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</w:t>
        <w:tab/>
        <w:tab/>
        <w:tab/>
        <w:t>Notice   PIH 94-67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Field Office Public                </w:t>
        <w:tab/>
        <w:tab/>
        <w:tab/>
        <w:t>Issued:  September 22 , 1994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rectors                     </w:t>
        <w:tab/>
        <w:tab/>
        <w:tab/>
        <w:t xml:space="preserve">Expires: September 30, 199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ll Public Housing Agencies          </w:t>
        <w:tab/>
        <w:tab/>
        <w:tab/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ubject: Inter-agency Agreement with the Army Corps of Engineers to conduct Public Housing </w:t>
        <w:tab/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evelopment/Major Reconstruction of Obsolete Public Housing (MROP)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inspections/reviews on behalf of the Department of Housing and Urban Developme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PURPO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purpose of this Notice is to inform all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ousing Agencies (PHAs) that HUD has entered into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er-agency Agreement with the Army Corps of Engine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Corps) to conduct development/MROP inspections/review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n behalf of HUD of projects being develop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undergoing MRO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UD requested and received budget authoriza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iscal Year 1994 to allow it to contract for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o conduct development/MROP inspections/review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vide technical assistance to PHAs.  After expl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ll the options, it was decided that HUD would mod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 existing Inter-agency Agreement (IAA)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rps to add the conduct of development/M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spections/reviews on behalf of HUD.  On August 1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94, the existing September 28, 1993 IAA was fur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mended between HUD and the Corps to this eff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structions for the implementation of the IAA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ttac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INSPECTION/REVIEW PROCEDURE.  Briefl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spection/review process will b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Public Housing Division Directors (PHDD)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epare schedules of inspections/review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erformed.  These schedules will be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velopment/MROP project workload, complex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development/MROP projects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vailability of inspection/review fund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D : Distribution:  W-3-1, W-2(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ield Office.  A copy of the schedule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ubmitted to the Headquarters,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velopment Division. Revisions/adjustmen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chedules may be made as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Field Offices shall decide as to type(s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spection/review; e.g., physical inspection,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dministration inspection, review of design construc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nd cost document submissions (site/engineering/feas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udies, work write-ups, cost estimates, budget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rawings and specifications, final inspection 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ombination of these items, and the time frame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spections/reviews are to be conducted.  A det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escription of these tasks is given in paragraph I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ttached Implementing Instru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 Based on the priorities fixed by the PHDD, work order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hall be prepared on the form attached and faxed or m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vernight to the Corps for signatu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The Corps Divisional Office, after signing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rder(s), shall make arrangements to perform the insp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ated in the work order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. Where the development/MROP work is carried out by contra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PHDD shall request the PHA to provide to the Corps a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f plans and specifications for the project to be inspect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r the documents to be review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. The Corps shall contact and advise the PHA as to when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ill perform the inspection/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. After completion of on-site inspection/review, the Cor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hall discuss any deficiencies with the PHA Ex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irector or his/her representa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. The Corps shall submit its written report to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ffice within 5 working days after comple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spection/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. The PHDD shall review the Corps' report and,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atisfactory, accept it and forward a copy to the PHA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 working days of the receipt of such report, if possibl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ut no later than 30 calendar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. The PHA shall report to the PHDD any required corr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ctions taken within 30 working days of recei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eph Shuldiner,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HOUSING DEVELOPMENT/M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FIELD OFFICE SPREAD OF THE $2,760,000 TECH ASSTNC/INSPECTION FUN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USED WITH THE U.S. ARMY CORPS OF ENGINEERS (based on pipe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tribution SMIRPH Data as of July 5, 199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STON            $ 82,000                 CHICAGO           $193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FORD           110,000                 CINCINNATI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CHESTER          10,000                 CLEVELAND          11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NCE          27,000                 COLUMBUS 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ROIT  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FFALO             55,000                 GRAND RAPIDS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YORK           400,000                 INDIANAPOLIS         9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ARK             300,000                 MILWAUKEE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APOLIS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TIMORE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ESTON          27,000                 FORT WORTH          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ILADELPHIA       110,000                 HOUSTON  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TSBURGH          55,000                 LITTLE ROCK          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MOND            27,000                 NEW ORLEANS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C.                27,000                 OKLAHOMA CITY        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ANTONIO         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NTA             82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RMINGHAM          27,000                 DES MOINES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BIA            27,000                 KANSAS CITY         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SBORO          27,000                 OMAHA    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             27,000                 ST. LOUIS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VILLE        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VILLE          55,000                 DENVER              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XVILLE            4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HVILLE           27,000                 HAWAII   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BBEAN           27,000                 LOS ANGELES        11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ENIX  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CRAMENTO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FRANCISCO       55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HORAGE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LAND 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TTLE             27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       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          $2,76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Interagency Agreement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he Department of Housing and Urban Developmen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rmy Corps of Engine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Public Housing Development/M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MEMORANDUM OF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HE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THE DEPARTMENT OF THE ARM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Effective September 19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mendment No.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[Delete:  HUD Regional; Replace with:  HUD Field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RTICLE I - PURPOSE AND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t line 8, [Delete:  modernization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RTICLE II - SC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t line 2, after:  include [Insert:  technical assistance an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t line 3, after:  "HAs") [Delete:  modernization; Replace with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grams and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RTICLE IV - IMPLEMENTING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t bullet 8, [Delete: contracting officers; Replace with: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ivision Directors for Public Housing and 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gram Administrators for Indian programs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t bullet 11, after:  HA [Insert:  construction management,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nagement, and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RTICLE V - WORK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t bullet 2, line 2, after:  inspections; [Delete:  and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t bullet 3, line 2, after:  administration evaluation reports ar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epared; [Insert:  and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fter bullet 3, [Insert bullet 4:-number and location of sites fo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ead based paint testing and abatement evaluations are to be performed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fter bullet 4, [Insert bullet 5:-number and type of desig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struction, and cost document submission reviews to be performed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RTICLE VI - WORK OR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elete Article VI - WORK ORDERS; Replace with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RTICLE VI - INTERAGENCY AGRE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sponse to requests from the HUD for DA assistance under this MO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n the basis of mutually agreed upon work plans, the DA and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conclude mutually agreed upon written Interagency Agre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IA(s)") which shall inclu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description of the goods or services requested (general scop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ork statement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e amount of funds required and available to accomplish the scop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ork as stated abov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funds citation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payment pro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 of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s or services shall be provided under this MOA only afte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IA has been signed by a representative of each party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xecute that IA.  Upon signature by each party's representative, an 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constitute a valid Economy in Government Act order.  In the ca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lict between this MOA, or any implementing instructions and an IA,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A or the implementing instructions shall contro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New ARTICLE VII - WORK OR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sponse to project specific requirements of the HUD for 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al assistance in accordance with mutually agreed upon IAs, the 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HUD shall conclude mutually agreed upon written Work Or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WO(s)") for project specific work, which shall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specific scope of work stateme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chedules of work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dentification of types of contracts to be used (if known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dentification of HUD and DA points of contact for work execu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number and type of design, construction, and cost document sub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s to be perform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he amount of funds allocated from the IA available to accomplis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uch other particulars as are necessary to describe clearl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ions of the parties with respect to the requested goo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rpose of the WOs is to describe specific taskings, or projec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accomplished pursuant to an agreed upon, executed IA.  The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, or project, shall be accomplished within the scope of work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ed by the IA and shall not expand the scope of work beyon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ed in the applicable IA.  The WO shall not expand the estimat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funding beyond the amount made available for obligation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IA pursuant to which the WO task, or project, is authoriz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ase of conflict between this MOA, or any IA, or a WO, this MO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the IA shall control the WO, and this MOA shall control the 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umber ARTICLE VII - RESPONSIBILITIES OF THE PARTIES to be ARTICLE VIII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IES OF THE PAR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., subparagraph 3, line 2, after:  services by in-house [Insert: 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A., after:  subparagraph 6, [Insert subparagraph 7:  The DA shall in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UD of all contracts entered into under each WO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B., subparagraph 3, [Delete:  paragraph 3; Replace with: 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 Directors for Public Housing and Office of Native American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 for Indian Programs are authorized HUD representativ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 WPs and WO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umber ARTICLE VIII - FUNDING to be ARTICLE IX - 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paragraph 1, at sentence 5 [elete:  monthly; Insert:  quarterly]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paragraph 1, sentence two {Delete:  sentence 2; Replace with: 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make payment to the DA by check transmitted in advance of the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ing accomplished to CDR HQUSACE (CERM-FC), 20 Massachusetts Avenue NW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.C. 20314-1000.  The ord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of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 in accordance with the Economy in Government Act shall be HU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0, "Award/Modification of Interagency Agreement (IAA)," (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).  This form is the HUD document required to obligate the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mitted to the DA.  The IAA shall provide the amounts authoriz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provide the general scope of work to be accomplished in the perio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indicated on the form.  The IAA will be signed b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HUD Contracting Officer and DA authorized representative. 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3, line 8. after:  to pay any costs [Insert:  , such a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ims or other liability,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umber ARTICLE IX - APPLICABLE LAWS to be ARTICLE X - APPLICABLE 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line 3, after:  and procedures of the United States.  [Insert: 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 required by law, all work contracted by the DA shall be gove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A policies and procedures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umber ARTICLE X - DISPUTE RESOLUTION to be ARTICLE XI - DISP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umber ARTICLE XI - LIABILITY to be ARTICLE XII - LI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umber ARTICLE XII - PUBLIC INFORMATION to be XIII - PUBLIC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line 7, after:  responsible for all public information.  [Insert: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may make public announcements and respond to all inquiries relat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procurement and contract award and administration process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umber ARTICLE XIII - MISCELLANEOUS to be ARTICLE XIV - MISCELLANEOU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umber ARTICLE - XIV - AMENDMENT AND TERMINATION to be ARTICLE XV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MENT AND 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umber ARTICLE XV - EFFECTIVE DATE to be ARTICLE XV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RTICLE XVII - CONTRACT CLAIMS AND DISPU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claims and disputes by contractors arising under or relat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 awarded by the DA shall be resolved in accordance with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 and the terms of the individual contract.  The DA shall have dispu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ution authority for these claims.  Any contracting officer's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ision may be appealed by the contractor pursuant to the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utes Act of 1978 (41 U.S.C.  601-613).  The U.S. Army Corp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ineers Board of Contract Appeals ("ENG BCA") is designated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board of contract appeals.  In lieu of appealing to the E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CA, the contractor may bring an action directly to the United States Cou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ederal Clai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 shall be responsible for handling all litigation invol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utes and appeals, and for coordinating with the Department of Jus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ppropriate.  The DA shall notify the HUD of any such lit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ord the HUD an opportunity to review and comment on the litig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edings and any resulting settlement negoti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of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mendment shall be effective when signed by both the HUD and the D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    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Secretary for Public and Indian    Director of Military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_____________________    DATE: 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of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MPLEMENTING INSTRUCTIONS-DEVELOPMENT/MROP PROJE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Guidance for Execu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Memorandum of Agreement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The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The Department of the Arm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    DEFIN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Plans and Specifications means the documents developed by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chitect/engineer (A/E) for procuring construction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habilitation serv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Physical Inspection means monitoring the constru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forming designated tasks for assuring good qualit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truction, including rehabilitation, of housing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of public housing and reconstruction under the Maj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nstruction of Obsolete Public Housing (MROP) program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 agencies (PHAs).  Major tasks includ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reviewing the plans and specifications in prepar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ducting the on-site inspection of a project where work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rried out by contra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conducting on-site construction inspections to as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iance with development or reconstruction pl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ations, and energy conservation standards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requir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preparing a report on each inspection including lis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dentified deficiencies and proposed solu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rect the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discussing the deficiencies before leaving the sit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A's Executive Director or designe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submitting a written inspection report to the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nd Urban Development (HUD) Field Office within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ing days of each inspec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recommending to the HUD Field Office whether a follow-u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isit is needed to assure that identified deficiencie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en correc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participating in the final inspection of development or M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s, if directed by the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Review means analysis of design, construction and cost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ssions (e.g., site/engineering/feasibility studies,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rite-ups, cost estimates/budgets and plans and specificatio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a PHA preparatory to execution of a conventional (bi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truction contract/(turnkey) contract of sale, and there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uring constru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Completion of Construction Contract  The construc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idered completed when all contract work has been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 Handbook 7417.1  REV 1 (paragraph 12-63) excluding seas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beyond the contractor's contro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Final Inspection is conducted in the presence of the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or, PHA and Corps of Engineers (Corps) representative (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ed by the Field Office) when the construction work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 (as defined in subparagraph D).  The deficiencies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d/corrected by the contractor are to be listed in a pun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st prepared by the PHA representa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Contract Administration means Corps review of PHA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for professional A/E and construction servi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uring equipment and materials in accordance with 24 CFR 85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24 CFR 941.208(g) for public housing development/MROP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s but is not limited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determining that the solicitation procedures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vertisement, award and contract documents satisfy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5.36 and all HUD requirements, including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thod, 24 CFR 941.102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overseeing PHA contracts to ensure that the frequenc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lity of inspections by the PHA A/E is adequat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completion in accordance with the pla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ations.  Note:  For force account, frequenc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lity of PHA's inspections for completion of force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(per 24 CFR 941.102(c) only permitted for acqui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s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assuring contract modifications are:  within the scop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already a part of the executed contract (repetitive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sential to the completion of the contract work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additive/deductive costs and time extens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asonabl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determining that payments to the developer/contr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equately reflect the completion status of the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, are consistent with the schedule of payments, and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to the development method (e.g., turnkey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ventional bi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.Adequacy of Plans and Specifications means the review of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idding or turnkey documents including plans and spec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ssure compliance with the current Federal requir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free from omissions that may lead to contract mod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uring the contract (Bidability, Constructability, Oper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BCO) Review).  This is not applicable to force account lab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.HUD's Inspection Procedures are provided in the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uidebook dated April, 1993 - Construction Quality Review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and Indian Housing.  The Corps is not limited to 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ly the checklist provided in the Monitoring Guidebook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use its knowledge and expertise to assu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/MROP project meets:  the plans and specific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minimum property standards (24 CFR 200, subpart S) (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projects) or the Modernization Standards in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ndbook 7485.2, as revised for MROP projects; the Lead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int "Interim Guidelines for Hazard Identification and Ab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Public and Indian Housing"; and the general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ustry performance 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.Work Order is the document prepared by HUD which requi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 inspection and review actions to be carried out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ps staff.  It includes the type of work, schedule of work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timated costs (to be provided by the Corps) and is sig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oth the HUD and Cor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.Force Account Labor is labor directly employed by the PHA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ither a permanent or a temporary basis (see paragraph I F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bov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I   STATEMENT OF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The Corps under this agreement shall:  furnish all material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quipment, services, and facilities; provide its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portation; and execute tasks incident to or stat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orders and described in the definitions.  When acting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's agent, the Corps shall:  have right of entry and f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ess to the development; and inspect all work as direct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work order (including materials, equipment and fix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nished, installed or stored in and about the developmen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The Corps shall designate a contact person in each of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trict/Division offices.  The HUD Field Offic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vision Directors or their designees shall prepare work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assistance of the Corps.  The work plans shall: 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oritized by the HUD Field Office; contain the developmen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inspected; specify the frequency of inspections;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sks to be performed for each inspection; and inclu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timated cost of the task as provided by the Corps Divi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Field Office (Public Housing Director) shall be respons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PHA monitoring where the projects are to be insp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rding to the work plan sche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The HUD Field Office shall prepare a work order quarterl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ch PHA to be reviewed on the attached form.  The work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contain the tasks to be performed by the Corps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fied projects and the period in which they are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formed.  Tasks typically included in the work order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cribed in the Section I, DEFINITIONS.  Any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ions to the Corps concerning inspection/review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(s) shall be put in the comments section of the work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HUD Field Office.  The HUD Field Offic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sign the work order which shall then be delivered or fax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Field Office Public Housing Director to the Corps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ccomplishing the requested inspections/revie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After receiving the work order, the Corps shall contact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 representative to receive further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arding the contact person on-site and the phone numb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cting the PHA prior to inspection.  The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ative shall advise the PHA to be inspected to provid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t of the project(s) plans and specifications (where the work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ing carried out by contract) to the Corps for its review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n-site inspection.  The HUD representative also shall in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HA of the date and time of the inspection to be conduc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rps representative after confirmation by the Corp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ps shall review the project(s) plans and spec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nished by the PHA prior to the inspection.  For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on review, the HUD Office shall advise the P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access by the Corps representative to all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s of the particular project(s) for contract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.  For adequacy of plans and specifications review,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 shall advise the PHA to provide a set of contrac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documents including the design, construction or b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s in sufficient time for the Corps to review befo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xt stage, e.g., project is advertised for bi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If the HUD Field Office determines that it is necessary to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ges to an existing work order, an amended work order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sued any time following the procedures for issuing a new w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d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The Corps shall:  include in each inspection report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fied safety or health hazard; discuss identified haz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e PHA's Executive Director or designee before lea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te; immediately notify the PHA's Executive Directo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ignee, and the HUD Field Office representative of any obser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afety or health hazards which endanger life or threaten ser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jury or property dam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II 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After completion of an inspection, the Corps shall prepar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ion report which shall cover one or more of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For Physical Inspec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Any deviations from the plans and specific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ed contracts; any contract modification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not been approved or documented; and instan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iations from the HUD standards and Lead-Based Pai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uidelin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Any deficiencies in construction material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and recommendations to correct defici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Any deficiencies in contract administr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mmendations for immediate and long term corr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asure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Recommendations for follow up inspection(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ssure that the deficiencies are corr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For Contract Administr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deficiencies/irregularities found in the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on to the HUD Field Office within 5 wo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ys of completion of the review. 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, after review of the report, shall advi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A of any corrective action required in that pro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future proje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For Reviews including Plans and Specifications (at any st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paratory to execution of a construction contract/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sale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deficiencies of Federal requirements foun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Field Office within 5 working days of comple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view.  The - HUD Field Office shall review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ort and advise the PHA of any required corr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on before the project is authorized to proce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next stage, e.g., advertised for bi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For physical inspections, the Corps shall discuss the insp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dings and/or recommendations and the corrective a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 with the PHA on-site representative and shall subm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ort to the HUD Field Office within five working day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ion.  The HUD representative shall examine the repor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ness and shall send a copy to the PHA with a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nsmittal letter to be signed by the Field Offic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Division Director.  If warranted, the HUD represent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contact the Corps representative to discuss the area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cern on the report and advise on corrections.  The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reach the PHA within ten working days, if possible, but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ater than 30 calendar days after the on-site inspec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d.  Within 30 working days of the inspection,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furnish the HUD Field Office a written report of a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ken or to be taken as appropriate to remedy the finding and/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mplish the recommendations contained in the HUD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rps inspection report.  A copy shall be provided to the Cor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The Corps shall provide HUD Headquarters a summary report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0 days after the end of each Fiscal Year summarizing the maj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fects found during the inspections for each HUD geograph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urisdiction (e.g., State/Area Office).  The report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, but not be limited to, the following categor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formance of plans and specifications with the HUD 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part C adherence to construction schedule; major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construction materials and workmanship; major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contract administration; and recommenda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rovement in carrying out the development/MROP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The Corps shall submit quarterly and annual financial rep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flecting the funds expended and remaining for each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HUD Field Office and Headquarters.  HUD Headquarters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arrange the allocation of funds for each Field Office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quarterly reports and the projected ne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pections/reviews by each Field Office.  The HU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amend its schedules according to the available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implementing instructions may be modified or amended only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ritten, mutual agreement of both par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.S. Department of Housing              U.S Army Corps of Engine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Joseph Shuldiner                        Pat M. Stevens I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6/27/94_____________          Date: ____8/11/94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teragency Agreement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partment of Housing and Urban Developmen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my Corps of Engine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 Development/M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18:00Z</dcterms:created>
  <dc:creator>HP Authorized Customer</dc:creator>
  <dc:description/>
  <cp:keywords/>
  <dc:language>en-US</dc:language>
  <cp:lastModifiedBy>HP Authorized Customer</cp:lastModifiedBy>
  <dcterms:modified xsi:type="dcterms:W3CDTF">2007-08-10T02:18:00Z</dcterms:modified>
  <cp:revision>2</cp:revision>
  <dc:subject/>
  <dc:title> </dc:title>
</cp:coreProperties>
</file>