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Attention of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Notice   PIH 94-66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ublic Housing Authoritie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cretary's Representatives;             </w:t>
        <w:tab/>
        <w:tab/>
        <w:tab/>
        <w:t>Issued:  September 21, 19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te/Area Coordinator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irectors, Public Housing                </w:t>
        <w:tab/>
        <w:tab/>
        <w:tab/>
        <w:t>Expires: September 30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ivisions; Accounting                    </w:t>
        <w:tab/>
        <w:tab/>
        <w:tab/>
        <w:t>__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ivisions; Resident Management           </w:t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rporations (RMC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ject:  Low Rent Public Housing Program - Streamlined Operating Budget and Financial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Reporting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PURPOSE.  The purpose of this Notice is to advise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Authorities (PHAs) and Field Offices of revi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nance and budget submission and review requiremen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dures.  These revised procedures are par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partment of Housing and Urban Development's (HU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invention efforts and recommendations made as a resul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the Public and Indian Housing Statutory and Regula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view Program on financial management.  The recommend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hanges include reduced regulations, greater lo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tonomy, less processing, which we hope will assist bo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 and PHAs in concentrating on achievements, and mo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ositive resul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REVISED PROCEDURES AND WAIVERS.  Specifically in the ar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Low Rent Public Housing finance and budget, cer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dures and requirements are being revised.  HUD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aiving the requirement in Section 407 of the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ibutions Contract (ACC) for the submission of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erating budgets and revisions for certain PHAs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ve successfully passed performance measures foun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Public Housing Management Assessment Program (PHMAP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waiver refers to the submission of the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udget, Form HUD-52564, and all supporting schedul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 to the operating subsidy calculation forms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the Performance Funding System regulations at 24 CF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90.  A waiver of the Handbook provisions in the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ounting Handbook, 7510.1 REV, and the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F : Distribution:  W-3-1, W-2(H), R-1, R-6, R-7, 138-2, RMC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 Editions Are Obsolete                              HUD 21B (3-8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GPO 871 9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nagement Handbook, 7475.1  REV, which requir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mission of the semi-annual financial reporting form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atement of Operating Receipts and Expenditures,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UD-52599, and the Analysis of Nonroutine Expenditur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m HUD-52598, is also being granted for the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scribed herei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BACKGRO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t II of the Annual Contributions Contract (ACC),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07, Operating Budgets and Control of Operating Expenditur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s PHAs to submit operating budgets to HUD for revi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 earlier than 150 days nor later than 90 days befor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ginning of a PHA's fiscal year.  In accordance with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07 HUD is required to notify PHAs of approval, modif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val or disapproval of the operating budget with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ty-five days of submission.  The Financial Management Handbook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475.1 REV, requires PHAs to submit and Field Office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view operating budge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accordance with the terms and conditions of Sections 30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310 of Part II of the Annual Contributions Contract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e required to prepare and submit financial statements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d, to HUD.  The Financial Management Handbook, 7475.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V, Chapters 6 and 7, and the Low Income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ounting Handbook, 7510.1, Chapter 13, require that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mit semi-annual and annual financial statements to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eld Offices for revie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waiver is granted pending proposed changes to the ACC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inancial Management Handbook, 7475.1 REV, and the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ounting Handbook, 7510.1.  The changes will revise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 for the submission and review of the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udgets and semi-annual financial statements of PHAs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ccessfully pass all PHMAP indicators relating to fin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budget and are not operating the projects in a man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ich would be deemed by the Field Office to threate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uture stability and serviceability of the housing.  Pe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se changes HUD is willing to waive the requirements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 and applicable Handbooks for the submission of semi-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nancial statements and the review of the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udget itself for the class of PHAs described herein, b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ll continue to review annual financial statement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view and approve the operating subsidy calculation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flected on the Calculation of PFS Operating Subsidy,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-52723 and supporting schedules for all PH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APPLIC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applies to the PHA-Owned Rental Housing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nly.  It is not applicable to Indian housing programs (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parate Notice will be issued for Indian housing programs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Section 23 Leased Housing Program, or the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wned/Leased Housing Homeownership Program.  Additionall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waiver applies only to those PHAs that are achieving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ssing grade on the PHMAP financial management indica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have been classified as high or standard PHMAP perform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 accordance with 24 CFR § 901.115.  For those PHAs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ail to meet the criteria recommended above, a ris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essment will be made to determine applicabi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PROCEDURES FOR LOW RENT OPERATING BUDGE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Operating Budget Preparation and Review by PHA Boar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mission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l PHAs shall continue to prepare HUD Form-52564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erating budget and operating budget revision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luding the calculation of Performance Funding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erating subsidy eligibility, for review and approval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ir respective Board of Commissioners.  The suppor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erating budget schedules were designed to provid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ecessary data for review and serve to support propo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eipts and expenditures which have been summariz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operating budget form.  It would be beneficial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HAs to continue to prepare these supporting schedu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review by the Board of Commissioners.  Basically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udget document without the supporting schedules, i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meaningful document for Board review.  The Boar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missioners have a key role in the budget proces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all review and approve the operating budget and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activity be apprised of Agency goals and pla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operating budget is a realistic estimate of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ceipts and expenditures for a given period of tim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ould be used as a plan of operation and a monito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ol to measure an agency's performance.  The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the PHA operating budget should be a coordin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ffort among the various facets of the organization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ecutive Director, Resident Board and PHA staff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ve direct input into the development of the budg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stimat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Operating Budget Submission to HUD Field Off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ving waived the requirements of Section 407 of the AC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the class of PHAs described herein, the submiss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erating budgets/budget revisions to HUD Field Off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ll be determined by PHA performance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PHAs that have been determined to be High or Stand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erformers under PHMAP and have not failed the PHM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inancial indicators will not be required to subm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Operating Budget, HUD Form-52564 or suppor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chedules (Form HUD-52566, Schedule of All Posi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Salaries, Form HUD-52567, Schedule of NonRout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xpenditures, Form HUD-52571, Schedul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dministrative Expense Other Than Salaries,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UD-52573, Summary of Budget Data and Justifications)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UD Field Offices.  Those PHAs shall be requi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bmit to the Field Office the 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.   Calculation of Performance Funding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perating Subsidy (PFS), Form HUD-52723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vised, in accordance with 24 CFR § 990.10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copy attached).  This form will serve a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obligating document for PHAs that are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quired to submit an operating budget to HU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review and approv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1)  Supporting PFS Forms required annually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original submission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a)  Calculation of Allowable Util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Expense Level (AUEL), Form HUD-52722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- with original submission or for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adjustment due to rate increase du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the requested budget year (RBY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b)  PHA/IHA Occupancy Percentage f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Requested Budget Year, Form HUD-52728-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- with original submission and PFS re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as nee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c)  Form HUD-52721 - Direct Disburs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Payment Schedule Data - Operating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- PHAs eligible for PFS operating subsid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with original PFS submiss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revisions as nee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d)  Cash flow projection used to develop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HUD-52721 - PHAs receiving $100,000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more in operating subsid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e)  Calculation of estimated inves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income schedule - with origi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submiss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f)  Supporting Data for Other Costs, (i.e.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dd-Ons, Other Income, Family Sel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Sufficiency), and additional relev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data as needed or requested by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Off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g)  Certification for a Drug Free Work-plac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Form HUD-50070 (Drug Free-Workplace 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of 1988, 24 CFR §24.63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h)  Certification for Contracts, Gra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Loans and Cooperative Agreements,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HUD-50071 (PHAs receiving $100,000+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Section 319 of the 1990 Departme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Interior and Related Ag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ppropriations Act - Byrd Amendment, 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CFR  87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i)  Form HUD-52574 - PHA Board Resol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pproving Low-Rent Operating Budge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Calculation of Performance Funding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Operating Subsidy (draft copy attached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2)  Supporting PFS Forms required annually af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the end of the PHAs fiscal year for manda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djustments.  A revised PFS form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ccompany these adjust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a)  Adjustment for Utility Consump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Rates, Form HUD-52722B - exception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when operating subsidy was appro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solely for the cost of an indepen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ud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b)  Adjustment of investment income sched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target investment income) - for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having average cash balances of $20,00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or mo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c)  audit adjustment - after the actual co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of the audit is know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d)  adjustment of unit months avail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UMAs) - if the actual number of UMA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 PHAs fiscal year are different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what was used in calculating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subsidy eligibility for the yea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3)  Supporting PFS Forms required when applic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a)  Data Collection PFS Formula,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HUD-52720A -  Required if PHA experience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change of 5 percent or 1,000 uni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whichever is less, or it is the P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initial request for subsidy other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udit cost under PF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b)  Calculation of PFS Formula and Delta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Form HUD-52720B - last us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calculating Allowable Expense Level (AEL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must be attached to PHA fiscal 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original operating budget submission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not in Field Office fil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c)  Range Test and Determination of Base 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Expense Level, Form HUD-52720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- Submitted only for the init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determination of the AEL using formul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expense level range te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d)  Vacancy Reduction Goal for Low Occupa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PHAs/IHAs, Form HUD 52728-B, PHA/I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Comprehensive Occupancy Schedule,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52728-C - These forms compris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Comprehensive Occupancy Plan which a P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may elect to submit if categorized a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low occupancy PHA, but are not requi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otherwis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.   Troubled or MOD Troubled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HAs that have been designated "Troubled" or "Mod-Troubled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nder PHMAP shall continue to submit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udgets and all supporting documentation, including PF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orms, to HUD Field Offices for review and approval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ield Office shall perform a detailed indepth review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operating budge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  Non-troubled PHAs failing PHMAP financial indicato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non-troubled PHA which fails one or more of the PHM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nancial indicators may be required to submit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erating budget to the HUD Field Office for review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val.  To determine if the operating budget sha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mitted, the Field Office must examine the risk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PHA presents to the Department on such factors a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gnitude of operating subsidy eligibility and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verall Public Housing Management Assessment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HMAP) score.  If it is determined, based on ris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essment, that review and approval of the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udget is not necessary, the PHA shall be notifi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riting.  The Field Office shall maintain documen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dicating why the PHA was not required to submi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erating budg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f a Field Office determines that review and approval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operating budget is necessary, the PHA shall be giv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ritten notice that it will be required to submit 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ext proposed operating budget to the Field Offic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view and approva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.   Regardless of past year financial performance - A 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fice may decide to require the submission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erating budget if current information indicates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PHA is operating its program in such a manner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reatens the future serviceability, efficiency, econom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stability of the housing it operat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.   PHA Submission and Field Office Review and Approval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erating Budgets and PFS Forms - PHAs shall continu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mit applicable documents to HUD no earlier than 1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ays or later than 90 days before the beginning of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scal yea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eld Offices shall continue to notify PHAs of approval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dified approval or disapproval of documents with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ty-five days (45) of receip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Director, Public Housing Division, shall approve 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erating budgets and budget revisions or Calculat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FS Operating Subsidy requests, Form HUD-52723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licab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PROCEDURES FOR FINANCIAL REPORTING - PHAs that have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signated under PHMAP as "high or standard performers"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 longer be required to submit to HUD for review semi-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nancial stat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Preparation of six-month financial statements.  I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rongly recommended that all PHAs continue to prep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mi-annual statements for review by PHA staff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oard of Commissioners.  The six-month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atement is a valuable financial control which allow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HA to determine if residual receipts may be generated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scal year-end and if budget revisions are need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Current year PHA performance.  Regardless of a PHA's pa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formance, a Field Office may decide to requ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mi-annual financial statements if current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dicates that the PHA is operating its program in such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nner that threatens the future serviceabilit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fficiency, economy or stability of the program 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erates.  If a Field Office deems this action necess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t shall inform the PHA, in writing, of its decision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ire semi-annual financial stat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  Annual financial reporting requirements and Field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view - All PHAs shall continue to submit to HUD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nancial statements, as required by the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nagement Handbook, 7475.1 REV, within 45 days aft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d of the PHA fiscal yea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eld Offices shall continue to review year-end repor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ield Office shall evaluate and interpre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formation on the reports and recommend timely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priate corrective action where conditions indicat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eed for such a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HUD ACCESS TO RECORDS - In accordance with 24 CFR  968.11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As shall allow HUD access to all books, documents, pape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r other records that are pertinent to the activitie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HA.  Accordingly, all PHAs shall maintain and provide,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ested, PHA operating budgets for review by HU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EFFECTIVE DATE -  The provisions of this Notice apply to PH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 fiscal years beginning on or after January 1, 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TTACH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TTACHMENT CONTAINS FORMS WHICH CANNOT BE LOADED INTO D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The FO should query LOCCS daily, but no less frequently th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wice weekly, depending on the activity level, to determine i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re are any Vouchers Out for Review (Q10 screen).  The F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hould query for any workload (Q40 screen) at the same tim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e if any BLI data entry is needed.  Where LOCCS shows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ests flagged for review, the FO is responsible for evalu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ther the request should be released for payment.  FO review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action on any payment request flagged for review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leted within no more than three working day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When the one-month review is triggered, the HA should immediate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all the FO to explain the payment request.  Based on the HA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elephone explanation, the FO may release the payment witho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rther delay or require that the HA send in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ocumentation.  In cases where the HA has awarded a lar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struction contract, and the schedule for periodic payment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n added to other routine payments during a month, will ca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HA to exceed the percentage limit for a number of months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 may wish to request that the HA send or fax in the schedu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n the one-month review is first triggered.  Thereafter,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elephone call from the HA should be sufficient for the FO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lease the payment request.  Where necessary, the FO may dir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HA to submit back-up documentation in support of the pay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quest.  In most cases, a simple note to the files will su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lieu of extensive document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ection 4.  Obligation/Expenditure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1  General.  The HA is required to enter cumulative oblig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penditure data on a quarterly basis when requisitio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dernization funds from any of the three Modernization program area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bligation and expenditure data are entered at the Modern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ject (grant/loan) leve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2  Defining Obligations and Expenditur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  Obligations.  Obligations mean the cumulative amoun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dernization commitments entered into by the HA; i.e., contr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xecution for contract labor, materials or services; star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inuation of physical work by force account labor; and sta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continuation of administrative expenses.  Contract execu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eans execution of the contract by both the HA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actor.  For force account work, all funds for a group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quentially-related physical work items are considered oblig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n the first work item is started, such as kitchen cabin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placement followed by kitchen floor replacement, but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here funds continue to be expended at a reasonable rate.  Wh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e force account physical work item is started and i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quentially related to other physical work items, such as si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mprovements and kitchen remodeling, then only the funds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e physical work item started are considered obliga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  Expenditures.  Where funds have been obligated, the HA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17:00Z</dcterms:created>
  <dc:creator>HP Authorized Customer</dc:creator>
  <dc:description/>
  <cp:keywords/>
  <dc:language>en-US</dc:language>
  <cp:lastModifiedBy>HP Authorized Customer</cp:lastModifiedBy>
  <dcterms:modified xsi:type="dcterms:W3CDTF">2007-08-10T02:17:00Z</dcterms:modified>
  <cp:revision>2</cp:revision>
  <dc:subject/>
  <dc:title/>
</cp:coreProperties>
</file>