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ial Attention of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Agencies                      </w:t>
        <w:tab/>
        <w:tab/>
        <w:t>Notice   PIH  94-2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Housing Authoritie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Regional Administrators                      </w:t>
        <w:tab/>
        <w:tab/>
        <w:t>Issued:  January 10, 1994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, Offices of Public Housing         </w:t>
        <w:tab/>
        <w:tab/>
        <w:t xml:space="preserve">Expires: January 31, 1995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Field Office Managers                        </w:t>
        <w:tab/>
        <w:tab/>
        <w:t>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, Public Housing Divisions  </w:t>
        <w:tab/>
        <w:tab/>
        <w:t xml:space="preserve">       </w:t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, Offices of India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 Management Corpor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Sample Maintenance Policies and Procedures for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gencies and Indian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.  The purpose of this Notice is to make available to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gencies and Indian housing authorities (collectively refer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as HAs) maintenance related documents, which have been us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ther HAs.  Additionally, this is to encourage HAs, which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intenance related policies and procedures that may be of us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ther HAs, to submit such documents to the Department for poss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stribu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Background.  Maintenance is one of the most critical parts of a 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eration.  A successful maintenance program can reduce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sts, extend the useful life of developments and enhanc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vability of public and Indian housing units for its residents. 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st HAs, the Department is developing maintenance guidebook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tional use.  These guidebooks are projected to be distributed nex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year.  As an interim step, the Department obtained copi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intenance policies and procedures developed by or for other H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Department is making these documents available to HAs through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ser to assist them in the administration of maintenance oper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ditionally, information on previously released and related materi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ed by HUD is being provi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Sample Maintenance Policies.  The following maintenance re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uments may be obtained by HAs from the HUD User Servic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A)  Maintenance and Training Manual.  Prepared for the Hopewe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VA) Redevelopment and Housing Authority including mainten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lated activities, inventory control, and maintenance schedul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M : Distribution: W-3-1, W-2(H), R-3-1(PIH), R-6, R-6-1, R-6-2, R-7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-7-1, R-7-2, R-9, R-9-1, 138-2, 138-7, RMC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vious Editions Are Obsolete                               HUD 21B(3-8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GPO 871 9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B)  Job Operations Manuals.  Developed by the Omaha (NE) HA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ludes Sector Maintenance Coordinator, Force Account Lab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pervisor, General Maintenance Repairman, Spray Paint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inter, Plasterer, Pest Control Technician, Utility Gro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orker and Housekeep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C)  Grounds Maintenance and Planned Maintenance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ed by the Norfolk (VA) Redevelopment and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thority.  It provides information on routine and non-rout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intenance, resident and preventive maintenance, inspec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lated record keeping and equipment maintenance and supp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iv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D)  Housekeeping Video.  Developed by the St. Paul (MN)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thority to inform residents of their maintenance and upkee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ponsib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E)  Managing Maintenance in Public Housing - A Guid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ministrators and Supervisors.  Developed by HUD to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uidance on a structured system of maintenance administratio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authorities.  This guidebook should also be helpful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dressing specific problem areas in maintenance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acancies, preventive maintenance, workorders, et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F)  Public Housing Maintenance Video.  Developed by HUD. 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vides information on a typical preventive maintenance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ministered by a HA.  The video also demonstrates the impor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an effective preventive maintenance program and the ro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idents in a HA's maintenance activ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G)  Case Studies of Effective Management Practices within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Agencies.  Developed by HUD.  Volume 1 discus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ffective procurement and inventory systems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ganization, automation, and actual use by HAs.  Volume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scusses maintenance and custodial practices at three HA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fferent sizes.  Each case shows the most advantageous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ble to the HA's siz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Ordering information.  HAs interested in the above listed mainten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terial may order them through HUD User by calling 1-800-245-269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ees charged for the materials are based on reproduction cos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Submissions.  To assist other HAs to improve their mainten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erations, the Department encourages the submission of mainten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lated documents such as policies, procedures, manuals, instruc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tc. for possible distribution and use by other HAs.  Such materi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ould be submitted to HUD User at the following addres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 Us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.O. Box 609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ockville, MD 20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ttn:  H.A. Construction/Mainten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maintenance information materials should be camera/printing-rea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iginals to facilitate reproduction.  Each document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ompanied by a fully executed release similar to the attac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 USER COPYRIGHT RELEASE FORM authorizing the Department to cop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stribute the material.  HUD User will make the material availabl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terested HAs across the country for a fee which is bas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roduction cos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HA Review.  HAs should not simply adopt the material received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 User.  Instead, the material should be carefully review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dified to satisfy the needs of each HA.  In addition, HAs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sure that the documents are in compliance with any applic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ederal, State or local laws and regul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HUD US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OPYRIGHT RELEASE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CCESSION NU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UD-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: 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COMPLETE AND SIGN SECTIONS I AND II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.   I hereby       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de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 USER and the National Technical Information 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mission to reproduce and sell in either microfiche or pa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py the document cited abo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ignature _______________________________________DATE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itle 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ganization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f the copyright release is granted, this authorization is no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 extended to those who purchase the document from eith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se organizations.  HUD USER will affix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atement near the document's copyright notice:  "HUD US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The National Technical Information Service have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thorized to reproduce and to sell this document.  Permis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further reproduction or sale must be obtained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pyright proprietor."  If release is denied, see section III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I.  I hereby       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de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 USER permission to distribute free upon request an orig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ecutive summary of the document cited abo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ignature _________________________________ Date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O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COMPLETE THE APPROPRIATE SEC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II.       If copyright release is denied, please provid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following information regarding the availability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documen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blisher/Distributor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dress ____________________________________________ Zip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 advised that the above organization/person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nounced as an availability source to HUD US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ore than 5,100 constitu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V.       If there are any additional persons or organizations w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tain the right to grant copyright release for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ocument, please refer us to the appropriate nam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dresses (include zip codes)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.        If the right to grant copyright release is retained by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arty or parties other than the addressee, please refer 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 the appropriate names and addresses (include zip codes)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I.       If the document cited on the reverse contains mater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pyrighted by any party or parties other tha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dressee, please specify pag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vised 1/8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08:00Z</dcterms:created>
  <dc:creator>HP Authorized Customer</dc:creator>
  <dc:description/>
  <cp:keywords/>
  <dc:language>en-US</dc:language>
  <cp:lastModifiedBy>HP Authorized Customer</cp:lastModifiedBy>
  <dcterms:modified xsi:type="dcterms:W3CDTF">2007-08-10T02:08:00Z</dcterms:modified>
  <cp:revision>2</cp:revision>
  <dc:subject/>
  <dc:title/>
</cp:coreProperties>
</file>