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</w:t>
        <w:tab/>
        <w:tab/>
        <w:tab/>
        <w:t>Notice PIH 94-1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 Public Housing Direc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Office Managers; Public         </w:t>
        <w:tab/>
        <w:tab/>
        <w:tab/>
        <w:t>Issued:  April 11, 19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vision Directors           </w:t>
        <w:tab/>
        <w:tab/>
        <w:tab/>
        <w:t>Expires:   February 28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Native American Program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;Public Housing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;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Inter-agency Agreement with the Army Corps of Engineers to Conduc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Modernization Inspections on behalf of the Department of Housing and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Urban Development (HUD) -   Corr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PURPOSE. The purpose of this Notice is to inform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c Housing Agencies/Indian Housing Authorities (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at the Department has made corrections to pages 3 and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the implementing instructions which were an 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the Notice PIH 94-5 (HA)  issued on February 5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CORRECTION TO THE IMPLEMENTING INSTRU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Page 3, 1H Work Order, the signature require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Regional Contracting Officer is deleted. 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ousing Division Director/Office of Native Americ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gram Administrator will sign the work orders instea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Page 3-4, IIC, the requirement for the HUD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tracting Officer to sign the work orders is de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INSTRUCTIONS.   Replace pages 3 and 4 of the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structions with the new attached pages 3 and 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CM : Distribution: W-3-1, W-2(H), R-3-1(PIH), R-6, R-6-1, R-6-2, R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R-7-1, R-7-2, R-9, R-9-1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HUD's Inspection Procedures are provi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itoring Guidebook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ril, 1993 - Construction Quality Review of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.  The Corps is not limited to using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the checklist provided in the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ebook, but shall use its knowledge and experti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ure that the modernization meets: the pl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tions; the Modernization Standards 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ndbook 7485.2 , as revised; the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Interim Guidelines for Hazard Identifi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batement in Public and Indian Housing";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construction industry performance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Work Order is the document prepared by HUD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s specific inspection and review action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ried out by the Corps staff.  It includes the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work, schedule of work and estimated costs (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 by the Corps) and is signed by HU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ivision Director/Office of Native Americ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dministrator (ONAPA) and the Cor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Force Account Labor is labor directly employ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on either a permanent or a temporary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  STATEMENT OF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Corps under this agreement shall: furnish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erials, equipment, services, and facilities;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own transportation; and execute tasks incid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stated in the work orders and describ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finitions.  When acting as HUD's agent, the Cor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: have right of entry and free acces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; and inspect all work as direc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der (including materials, equipment and fix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nished, installed or stored in and ab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Corps shall designate a contact person in each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Division offices.  The HUD Field Offic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ivision Directors and the Office of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(OIP) Directors or their designees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e work plans with the assistance of the Cor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work plans shall: be prioritized by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; contain the developments to be inspec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y the frequency of inspections; identify task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performed for each inspection; and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imated cost of the task as provided by the Cor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vision.  HUD Field Office(Public/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) shall be responsible for monitoring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 the development(s) are to be inspected acco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work plan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.  The HUD Field Office shall prepare a work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rterly for HAs to be reviewed on the attached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work order shall contain the tasks to be perfor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Corps at identified development(s) 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ular HA and the period in which they ar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ormed.  Tasks typically included in the work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described in the Section I, DEFINITIONS. 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 instructions to the Corps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/review of development(s) shall be pu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ents section of the work order by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.  For Public Housing, the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Director, after signing the work ord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deliver or fax it to the Corps Division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ccomplishing the requested inspections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ive Americans Housing, the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 shall prepare the work order, sign i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liver or fax it to the Corps Division Off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mplishing the requested inspe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.  After receiving the work order, the Corps shall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Field Office representative to receive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 regarding the contact person on-si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phone number for contacting the HA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. The HUD Field Office representativ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vise the HA to be inspected to provide a se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(s) plans and specifications (where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being carried out by contract) to the Corps f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before the on-site inspection. 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 also shall inform the HA of the d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me of the inspection to be conducted by the Cor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 after confirmation by the Corp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s shall review the development(s) pl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tions furnished by the HA pri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.  For contract administration review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Office shall advise the HA to provide access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s representative to all necessary record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ular project(s) for contract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.  For adequacy of plans and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, the HUD Field Office shall advise the 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a set of contract documents including the b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 in sufficient time for the Corps t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fore the project is advertised for bi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If the HUD Field Office determines that it is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make changes to an existing work order, an a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der may be issued any time follow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for issuing a new work or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The Corps shall: include in each inspection report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ed safety or health hazard; discuss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zards with the HA's Executive Director or desig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fore leaving the site; immediately notify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ive Director or designee, and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representative of any observed safety or heal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zards which endanger life or threaten serious inj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property dam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fter completion of an inspection, the Corps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e an inspection report which shall cover on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re 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For Physical Inspec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Any deviations from the pl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pecifications of executed contracts;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 modifications which have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ed or documented; and instan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iations from the HUD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nergy conservation standards and Lead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int Guidelin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Any deficiencies in construction material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dures and recommendations to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fici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Any deficiencies in contract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recommendations for immediate and 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rm corrective measur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0:00Z</dcterms:created>
  <dc:creator>HP Authorized Customer</dc:creator>
  <dc:description/>
  <cp:keywords/>
  <dc:language>en-US</dc:language>
  <cp:lastModifiedBy>HP Authorized Customer</cp:lastModifiedBy>
  <dcterms:modified xsi:type="dcterms:W3CDTF">2007-08-10T02:10:00Z</dcterms:modified>
  <cp:revision>2</cp:revision>
  <dc:subject/>
  <dc:title/>
</cp:coreProperties>
</file>