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Office of Housin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     Notice    H 93-90 (HUD)</w:t>
      </w:r>
    </w:p>
    <w:p>
      <w:pPr>
        <w:pStyle w:val="PlainText"/>
        <w:rPr/>
      </w:pPr>
      <w:r>
        <w:rPr/>
        <w:t>Regional Administrators</w:t>
      </w:r>
    </w:p>
    <w:p>
      <w:pPr>
        <w:pStyle w:val="PlainText"/>
        <w:rPr/>
      </w:pPr>
      <w:r>
        <w:rPr/>
        <w:t>All Regional Directors of               Issued:   12/07/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sing                                Expires:  12/31/94</w:t>
      </w:r>
    </w:p>
    <w:p>
      <w:pPr>
        <w:pStyle w:val="PlainText"/>
        <w:rPr/>
      </w:pPr>
      <w:r>
        <w:rPr/>
        <w:t>All Field Office Managers               ___________________________________</w:t>
      </w:r>
    </w:p>
    <w:p>
      <w:pPr>
        <w:pStyle w:val="PlainText"/>
        <w:rPr/>
      </w:pPr>
      <w:r>
        <w:rPr/>
        <w:t>All Directors of Housing Development    Cross References:  Handbook 4310.5</w:t>
      </w:r>
    </w:p>
    <w:p>
      <w:pPr>
        <w:pStyle w:val="PlainText"/>
        <w:rPr/>
      </w:pPr>
      <w:r>
        <w:rPr/>
        <w:t>All Directors of Housing Management                                  REV-1</w:t>
      </w:r>
    </w:p>
    <w:p>
      <w:pPr>
        <w:pStyle w:val="PlainText"/>
        <w:rPr/>
      </w:pPr>
      <w:r>
        <w:rPr/>
        <w:t>All Chief Property Officer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Fiscal Year 1994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ttached are the special marketing tools which, in addition to those</w:t>
      </w:r>
    </w:p>
    <w:p>
      <w:pPr>
        <w:pStyle w:val="PlainText"/>
        <w:rPr/>
      </w:pPr>
      <w:r>
        <w:rPr/>
        <w:t>contained in Handbook 4310.5, REV.1, may be used in connection with the</w:t>
      </w:r>
    </w:p>
    <w:p>
      <w:pPr>
        <w:pStyle w:val="PlainText"/>
        <w:rPr/>
      </w:pPr>
      <w:r>
        <w:rPr/>
        <w:t>sales of single family acquired properties during Fiscal Year 1994.  The</w:t>
      </w:r>
    </w:p>
    <w:p>
      <w:pPr>
        <w:pStyle w:val="PlainText"/>
        <w:rPr/>
      </w:pPr>
      <w:r>
        <w:rPr/>
        <w:t>attachment also includes a discussion of other select sales procedures and</w:t>
      </w:r>
    </w:p>
    <w:p>
      <w:pPr>
        <w:pStyle w:val="PlainText"/>
        <w:rPr/>
      </w:pPr>
      <w:r>
        <w:rPr/>
        <w:t>policies for which the Field Offices must be mindful.  There is an</w:t>
      </w:r>
    </w:p>
    <w:p>
      <w:pPr>
        <w:pStyle w:val="PlainText"/>
        <w:rPr/>
      </w:pPr>
      <w:r>
        <w:rPr/>
        <w:t>indicator in the Index as to which tools are optional for Field Office use</w:t>
      </w:r>
    </w:p>
    <w:p>
      <w:pPr>
        <w:pStyle w:val="PlainText"/>
        <w:rPr/>
      </w:pPr>
      <w:r>
        <w:rPr/>
        <w:t>and those which are mandato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ach of the optional marketing tools, used alone or in conjunction</w:t>
      </w:r>
    </w:p>
    <w:p>
      <w:pPr>
        <w:pStyle w:val="PlainText"/>
        <w:rPr/>
      </w:pPr>
      <w:r>
        <w:rPr/>
        <w:t>with others, may be utilized by each Field Office, as deemed necessary and</w:t>
      </w:r>
    </w:p>
    <w:p>
      <w:pPr>
        <w:pStyle w:val="PlainText"/>
        <w:rPr/>
      </w:pPr>
      <w:r>
        <w:rPr/>
        <w:t>appropriate by Field Office management.  While Field Offices may authorize</w:t>
      </w:r>
    </w:p>
    <w:p>
      <w:pPr>
        <w:pStyle w:val="PlainText"/>
        <w:rPr/>
      </w:pPr>
      <w:r>
        <w:rPr/>
        <w:t>the use of multiple marketing tools on each property, the total cost to the</w:t>
      </w:r>
    </w:p>
    <w:p>
      <w:pPr>
        <w:pStyle w:val="PlainText"/>
        <w:rPr/>
      </w:pPr>
      <w:r>
        <w:rPr/>
        <w:t>Department should not exceed $2,500.  Since HUD has contractually agreed to</w:t>
      </w:r>
    </w:p>
    <w:p>
      <w:pPr>
        <w:pStyle w:val="PlainText"/>
        <w:rPr/>
      </w:pPr>
      <w:r>
        <w:rPr/>
        <w:t>pay the amount specified in Line 5 of the Sales Contract, this restriction</w:t>
      </w:r>
    </w:p>
    <w:p>
      <w:pPr>
        <w:pStyle w:val="PlainText"/>
        <w:rPr/>
      </w:pPr>
      <w:r>
        <w:rPr/>
        <w:t>is only applicable to those additional marketing tools authorized, such as</w:t>
      </w:r>
    </w:p>
    <w:p>
      <w:pPr>
        <w:pStyle w:val="PlainText"/>
        <w:rPr/>
      </w:pPr>
      <w:r>
        <w:rPr/>
        <w:t>the Move-in or Moving Expense Allowance and the Property Inspection</w:t>
      </w:r>
    </w:p>
    <w:p>
      <w:pPr>
        <w:pStyle w:val="PlainText"/>
        <w:rPr/>
      </w:pPr>
      <w:r>
        <w:rPr/>
        <w:t>Service.  For this reason, it is particularly important that careful</w:t>
      </w:r>
    </w:p>
    <w:p>
      <w:pPr>
        <w:pStyle w:val="PlainText"/>
        <w:rPr/>
      </w:pPr>
      <w:r>
        <w:rPr/>
        <w:t>consideration be given to those tools which are necessary to market</w:t>
      </w:r>
    </w:p>
    <w:p>
      <w:pPr>
        <w:pStyle w:val="PlainText"/>
        <w:rPr/>
      </w:pPr>
      <w:r>
        <w:rPr/>
        <w:t>properties in a cost effective manner.  In reaching a decision to use a</w:t>
      </w:r>
    </w:p>
    <w:p>
      <w:pPr>
        <w:pStyle w:val="PlainText"/>
        <w:rPr/>
      </w:pPr>
      <w:r>
        <w:rPr/>
        <w:t>marketing tool, factors such as cost, increased market appeal, and the</w:t>
      </w:r>
    </w:p>
    <w:p>
      <w:pPr>
        <w:pStyle w:val="PlainText"/>
        <w:rPr/>
      </w:pPr>
      <w:r>
        <w:rPr/>
        <w:t>probability of a higher return must be considered.  The disposition program</w:t>
      </w:r>
    </w:p>
    <w:p>
      <w:pPr>
        <w:pStyle w:val="PlainText"/>
        <w:rPr/>
      </w:pPr>
      <w:r>
        <w:rPr/>
        <w:t>should be documented to justify the use of the marketing tools.  Field</w:t>
      </w:r>
    </w:p>
    <w:p>
      <w:pPr>
        <w:pStyle w:val="PlainText"/>
        <w:rPr/>
      </w:pPr>
      <w:r>
        <w:rPr/>
        <w:t>Offices are responsible for ensuring that the use of any incentive is not</w:t>
      </w:r>
    </w:p>
    <w:p>
      <w:pPr>
        <w:pStyle w:val="PlainText"/>
        <w:rPr/>
      </w:pPr>
      <w:r>
        <w:rPr/>
        <w:t>abused and does not subject the Department to fraud, waste or</w:t>
      </w:r>
    </w:p>
    <w:p>
      <w:pPr>
        <w:pStyle w:val="PlainText"/>
        <w:rPr/>
      </w:pPr>
      <w:r>
        <w:rPr/>
        <w:t>mis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everal of the marketing tools have been revised.  Revisions have</w:t>
      </w:r>
    </w:p>
    <w:p>
      <w:pPr>
        <w:pStyle w:val="PlainText"/>
        <w:rPr/>
      </w:pPr>
      <w:r>
        <w:rPr/>
        <w:t>been made to the Cash Rebate which is now applicable to properties with a</w:t>
      </w:r>
    </w:p>
    <w:p>
      <w:pPr>
        <w:pStyle w:val="PlainText"/>
        <w:rPr/>
      </w:pPr>
      <w:r>
        <w:rPr/>
        <w:t>sales price of $40,000 or less; the Home Buyers Protection Plan which will</w:t>
      </w:r>
    </w:p>
    <w:p>
      <w:pPr>
        <w:pStyle w:val="PlainText"/>
        <w:rPr/>
      </w:pPr>
      <w:r>
        <w:rPr/>
        <w:t>permit Field Offices to pay up to $500 for a policy; purchasers are given</w:t>
      </w:r>
    </w:p>
    <w:p>
      <w:pPr>
        <w:pStyle w:val="PlainText"/>
        <w:rPr/>
      </w:pPr>
      <w:r>
        <w:rPr/>
        <w:t>the opportunity to have the prepaid items included in the Line 5</w:t>
      </w:r>
    </w:p>
    <w:p>
      <w:pPr>
        <w:pStyle w:val="PlainText"/>
        <w:rPr/>
      </w:pPr>
      <w:r>
        <w:rPr/>
        <w:t>deductions; and, the Property Inspection Service gives the Field Office</w:t>
      </w:r>
    </w:p>
    <w:p>
      <w:pPr>
        <w:pStyle w:val="PlainText"/>
        <w:rPr/>
      </w:pPr>
      <w:r>
        <w:rPr/>
        <w:t>the option of correcting any defects found during the inspection, reducing</w:t>
      </w:r>
    </w:p>
    <w:p>
      <w:pPr>
        <w:pStyle w:val="PlainText"/>
        <w:rPr/>
      </w:pPr>
      <w:r>
        <w:rPr/>
        <w:t>the sales price or allowing the purchaser to terminate the contract without</w:t>
      </w:r>
    </w:p>
    <w:p>
      <w:pPr>
        <w:pStyle w:val="PlainText"/>
        <w:rPr/>
      </w:pPr>
      <w:r>
        <w:rPr/>
        <w:t>penalty.  Two new sales incentives have been created.  The Bonus to Renters</w:t>
      </w:r>
    </w:p>
    <w:p>
      <w:pPr>
        <w:pStyle w:val="PlainText"/>
        <w:rPr/>
      </w:pPr>
      <w:r>
        <w:rPr/>
        <w:t>provides for renters to receive a credit for two monthly rental payments,</w:t>
      </w:r>
    </w:p>
    <w:p>
      <w:pPr>
        <w:pStyle w:val="PlainText"/>
        <w:rPr/>
      </w:pPr>
      <w:r>
        <w:rPr/>
        <w:t>not to exceed $1,000.  This is subject to a submission of a rental</w:t>
      </w:r>
    </w:p>
    <w:p>
      <w:pPr>
        <w:pStyle w:val="PlainText"/>
        <w:rPr/>
      </w:pPr>
      <w:r>
        <w:rPr/>
        <w:t>agreement with the sales contract.  The Pre-approval allowance permits</w:t>
      </w:r>
    </w:p>
    <w:p>
      <w:pPr>
        <w:pStyle w:val="PlainText"/>
        <w:rPr/>
      </w:pPr>
      <w:r>
        <w:rPr/>
        <w:t>Field Offices to compensate purchasers who received pre-approval from a</w:t>
      </w:r>
    </w:p>
    <w:p>
      <w:pPr>
        <w:pStyle w:val="PlainText"/>
        <w:rPr/>
      </w:pPr>
      <w:r>
        <w:rPr/>
        <w:t>lending institution prior to contract submission and successfully close</w:t>
      </w:r>
    </w:p>
    <w:p>
      <w:pPr>
        <w:pStyle w:val="PlainText"/>
        <w:rPr/>
      </w:pPr>
      <w:r>
        <w:rPr/>
        <w:t>the sale.  A credit of up to $250 will be given at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HSIP : Distribution 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-2, R-3, R-3-1(H)(RC), R-3-2, R-3-3, R-6, R-6-1, R-6-2, R-7, R-7-1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-7-2, R-8, R-8-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definition for hard to sell properties has been revised and is</w:t>
      </w:r>
    </w:p>
    <w:p>
      <w:pPr>
        <w:pStyle w:val="PlainText"/>
        <w:rPr/>
      </w:pPr>
      <w:r>
        <w:rPr/>
        <w:t>contained in the attached.  Field and Regional Offices must closely monitor</w:t>
      </w:r>
    </w:p>
    <w:p>
      <w:pPr>
        <w:pStyle w:val="PlainText"/>
        <w:rPr/>
      </w:pPr>
      <w:r>
        <w:rPr/>
        <w:t>the use of the reduced down payment to ensure that no more than 50 percent</w:t>
      </w:r>
    </w:p>
    <w:p>
      <w:pPr>
        <w:pStyle w:val="PlainText"/>
        <w:rPr/>
      </w:pPr>
      <w:r>
        <w:rPr/>
        <w:t>of the Insured sales.  In any Field Office involve a downpayment of less</w:t>
      </w:r>
    </w:p>
    <w:p>
      <w:pPr>
        <w:pStyle w:val="PlainText"/>
        <w:rPr/>
      </w:pPr>
      <w:r>
        <w:rPr/>
        <w:t>than three percent.  In addition, Field Offices must determine, on an</w:t>
      </w:r>
    </w:p>
    <w:p>
      <w:pPr>
        <w:pStyle w:val="PlainText"/>
        <w:rPr/>
      </w:pPr>
      <w:r>
        <w:rPr/>
        <w:t>individual market or property basis, the appropriate level of payment of</w:t>
      </w:r>
    </w:p>
    <w:p>
      <w:pPr>
        <w:pStyle w:val="PlainText"/>
        <w:rPr/>
      </w:pPr>
      <w:r>
        <w:rPr/>
        <w:t>financing and closing costs on proven hard-to-sell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there may be previously approved incentives or policy</w:t>
      </w:r>
    </w:p>
    <w:p>
      <w:pPr>
        <w:pStyle w:val="PlainText"/>
        <w:rPr/>
      </w:pPr>
      <w:r>
        <w:rPr/>
        <w:t>deviations, those are terminated effective with the date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direct questions regarding this Notice to the Single Family</w:t>
      </w:r>
    </w:p>
    <w:p>
      <w:pPr>
        <w:pStyle w:val="PlainText"/>
        <w:rPr/>
      </w:pPr>
      <w:r>
        <w:rPr/>
        <w:t>Property Disposition Division at (202) 708-18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SCAL YEAR 1994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ISCAL YEAR 1994 SPECIAL MARKETING TOOL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I- INCEN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ny of the incentives detailed herein are tied to hard-to-sell properties.</w:t>
      </w:r>
    </w:p>
    <w:p>
      <w:pPr>
        <w:pStyle w:val="PlainText"/>
        <w:rPr/>
      </w:pPr>
      <w:r>
        <w:rPr/>
        <w:t>For purposes of implementing these incentives, hard-to-sell properties are</w:t>
      </w:r>
    </w:p>
    <w:p>
      <w:pPr>
        <w:pStyle w:val="PlainText"/>
        <w:rPr/>
      </w:pPr>
      <w:r>
        <w:rPr/>
        <w:t>defined as a concentration of homes in a specific market area (not</w:t>
      </w:r>
    </w:p>
    <w:p>
      <w:pPr>
        <w:pStyle w:val="PlainText"/>
        <w:rPr/>
      </w:pPr>
      <w:r>
        <w:rPr/>
        <w:t>jurisdiction wide) that remain unsold after six or more months in inventory</w:t>
      </w:r>
    </w:p>
    <w:p>
      <w:pPr>
        <w:pStyle w:val="PlainText"/>
        <w:rPr/>
      </w:pPr>
      <w:r>
        <w:rPr/>
        <w:t>and are characterized by one or more of the following:  large numbers of</w:t>
      </w:r>
    </w:p>
    <w:p>
      <w:pPr>
        <w:pStyle w:val="PlainText"/>
        <w:rPr/>
      </w:pPr>
      <w:r>
        <w:rPr/>
        <w:t>non-HUD vacant properties; declining neighborhoods; severely depressed</w:t>
      </w:r>
    </w:p>
    <w:p>
      <w:pPr>
        <w:pStyle w:val="PlainText"/>
        <w:rPr/>
      </w:pPr>
      <w:r>
        <w:rPr/>
        <w:t>economy; or other equally good ca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incentives are available for use in Fiscal Year 1994.  A</w:t>
      </w:r>
    </w:p>
    <w:p>
      <w:pPr>
        <w:pStyle w:val="PlainText"/>
        <w:rPr/>
      </w:pPr>
      <w:r>
        <w:rPr/>
        <w:t>number of the incentives have been incorporated into PD Handbook 4310.5,</w:t>
      </w:r>
    </w:p>
    <w:p>
      <w:pPr>
        <w:pStyle w:val="PlainText"/>
        <w:rPr/>
      </w:pPr>
      <w:r>
        <w:rPr/>
        <w:t>REV-2, as indicated by the paragraph reference, which is currently in</w:t>
      </w:r>
    </w:p>
    <w:p>
      <w:pPr>
        <w:pStyle w:val="PlainText"/>
        <w:rPr/>
      </w:pPr>
      <w:r>
        <w:rPr/>
        <w:t>clear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BONUS FOR EARLY CLOSING (Paragraph 6-128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and investor purchaser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incentive for closing prior to the established closing da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llow at closing a flat bonus tha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Purchased with a Sales Price of $25,000 or Grea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900 if sale closes within 1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600 if sale closes within 16 to 3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300 if sale closes within 31 to 4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100 if sale closes within 46 to 5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Purchased with a Sales Price Less Than $25,000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450 if sale closes within 1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300 if sale closes within 16 to 3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150 if sale closes within 31 to 45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$50 if sale closes within 46 to 50 days of contract accep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:  The bonus may be credited to the purchaser, lend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/or broker, as the Field Office determines appropriate.  The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paid may not exceed the above stated amounts.  Should the bon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redited to the purchaser, it must be shown on Lines 207 and 507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HUD-1, Settlement Statement.  The bonus format describ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ove is based on a Field Office closing time frame of 60 day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 closing time frame be less than 60 days, only the first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nuses of each category app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ONUS TO RE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mote sales of properties to individuals currently renting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ce of residence, Field Offices are authorized to allow a cred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-occupant purchasers an amount equal to two monthly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, not to exceed $1,000.  In order to qualify for this credi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chaser(s) must include a copy of their current rental 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submission of the sales contract.  This credit may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ituted as the purchase's earnest money deposit HUD's tenants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current in their rental payments and are paying fair market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alify for this incentive.  This bonus may not be substitut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of rent owed at time of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is to be shown on Line 207 on the form HUD-1, Sett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ment as a credit to the purchaser and Line 507 on the form HUD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Statement as a charg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The cost of this incentive is not to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net to HUD on the sales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ASH BONUSES TO BROKERS (Paragraph 6-128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h bonuses of up to $500 may be offered to brokers for hard-to-s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.  Although this sales incentive is encouraged, where dee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, bonuses must not be offered so routinely that they be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cted by selling brokers.  To claim an offered bonus, broker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 the bonus amount with the sales commission on Line 6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CASH REBATE (Paragraph 6-13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romote sales of properties whose current value is $40,000 or les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ly those located in proven hard-to-sell areas, a cash reb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up to five percent of the actual sales price, not to exceed $2,00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be offered to owner occupant purchasers, for use as dee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 by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purchasers will receive a credit at the time of settlem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mount of up to five percent of the actual sales price, no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 $2,000.  This amount is to be shown on Line 207 on the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1, Settlement Statement, as a credit to the purchaser and on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07 on the form HUD-1, Settlement Statement, as a charge to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ust notify the closing agent of each property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a cash reb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FINANCING AND CLOSING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ine 5 of the Sales Contract, purchasers may specify a dol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that HUD will then be expected to pay towards the purchaser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and closing costs.  Under normal market condition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requested may not exceed five percent of the purchase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ine 3 of the Sales Contract).  For proven hard-to-sell proper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amount may be increased up to six percent of the purchase pri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shall determine, on an individual market or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is, the appropriate level, up to the five and six percent maximu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ome instances, it may be that a lower percentage is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onal Offices should oversee the limits established by each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nsure that financing and/or closing expenses are appropri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not exceeded for any jurisdiction or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HUD has contractually agreed to pay the amount specifi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 5 of the Sales Contract, it is not necessary nor expect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a listing of allowable items or a price listing for those ite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provided to sales brokers or closing agents.  The purchas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free to use the Line 5 allowance towards their financing and/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expenses as they deem appropriate.  This may now also inclu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yment on behalf of the borrower of those items required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to be paid in advance.  The closing agent's responsibility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ll as that of the Chief Property Officer, is to ensure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 5 allowance is not exceeded at sett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e for HUD's contract closing agent is not to be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 5 or considered in the best net calculation.  Any no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rokers shall advise that offers to purchase may be enhanc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aiming less than the maximum for both or either financing/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enses and the sales com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HOMEBUYERS PROTECTION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for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ddress the concerns of many homebuyers regarding the con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HUD's properties at the time of purchase and immedia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after, Field Offices are authorized to provide an allow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able at closing of up to $500, or the first year's premiu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ever is lower, towards the purchase of a Buyers Protection Pla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plans typically provide protection against mechanical fail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st household systems and appliances during the term of the contrac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a small deductible payment, the insurer agrees to repair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 covered equipment through authorized contra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fore implementing, Field Offices must determine there are repu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ms in their jurisdiction offering such protection plan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 and buyer will then be responsible for select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ular company and for negotiation of a specific agreement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clear that HUD has no involvement whatsoever in regar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formance under the plan of any contractor or repairman. 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, purchasers must present to HUD's closing agent the 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pt or the signed agreement for their homeowner'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ection plan along with any additional money that may be requi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purchaser provides a paid receipt at closing, they will rece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redit at closing for the actual cost of the plan, not to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$500.  This amount is to be shown on Line 207 on the form HUD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Statement, as a credit to the purchaser and on Line 507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HUD-1, Settlement Statement, as a charge to HUD.  Shoul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present an invoice requiring payment, HUD's closing ag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remit the payment to the homebuyer's protection company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yer's behalf and reflect payment on the reverse of the form HUD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Statement, under "Additional Settlement Charges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ust notify the closing agent of each purchaser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led to this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Should the company issuing the protection plan require a t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operty's systems, it must be made clear that all expe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ated to the test, including rewinterization where appropriate,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ponsibility of the purchas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HOMEOWNER'S ASSOCIATION ALLOW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with a large inventory of condominiums and townhou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consider paying on behalf of the purchaser, up to one yea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owners' association or condominium fees.  To receive benefi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marketing tool, the buyer must be an owner-occupant purchase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is is an incentive, the cost should not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net to HUD on the Sales Contract.  However, the HUD-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ttlement Statement, should reflect a lump sum payment by the clo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t directly to the assoc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ust ensure that payment of this incentive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ome automatic or expected in every market area.  Good judgement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ts need and use is expe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INCLUSION OF PREPAID AND FINANCING/CLOSING COSTS IN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clusion of Prepai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ose instances where escrow and prepaid items for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r will be paying are unduly large, such as when tax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id in advance, the mortgage may be increased by the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items.  This may be used in connection with insured sa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.  Homeowners insurance is not to be included as a prepa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clusion of Financing/Closing Costs in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ddition to inclusion of prepaid items in the mortgage, own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ant purchasers of insured sales may elect to have finan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closing costs included in the mortgage, provided the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amount, including all add-ons, does not exceed th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IP may continue to be funded into the mortgage, ov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any prepaid and financing/closing costs, without regar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wn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MOVE-IN OR MOVING EXPENSE ALLOWANCE (Paragraph 6-13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ffort to assist with the moving expenses rel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of a home that has been determined to be "hard to sell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authorized to allow a credit to owner-occup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not to exceed $300.  This amount is to be shown on Line 20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form HUD-1, Settlement Statement, as a credit to the purcha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on Line 507 on the form HUD-1, Settlement Statement, as a char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The cost of this incentive is not to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net to HUD on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PRE-APPROVAL ALLOW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duce the number of sales cancellations and to expedit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, Field Offices should encourage potential purchaser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 loan approval prior to the submission of an offer to purch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ceive benefit of this marketing tool, purchasers should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py of the "pre-approval" letter from their lending institu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ntract.  In those situations where the purchaser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pre-approval and the sale closes, the purchaser will rece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redit in an amount not to exceed $250.  This amount is to be sh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ine 207 on the form HUD-1, Settlement Statement, as a cred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chaser and on Line 507 on the form HUD-1, Settlement State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charge to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purchasers would be "pre-approved," should a sale still f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lose, the standard earnest money forfeiture policy would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The cost of this incentive is not to be reflec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the net to HUD on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PROPERTY INSPECTION SERVICE (Paragraph 6-13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buyers should be encouraged to have the properties ins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ir satisfaction prior to submitting offers to purchas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ner and extent of such inspections generally should be the dec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otential buyer.  If the buyer wishes the utiliti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ated so that a live test may be performed, this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ted unless there is a good cause to deny such a reques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ions of this nature should be handled through the se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 who must coordinate the action with the REAM.  The se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 must agree to accept responsibility for costs associat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pection and for ensuring that the property is left 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inspection condition.  In some cases, this may me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winterization of the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ose properties eligible for insured financing, an alter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 inspection procedure may be adopted.  Under the alter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, rather than potential purchasers having to expend the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effort to have systems tested prior to submitting an off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, they may be permitted to have the systems tested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cceptance of the sales contract.  Should the test discl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cts to the systems, the Field Office ma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Correct the defect.  Such repair expenditures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ed to the lesser of (a) $500, or (b) the 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st for the time that would be lost if the transaction d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close as a result of the defect.  The repairs may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ed or a credit issued to the purchaser at closing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 credit is issued at sales closing, the amount i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wn on Line 207 on the form HUD-1, Settlement State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a credit to the purchaser and on Line 507 on the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1, Settlement Statement, as a charge to HUD; 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educe the sales price.  The reduction is subject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e dollar limitation indicated in 1. above.  Pr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ductions will require modification of the CM DS OA scr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SAMS of the bid amount.  Field Offices should ensur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correction is made upon revision of the contract sa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ce; 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Should the office elect not to correct the defect or redu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ales price or, if the purchaser is unsatisfied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vel of repairs or price reduction, the purchaser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e the contract and receive a full refund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arnest money depos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urther promote the thought that potential buyers should conduc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rough inspection, the actual cost of the above mentio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fessional inspection, up to a maximum of $200, may be financ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ortgage.  If such cost is being financed in the mortgage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pector must provide a written report to the homebuyer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mebuyer must provide HUD's closing agent with a paid receip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pection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REAL ESTATE BROKER OF THE MON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, at their option, initiate a Broker of the Mon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  This program is intended to spark competition among bro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increase HUD's sales.  Field Offices may offer recogn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top selling broker of the month by placing appropriate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local media.  For example, Field Offices that utilize a tabloid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sh to do a small feature article on the Broker of the Month;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may wish to place a small recognition advertisement adja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roperty listing ad, etc.  To determine Broker of the Month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ust develop a system to keep track of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 made by each broker during the month.  The broker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st number of closings for a given month wins the recogni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offices that implement the Broker of the Month program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sure this program is made known to all participating brok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UPGRADING ALLOWANCES (Paragraph 6-13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and investor purchaser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properties may be offered for sale with upgrading allowanc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lowances may not exceed the lesser of the Field Office estim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ccomplishing the work or five percent of the list price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ciding whether to offer the upgrading allowances, Field Offices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make certain that the work is actually needed and (2)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ability of the property will be enhanced if the allowanc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.  The allowances must be available to both owner-occupa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or 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will be required to provide a list of repairs they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take to upgrade the property.  Types of improvements which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ed include painting, carpeting, systems (electrical, plumb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ting), energy conservation items such as storm windows, st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ors, insulation, etc., and replacement or install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purchasers must be inform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mmencement of any work covered by the allowances must be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buyer has 90 days from the closing date to complete the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vered by the allowances (Field Offices may approve an exten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 under circumstances beyond the buyer's control, e.g. sev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ather conditions which may delay painting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HUD will not reimburse the buyer for any costs in exces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nces.  The buyer is solely responsible for any payments d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ontractor or supplier for work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allowances will only be paid upon satisfactory comple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authorized work as verified by an inspection by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staff, fee inspector, or the AMB (for a reasonable fe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satisfactory inspection, Field Offices should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ment using normal voucher processing procedures. 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not exceed the amount of the authorized allowan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ardless of the costs to the 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II- OTHER SALES PROCEDURES AND POLI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subjects are identified to call specific attention to their</w:t>
      </w:r>
    </w:p>
    <w:p>
      <w:pPr>
        <w:pStyle w:val="PlainText"/>
        <w:rPr/>
      </w:pPr>
      <w:r>
        <w:rPr/>
        <w:t>availability, to certain requirements and/or policy or procedural changes</w:t>
      </w:r>
    </w:p>
    <w:p>
      <w:pPr>
        <w:pStyle w:val="PlainText"/>
        <w:rPr/>
      </w:pPr>
      <w:r>
        <w:rPr/>
        <w:t>that may have been made.  In instances where these subjects are contained</w:t>
      </w:r>
    </w:p>
    <w:p>
      <w:pPr>
        <w:pStyle w:val="PlainText"/>
        <w:rPr/>
      </w:pPr>
      <w:r>
        <w:rPr/>
        <w:t>in PD Handbook 4310.5, REV-2, which is in clearance, the paragraph</w:t>
      </w:r>
    </w:p>
    <w:p>
      <w:pPr>
        <w:pStyle w:val="PlainText"/>
        <w:rPr/>
      </w:pPr>
      <w:r>
        <w:rPr/>
        <w:t>references are no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UCTION CONTR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a national auction contract which may be utiliz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Field Offices as appropriate.  The contractor is Larry Lath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ctioneers, Inc., Scottsdale, Arizona.  The contract is for one 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ree one-year option periods.  Use of the auction proces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ed to be limited primarily to properties which are aged (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inventory six or more months which have received extensiv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osure) and/or hard to sell.  Contact Headquarters for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and the authorization to proceed with an a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LOSING TIME FRAMES (Paragraph 11-11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shall establish the closing time frame within the r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30 to 60 days alter acceptance of the sales contract. 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inction may be made between insured and uninsured sales.  O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, the time frame shall be standard throughout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jurisdiction and for all purcha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COUNTEROFFER PROCEDURE (Paragraph 10-1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encouraged to use the counteroffer procedur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tain a better price in situations where the only bids receiv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roperty are below the acceptable r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DAMAGE AND CONTRACT ACCEP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perform repairs caused by vandalism, theft o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mage that occurs alter acceptance of a sales contract, but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sured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Damage resulting in property no longer meeting the int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Minimum Property Standards (MP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the option of the Field Office and if it is determ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repairs would be in HUD's best interest, repairs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performed to return a property to a condition which w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et the intent of the MPS.  Repairs may include both MP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non-MPS items.  If the Field Office chooses no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air the property, the sale should be canceled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ll amount of the earnest money deposit retur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Property damaged but still meets the intent of the MP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urchaser may accept the property as-is with a purch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ce adjustment at your option, or cancel the sale with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ll ref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insured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damaged alter execution of a sales contract but pri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closing generally will not be repaired.  However, at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e option, Field Offices may reduce the sales price as a resu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dam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airs are limited to properties being sold with FHA insura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MPS and non-MPS related items may be inclu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ments to sales prices on insured sales relate only to non-M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s; on uninsured sales, to any damaged i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extremely difficult, particularly on uninsured sales to kn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act condition of a property on the date of contract accept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cautioned not to fall into the trap of brokers/buyers claim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mage on large numbers of properties when in fact the damage wa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have been evident on the date of the contract.  To less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ility of conflicts, brokers and the public should be advi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absence of a documented walk-through inspection just p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losing will preclude any consideration for repairs or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justments, according to this policy.  Under no circumst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is authority be construed as warranting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DOWNPAY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wner Occup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requirements normally will be consistent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of the National Housing Act under which the mortgag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be insured.  If determined to be necessary to stimulate sal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wnpayment may be established at three percent of the b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.  Where further reductions below three percent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sential to sales of hard-to-sell properties, the down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reduced, for temporary periods, to as low as $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Factors to consider in reducing downpayment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e competition in an area from other priv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overnmental sales, a concentration of HUD-owned proper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an area with a turnover rate which is greater than tw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s above the average for the Field Office, lack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eptable bid offers after reasonable market exposur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other reasons determined by the Field Offic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evant in order to market the property successfu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To qualify for a downpayment of less than three perce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bid amount, the gross offering price must equ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ed the listing price; the sales commission cannot exce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x percent; the combined sales commission and the reques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/closing costs (Line 5 of the Sales Contrac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nnot exceed the limit(s) established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no circumstances shall a Field Office define its ent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risdiction as "hard to sell", thus permitting down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w three percent for each of its insured properties.  Fur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duced downpayments shall be for temporary periods ra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n permanent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s must continually monitor the impact of lo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s on sales resul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ional Offices must monitor the use of lower downpayment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respective Field Offices to ensure that no more than 5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cent of the insured sales in any Field Office involv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-payment of less than three perc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Property Disposition sales are exempt from Mortgag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tter 91-1, dated January 10, 1991, with regard to downpay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alculation of maximum mortgage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ves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mount required for one unit is 25 percent of the bid amou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wo-to-four units, 15 percent of the bid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203 (K) S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s to owner-occupant purchasers, whether standar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ed, are based on the contract sales price.  No fur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wnpayment is required on the rehabilitation cos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ors that purchase properties with a 203(k) insured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required to have a minimum downpayment of 15 perc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bined acquisition and rehabilitation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EARNEST MONEY DEPOSIT REQUIREMENTS (Paragraph 10-1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-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inimum earnest money deposit is $500; the maximum such depos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$2,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se minimum and maximum limits, the earnest money depos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with a sales price up to $50,000, the earnest mon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osit will be $500.  For properties with a sales price ab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50,000, Field Offices will establish a dollar amount betw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$500 and $2,000 that is felt to be adequate for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arnest money deposit requirement for vacant lots is 50 perc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listing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EXTENSIONS TO CLOSING DATE (Paragraph 11-1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scheduled closing dates cannot be met, purchasers may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s of the closing time.  Extensions may be granted, o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-by-case basis, where extenuating circumstances preclud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from closing as scheduled.  Extensions are gran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-day increments.  The minimum extension fee is $150;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 fee is $3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se minimum and maximum limits, the extension fee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price of $25,000 or less, $10 per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price of $25,001 to $50,000, a minimum of $10 per da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aximum of $15 per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les price over $50,000, a minimum of $10 per day with a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$25 per da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experience has shown that extensions are often necessary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fault of the purchaser, the initial 15 day extension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at no cost to owner-occupant purchasers where docu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s that (a) proper and timely loan application was made, (b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lay is not the fault of the buyer, and (c) mortgage approval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min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 delay in sales closing be caused by HUD or its dir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orsement lender for owner-occupant or investor purchaser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ension fee shall be wa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the closing timeframe for 203(k) financed propertie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in 60 days, should the purchaser provide documenta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s that the delay is beyond their control, a 30 day exten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granted at no char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FACSIMILE EQUIPMENT TO SUBMIT SALES CONTRACTS (Paragraph 10-9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ccept sales contracts submitted via the facsim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chine.  Field Offices should notify the real estate industr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ility through industry meetings as well as newspa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ti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lectronic Message Routing Form (EMRF) together with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ronically transmitted copy of the first page of th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, HUD Form 9548, constitutes a competitive bid to buy a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  When received, the Sales Contract should be placed i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elope, sealed and the EMRF affixed to the envelope.  The sealed b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n be processed with other bids received through the 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 and hand delive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should make every effort to ensure, but make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arantee, the confidentiality of the contents of the compet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 from the time the EMRF and Sales Contract are received until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 is ope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ssumes no liability for errors in the EMRF and/or Sales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continues to reserve the right to reject any and all bids an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ve any informality or irregularity in any bid.  Propert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ject to withdrawal or change without notice.  This notice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ar in local adverti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makes no guarantee as to the availability or reliabilit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simile equi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an optional, not required, method of submitting a competi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 to purchase a HUD-owned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remains the real estate broker's responsibility to ensure that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received the faxed b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FULL OFFER BIDS (Paragraph 10-8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dopt a bid opening procedure which permit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ning and acceptance of qualifying bids prior to the end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-day listing period.  Once adopted, the following step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o qualify, the gross offering price must equal or exce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price; the sales commission cannot exceed six perce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mbined sales commission and the requested financing/clo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(Line 5 of the Sales Contract) cannot exceed the limit(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envelope containing the offer, in addition to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, must be marked "Full Offer."  Upon opening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nvelope, if it is noted that the enclosed offer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alify as a Full Offer, the envelope shall be so not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aled and subsequently reopened at the regular b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ning.  Details of the offer shall not be disclosed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opening at the regular bid ope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It is suggested that the public bid opening be conducted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ily basis, at an established time.  However, a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determine that it is more appropriate to hold the bid ope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full offer bids on a less frequent basis, e.g., every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day, every third workday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Prior to use of this procedure, brokers must be fully advise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s details.  Newspaper ads must also clearly state how bid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accep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If the property has not been sold upon expiration of the 10-d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id period, all bids marked "less than Full Offer" and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were unmarked or improperly marked, are opened in the sa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ner as present bid openings are conducted.  Proper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maining unsold then become available under the normal exte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INSURED SALES WITH REPAIR ESCRO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which need less than $5,000 worth of repairs to mee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t of the Minimum Property Standards will be offered for sale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red financing available provided a cash escrow is establish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sure the completion of repairs.  The actual escrow amou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d by estimating 110 percent of the estimated repair cost. 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der to compensate lenders for establishing and maintaining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crow account, a fee of $200 will be paid to the lender at the 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ales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estor purchasers are permitted to participate in the insured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pair escrow sales approac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LEASE WITH OPTION TO PURCHASE (Paragraph 6-13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vailable to owner-occupant purchasers only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properties in soft market areas may be offered with a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ar lease with Option to Purchase Agreement.  Those propert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are to be listed at HUD's estimate of fair market valu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separate category headed "Available for Owner-Occupants -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Option to Purchase."  The listing shall include the sales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market rent Competing bids will be submitted and accep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me manner as properties listed for sale.  The successfu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der/purchaser may receive credit towards the downpay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 price for up to 50 percent of the fair market rent pa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lease term.  Successful bidders must have 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thly income to meet the proposed monthly rental payments. 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s are to be paid to real estate brokers at sale clo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ease with option to purchase agreement was provid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incentives memorandum dated October 6,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xty days prior to expiration of the lease with option to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contact the tenant to determine whether or not he/s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nds to exercise the option to purchase.  If it is determined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is currently unable to exercise the option, but w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 to if more time were allowed, the lease period may be ext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p to six months.  Otherwise, the tenant may be permitt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ue as a regular rental tenant under HUD's standard 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, or may be required to vacate the property.  In the la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, the property then will be offered for sale under HUD's no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dding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lease with option to purchase is viewed essentially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program, the requirements of the lead-based paint regul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4 CFR 35) must be followed.  Prior to occupancy, any de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nt must be removed and, following exercise of the op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, and prior to closing of the sale, the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esting of children for elevated blood lead level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le treatment of properties for removal of lead-based pa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follow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MINOR TITLE DEFECTS WHICH DELAY CLOSINGS (Paragraph 11-1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-occupant and investor sal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s shall be provided with an indemnification against loss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sult of minor title defects which preclude prompt closing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ly tailored letters of indemnification shall be develop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CPO with the assistance of the local counsel.  The lett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mnification shall be signed by the HUD Field Office Manager. 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mnification shall be limited to those defects which are mino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 be easily and quickly resolved by HUD.  The purpose of provi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demnification letter is so that sales closings can proce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ly fashion with full assurances to the purchasers tha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tters can be promptly resolved after closing.  Routine tax li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ssessments are examples of such minor defects. 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emnification letter also may be used in those situations wher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 letter, indicating no unpaid taxes, is required at closing b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xing authority may not have posted the tax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closings are to be delayed for major title defects, or def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do not meet the criteria above, until such title defec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ly corrected or remed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MORTGAGE AM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-occupant and investor sal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amounts on insured sales are to be based upon the bid pr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property, plus any allowable prepaids and/or financ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 costs, less the stipulated downpayment, up to the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mortgag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MULTIPLE LISTING SERVICES (MLS) (Paragraph 6-136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nsure greater exposure for the sale of properties, Fiel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meet with their local National Association of Realtors (NAR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ards, or similar organizations, to discuss participating in the M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other listing service.  The NAR encourages cooperation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agencies in marketing properties, but provid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concerning HUD-owned properties may not be inclu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MLS compilation unless the property has been exclusively l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MLS participa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R Boards can, however, publish separate listings of HUD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provided the information is clearly distinguish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LS.  We encourage the publication of separate listings s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owned properties obtain greater market exposure.  Unless we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ed into an exclusive listing arrangement with a particip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, sales will continue on an open listing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OPEN HOUSE (Paragraph 6-137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ing a well-planned open house often generates more intere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appeal on certain properties than normally could be ex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tandard advertising procedures.  In particular, areas with 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s of HUD-owned properties and slow sales, and properti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 well, may benefit by the additional exposure an open ho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s.  Field Offices should routinely advise and encourage bro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y may request permission from the Field Office to hold an op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 on any property available for sale.  Although the broker can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given an exclusive right to sell, and must make this fact know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blic, there is an incentive for the broker resulting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with potential buy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may also consider coordinating a concept of conduct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rge scale open house on a number of properties at the same tim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, this will require the participation and cooperation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brokers who will be stationed at each property.  Fiel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have to develop certain procedures in order to successfully car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 this concept.  For example, advertising strategies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d to publicize the event and utilities may need to be tur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in some properties.  Such properties may be removed from th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up to three days prior to the scheduled open house.  Brok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dvised that this procedure has worked well in the pas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increased exposure and sales interest that is often cre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duces an overall benefit in a given mark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PRE-QUALIFICATION (Paragraph 6-138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pplicable to owner-occupant and investor purchaser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duce the number of sales cancellations and to expedite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s, Field Offices are encouraged to require potential purchas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pre-qualified prior to the submission of an offer to purchas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-qualification would provide information to both HUD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chaser on the mortgage amount; reduce holding costs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uld incur; reduce extension requests and expedite lo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mplement this procedure, purchasers would be required to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etter from a lending institution indicating that an in-house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and other information from the purchaser qualif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(s) for a specific mortgage amount.  This letter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mpany the sales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hough purchasers would be "pre-qualified," should a sale still f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lose, the standard earnest money forfeiture policy would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RENTAL OF SELEC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located in areas of high concentrations of HUD-ow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may be listed and advertised for lease.  Prior to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for lease, properties must first be offered to th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ale.  Leases (form HUD-9532) may be executed for periods up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year.  At the conclusion of the one year period, and provide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is current in their rent, the property may be offer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for purchase on a non-competitive basis.  Properties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at HUD's estimate of current fair market value.  In no c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the property be offered for purchase by the tenant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ation of at least six months of the lease term.  Shoul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elect not to purchase, the Field Office may require the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vacate the property.  The property would then be offered for sa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ormal competitive bidding procedure.  See Item 19 below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s to existing tenants of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REPAIR OF PROPERTIES (Paragraph 6-12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Spruce-Up/Limited Repai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s may undertake spruce-up or limited repair progra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order to make properties more readily saleable, combat adver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conditions, meet competition, or to meet enforced co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.  Types of improvements which may be consi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painting, landscaping, general cleaning, carpe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s (electrical, plumbing, heating) and applian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ly, the total expenditure for spruce-up/limited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ll not exceed $5,000 per property.  Properties select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ruce-up/limited repairs are to be or will be insurable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h upgrading.  Contractors performing repairs or replac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is program must provide certifications or warranties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, which shall be passed on to HUD's buy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More Extensive Repai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deemed appropriate, to significantly improve market appe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n a selected property basis, Field Offices may el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 repairs of a more extensive nature than provided for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pruce-up/limited repair program.  In addition to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d repairs to the items referenced above, offices may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 limited remodeling, roofing, and found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uctural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selected for this repair program must be elig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 after upgrading.  The repair program is inten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ent further decline of property values in the commun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duce a higher price on the repaired property.  In selec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property for this program, the office must be of the opin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a greater price will be obtained following repairs an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st, if not all, of the repair expenditure will be recoup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may be programmed for repair only when necessary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ntractor resources are available to complete the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n expeditious manner.  In general, it is not expecte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 programs will be so extensive that significant delay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the properties for sale will be experienced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503 should contain a brief statement justifying the dec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pair.  Documentation should be maintained in the Fie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indicating the procedure used for identifying soft mar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and the method used in selecting properties to be repai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ed sales shall not include a HUD warranty except as pa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o the buyer by the contractor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pairs that delay closings (applicable to any type of sa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ose instances where a sales closing is delayed du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 by the lending institution that minor repairs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prior to settlement, the Field Office may perform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.  However, the purchaser must assume responsibilit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st of the repairs at the time of sales closing.  Min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are defined as those which do not exceed $5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SALES COM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les commission for individual sales is up to six perc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s may reduce their commission in order to enhance the ch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ir client's offer being accep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strong market areas, Field Offices may reduce the maximum sa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ssion as appropriate on individual sales or properties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SALES TO EXISTING TENANTS OF HUD (Paragraph 10-19b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in occupancy, excepting former mortgagors and tena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al agencies or private non-profit organizations le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HUD will be offered the right of first refusal to purcha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here is a recognized ability to acquire financing, a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paying history exists, and a request has been made to HUD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the right of first refusal, or in situations where stat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law requires that tenants be offered the right of first refus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spection must be made to determine the appropriat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ach and current fair market value.  The tenant would the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the opportunity to submit a sales contract to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a non-competitive bidding period.  The Field Office may e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pay the financing and/or closing costs on the same basis a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purchasers.  Inasmuch as there would not be a selling brok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, no sales commission will be indicated on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the tenant elect not to purchase, the Field Office may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t to vacate the property.  The property would the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ered for sale under the normal competitive bidding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er owner-occupant mortgagors shall not be given the righ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st refusal to purchase their former property.  However, they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 an offer under the simultaneous competitive bidding perio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er non-occupant mortgagors are ineligible to repurchase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SEMINARS/TRADE SHOW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s are reminded of the benefits which may be deriv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cipation in housing seminars and/or trade shows.  A por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th, which may be used to display the various HUD promotional ite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available for Field Office use.  Contact Richard Bradl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02-708-1832) to determine the current availability of the bo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o schedule its use.  Costs for shipping of the booth are borne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THRESHOLDS (Paragraph 10-11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ll Competitive Sales (Including Bulk and Auction Sal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Properties in the inventory six months and les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t offer must be equal to or greater than 80 percen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urrent listing pr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If a property's current estimated fair market valu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$10,000 or less, or the property has received six or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nths of market exposure, Field Offices may accept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er deemed 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If a property is located in a revitalization area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nning bidder is a non-profit organization or govern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ency, without any discount being considered, a dis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30 percent off contract sales price is given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-revitalization areas, the discount to non-pro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ganizations and government agencies is 10 percent o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 sales price.  Should five or more properties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chased simultaneously and the sales close simultaneousl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iscount would then be 15 percen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PPLICABLE UPON IMPLEMENTATION OF MODIFIED SA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Direct Sale to Governmental Entities and Non-Prof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s, excluding Homeless Providers, and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.  Governmental entities include state, county and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s, Public Housing Authorities (PHAs), Indian Trib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an Housing Authorities (IHAs) and non-profit organiz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IRS 501(c)(3) stat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 property is located in a revitalization area, a disc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0 percent off list price is given.  In non-revitalization area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iscount to non-profit organizations and government ag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10 percent off list price.  Should five or more properties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chased simultaneously and the sales close simultaneously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ount would then be 15 perc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PPLICABLE UPON IMPLEMENTATION OF MODIFIED SALES PROCEDUR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18:00Z</dcterms:created>
  <dc:creator>Colleen Moses</dc:creator>
  <dc:description/>
  <cp:keywords/>
  <dc:language>en-US</dc:language>
  <cp:lastModifiedBy>Colleen Moses</cp:lastModifiedBy>
  <dcterms:modified xsi:type="dcterms:W3CDTF">2007-09-24T20:18:00Z</dcterms:modified>
  <cp:revision>2</cp:revision>
  <dc:subject/>
  <dc:title/>
</cp:coreProperties>
</file>