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al Attention of:                  Notice   H 93-8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ll Regional Administr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gional Directors of Housing,      Issued:  November 24, 19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ield Office Managers,              Expires: November 30, 19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ousing Development Directors,      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ousing Management Directors,       Cross References: Handbook 4567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ategory A and B Off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bject:  EXPEDITED SECTION 223(a)(7) PROCESSING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RODU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Notice sets forth amended processing instruction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dited processing of Section 223(a)(7) applications. 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that are eligible for expedited processing,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supersede HUD Handbook 4567.1, dated April 1993. 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not eligible for expedited processing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ed in accordance with HUD Handbook 4567.1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ructions are effective as of November 26, 1993, and will exp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October 26, 1994.  Firm Commitments may not be issu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lications pursuant to these instructions after October 26, 19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tent of these instructions is to expeditiously refin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rently insured properties, thereby helping to stabiliz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l Housing Administration (FHA) insured portfoli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   SUMMARY OF CHANGES.  A summary of the basic chang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xpedited procedure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No required property inspection or analysi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chitectural and Engineering Bran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No apprais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Limited applicability of Environmental Analy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Modified Mortgage Credit Analy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Reduced application f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No inspection f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Refinance of existing Section 223(f) insured mortg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be allowed to multiply the net income by 95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nonprofit mortgagors and 90 percent for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ors in computing the debt service criter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IP : Distribution:  W-3-1,W-2(H),W-3(A)(OGC)(ZAS),W-4(H),R-1,R-2,R-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R-3-1,R-3-2,R-3-3,R-6,R-6-1,R-6-2,R-7,R-7-1,R-7-2,R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HUD 21B 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PROGRAM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PROPERTY ELIGIBILITY.  These instructions appl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financing of full insurance mortgages and previous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insured mortgages converted to full insur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s for refinance of mortgages on project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based Section 8 rental assistance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ed in accordance with these instruc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wever, no commitment may be issued for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ing 100 percent project based assistance until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olicy decision has been reached and instructions issu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ressing renegotiation of rents in those project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8 contracts.  Mortgages excluded from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ctions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hospital projects insured pursuant to Section 242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lemental hospital loans pursuant to Section 24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coinsured mortgag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HUD held mortga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MAXIMUM MORTGAGE.  The requested mortgage may 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lowest of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original principal amount of the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ured mortgag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unpaid principal balance of the existing 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tgages pl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Loan closing charges, including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ee, Mortgage Insurance Premium (MIP), finan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ee, prepayment penalties associat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rtgage note, title and recording, legal fe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required deposits to the reserv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lacements.  The cost of defeasance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isting bond issue and discounts may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lu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Outstanding debt incurred in connectio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pital improvements made to the property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 acceptable to the Field Office (FO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All costs associated with the testing, ab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r removal of Lead-Based Paint (LBP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The costs, as determined by the Department,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pital improvements, upgrading, repair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ditions required to be made to the proper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The amount that can be amortized by the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centage of the project's estimated net inc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mortgage may exceed this limit by capitaliz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avings from any tax abat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Ninety-five percent for nonprofit mortgag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Ninety percent for all other mortgago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MORTGAGE TERM.  The term of the new mortgage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ceed the remaining term of the existing 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wever, the Director of Housing Development (HD)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e a term up to 12 years beyond the remaining te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existing mortgage if it is determined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onger term is necessary to ensure the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iability of the property, and make less likel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urance clai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MORTGAGE INSURANCE PREMIUM.  At endorsement,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be required to pay an upfront MIP of .5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ace amount of the mortgage.  The mortgage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 Form HUD-9807, Request for Termi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ltifamily Mortgage Insurance, to obtain a refun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ortgagor of the unearned MIP paid pursuan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iginal 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ENVIRONMENTAL REVIEW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ny application involving required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rovements will be reviewed for compli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ble environmental requirements as follow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If the proposed capital improvements invol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jor mechanical systems, determine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 is located in a 100-year floodplain 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so, take all feasible actions to minimiz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mpact of flooding on the mechanical sys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If a project is listed on the National Reg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Historic Places, review the proposed u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s for compliance with the National Histor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eservation Act of 1966.  As a general ru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-kind replacements will not trigger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der the Act.  If the project is not list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National Register, but is located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istoric district, review under the Ac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ly be required if the proposed alteration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exterior are not in-ki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Capital Improvements do not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any item of deferred mainten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any item normally covered by the reserv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lacement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any repairs noted in the latest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nagement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FLOOD HAZARDS.  Check the most recent Flood Hazard M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ensure that the property is not located in a spe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lood hazard area.  If the property is located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ecial flood hazard area, require the mortgag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btain and maintain Flood Insurance for the du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APPLICATION FEE.  The application fee will be equal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amount charged for application under the orig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of the Act under which the property was insu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fter endorsement of the mortgage or rejec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, the mortgagee may file for a refund of 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one-half of the application fee.  The FO will appr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s for a refund; all other fees will be consid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be earned at the time the application is accep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MAXIMUM FEES.  Financing fees are limited to 2 perc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tal fees in a bond transaction are capped at 4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cover fees associated with cost of issu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 INSPECTION FEE.  There is no inspection f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.   LEAD-BASED PAINT.  LBP inspection and testing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d for all projects, other than exempt hous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tructed prior to 1978 except where records docu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testing was done previously and/or LBP abate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 must pay for LBP inspection and test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orporate the results in its 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Inspection.  All units must be visually insp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defective paint surfaces.  If defective pa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rfaces are found they must be treated before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esting.  A random sample of units must be te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LBP on chewable surfaces.  Ten units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sted in a project with twenty or more uni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ix units shall be tested in a project with 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n twenty units, together with a sample of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as and exterior applicable surfaces.  Comm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as included in the sample should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dwelling facilities commonly used by child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ss than 7 years of age such as child care cen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chewable surfaces in the selected unit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sted.  If none of the tested units, common area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exterior applicable surfaces contain LBP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may be considered free of LBP and no fur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sting or abatement is necessary.  If LBP is 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 chewable surfaces in any unit in the sample,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rfaces (i.e., architectural components), in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its in the project must be tested.  If LBP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und in any common area, all common area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are required to be tested.  If LBP is 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any exterior applicable surface, all exte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ble surfaces in the project are requi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tested.  If LBP is found, a scope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ing abatement procedures and cost estim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st be provided.  It must also inclu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ermination whether LBP abatement is a Stat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al requirement in addition a HUD requi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Exempt housing 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housing for the elderly or handicapped, ex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any dwelling in such housing in which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hild who is less than 7 years of age resid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expected to resid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any project for which an applic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surance is submitted under Section 231, 23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41, or 242 of the National Housing Act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any 0-bedroom dwell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.   LEAD-BASED PAINT ABATEMENT.  LBP abatement constitute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ritical repair item.  Treatment necessary to elimin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BP hazards shall, at a minimum, consist of the cov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removal of defective paint surfaces.  Covering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mplished by such means as adding a lay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llboard to the wall surface.  Depending on the w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ition, wall coverings which are permanently attac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y be used.  Covering or replacing trim surface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so permitted.  Paint removal may be accomplish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ch methods as scraping, heat treatment (infra-r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il type heat guns) or chemicals.  Machine sand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se of propane or gasoline torches (open-flame method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not permitted.  Washing and repainting with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orough removal or covering does not constit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equate treatment.  In the case of defective pa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ots, scraping and repainting the defective area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idered adequate trea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addition to HUD requirements, the owner/sponsor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y with State or local laws, ordinances, code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ulations governing LBP hazard abat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.   TENANT NOTIFICATION OF LEAD-BASED PAINT HAZARD.  Ten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housing (other than exempt housing as defin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II.J.3) constructed prior to 1978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fi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at the property was constructed prior to 1978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at the property may contain LB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Of the hazards of LBP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Of the symptoms and treatment of LBP poisoning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Of the precautions to be taken to avoid LB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isoning (including maintenance and remo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chniques for eliminating such hazard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spective renters shall receive the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fications prior to rental.  The above not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all be a part of the individual rental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.   PROJECT NUMBER.  Number projects with the next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 the same Section of the Act under whi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was originally insured.  To distinguish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ssed under these instructions from regular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23(a)(7) processing, the Production Method inpu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NS database shall be Code 10 (Section 223(a)(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dited Procedur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 APPLICATION EXHIBITS.  An application with fee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mitted by a HUD-approved mortgagee to the HUD FO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urisdiction.  This expedited procedure only provid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rm Commitment processing.  The following exhibits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ccompany the applic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Signed application form for mortgage insurance (For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92013, 92013-NHICF, as appropriate).  The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hibits listed on the back of Form HUD-92013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d for a Section 223(a)(7) application are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ed in this s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Verification of the existing insured mortgage deb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any other secured or unsecured deb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or, including references to any pre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nal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When additional indebtedness is associated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tterments previously made to the project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or must provide a list of better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List of any proposed repairs and an estim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ociated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Statement of escrow balances, signed by the mortgag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mortgagee as being true and corr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For those mortgagor entities that are required to p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ederal income taxes, i.e., a profit-motiv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rporation, a Form HUD-92013 Supp, signed by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horized agent of the mortgagor, with only item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lative to delinquent Federal debt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If delinquent Federal debt is identified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 must include a written explan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ause for the delinquency and the action(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ing taken to cure the delinqu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If satisfactory arrangements for repayment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de, the mortgagor must include a supporting l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om the affected age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Current rent roll in the general format identifi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3 disclosing the following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partment number and type (e.g., Apt. 204, 1B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apartments must be listed, whether the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acant or occup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enant name.  "Vacant" is entered where there is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n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Rental Rate.  The rent rate being paid by the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to be shown.  If the apartment is occupied o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paying basis (e.g., by a resident manag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intenance staff, etc.), zero is ent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Term of lease (monthly, yearly, etc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Date of first occupancy.  The date that the ten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ccupied the apartment is sh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Remarks.  Indicate "U" to denote an unfurn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artment or "F" to denote a furnished apar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.   The owner's signature and certification on the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oll attesting that it is corr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.   A statement signed by an authorized ag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nder indicating that it has verified the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ing charged for each unit type and the s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ntal and occupancy da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Audited project financial statements for the las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s if not available from FO Housing Management (H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 A title search report (Report of Conveyance,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Judgments) which discloses all liens and sec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nsa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.   If new partners are proposed, a Form HUD-2530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ted for each new principal as required in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065.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.   Credit reports are required for each new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tner, limited partner with a 25 percent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terest, stockholder with a 10 percent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terest, being added to the mortgagor ent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E:  Changes in ownership are subject to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350.1, Insured Project Servicing Handbook, relativ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nsfer of Physical Asse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L.   Byrd Amendment (lobbying) disclosure for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M.   For projects built prior to 1978 (except for exem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ies as defined by paragraph II.J.3), LBP t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ort and certification if LBP was previously ab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.   Additional submission requirements for Section 2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ursing Home/Intermediate Care Fac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Evidence of State approval of the refin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ransaction.  The approval must address wheth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te will recognize property repairs as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rovements for reimbursement purpo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State's computation of capital reimbursement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 old allowable interest expense and 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ortization of loan costs vs. new allow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terest expense and new amortization of loan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If a lease agreement exists, a copy of the 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tween parties and documentation from the St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llowable lease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  GENERAL PROCESSING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HM CERTIFICATION.  HD will notify HM when an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refinance is received.  The Director of HM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y to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Whether the property is currently operating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arameters of the regulatory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mortgage(s) is curr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The status of any audit findings or deficienc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The property has been inspected within the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lendar year and has no repairs that ne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ed; or list the critical and noncrit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airs that were noted and the associated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air for each item.  The list of repair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notated to indicate short-lived items which a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funded by the reserve for replac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The current reserve for replacements and the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posit is sufficient to meet project demands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 year period, or state a dollar amount increas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ither the reserve or the annual deposit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ideration should be given to the statu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etion of repairs noted in the annual insp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en evaluating the adequacy of the reserv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That repairs, associated with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ebtedness, have been completed.  I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ebtedness associated with the repairs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luded with the requested mortgage amount,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ertification is not necess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.   Any debt, with the exception of the HUD 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tgage(s) and payables, attributabl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eration of the project was approved by HUD a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videnced on a HUD-approved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PROPERTY INSPECTION.  HD will accept a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pection report completed by HM in lieu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pection by HD Staff.  Property inspection repo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d by HM must have been completed within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lendar year of the date of application.  I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pection has not been completed by HM, the Directo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D will request that HM conduct an inspec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y.  HM may request the assistance of HD staff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inspection of properties or estimating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repairs.  All property inspections (except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formed by HD prior to the effective date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ce) shall be performed in accordance with H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RESERVE FOR REPLACEMENTS.  The current reserv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lacement account will be transferred to the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e.  HM must certify as to the adequac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urrent reserve balance.  Generally a minimum of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years' need is to be available in the reserv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lac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If the Director of HM determines that the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nual deposit to the reserve for replacement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adequate, he/she will request a perma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rease in the annual deposit amount.  A perma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crease in the annual deposit will be inclu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irm Commitment and in the new Regula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If current reserves are not adequate to re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rt-lived items noted as required repairs, HM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ify HD that an additional deposit to the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erve balance will be requi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Upon receiving an application in which the spons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oses repairs, HD will submit a list of the spons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osed repairs to HM for review.  HM will revie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wner's list of repairs and remit a consolidated li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ved, required and requested repairs, to H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CRITICAL/NONCRITICAL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Critical repairs are any individual or comb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repairs required to correct conditions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Endanger the safety or well-being of resid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tients, visitors or passersb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Endanger the physical security of the proper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Adversely affect project or unit(s) ingres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gr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Render more than 5 percent of the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suitable for occupancy, or prevent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rom reaching sustaining occupancy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 The appraiser identifies as the basi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 reaching sustaining occupa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Noncritical repairs are those that will no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.   Endanger the safety and well-being of tena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isitors and passersb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  Adversely affect ingress or egres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   Prevent the project from reaching sust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ccupa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Any critical repair involving the ingress and eg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subject property must be completed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l 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The completion of all other repairs (critical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critical) may be deferred until after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dorsement.  The repair deferral provision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ed only with the approval of the Director of H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local F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All deferred critical repairs must begin immediate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llowing 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ESCROW FOR DEFERRED REPAIRS.  Establish the escrow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 HUD-92476-1, Escrow Agreement for Unp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truction Cos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mortgagor must establish an escrow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tgagee equal to at least 110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timated cost of nonreplacement reserve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are to be completed after 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replacement of short-lived items, cover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erve for replacement, are not to be inclu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pair escrow (HM will have certifi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equacy of the reserve for replacements accou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ermined that an additional deposit to the re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st be made).  Refer to paragraph IV.A.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The escrow shall be fund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Cost of LBP abatement and the deferred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including materials, labor, permits, prof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tc., trended to the start of repairs)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stimated and withheld in cash from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ceeds and placed in escrow.  A lett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redit may not be substituted for this 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cent escr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An additional cash amount (or letter of cred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t the option of the mortgagee) of not less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0 percent of the repair cost estimate will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 placed in escr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Funds will be released from the repair escrow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mortgagee for acceptability completed wor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pon approval by HM staff, using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cedures that apply to the relea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lacement reserve funds.  Refer to Handboo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350.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COMPLETION OF DEFERRED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ll deferred repairs must be complet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tgagor within 12 months of endorsement (or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orter period as HUD and the mortgage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ecify).  The correction of all deferred crit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airs must begin immediately following fi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dorsement.  All funds remaining in the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scrow after completion of all required repai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be released to the mortgag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If the mortgagor has not completed all repair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end of the repair period (including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tensions approved by the Director of HM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The mortgagee must complete the repairs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escrowed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The mortgagee will provide the mortgagor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reakdown of these repairs and the cost(s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letion (including administrative expense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After completion of all repairs, return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maining funds to the mortgagor, 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asonable administrative cost incurr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leting the repairs.  Refer to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V.J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LATENT DEFECTS REQUIREMENT.  The entity compl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d repairs will provide assurance against la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fects for 15 months from completion of repair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atent defects assurance must be provided by on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n escrow in cash, or letter of credit at the op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mortgagee, equal to 2-1/2 percent (or gre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centage as warranted) of the repair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intained for 15 months from completion of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cover situations where the defect is discov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twelfth month and additional tim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cessary to correct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A Surety Bond covered by Form FHA-3259 from a sure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 the accredited list of the U.S. Treasury for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ast 10 percent of the repair cost.  (The Bond ru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 period of 2 years from the date of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repairs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.   COMPLIANCE INSPECTIONS FOR DEFERRED REPAIRS.  HM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pect the repairs before releasing any fund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air escr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J.   REQUIREMENTS AFTER COMPLETION OF DEFERRED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In cases where the mortgage was controll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 to refinance and actual costs of repair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ss than estimated, funds remaining in the 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cent portion of the repair escrow are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As a prepayment to the mortgage only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tent that the savings permit payment of on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re full scheduled monthly principal pay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Any remainder is to be placed in the repla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erve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Funds remaining in the escrow account, includ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 percent portion provided by cash or lett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redit, may be released whe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All repairs have been satisfactorily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Latent defects assurances have been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.   SECTION 232 PRESUBMISSION REQUIREMENTS. 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ting an application to the FO for a Nursing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Intermediate Care Facili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mortgagor must submit the proposal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dicaid payment agency for approval of the 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request must include an itemized lis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s to be refinanced, i.e., existing indebtedn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osed repairs, financing fee, placement fe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payment penalty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State response must outline the eligibil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ach of the items in regard to Medicare/Medic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imbursement, and provide a projected reimbu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ate for the new 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.   ARCHITECTURAL, ENGINEERING AND C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If HM requests assistance with the inspec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ies, Architectural, Engineering and Cost (A&amp;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ff may be directed to assist in property insp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 property inspections (except those performed by H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or to the effective date of this Notice)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formed in accordance with HM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&amp;E staff may be directed to assist HM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dentification of critical and noncritical repai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pare an "as new" replacement cost and supple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 estimate for any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A&amp;E staff may be directed to review the contractor's LB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batement cost estimate to determine the reasonable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costs.  The A&amp;E staff must create a data bank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BP abatement costs and maintain and update the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nk.  The A&amp;E staff will compare the contractor's LB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batement scope of work and cost estimate with examp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its data bank.  If the contractor's cost estim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ffers significantly from the A&amp;E data bank, A&amp;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et with the contractor to compare the scopes of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volved and determine the reasons for the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fferential.  A&amp;E staff can approve an LBP ab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 estimate as reasonable only when such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fferentials have been discussed with the contr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fully resol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.  VALUATION PROCESSING 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Complete the environmental review for thos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involve capital improv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If HM requests assistance with the inspec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ies, appraisers may be directed to assis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y inspections.  All property inspections (ex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ose performed by HD prior to the effectiv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otice) shall be performed in accordance with H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Assist the Mortgage Credit Examiner (MCE) in estim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perating deficit escrow.  Estimate the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ome loss associated with unit vacancies resul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rom critical and noncritical repairs.  This estim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ould include the number of months of lost revenue,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it type, and a total estimated loss of rental reven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Use the last 3 years income and expense statemen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elop a stabilized expense estimate.  The Form HUD-9227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y be used to array the last 3 years data, a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y applicable trends, as necessary.  If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nancial statements exhibit significant, unexplain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luctuations in the individual line items, complet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perating Expense Estimate, Form HUD-92274, 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arable proper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Use the last 6 months of occupancy reports to develop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bilized income estimate.  The income estimate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veloped by analyzing the unit rents and occup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centages to arrive at an average rent and vacanc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ach unit type.  If a negative trend in either re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ccupancy is apparent, an Estimate of Market Rent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arison, Form HUD-92273, must be completed.  W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ing income for projects with project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sistance (less than 100 percent), use market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ates of unassisted units.  Subsequent instruction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issued to address developing income estimat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s with 100 percent project based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.  Using the stabilized income and expenses, generated in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E above, complete Criterion 5 of the Form HUD-92264-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completing Criterion 5, use 95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ome for nonprofit mortgagors and 90 percent for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mortgagors.  It is not necessary to comple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 HUD-92264 or a Trial Form HUD-92264-A.  A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ternative, the Appraiser may prepare a memorandum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Director of HD, in accordance with paragraph VI.G.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.  Confer with the MCE to determine if Criterion 5 i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imiting factor in determining the maximum 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If Criterion 5 is not the limiting factor, prepa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morandum to the Director of HD.  At a minimum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morandum must inclu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the stabilized income or estimated incom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arison (whichever is appropriate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the stabilized expense or estimated expenses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arison (whichever is appropriate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calculations for determining the gross inco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ffective gross income, and the NOI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calculations for determining the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rtgage using Criterion 5 of the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-92264-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 an estimate of associated legal expens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 an estimate of associated title and reco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e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.   provide a brief summary of the process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plaining how income, expenses, and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vacancy were calculated.  Significant vari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rents, expenses, occupancy or any assump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de in processing should be explained and fu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ppor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If Criterion 5 is the limiting factor, the apprai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take the following step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Follow Section 223(f) instructions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.   Estimate the market rent by comparison for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it type (giving consideration to all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pairs).  In projects with project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ance (less than 100 percent), perfor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ame analysis to estimate rent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assisted units in the project.  Subsequ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tructions will be issued to address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ith 100 percent project based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.   Estimate the operating expen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Estimate the vacancy rate for the mar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lculate the effective gross income and the 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perating income.  When calcula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ffective gross income project occupancy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ceed 97 perc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Recalculate Criterion 5 of the Form HUD-92264-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 Prepare a conveyance memorandum for th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HD in accordance with paragraph VI.G.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Valuation Processing of Section 232 Appli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effective gross income of all Section 2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s will be reduced by an amount typ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proprietary earnings.  The amou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rietary earnings reduction should be simila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percentage used in the original Section 2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s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For all properties not involving Medicare/Medicai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bilized income and expenses will be calculat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utlined above for market rate apartments. 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justing for proprietary earnings,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riterion 5 of the Form HUD-92264-A and prepa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morandum for the Director of HD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agraph VI.G.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Process all applications involving Medicar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dicai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Use the last 3 years income and expe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tements to develop a stabilized expe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stimate.  The Form HUD-92274 may be u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ray the last 3 years data, and to a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ble trends, as necessary.  If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inancial statements exhibit significa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explainable fluctuations in the individ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ne items, complete an Operating Expe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stimate, Form HUD-92274, using compar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per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Using the projected Medicare/Medic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imbursement rate specified by the Medic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yment agency (See application exhi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pecified in paragraph III.N.), estimat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ross income.  If the State does not provi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ed reimbursement ra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calculate the percentage difference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projected mortgagee and the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roved by the State agenc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reduce the current Medicare/Medicaid rate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percentage difference betwe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ested and approved mortgag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use the adjusted Medicare/Medicaid rat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stimate the gross inc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Review the occupancy reports for the last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nths to estimate a stabilized occupancy r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Calculate the effective gross income u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esser of the stabilized occupancy or 9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c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 Calculate Criterion 5 of the Form HUD-92264-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.   Prepare a conveyance memorandum for the Dir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HD in accordance with paragraph VI.G.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I. MORTGAGE CREDIT ANALYSIS.  Mortgage Credit will perfor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ollowing revie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CREDIT ANALYSIS.  This process is simplified for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23(a)(7) cases since HUD has knowledge of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perience with 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In those cases, where the mortgagor is requi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mit a Form HUD-92013 Supp (Refer to III.F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If satisfactory arrangements have not been m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any delinquent Federal debt, inclu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dition in the commitment requiring a por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the surplus funds that will be generat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interest rate reduction to be us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atisfy this deb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The specified amount will have to take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sideration that some of these funds may al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 needed fund the repair escrow to accompli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cessary repairs identified by H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Check the title search report to assure th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ebtedness has been repor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Any judgments or liens appearing on the title sea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ort must be satisfactorily resolved before clo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EVIEW OF PROJECT FINANCIAL STATEMENTS.  Revie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financial statements to determine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Verified amounts for existing indebtedness, bo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ured and unsecured, and escrow balances are in 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the amounts reported on the stat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notes to the financial statements do not con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y information that would affect the credit worthin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mortgagor or adversely impact up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ncial position of the project, i.e., contin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a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Any debt, with the exception of the HUD-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tgage(s) and payables attributable to the oper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project, was approved by HUD an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videnced on a HUD-approved for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Verify with the HM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For those cases that include debt assoc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 capital improvements that have been previous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ade, HM will certify that the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airs are comple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DISCOUNTS.  No discounts may be included in estim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aximum 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OPERATING DEFICIT.  In those cases where the Apprais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fter consultation with the Mortgage Credit staff,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lied upon market rents by comparison in arriving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net income figure, complete Attachment VI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e the necessity for an operating deficit escr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 the worksheet to Form HUD-92264-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If an operating deficit is expected, an escrow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established at final 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Use Form FHA-2476-A, Escrow Agreement -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ribution by Sponsors, to establish the escr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.   FINANCING PLAN.  If the firm commitment proces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dicates that a cash requirement is necessary, determine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re is any way in which the requirement can be c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Director of HD may elect to permit defe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critical repairs or the additional deposi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lacement reserve to be funded from the sav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will result in the reduction of the inte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ate if sufficient funds will accumulate with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year period.  This may only be permitted in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ses where it is necessary to reduce the c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.  Critical repairs must be fund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l 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other secured liens that exist on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an be eliminated from Criterion 10 if the mortgag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able to provide the Department with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ocument(s), acceptable under State law, from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lder of these liens in which each agre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bordinate its lien to the HUD insured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23(a)(7) lien.  Any such documents must be review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Field Office Counsel for acceptability and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recorded with the Section 223(a)(7)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For those cases which include debt to be pai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incipals for repairs and capital improv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viously performed, HUD may agree to permi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rplus cash/residual receipts note for that deb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main in eff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If the requirement cannot be reduced, requi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tgagor to submit a financing plan, within 5 day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ich sets forth all obligations in conn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cating how the cash requirements will be m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Request financial statements for any par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ing the necessary fu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.   SINKING FUND.  In refinancing a Section 232 nur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me, HUD requires the establishment of a sinking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States that include the capital compo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depreciation and interest) in the Medic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imbursement for nursing homes.  Refer to Chapter 11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andbook 4600.1 REV-1 for guidelines on establish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scrow and the requirements that must be m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.   INSTRUCTIONS FOR COMPLETING FORM HUD-92264-A, SUPPL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PROJECT ANALYSIS.  Not all portions of the Form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be completed in processing a Section 223(a)(7) ca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heading section is self-explanatory. 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lank spaces under Type of Project, indicat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Section 223(a)(7)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Refinance trans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Determination of the maximum insurable 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Criterion 1.  Mortgage amount Reques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.  Self-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Criterion 2.  Statutory Dollar Amount.  Mod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read:  "Original Principal Amount of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sured Mortgages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Criterion 3.  Amount Based on Value. 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Criterion 5.  Amount Based on Debt Ser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ati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)   Item a.  Enter mortgage interest rat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ppli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)   Item b.  For all cases, enter a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urance premium rate of .5 perc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)   Item c.  Enter initial curtail r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)   Item d.  Self-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5)   Item e.  Enter in the first blank the 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ome figure provided by Valuation. 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95 percent for nonprofit mortgagors and 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ercent for all other mortgagor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ond blank.  Multiply the amount ent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 net income by this percent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For cases where some of the HUD-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tgage(s) will remain intact while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-insured mortgage(s) will be refinanc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223(a)(7), reduce this result by the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bt service requirements for those mortgag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not be refinanced.  Record the product of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utations under Column 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6)   Item f.  If leasehold, enter the around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special assessments ident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alu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7)   Items g and h.  Self-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Criterion 5 may be increased by capitaliz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savings from any tax abat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.   Criterion 10.  Amount Based on Existing 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ortgage, Repairs, Capital Improvements, Deb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Loan Closing Charges.  Add Criterion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Attachment 1) and complete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MAT                                  Col. 1   Col. 2   Col.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10a.      Unpaid princip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alance of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utstanding 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rtgages.               $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10b.      Outsta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ebtednes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pleted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mprovements.            $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10c.      Repairs &amp;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mprov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ired to be made.     $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10d.      Loan clo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harges.                 $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10e.      Sum of a, b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 and d.                          $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10f.      Amount of reserv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placement on depos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der the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rtgage that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sed to cover the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required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mprovements in line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amount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ceed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ntered in line c).      $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10g.      Grant or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unds attribu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mortgage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tems.                   $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10h.      Total of item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lus g.                           $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10i.      Item e minus h.                            $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a.        Enter the unpaid principal balan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utstanding insured mortgages as confirm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mortgag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b.        Enter amount of the outstanding indebtedness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y, incurred in making significant better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the property subsequent to initial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project.  Unsecured indebtedness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e included if it has not previously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flected as a debt on the project finan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tatements unless repairs were completed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date of the financial stat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c.        Enter the estimated cost of repairs ident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y the HM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d.        Enter the amounts for legal, title and reco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other fees provided by Valuation.  Compl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format for computing fees in a S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223(a)(7) refinance transaction (Attachment 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e.        Self-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f.        Enter the replacement reserves currentl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eposit under the existing mortgage that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sed to cover the cost of required repai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apital improvements.  The amount entered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 exceed the amount of required repair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mprovements identified in line 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g         Enter the amount of grant/loan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ttributable to mortgageable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h.        Self-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tem i.        Self-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Section II, Total Requirements for Settl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ists of two parts, A and B.  Complete only Part 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1.   Delete "Development Cost" and enter "Cos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finance."  Enter the amounts in lines 10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b, plus the loan closing charges ba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pon the maximum insurable mortgage.  Inclu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 breakdown of these fees in the Remar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tion of Form HUD-92264-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2.   Delete "Land Indebtedness" and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"Required repairs and capital improvement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rom line 10c, as adjusted to reflect escr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irements for deferred repairs, if an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3.   Self-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4.   Mortgage Amount.  Enter the mortgag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rom Section I of Form HUD-92264-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5.   Delete "Fees not to be paid in Cash"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nter "Grant/Loan".  Enter the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grant/loan funds attribut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rtgageable ite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6.   Self-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7.   Self-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8.   Initial Operating Deficit.  Enter the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the operating deficit deriv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puting the format in Attachment 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9.   Enter the amount of any discoun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inancing fees not eligible for inclus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e mortgage and the amount of any tax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surance escrows being requir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rtgag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10.  Delete "Working Capital" and enter "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ebtedness".  Enter the amount of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debtedness, required to be pai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ndorsement, which is not elig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lusion in the determin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11.  If a nursing home project will requir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inking fund escrow, delete "Off-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struction Costs" and enter "Sinking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scrow".  Enter the amount of the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scr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ine 12.  Self-explana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Section III, Source of Funds to Meet Cash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er the results of the financial st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alysis.  Also identify and enter any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ready expended by the mortgagor to cov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s listed above, i.e., cost of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ready ma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Section IV, Remarks.  Enter the itemiz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II, Part A, line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.   COST CERTIFICATION.  Cost certification is not requi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ose Section 223(a)(7) projects process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se expedited proced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II. COMMITMENT AND CLO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.   COMMI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commitment should be in letter form list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itment amount, terms and requirement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y required repairs and a requirement for a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gulatory Agreement (See Attachment No. 4)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itment should also require the owner to no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M when any repairs deferred until after endo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underw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commitment is valid for a period of 90 days. 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not anticipated that extensions will be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Section 223(a)(7).  However, the Field Office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tend Section 223(a)(7) commitments for a maxim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ree additional 30-day periods, provided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ssing and underwriting conclusions are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t the time of any exten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The commitment must require that the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erve for Replacements be transferred in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the new mortgage, specify the dollar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yments to the fund, and the amount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ditional deposit required to allow the fun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main solvent.  Any deficiency in the Fund as w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any other reserve deficiencies resulting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erments of payment or other documented cause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 addressed based on the recommendation of H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REGULATORY AGREEMENT.  A new Regulatory Agreemen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executed at closing under the same Section of the 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the original loan.  For properties originally 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rsuant to Section 232, use Form HUD-92466-E (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profits) and Form 92466-NHL (for leased projects)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.   CLOSING.  Projects will be closed using standard clo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dures (see Handbooks 4430.1 REV-1, 4440.1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ble program handbook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.   BEGINNING OF AMORTIZATION.  Amortization begins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rst day of the second month following the dat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itial/final endorsement of the 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Nicolas P. Retsin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- 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AMOUNT BASED ON EXISTING INSURED MORTGAGE, REPAIRS,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MPROVEMENTS, DEBT AND LOAN CLOSING CHARG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. UNPAID PRINCIPAL BAL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UTSTANDING INSURED MORTGAGE(S)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. OUTSTANDING INDEBTEDNES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OMPLETED CAPITAL IMPROVEMENTS.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. REPAIRS AND CAPITAL IMPROV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D TO BE MADE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. LOAN CLOSING CHARGES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. SUM OF A, B, C, AND D           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. AMOUNT OF RESERV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PLACEMENT ON DEPOSIT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EXISTING MORTGAGE THA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E USED TO COVER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EQUIRED REPAIRS AND CAPI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MPROVEMENTS LISTED IN ITEM 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LIMITED TO THE AMOUNT IN ITEM C)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. GRANT OR LOAN FUNDS ATTRIBU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O MORTGAGEABLE I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. TOTAL OF ITEM F PLUS ITEM G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. ITEM E. MINUS ITEM H.           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MOUNT BASED ON THE COST TO REFIN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 - PAGE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MAT TO COMPUTE FEES IN A SECTION 223-A-7 REFINANCE TRANSA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Add the known dollar amounts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.  Total Existing insured mortgage(s)  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.  Other capital improvement debt      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.  Required repairs and capital improvements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.  Initial Deposit to the Replacement Reserve (If Any)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.  Initial Deposit to the Replacement Reserv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ajor Movable Equipment (Nonrealt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Section 232 Projects Only)         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F.  Legal                               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.  Title and Recording                 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.  Other Fees                          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OTAL          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Deduct the amount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.  Amount of Reserve for Replacement on deposit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xisting mortgage that may be used to cover the cos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quired Repairs, Capital Improvements and/or Maj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ovable Equipment.                  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.  Grant/Loan Attributable to Mortgageable Items.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OTAL                                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RESULT                               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Add the known percentages f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.  Financing fee/Permanent Placement F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not to exceed 2%)                  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.  MIP                                 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.  Application/Exam Fee (Limited to .15%)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.  Cost of Issuance for Bond Financing (Limited to 2%)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TOTAL          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Subtract the sum of Step 3 from 100%        1           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Divide the sum from Step 2 by the result from Step 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e quotient becomes the mortgage amount.               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ound down to nearest hundred.                          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2 - PAG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Compute the total fees base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e mortgage amount determined in Step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.  Financing Fee/Perma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lacement fee   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.  MIP             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.  Exam Fee        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.  Cost of issuance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OTAL     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Add to the sum from Step 6,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.  Legal Fees      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B.  Deposit to Repl. Res. (If Any)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.  Title and Recording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.  Other fees                        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UBTOTAL  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TOTAL                    ==========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FORM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Rent Ro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AMPLE FORMAT               ATTACHMENT 4 PAGE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Mortgag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            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Firm Commitment for Section 223(a)(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rsuant to Expedited Processing Notice H93-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o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We are enclosing the original and two copies of the Fi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ment pursuant to Section 223(a)(7) under exped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ssing procedures in Notice H93-___ for the subject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gether with Form HUD-92264-A.  One copy is for the us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tgagor and one copy must be properly executed and return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Office within 10 days of the date of this l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Federal Housing Commissioner, acting herein on behalf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ecretary of Housing and Urban Development (HUD)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orse for insurance under the provisions of the Section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suant to Section 223(a)(7) of the National Housing Ac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gulations thereunder now in effect, a mortgage note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unt of $ _____________________________ to be secur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tgage, on the property located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  The mortgage note shall be payable in month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allments with the following payment provis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vel Annuity Monthly Payment P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loan shall bear interest at the rate of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cent per annum payable on the first day of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th on the outstanding balance of principal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rst payment to principal (commenc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rtization) shall be due on the first da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rst month after the date of the mortgage.  The lo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all be payable on a level annuity basis by 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nthly payments of principal and interes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unt of $ ______________________.  The matur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nal payment date shall be ___ years and ____ mont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ing the due date of the first paym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ncip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AMPLE FORMAT               ATTACHMENT 4 PAGE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  At least 15 days prior to the anticipated dat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dorsement of the mortgage note, two draft copi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ach of the following documents and exhibits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ted to the Commissioner.  After review, the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date of the closing will be designated, at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me the following documents and exhibits in final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hall be delivered to the Commissioner for approv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The mortgage and the note evidencing the deb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u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Title evidence in conformity with the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ich shall show that the title to the property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ate of initial endorsement of the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insurance is vested in the Mortgagee fre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 reservations of title (either junior or pri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said mortgage), except such as are specif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ermined to be acceptable by the Commissio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such title evidence is in the form of a tit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urance policy, it shall by its terms inur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benefit of the Mortgagee and Secretar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and Urban Development, as interest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.   The Mortgagee's Certificate on form HUD-245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ertifying to the priority of the mortgag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ther matters set forth therein.  The Certifi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all itemize the charges made by you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nection with the mortgage transaction and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vidence the collection, by you or your nomine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om the Mortgagor of funds to be applie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llowing item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.   Funds required over and above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ceeds for the project $ 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is sum represents the difference betw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Commissioner's estimate of the total c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quired for prepayment of the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sured mortgage, financing costs and f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or the refinance of the project, rep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sts and the maximum amount of the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be insu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AMPLE FORMAT               ATTACHMENT 4 PAGE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i.  A deposit of $ _______________ 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laced in a Repair Escrow Account to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ditional funds necessary to accompli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pairs or improvements not eligibl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ing from the Replacement Reserve Acc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pecial Condition Number ___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mitment identifies these repair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scrow shall be funded by deposit of c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withheld from the mortgage proceeds)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mount of 100% of HUD's estimate of the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those repairs and an additional depos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ased on 10% of HUD's estimate which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ed by cash or letter of credit, 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ption of the mortgag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.   Escrow Agreements providing for the depos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by Item c. of this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  The Mortgagor must possess the powers necess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perating the project and meeting all th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Commissioner for insurance of the 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or to endorsement of the mortgage note, there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filed with the Commissioner copies of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ments or agreements necessary under the law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pplicable jurisdiction to authorize the exec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mortgage and other closing documents,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vised Regulatory Agreement (under the same Sec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ct under which the original mortgage was insur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other instrument to permit the Commissio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ulation of the Mortgagor as to rents, charg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thods of operation.  Such instruments shall provi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For the establishment of a Reserve Fun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placement to be funded by transfer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alance in the existing fund to the new acc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making payments of $_______________ per annu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be accumulated monthly over the over lif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mortgage.  The Reserve Fund for Repla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hall be under the control of the Mortgag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encing on the date of the first paym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incipal as established in the insured mortg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There shall also be an initial deposit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mount of $____________ made to the Reserve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Replacements by the Mortgagor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dorsement of the Mortgage for insurance to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's estimate of the shortfall in the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and available in the Reser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AMPLE FORMAT               ATTACHMENT 4 PAGE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  If under the laws of the jurisdiction in whic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is located, the personal property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or, which is used in the oper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, is not covered by and subject to the re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state mortgage, the Mortgagee shall requir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 from the Mortgagor, prior to the endors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ortgage note, a Security Agreement and a Finan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tement or such other security instrument as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ecessary to effect a first lien on such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y in favor of the Mortgag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 Any change in the Mortgagor upon which this commi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predicated must be requested in writing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ee on behalf of any proposed substit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or, and such request must be approved in wr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the Commissio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 All certificates, documents and agreements call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this commitment shall be on forms approv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scribed by the Commissioner and shall be comple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ecuted and filed in the number of copies and in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ner as he/she shall prescrib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 This commitment shall terminate 90 days from the 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reof unless renewed or extended by the Commissio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or to any renewal or extension of this commit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ommissioner may, at his/her option, reexa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itment to determine whether it shall be exten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same amount, or shall be amended to include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sser amou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  A request for the reopening of this commitment with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0 days of its termination must be accompani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opening fee prescribed by the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   Upon endorsement of the Mortgage for insurance i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current with respect to all payments require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de by its terms, including all deposits requir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made with the Mortgagee for mortgage insu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miums, fire, and other property insurance premiu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ound rents, water rates, taxes and other assess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there shall be in full force and effect fir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 property insurance as required by the 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e.  Established escrow accounts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ransferred to the control of the new mortgagee,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ble, and remain with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AMPLE FORMAT               ATTACHMENT 4 PAGE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.  Upon endorsement of the Mortgage, the Mortgagee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y to the Commissioner in advance, a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urance premium equal to .5 per cent of the princip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unt of the insured Mortgage to cover the fir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e insurance premium and shall continue to m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yments thereafter as required by the afores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.  At Endorsement, the Mortgagee may submit a request,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half of the mortgagor, for the refund of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ee available under Expedited Processing instru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Notice H93-____.  The request may be for an amou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to exceed $__________ (based on the differ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tween the application fee paid and one-half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fee earned on the project).  This re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y not be applied as a credit to the MIP due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.  Prior to endorsement of the Mortgage for insurance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or must certify under oath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.   in selecting tenants for the property cover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insured Mortgage, the Mortgagor will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criminate against any family by reas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ct that there are children in the family, un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Commissioner determines that the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tended primarily for occupancy by the elderly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ndicapped and is not compatible for occupancy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ies with children, and that the Mortgagor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sell the property while mortgage insurance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effect unless the purchaser also so certif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files such certification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issio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.   so long as the Commissioner has any interes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Mortgage transaction, no part of any buil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be rented for a period of less than 3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operated in such a manner as to offer any hot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to any tenant in the building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uildings; and that the property will not be s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 long as the Commissioner retains any inte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rein, unless the purchaser files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missioner a like certificate executed by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urchaser under oa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AMPLE FORMAT               ATTACHMENT 4 PAGE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PECIAL CONDITIONS:  DELETE CONDITIONS WHICH ARE NOT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.  All critical repairs affecting ingress or egres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(as identified by HUD in the attached lis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be completed and accepted by HUD upon endors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Mortgage for insur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.  All other critical repairs, including LBP abat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 begin immediately after endorsement an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d and accepted by HUD within 12 months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or must notify HUD in writing upon commence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critical repairs after endorsement.  All noncrit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airs shall be completed within 12 month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dors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.  The Mortgagee shall use funds in the Repair Escr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unt to complete any repairs not comple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pted by HUD within the prescribed timefr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.  Funds to complete all repairs after endorsement sh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 funded through the Replacement Reserve Accou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pair Escrow account.  Disbursements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lacement Reserve account for acceptably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pairs shall be in accordance with cur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tructions in handbook 4350.1; at the control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ee upon approval by Housing Management sta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s for reimbursement may be submitted monthl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se items.  Disbursements from the Repair Escr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unt shall follow the same procedures. 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ion and acceptance of all repairs by HU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sion of latent defects warranties, any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maining in the Repair Escrow Account sha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sbursed to the mortgag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.  During the course of repairs the Commissione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is/her representatives shall at all times have ac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the property and the right to inspect the progr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repai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is commitment and exhibits referred to herein toge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he applicable HUD Regulations constitute the ent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reement between us and acceptance of the terms hereof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idenced by the signature and seals of the Mortgagor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rtgagee upon the lines provided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SAMPLE FORMAT               ATTACHMENT 4 PAGE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Your attention is directed to the Regulations cover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ment or the transfer of the insured mortgage, in whol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part and the transfer of your rights, privileges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ligations under the contract of mortgage insur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lease contact our Chief Counsel at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chedule Closing of this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cretary of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Y:  Assistant Secreta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Housing-Feder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d: __________________ BY: 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Authorized Ag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bove commitment to insure is hereby acknowledg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dersigned, and we hereby agree to be bound by its ter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          Mortgag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          Mortgag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c:  (Mortgagor entit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MAT TO COMPUTE OPERATING DEFICIT ESCROW FOR SECTION 223(a)(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P 1.   AD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nual project expenses as determ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y Valuation                            $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us:  Annual Debt Service Requirement    $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nnual Leasing Fees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o Furniture and Fixture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e project income and expe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statement                        $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TOTAL       $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P 2.   USING UPDATED RENT RO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d rents for all units       $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ss:  Rentals Attribu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o Vacant Unit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on-income produ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mployee units       $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Rents in Arr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One month only)       $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TOTAL       $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P 3.   Multiply result Obtained in Step 2 by 1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duct Equals:  Current Annu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Gross Rent                              $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P 4.   SUBTRAC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duct from Step 3                       $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ss:  Total from Step 1                  $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ult Equals:  ANNUAL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EFICIT                                 $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P 5.   Product from Step 4                       $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lus:  Any amount of rental 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loss that can is expected d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o the completion of repai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that was identif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aluation                        $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ult Equals:  REQUIRED OPE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DEFICIT ESCROW          $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03:00Z</dcterms:created>
  <dc:creator>Colleen Moses</dc:creator>
  <dc:description/>
  <cp:keywords/>
  <dc:language>en-US</dc:language>
  <cp:lastModifiedBy>Colleen Moses</cp:lastModifiedBy>
  <dcterms:modified xsi:type="dcterms:W3CDTF">2007-09-24T20:15:00Z</dcterms:modified>
  <cp:revision>1</cp:revision>
  <dc:subject/>
  <dc:title>U</dc:title>
</cp:coreProperties>
</file>