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ttention of:                   Notice  H 93-87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Directors, Office of Regional                Issued:  11/17/93</w:t>
      </w:r>
    </w:p>
    <w:p>
      <w:pPr>
        <w:pStyle w:val="HTMLPreformatted"/>
        <w:rPr/>
      </w:pPr>
      <w:r>
        <w:rPr/>
        <w:t>Housing, Managers, Category A                Expires: 11/30/94</w:t>
      </w:r>
    </w:p>
    <w:p>
      <w:pPr>
        <w:pStyle w:val="HTMLPreformatted"/>
        <w:rPr/>
      </w:pPr>
      <w:r>
        <w:rPr/>
        <w:t>and B Offices, and Field Offices             ______________________________</w:t>
      </w:r>
    </w:p>
    <w:p>
      <w:pPr>
        <w:pStyle w:val="HTMLPreformatted"/>
        <w:rPr/>
      </w:pPr>
      <w:r>
        <w:rPr/>
        <w:t>Housing Development Division                 Cross References:</w:t>
      </w:r>
    </w:p>
    <w:p>
      <w:pPr>
        <w:pStyle w:val="HTMLPreformatted"/>
        <w:rPr/>
      </w:pPr>
      <w:r>
        <w:rPr/>
        <w:t>Directors, Category A and Category</w:t>
      </w:r>
    </w:p>
    <w:p>
      <w:pPr>
        <w:pStyle w:val="HTMLPreformatted"/>
        <w:rPr/>
      </w:pPr>
      <w:r>
        <w:rPr/>
        <w:t>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:  Fiscal Year 1994 Interest Rate For Section 202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tion 811 Capital Advance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:  This Notice sets forth the Fiscal Year 199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minal interest rate for the Section 202 and Section 8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 Advance Program.  Based on the formula specifi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ousing and Community Development Act of 1987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rate is 6.625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cessing factors for the 6 5/8 percent rate ar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0-year LAMP debt service rate:  7.132614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thly amortization factor:  .507614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pplicability:  Under the Capital Advance Program, a capi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vance bears no interest and its repayment is not requi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 long as the housing remains available for ve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w-income elderly persons or very low-income person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, for a period of 40 years, in accordanc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of the Housing Act of 1959 or Section 811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ational Affordable Housing Act of 1990 (whichever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ble), the Regulatory Agreement and Reg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ever, in the event of default under the terms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, Mortgage, Regulatory Agreement or Regulations, 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tion of the Secretary, the entire principal with inter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become due and payable.  The Note shall reflec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rate that will apply in the event the Secret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clares a default.  The interest rate relates to the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EE : Distribution:  W-3-1, W-2(H), W-3(H)(FHEO)(ZAS)(OGC)(PD&amp;R), W-4(H), R-1,R-2,R-3,R-3-1(H)(RC),R-3-2,R-3-3,R-6,R-6-1,R-6-2,</w:t>
      </w:r>
    </w:p>
    <w:p>
      <w:pPr>
        <w:pStyle w:val="HTMLPreformatted"/>
        <w:rPr/>
      </w:pPr>
      <w:r>
        <w:rPr/>
        <w:t>R-7,R-7-1,R-7-2,R-8,R-8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HUD 21B (3-80)</w:t>
      </w:r>
    </w:p>
    <w:p>
      <w:pPr>
        <w:pStyle w:val="HTMLPreformatted"/>
        <w:rPr/>
      </w:pPr>
      <w:r>
        <w:rPr/>
        <w:t>Previous Editions Are Obsolete                 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which the capital advance is made, which is the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osing date.  Therefore, the annual interest rat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stablished herein applies to those Section 202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projects that proceed to initial closing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ptember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13:00Z</dcterms:created>
  <dc:creator>Colleen Moses</dc:creator>
  <dc:description/>
  <cp:keywords/>
  <dc:language>en-US</dc:language>
  <cp:lastModifiedBy>Colleen Moses</cp:lastModifiedBy>
  <dcterms:modified xsi:type="dcterms:W3CDTF">2007-09-24T20:13:00Z</dcterms:modified>
  <cp:revision>2</cp:revision>
  <dc:subject/>
  <dc:title>U</dc:title>
</cp:coreProperties>
</file>