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jc w:val="center"/>
        <w:rPr/>
      </w:pPr>
      <w:r>
        <w:rPr/>
        <w:t>U.S. Department of Housing and Urban Development</w:t>
      </w:r>
    </w:p>
    <w:p>
      <w:pPr>
        <w:pStyle w:val="HTMLPreformatted"/>
        <w:rPr/>
      </w:pPr>
      <w:r>
        <w:rPr/>
        <w:t>_______________________________________________________________________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Special Attention of:                  Notice   H 93-86 (HUD)</w:t>
      </w:r>
    </w:p>
    <w:p>
      <w:pPr>
        <w:pStyle w:val="HTMLPreformatted"/>
        <w:rPr/>
      </w:pPr>
      <w:r>
        <w:rPr/>
        <w:t>All Regional Administrators-Regional Housing Commissioners</w:t>
      </w:r>
    </w:p>
    <w:p>
      <w:pPr>
        <w:pStyle w:val="HTMLPreformatted"/>
        <w:rPr/>
      </w:pPr>
      <w:r>
        <w:rPr/>
        <w:t>All Regional Directors of Housing          Issued:  11/12/93</w:t>
      </w:r>
    </w:p>
    <w:p>
      <w:pPr>
        <w:pStyle w:val="HTMLPreformatted"/>
        <w:rPr/>
      </w:pPr>
      <w:r>
        <w:rPr/>
        <w:t>All Field Office Managers                  Expires: 11/30/94</w:t>
      </w:r>
    </w:p>
    <w:p>
      <w:pPr>
        <w:pStyle w:val="HTMLPreformatted"/>
        <w:rPr/>
      </w:pPr>
      <w:r>
        <w:rPr/>
        <w:t>All Chiefs, Property Disposition Branch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</w:t>
      </w:r>
      <w:r>
        <w:rPr/>
        <w:t>________________________________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</w:t>
      </w:r>
      <w:r>
        <w:rPr/>
        <w:t>Cross References:</w:t>
      </w:r>
    </w:p>
    <w:p>
      <w:pPr>
        <w:pStyle w:val="HTMLPreformatted"/>
        <w:rPr/>
      </w:pPr>
      <w:r>
        <w:rPr/>
        <w:t>_______________________________________________________________________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Subject:  Pilot Program -  Single Family Property Disposition</w:t>
      </w:r>
    </w:p>
    <w:p>
      <w:pPr>
        <w:pStyle w:val="HTMLPreformatted"/>
        <w:rPr/>
      </w:pPr>
      <w:r>
        <w:rPr>
          <w:rFonts w:eastAsia="Courier New"/>
        </w:rPr>
        <w:t xml:space="preserve">              </w:t>
      </w:r>
      <w:r>
        <w:rPr/>
        <w:t>Program Referral of Delinquent Former Tenant Accounts to</w:t>
      </w:r>
    </w:p>
    <w:p>
      <w:pPr>
        <w:pStyle w:val="HTMLPreformatted"/>
        <w:rPr/>
      </w:pPr>
      <w:r>
        <w:rPr>
          <w:rFonts w:eastAsia="Courier New"/>
        </w:rPr>
        <w:t xml:space="preserve">              </w:t>
      </w:r>
      <w:r>
        <w:rPr/>
        <w:t>Debt Management Centers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The Office of Insured Single Family Housing, Single Family</w:t>
      </w:r>
    </w:p>
    <w:p>
      <w:pPr>
        <w:pStyle w:val="HTMLPreformatted"/>
        <w:rPr/>
      </w:pPr>
      <w:r>
        <w:rPr/>
        <w:t>Property Disposition Division (SFPD), and the Office of the</w:t>
      </w:r>
    </w:p>
    <w:p>
      <w:pPr>
        <w:pStyle w:val="HTMLPreformatted"/>
        <w:rPr/>
      </w:pPr>
      <w:r>
        <w:rPr/>
        <w:t>Housing/FHA Comptroller, Title I Accounting and Servicing Division</w:t>
      </w:r>
    </w:p>
    <w:p>
      <w:pPr>
        <w:pStyle w:val="HTMLPreformatted"/>
        <w:rPr/>
      </w:pPr>
      <w:r>
        <w:rPr/>
        <w:t>(Title I), have initiated a pilot program whereby the Field Offices</w:t>
      </w:r>
    </w:p>
    <w:p>
      <w:pPr>
        <w:pStyle w:val="HTMLPreformatted"/>
        <w:rPr/>
      </w:pPr>
      <w:r>
        <w:rPr/>
        <w:t>(excluding Columbia, SC) may refer delinquent rent of former</w:t>
      </w:r>
    </w:p>
    <w:p>
      <w:pPr>
        <w:pStyle w:val="HTMLPreformatted"/>
        <w:rPr/>
      </w:pPr>
      <w:r>
        <w:rPr/>
        <w:t>tenants of HUD-owned single family properties to the Debt</w:t>
      </w:r>
    </w:p>
    <w:p>
      <w:pPr>
        <w:pStyle w:val="HTMLPreformatted"/>
        <w:rPr/>
      </w:pPr>
      <w:r>
        <w:rPr/>
        <w:t>Management Centers (DMC) for collection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As used in this Notice, delinquent rent is rent that is due</w:t>
      </w:r>
    </w:p>
    <w:p>
      <w:pPr>
        <w:pStyle w:val="HTMLPreformatted"/>
        <w:rPr/>
      </w:pPr>
      <w:r>
        <w:rPr/>
        <w:t>and unpaid which is owed HUD by a former tenant who is not paying</w:t>
      </w:r>
    </w:p>
    <w:p>
      <w:pPr>
        <w:pStyle w:val="HTMLPreformatted"/>
        <w:rPr/>
      </w:pPr>
      <w:r>
        <w:rPr/>
        <w:t>on an installment repayment agreement.  The pilot program applies</w:t>
      </w:r>
    </w:p>
    <w:p>
      <w:pPr>
        <w:pStyle w:val="HTMLPreformatted"/>
        <w:rPr/>
      </w:pPr>
      <w:r>
        <w:rPr/>
        <w:t>to former tenants only, because Field Offices are to have first</w:t>
      </w:r>
    </w:p>
    <w:p>
      <w:pPr>
        <w:pStyle w:val="HTMLPreformatted"/>
        <w:rPr/>
      </w:pPr>
      <w:r>
        <w:rPr/>
        <w:t>exhausted all available means for collection, including eviction,</w:t>
      </w:r>
    </w:p>
    <w:p>
      <w:pPr>
        <w:pStyle w:val="HTMLPreformatted"/>
        <w:rPr/>
      </w:pPr>
      <w:r>
        <w:rPr/>
        <w:t>prior to referral of the case to the DMC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The pilot program is effective for 24 months as of June 18,</w:t>
      </w:r>
    </w:p>
    <w:p>
      <w:pPr>
        <w:pStyle w:val="HTMLPreformatted"/>
        <w:rPr/>
      </w:pPr>
      <w:r>
        <w:rPr/>
        <w:t>1993 and ending on June 17, 1995.  At the end of 18 months, the</w:t>
      </w:r>
    </w:p>
    <w:p>
      <w:pPr>
        <w:pStyle w:val="HTMLPreformatted"/>
        <w:rPr/>
      </w:pPr>
      <w:r>
        <w:rPr/>
        <w:t>Headquarters' Divisions of Single Family Property Disposition and</w:t>
      </w:r>
    </w:p>
    <w:p>
      <w:pPr>
        <w:pStyle w:val="HTMLPreformatted"/>
        <w:rPr/>
      </w:pPr>
      <w:r>
        <w:rPr/>
        <w:t>Title I will jointly evaluate the effectiveness of the program.</w:t>
      </w:r>
    </w:p>
    <w:p>
      <w:pPr>
        <w:pStyle w:val="HTMLPreformatted"/>
        <w:rPr/>
      </w:pPr>
      <w:r>
        <w:rPr/>
        <w:t>Please ensure careful recordkeeping and documentation, as shown in</w:t>
      </w:r>
    </w:p>
    <w:p>
      <w:pPr>
        <w:pStyle w:val="HTMLPreformatted"/>
        <w:rPr/>
      </w:pPr>
      <w:r>
        <w:rPr/>
        <w:t>paragraph VI., because the input of the Field Offices will be</w:t>
      </w:r>
    </w:p>
    <w:p>
      <w:pPr>
        <w:pStyle w:val="HTMLPreformatted"/>
        <w:rPr/>
      </w:pPr>
      <w:r>
        <w:rPr/>
        <w:t>requested in the evaluation process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_______________________________________________________________________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W-3-1,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Previous Editions Are Obsolete                             HUD 21B (3-80)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                     </w:t>
      </w:r>
      <w:r>
        <w:rPr/>
        <w:t>GPO 871 902</w:t>
      </w:r>
    </w:p>
    <w:p>
      <w:pPr>
        <w:pStyle w:val="HTMLPreformatted"/>
        <w:rPr/>
      </w:pPr>
      <w:r>
        <w:rPr/>
        <w:t>_____________________________________________________________________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I.   Criteria for Identifying Accounts Eligible for Referral to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Title I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A.   The delinquency must be less than four years old from the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original date of the first delinquency to the date of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reporting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B.   The outstanding delinquency must be in excess of $100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C.   Former tenant accounts which became delinquent after the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date of this Notice must be referred to the DMC within 45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days after all collection efforts have been exhausted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Cases in which fraud or misrepresentation is suspected must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first be referred to the Office of the Inspector General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(OIG).  They may not be referred to the DMC until resolved by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the OIG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II.  Liquidating the Account in SAMS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A.   Verify the Account in SAMS.  Before an account can be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referred to the DMC, the Field Office must verify the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account balance in the Single Family Accounting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Management System (SAMS).  Verify the balance by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retrieving a SAMS Lease History Report (TM RP HI) for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each case.  Ensure that the "Billed" amount on the TM RP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HI equals the amount due on the lease agreement.  Confirm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that the "Collected" amount shown on the report is equal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to the amount(s) on the Form SAMS-1100, Cash Transmittal,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in the case binder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Additionally, search for unapplied or misapplied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collections on the Case Accounting History Report (AC RP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HI) and the Lost &amp; Found Outstanding Balance Report (CL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RP LF).  Additional help in reconciling the account is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available from a Real Property Branch (RPB) Desk Officer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at their respective voice mail numbers as provided in a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September 2 bulletin board message in SAMS.  The Desk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Officer will assist in correcting discrepancies in either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the amount billed or the amount collected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B.   Notify RPB, Accounting Section.  After reconciling all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rent collections and deposits, notify Renee Brown, Chief,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RPB Accounting Section, via cc:mail (FHCPOST2 Brown,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Renee C.), of all cases identified for referral to the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DMC.  The message must include the following information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for each case: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o    Case number including check digit.  The check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digit is available from the A43 System.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o    Section of the Act code.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o    Lease number.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o    Lessee's name.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o    Amount of delinquency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</w:t>
      </w:r>
      <w:r>
        <w:rPr/>
        <w:t>2</w:t>
      </w:r>
    </w:p>
    <w:p>
      <w:pPr>
        <w:pStyle w:val="HTMLPreformatted"/>
        <w:rPr/>
      </w:pPr>
      <w:r>
        <w:rPr/>
        <w:t>_____________________________________________________________________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C.   Approval of Cases for Referral.  The RPB Accounting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Section will confirm the information for each case and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verify that the receivable amount (amount of delinquency)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is correct.  RPB will return a cc:mail message to the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Chief Property Officer listing those cases approved for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forwarding to the DMC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Only cases approved by the RPB Accounting Section may be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sent to the DMC for processing.  For cases that were not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approved, the account balance must be reviewed and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verified, using Field Office records and SAMS reports.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If a system correction is required, request it by sending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a cc:mail message to the RPB (FHCPOST2 Brown, Renee C.)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III. Establishing the Case in the Generic Debt Collection System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(GDCS)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A.   Forward Approved Cases to the DMC.  Send a completed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transmittal (see attached example) which must be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accompanied by a copy of the cc:mail message of approval.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The DMC has been instructed to reject any request which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fails to include a copy of the cc:mail message.  The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transmittal may not be revised or modified, since it is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used as a data input document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B.   Provide the DMC with the following information:  A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separate transmittal is required for each debtor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1.   Field Office Number (Correspondence Code, e.g.,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Manchester = 1.2.)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2.   Field Office contact name and phone number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3.   FHA Case Number.  This must be 13 digits:  The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10-digit case number, which includes the check digit,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and the 3-digit Section of the Act code.  Please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note that, although there is no check digit in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SAMS, the check digit is necessary for the DMC.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Obtain the check digit from the A43 System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4.   Debtor Name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5.   Property Address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6.   Debtor Phone Number, if known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7.   Debtor Social Security Number, if known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8.   Current mailing address, if known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9.   Rent Delinquent Date (the date the amount due was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established in SAMS)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10.  Rent Delinquent Amount (amount to be collected).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This amount must be identical to the receivable to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be liquidated in SAMS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</w:t>
      </w:r>
      <w:r>
        <w:rPr/>
        <w:t>3</w:t>
      </w:r>
    </w:p>
    <w:p>
      <w:pPr>
        <w:pStyle w:val="HTMLPreformatted"/>
        <w:rPr/>
      </w:pPr>
      <w:r>
        <w:rPr/>
        <w:t>_____________________________________________________________________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C.   Attach the following documentation to the transmittal: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1.   An original or legible copy of a valid,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fully-executed lease signed by the tenant(s)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2.   A copy of a Workout Agreement, if any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3.   A Statement of Account.  This statement may be a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narrative or a check list developed by the Field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Office.  Provide information on the collection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history, including whether the tenant was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previously reported to a Credit Reporting Bureau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and, if so, the date reported, name and mailing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address used, and the name and address of the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credit agency and the account number used for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reporting.  If the case has not been reported, the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DMC will ensure the necessary credit reporting.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Also, include special  handling requirements or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other information which will assist the DMC in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collection, if any.  The Statement must be signed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by the CPO or designee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4.   A copy of the eviction action or documentation of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the debtor's voluntary abandonment of the property.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If no documentation of the debtor's voluntary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abandonment exists, satisfactory documentation may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be a copy of a property inspection report showing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that the property was vacant on x date, and an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explanation in the Statement of Account, i.e.,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"Property was voluntarily abandoned as evidenced by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a property inspection on x date."  This information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is pertinent to the collection effort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D.   DMC Mailing Addresses and Phone Numbers.  DMC addresses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and phone numbers are shown below.  Mail the transmittal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and required documentation (see paragraph III B.) to the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DMC serving your Region.  For account information after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the case has been established in the GDCS, please call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the DMC serving the account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DMC Address and Phone              Regions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Debt Management Center, 2.1        I - IV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52 Corporate Circle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Albany, NY 12203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Phone:  1-800-669-5152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</w:t>
      </w:r>
      <w:r>
        <w:rPr/>
        <w:t>4</w:t>
      </w:r>
    </w:p>
    <w:p>
      <w:pPr>
        <w:pStyle w:val="HTMLPreformatted"/>
        <w:rPr/>
      </w:pPr>
      <w:r>
        <w:rPr/>
        <w:t>_____________________________________________________________________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Debt Management Center, 5HT        V and VII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Ralph H. Metcalfe Federal Bldg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77 West Jackson Boulevard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Chicago, IL 60604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Phone:  1-800-735-4849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Debt Management Center, 10SHM      VI and VIII - X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Federal Office Building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909 First Avenue, Suite 200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Seattle, WA 98104-1000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Phone:  1-800-347-3731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IV.  Notify MIAS.  Send a copy of the transmittal, without the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attachments, and a copy of the cc:mail message listing the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cases approved for transfer, to both the RPB and the Title I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Accounting Section in Headquarters.  These copies will serve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as notification that the receivable must be liquidated in SAMS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and established in the GDCS.  Send these copies to: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Department of Housing and Urban Development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Real Property Branch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Attention:  Accounting Section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PO Box 44813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Washington, DC 20026-4813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AND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Department of Housing and Urban Development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Mortgage Insurance Accounting and Servicing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Title I Accounting Section, B-133, Attn:  SFDR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451 Seventh Street SW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Washington, D.C. 20410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After liquidation is complete, the RPB will forward a copy of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the transmittal letter to the Title I Accounting Section where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the account will be established in the GDCS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V.   Field Office Authority.  All authority for collection action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on accounts is removed from the Field Office upon referral to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the DMC.  Field Offices may not, therefore, pursue collection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any further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VI.  Recordkeeping.  Field Offices must maintain records of those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accounts transferred to the DMC.  Field Offices may develop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their own recordkeeping procedures using manual or automated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systems, but all records must be retrievable and accessible to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staff with a need to know.  At a minimum, the tracking system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must include tenant identifying information including the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former tenant's name; Social Security Number, if known; FHA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case number; property address; current mailing address and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phone number, if known; and a summary of the records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transferred to the DMC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</w:t>
      </w:r>
      <w:r>
        <w:rPr/>
        <w:t>5</w:t>
      </w:r>
    </w:p>
    <w:p>
      <w:pPr>
        <w:pStyle w:val="HTMLPreformatted"/>
        <w:rPr/>
      </w:pPr>
      <w:r>
        <w:rPr/>
        <w:t>_____________________________________________________________________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                 </w:t>
      </w:r>
      <w:r>
        <w:rPr/>
        <w:t>ATTACHMENT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>TRANSMITTAL TO DEBT MANAGEMENT CENTER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</w:t>
      </w:r>
      <w:r>
        <w:rPr/>
        <w:t>DO NOT MODIFY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</w:t>
      </w:r>
      <w:r>
        <w:rPr/>
        <w:t>(Prepare on Field Office Letterhead)</w:t>
      </w:r>
    </w:p>
    <w:p>
      <w:pPr>
        <w:pStyle w:val="HTMLPreformatted"/>
        <w:rPr/>
      </w:pPr>
      <w:r>
        <w:rPr/>
        <w:t>DMC</w:t>
      </w:r>
    </w:p>
    <w:p>
      <w:pPr>
        <w:pStyle w:val="HTMLPreformatted"/>
        <w:rPr/>
      </w:pPr>
      <w:r>
        <w:rPr/>
        <w:t>Address</w:t>
      </w:r>
    </w:p>
    <w:p>
      <w:pPr>
        <w:pStyle w:val="HTMLPreformatted"/>
        <w:rPr/>
      </w:pPr>
      <w:r>
        <w:rPr/>
        <w:t>City/State/Zip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SUBJECT:  Transmittal of Debtor Account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SAMS Lease No.__________________________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Attached is the documentation information necessary to initiate</w:t>
      </w:r>
    </w:p>
    <w:p>
      <w:pPr>
        <w:pStyle w:val="HTMLPreformatted"/>
        <w:rPr/>
      </w:pPr>
      <w:r>
        <w:rPr/>
        <w:t>collection action on the debtor shown below, a former tenant of a</w:t>
      </w:r>
    </w:p>
    <w:p>
      <w:pPr>
        <w:pStyle w:val="HTMLPreformatted"/>
        <w:rPr/>
      </w:pPr>
      <w:r>
        <w:rPr/>
        <w:t>HUD-owned single family home.  Data elements are: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Field Office Number: _______ Field Office Contact: ________________________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  </w:t>
      </w:r>
      <w:r>
        <w:rPr/>
        <w:t>(Insert name and phone number)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Referral Number:  __________ FHA Case Number: _____________________________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</w:t>
      </w:r>
      <w:r>
        <w:rPr/>
        <w:t>(13 digits:    10-digit case number including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 </w:t>
      </w:r>
      <w:r>
        <w:rPr/>
        <w:t>check digit and 3-digit Section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 </w:t>
      </w:r>
      <w:r>
        <w:rPr/>
        <w:t>of the Act code)</w:t>
      </w:r>
    </w:p>
    <w:p>
      <w:pPr>
        <w:pStyle w:val="HTMLPreformatted"/>
        <w:rPr/>
      </w:pPr>
      <w:r>
        <w:rPr/>
        <w:t>Debtor Name: ______________________________________________________________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Debtor Phone Number: _________________ Social Security Number ___ -___-____</w:t>
      </w:r>
    </w:p>
    <w:p>
      <w:pPr>
        <w:pStyle w:val="HTMLPreformatted"/>
        <w:rPr/>
      </w:pPr>
      <w:r>
        <w:rPr>
          <w:rFonts w:eastAsia="Courier New"/>
        </w:rPr>
        <w:t xml:space="preserve">           </w:t>
      </w:r>
      <w:r>
        <w:rPr/>
        <w:t>(Area code and phone number)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Property Address:   _______________________________________________________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>_______________________________________________________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Current Mailing Address, if known: ________________________________________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>_______________________________________________________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Rent Delinquent Date: _______ (Date the amount due was established in SAMS)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Rent Delinquent Amount $_____________ (Must be identical to amount in SAMS)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Comment: __________________________________________________________________</w:t>
      </w:r>
    </w:p>
    <w:p>
      <w:pPr>
        <w:pStyle w:val="HTMLPreformatted"/>
        <w:rPr/>
      </w:pPr>
      <w:r>
        <w:rPr/>
        <w:t>___________________________________________________________________________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</w:t>
      </w:r>
      <w:r>
        <w:rPr/>
        <w:t>Sincerely,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</w:t>
      </w:r>
      <w:r>
        <w:rPr/>
        <w:t>Chief Property Officer or designee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Attachments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cc:</w:t>
      </w:r>
    </w:p>
    <w:p>
      <w:pPr>
        <w:pStyle w:val="HTMLPreformatted"/>
        <w:rPr/>
      </w:pPr>
      <w:r>
        <w:rPr/>
        <w:t>Department of Housing and Urban             Department of Housing and Urban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Development                                 Development</w:t>
      </w:r>
    </w:p>
    <w:p>
      <w:pPr>
        <w:pStyle w:val="HTMLPreformatted"/>
        <w:rPr/>
      </w:pPr>
      <w:r>
        <w:rPr/>
        <w:t>Mortgage Insurance Accounting and           Real Property Branch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Servicing</w:t>
      </w:r>
    </w:p>
    <w:p>
      <w:pPr>
        <w:pStyle w:val="HTMLPreformatted"/>
        <w:rPr/>
      </w:pPr>
      <w:r>
        <w:rPr/>
        <w:t>Title I Accounting Section, B-133,          Attention:  Accounting Section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Attn:  SFDR</w:t>
      </w:r>
    </w:p>
    <w:p>
      <w:pPr>
        <w:pStyle w:val="HTMLPreformatted"/>
        <w:rPr/>
      </w:pPr>
      <w:r>
        <w:rPr/>
        <w:t>451 Seventh Street SW                       P.O. Box 44813</w:t>
      </w:r>
    </w:p>
    <w:p>
      <w:pPr>
        <w:pStyle w:val="HTMLPreformatted"/>
        <w:rPr/>
      </w:pPr>
      <w:r>
        <w:rPr/>
        <w:t>Washington, D.C. 20410                      Washington, DC 20026-4813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                           </w:t>
      </w:r>
      <w:r>
        <w:rPr/>
        <w:t>10/93</w:t>
      </w:r>
    </w:p>
    <w:p>
      <w:pPr>
        <w:pStyle w:val="HTMLPreformatted"/>
        <w:rPr/>
      </w:pPr>
      <w:r>
        <w:rPr/>
        <w:t>_____________________________________________________________________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Please call Marilyn Hart in the Office of Insured Single</w:t>
      </w:r>
    </w:p>
    <w:p>
      <w:pPr>
        <w:pStyle w:val="HTMLPreformatted"/>
        <w:rPr/>
      </w:pPr>
      <w:r>
        <w:rPr/>
        <w:t>Family Housing, Single Family Property Disposition Division, at</w:t>
      </w:r>
    </w:p>
    <w:p>
      <w:pPr>
        <w:pStyle w:val="HTMLPreformatted"/>
        <w:rPr/>
      </w:pPr>
      <w:r>
        <w:rPr/>
        <w:t>(202) 708-4767 should you need assistance in implementing a program</w:t>
      </w:r>
    </w:p>
    <w:p>
      <w:pPr>
        <w:pStyle w:val="HTMLPreformatted"/>
        <w:rPr/>
      </w:pPr>
      <w:r>
        <w:rPr/>
        <w:t>to transfer accounts to the DMC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</w:t>
      </w:r>
      <w:r>
        <w:rPr/>
        <w:t>_______________________________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</w:t>
      </w:r>
      <w:r>
        <w:rPr/>
        <w:t>Nicolas P. Retsinas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</w:t>
      </w:r>
      <w:r>
        <w:rPr/>
        <w:t>Assistant Secretary for Housing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</w:t>
      </w:r>
      <w:r>
        <w:rPr/>
        <w:t>- Federal Housing Commissioner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Attachment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</w:t>
      </w:r>
      <w:r>
        <w:rPr/>
        <w:t>6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4T20:02:00Z</dcterms:created>
  <dc:creator>Colleen Moses</dc:creator>
  <dc:description/>
  <cp:keywords/>
  <dc:language>en-US</dc:language>
  <cp:lastModifiedBy>Colleen Moses</cp:lastModifiedBy>
  <dcterms:modified xsi:type="dcterms:W3CDTF">2007-09-24T20:11:00Z</dcterms:modified>
  <cp:revision>1</cp:revision>
  <dc:subject/>
  <dc:title>U</dc:title>
</cp:coreProperties>
</file>