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Special Attention of:                         Notice  H 93-80 (HUD)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Regional Administrators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Regional Housing Directors                    Issued:  10/20/93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Managers, Category A &amp; B Offices              Expires: 10/31/94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Directors of Housing Development              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Regional Directors of Administration          Cross References: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Regional Contracting Officers                 H 91-31 (HUD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</w:t>
      </w:r>
      <w:r>
        <w:rPr/>
        <w:t>H 91-88 (HUD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</w:t>
      </w:r>
      <w:r>
        <w:rPr/>
        <w:t>H 92-84 (HUD)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Subject:  Extension of Notice H 92-84, Delegated Processing Procedur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he expiration date of Notice H 92-84 , issued October 29, 1992, is extended to October 31, 1994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_______________________________________________________________________ </w:t>
      </w:r>
    </w:p>
    <w:p>
      <w:pPr>
        <w:pStyle w:val="HTMLPreformatted"/>
        <w:rPr/>
      </w:pPr>
      <w:r>
        <w:rPr/>
        <w:t>HMIT : Distribution : W-3-1, W-2(H), W-3(H)(ZAOO)(OGC), W-4(H)(OGC), R-1, R-2, R-3, R-3-1(H)(RC), R-3-3, R-3-2, R-6, R-6-1, R-6-2, R-7, R-7-1, R-7-2, R-8, R-8-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revious Editions Are Obsolete                  HUD 21B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20:00:00Z</dcterms:created>
  <dc:creator>Colleen Moses</dc:creator>
  <dc:description/>
  <cp:keywords/>
  <dc:language>en-US</dc:language>
  <cp:lastModifiedBy>Colleen Moses</cp:lastModifiedBy>
  <dcterms:modified xsi:type="dcterms:W3CDTF">2007-09-24T20:06:00Z</dcterms:modified>
  <cp:revision>1</cp:revision>
  <dc:subject/>
  <dc:title>U</dc:title>
</cp:coreProperties>
</file>