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.S. Department of Housing and Urban Develop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 O U S I N 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pecial Attention of:                      Notice   H 93-78 (HUD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Regional Administrators,                 Issued:  10/13/9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Directors, Offices of Regional           Expires: 10/31/9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Housing; All Field Offices,              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Directors of Housing Management          Cross Reference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and Housing Development Divisions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FHEO Directors, Program Opera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Divisions and all FHEO Division Directors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Public Housing Division Directo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ubject:            Processing Instructions for the Fiscal Year 199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HOPE for Homeownership of Multifamily Uni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Program (HOPE 2) - Applications for Gra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TABLE OF CONTE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1.  Purpo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2.  Basic Requireme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3.  Field Coordin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.   Role of the R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b.   Role of the RI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4.  Application Submiss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5.  Application Receip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.   Acknowledging Receipt of Applica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b.   Numbering Applica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.   Logging Applica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6.  Eligibility Review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7.  Distributing Applica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8.  SHPO Consult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9.  HOPE 2 Applications for Prepayment-Eligible Properti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0.  Deficiency Proces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.   Program Guidelin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b.   Examples of Deficienci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.   Corrections to Deficienci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MR: Distribution:  W-3-1, W-2(H)(FHEO)(ZAS)(OGC)(PD&amp;R), W-4(H), R-1, R-2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R-3, R-3-1(H)(RC), R-3-2, R-3-3, R-6, R-6-1, R-6-2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R-7, R-7-1, R-7-2, R-8, R-8-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HUD-21B (3-80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evious Editions Are Obsolete                                     HB 000.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d.   Deficiencies involving elements with d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requireme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e.   Reducing Grant Amou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f.   Screening for Deficienci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g.   Deficiency Lett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h.   Response to Deficiency Lette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1.  Application Review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.   Review Checklis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b.   Review of Deficiency Respon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.   Identification of "fatal flaws"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d.   Loan Management or Property Disposition Review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e.   Resolving Discrepanci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f.   Signing the Review Checklis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g.   Section 8 Rental Assistan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h.   Technical Assistan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2.  RIS Summar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3.  Rating Applica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4.  Submission to Headquarte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5.  Fund Reserv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.   Notification of Funding Approv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b.   Reduction in Grant Amou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6.  Previous Participation Clearan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7.  Announcement of Application Statu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8.  Congressional Notific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9.  Acceptance by Applica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0.  Notification of Non-Selection or Rejec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1.  Meeting with Grant Recipie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2.  Satisfying conditions on the notification of fund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pproval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3.  Previous participation clearance (Form 2530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4.  Section 8 Fund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5.  Schedule for carrying out Grant Activiti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6.  Preparation and Submission of a Budge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7.  OMB Circula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8.  Preparing Grant Agreeme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9.  Actions Pursuant to Grant Agree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achment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.   HOPE 2 FY 1993 Processing Schedu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   HOPE 2 FY 1993 Program Summar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   Counsel Eligibility Review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.   RIS Eligibility Review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.   Eligibility Rejection Lett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6.   Programmatic/Discipline Reviews by Application Exhibi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HOPE 2 Implementation Gra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7.   RIS Screening Review - Implementation Gra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8.   AEC Screening Review - Implementation Gra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9.   CPD Screening Review - Implementation Gra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0.  EMAS Screening Review - Implementation Gra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1.  FHEO Screening Review - Implementation Gra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2.  Mortgage Credit Screening Review - Implementation Gra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3.  Valuation Screening Review - Implementation Gra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4   Deficiency Lett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5.  Rejection Letter for Deficiency Processing Stag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6.  RIS Review - Implementation Gra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7.  ABC Review - Implementation Gra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8.  Counsel Review - Implementation Gra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9.  CPD Review - Implementation Gra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0.  EMAS Review - Implementation Gra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1.  FHEO Review - Implementation Gra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2.  Loan Management or Property Disposition Review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Implementation Gra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3.  Mortgage Credit Review - Implementation Gra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4.  Valuation Review - Implementation Gra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5.  RIS Summary Review - Implementation Gra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6.  Rating Shee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7.  Notification of Funding Approv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8.  Notification of Non-Selec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9.  Rejection Lett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0.  Preservation Lett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1.  Preservation Lett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2.  Preservation Lett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3.  Logging Instruc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4.  HOPE 2 Implementation Grant Budget - Suggested Form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5.  Grant Agreement for HOPE 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6.  Grant Agreement/Funding Forms Transmittal Lett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7.  Executed Grant Agreement Transmittal Lett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.   PURPOSE.  This Notice provides processing instructions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pplications for Implementation Grants under the Fisc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Year 1993 HOPE 2 Program for Homeownership of Multifami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Uni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   BASIC REQUIREMENTS.  Applications for Fiscal Year 199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HOPE 2 grant funds must be processed in accordance wi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HOPE for Homeownership of Multifamily Units Progra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Guidelines published in the Federal Register 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January 14, 1992 and the Notice of Fund Availabilit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NOFA) published in the Federal Register on July 16, 1993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Field office reviewers should use the screening and review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hecklists provided in this Notice in conjunction with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pplication package for implementation grants.  Th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ackage specifies the information that applicants a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required to provide in each exhibi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   FIELD COORDINATION.  The HOPE 2 program will require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nvolvement of several field office disciplines and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lose coordination of both Housing Management and Hous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Development.  The Director of Housing Management and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Resident Initiatives Specialist (RIS) will have lea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responsibility for oversight and coordination of th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rogram, with the assistance of the Director of Hous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Development and the Processing Control and Reports (PC&amp;R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taff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.   Role of the RIS.  The RIS will be the focal point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each office for the HOPE 2 program.  He/she wi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serve as the initial contact point for applicants wh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require technical assistance and will initiate an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required discussions with the Headquarters desk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fficer in the Office of Resident Initiatives. 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ases where other reviewing disciplines must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involved in these contacts, the RIS should als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articipate, where practical.  Some activiti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described below will be directed by the RIS, but ma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ctually be performed by PC&amp;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b.   Role of the Resident Initiatives Leader (RIL). 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RIL in each Region will have the overall coordin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responsibility for the status of HOPE 2 applica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roughout their Region.  They will have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significant role in the logging of applications (se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ttachment 33) and will be advised of all ac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which affect the status of the application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.   APPLICATION SUBMISSION.  Applications will be submitted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appropriate Category A or B Office only.  Copies wi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not be sent to Headquarters.  In order to be consider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cceptable for processing, applications must be receiv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n the field office by 3:00 P.M. local time on the d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pecified in the NOFA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.   APPLICATION RECEIPT.  The RIS or PC&amp;R shall date and tim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tamp each application immediately upon receip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.   Acknowledging Receipt of Applications.  Ea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pplication package includes an Acknowledgement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pplication Receipt Form which can be submitted b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e applicant with its application.  This form c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en be used to (1) acknowledge timely receipt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pplication or (2) to return applications no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received by the submission deadlin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If the application is received by the appropri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field office by the submission deadline, the RIS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C&amp;R must check the first statement, date and initi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e receipt, insert the HOPE 2 project number (se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below) and return the receipt to the applicant at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ddress shown in the pre-printed block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If the application is not received by the appropri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field office by the submission deadline, the RIS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C&amp;R must check the second statement, date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initial the receipt, (do not assign a project number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nd return the receipt to the applica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opies of completed receipts should be maintained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e field offic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b.   Numbering Applications.  Applications that we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received by the application submission deadlin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should be assigned an 11-digit project number 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follow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H2-93-XX-001-Y-Z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H2   -    designates HOPE 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93   -    fiscal year of fund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XX   -    Enter the state alpha code, i.e. ME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Main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001  -    Each office will number applica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sequentially, starting with "001" excep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for the following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Office         Numb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Buffalo        30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Baltimore      30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Pittsburgh     30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Richmond       30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Nashville      30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Cincinnati     30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Cleveland      50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Grand Rapids   30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Houston        30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San Antonio    50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St. Louis      30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Los Angeles    30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Sacramento     50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Y    -    Enter "I" for Implementation Gra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Z    -    Enter the code for type of applicant us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the following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"N" - for non-profit (public or private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"I" - for Indian Housing Authority or Tri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"P" - for Public Housing Agenc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"C" - for Cooperative Associ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"G" - for state or local govern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"R" - for RC or RMC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"M" - for Mutual Housing Associa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In the case of joint applicants, use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code for the applicant who will be the lea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applicant (recipient of grant funds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.   Logging Applications.  A computer system will be us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o log the HOPE 2 applications.  The system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installed on the LAN and is accessed under "Loc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Systems" from the HUD Menu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e initial entries will be made by PC&amp;R (or the RIS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nd the information verified by the RIS.  The R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ransmits a hard copy of the application log to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Headquarters Office of Resident Initiatives desk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fficer and transmits the file of HOPE 2 applica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via cc Mail, attached as a DOS file, or by flopp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diskette, to the RIL no later than October 20, 1993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e RIL consolidates all regional submissions and b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ctober 21, 1993, transmits a single file to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c Mail account named "HSG1" on FHC Post 2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Headquarter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6.   ELIGIBILITY REVIEW.  All applications which were receiv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by the deadline should be sent to the Counsel and the RI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s soon as possible, for an initial eligibility review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Attachments 3 and 4).  Counsel will determine whether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pplication was submitted by an eligible applicant(s)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n eligible property(ies) and if the application includ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appropriate site control.  In the case of FHA-insur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mortgages or properties for which HUD holds the mortgage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RIS will determine whether the owner signing the si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ontrol document is the owner recognized by HUD.  On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pplications that meet these requirements (or can pursua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o the deficiency process described below) will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creened.  In addition, the RIS will identify any propert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owner that is under suspension or debarment in order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determine whether to seek exception from the Secretar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under 24 CFR 24.215 to permit acquisition of the propert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with HOPE funds.  Applications that fail the eligibilit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review will be rejected and removed from further fund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onsideration.  This review will precede the distribu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nd review of applications by other, reviewers throughou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offic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Eligibility Review can have one of three result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1)  Eligible for HOPE 2 - application should be process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C&amp;R should immediately distribute the application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e reviewers specified in paragraph 10 below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2)  Not eligible - application must be reject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e RIS should prepare a rejection letter, using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format in Attachment 5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3)  Unable to make a determination based o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information provid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ounsel and the RIS will identify any inform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at is required.  This information will be reques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in the deficiency letter in conjunction with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ther disciplines' findings during screening.  Se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aragraph 10 for further information on screening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age 3-5 of the Counsel eligibility review should be us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by Counsel for screening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7.   DISTRIBUTING APPLICATIONS.  If the eligibility review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results in (1) or (3) above, PC&amp;R or the RIS shoul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distribute the applications to all reviewing disciplin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pecified in paragraph 10 so they can begin screening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Due to the limited number of copies of the applica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ubmitted, it may be necessary to copy or distribute on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ortions of the applications to the reviewers.  However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original application should be maintained, in i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entirety, as the office's official fil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8.   SHPO CONSULTATION.  As part of the Environmental Review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HUD is required to consult with the State Historic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reservation Officer (SHPO) regarding the propos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roject.  Because of the required timeframe for comple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of this requirement, it is imperative that this process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nitiated as soon as possible after the eligibilit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review, so that Environmental Reviews can be completed b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review deadline shown in Attachment 1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9.   HOPE 2 APPLICATIONS FOR PREPAYMENT-ELIGIBLE PROPERTI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ince owners of properties eligible for prepayment und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itle II of the Emergency Low-Income Housing Preserv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ct of 1987 or Title VI of the Low-Income Hous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reservation and Resident Homeownership Act of 1990 ma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not pursue a HOPE grant and prepayment simultaneously,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RIS and Loan Management will jointly review the log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HOPE 2 applications received against the Loan Manage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list of Title II and Title VI eligible properties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determine:  1) which potential HOPE properties a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eligible for prepayment, and 2) if owners of any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ubject properties have filed either a Notice of Int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NOI) or a Plan of Action (POA) under Titles II or VI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f a NOI or POA has been filed, the RIS will send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letter shown in Attachment 30 to the owner.  This lett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will advise that the owner must request suspension of a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ctivity under Title II or VI while the HOPE applic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s pending or if funded.  Attachment 31 is a sample lett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at can be provided as the enclosure to Attachment 30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owner can use it to request suspension of Part 24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ctivit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dditionally, if a NOI or POA is received from an owner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 Potential HOPE property during application processing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Loan Management Branch shall return the submission to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owner with the letter shown in Attachment 32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0.  DEFICIENCY PROCES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.   Program Guidelines.  The HOPE 2 Program Guidelin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llow applicants to correct deficiencies under thre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ondition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9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1)   Application is incomplete:  missing all or par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of any exhibit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2)   Application is internally inconsistent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information provided in summary exhibits is no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consistent with detailed information in oth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exhibits, or an individual exhibit has intern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inconsistenci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3)   Application contains incorrect computation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pplication contains mathematical errors or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pplicant based the calculations on incorrec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numbers (e.g., incorrect FMRs or medi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incomes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b.   Examples of Deficienci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e following examples indicate some types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deficiencies that might be found in the thre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ategori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1)   Application is incomplete 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o    Missing table of contents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o    Requested seven years of operat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assistance but lacks justification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o    Applicant did not fully complete the S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424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o    Applicant is paying more than the Fai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Market Value for the eligible property bu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did not provide evidence of addition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funds to cover the excess cost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o    Applicant did not provide evidence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nonprofit status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o    Applicant appears to be proposing the u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of only a portion of the eligible propert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for the HOPE program, without justific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showing that the partial acquisition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feasible and that it will have no negativ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impact on the remaining portion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property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o    Preliminary drawings are incomplete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1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o    Applicant's proposed schedule for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program does not indicate the timeframe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the property to meet the requir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standards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o    Site control exhibit contains only a de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in the name of an individual withou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evidence of an executed option to purcha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by the applicant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o    The value of donated labor appears to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high and there is not support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documentation for the wage level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o    One of the applicants in a joi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application does not provide evidence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incorpora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2)   Application is internally inconsistent 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o    Information regarding the number of uni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before and after rehabilitation and plann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unit conversions does not agree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o    Applicant did not plan for temporar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relocation, yet it appears, due to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level of rehabilitation proposed, temporar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relocation will be necessary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o    Information on SF424 does not mat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information on the Summary Inform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exhibi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3)   Application contains incorrect computation 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o    Applicant calculated the match incorrect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and is short of the required amount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o    Applicant used incorrect Fair Market Re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and calculated the maximum grant amou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incorrectly, resulting in a grant reque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larger than the maximum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o    Tax deferments are discounted incorrect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and the applicant needs additional fund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to meet the match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o    Applicant used incorrect median income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its calculation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1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.   Corrections to Deficiencies.  Corrections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deficiencies may not substantially revise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pplication.  The following guidance has be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developed to show the distinction between allowab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orrections and substantial revision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1)   Corrections to individual line items on Exhibi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3 for Implementation Grants are general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considered minor revisions and, therefore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correctable deficiencies.  For example,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deficiency that would result in a change th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was no greater than 10% within that line item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considered minor and readily correctabl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Corrections that would result in changes great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an 10% may be correctable, as long as the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would not result in the applicant proposing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ignificant change in the proposed homeownership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program, such as the type of ownership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election of higher income families, etc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2)   Line items not requested (e.g., reloc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expenses) which HUD determines to be essenti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o the program may be added to the gra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request.  Also, if a reviewer determines th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e line item amount requested is insuffici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(e.g., reserve for replacement), those lin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items can be increas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3)   Matching funds may be supplemented i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hortfall resulted from incorrect computa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or disallowing of a match item.  (In this case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pplicants may also be given the opportunity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reduce the grant request to achieve the requir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ratio.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However, Implementation Grant applica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ubmitted with less than the required 33% mat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(shown on Exhibit 1) will only be offered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opportunity to reduce the grant request, sin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is shortfall did not result from incorrec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computations or disallowing a match item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e proposed program would then be rated o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basis of the revised activiti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4)   The total amount of the grant request can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djusted, either up or down, by the applica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only to the extent required by 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(a)  adjustments in individual line items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1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(b)  addition of elements identified by HUD;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(c)  corrections for incorrect computation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ll adjustments must remain within applicab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cost limits.  Efficiency ratings of applica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will be based on the grant amount aft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deficiency correction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5)   Ineligible applicants - In the case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pplications submitted jointly by more than on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pplicant, where one or more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co-applicants is found to be ineligible,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ineligible co-applicant(s) may be withdrawn b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e applicant provided that withdrawing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ineligible co-applicant(s) will not result in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ubstantial revision to the applica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However, a different applicant organiz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cannot be substitut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6)   Ineligible properties - In the case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pplications proposing the use of property 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more than one site for the homeownership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program, where the property on one or more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e sites is not an eligible property,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pplicant may withdraw the ineligible propert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if the change does not substantially revise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pplication.  Substitution of a differ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property is not permitt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d.   Deficiencies involving elements with d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requiremen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In order to be approvable, an application mu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demonstrate that certain requirements were met as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e deadline for receipt of applica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ctober 15, 1993.  If such evidence is missing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incomplete, these items can be considered correctab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during the deficiency cure period, but the docume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submitted in response to the deficiency notific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must provide evidence that the required condi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were met as of the deadline for receipt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pplications.  The following requirements fall in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is category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(1)  Applicant eligibility.  Where the Progra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Guidelines require that the applica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organization be incorporated, the incorpor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must have been accomplished prior to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deadline for receipt of application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1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(2)  Eligible property.  To qualify as an eligib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property "owned or held by a local government"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e local government must own or hold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property (not just the mortgage) as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deadline for receipt of applications;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pplication cannot propose subsequent purcha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by the local government of an otherwi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ineligible property, nor is an executed contrac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of sale to purchase the property at a futu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date acceptabl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(3)  Site control.  The applicant must have had si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control prior to the deadline for receipt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pplications.  Evidence showing execution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ite control after the deadline for receipt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pplications is not acceptabl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e.   Reducing Grant Amou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e Field Office review includes consideration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reasonableness of costs.  Reductions should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recommended where an applicant requests an amou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at is unreasonable or unnecessary for one or mo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ctivities, or where an application requests 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mount for one or more activities that does not mee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pplicable cost limitation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Field Office recommendations for reductions in gra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mount should be listed and explained o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recommending discipline's review and the RIS summar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review.  The summary review should also include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revised application Exhibit 3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In addition, HQ may reduce the grant amount if, aft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funding higher-ranked applications, funds a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insufficient for the next-ranked grant and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reduction would not render the proposed progra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infeasibl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In order to preserve the competitive process wi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regard to efficiency of the grant, reductions will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made by HQ following the rating proces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Notifications of application approval will identif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e reductions by attaching a revised Exhibit 3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Recommended reductions cannot result in such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substantial change that it would fundamentally chang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e proposed program or result in the propos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rogram not being feasibl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1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f.   Screening for Deficiencies.  Applications must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screened by each discipline which has review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responsibility since the deficiency letter (paragrap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g.) is the only opportunity HUD will have to obta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dditional information from the applican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erefore, reviewers should first familiariz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emselves with the requirements of the subsequ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full review.  This will enable each reviewer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decide whether the information included i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pplication is adequate to make the requir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judgments during the subsequent review process.  I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it is not, the reviewer should specify wh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information is required to satisfy the deficiency, b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ompleting the following checklists.  Reviewers a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autioned against requesting anything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pplicant that was not required by the applic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ackag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Reviewer                                Attachment No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RIS                                                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rchitectural, Engineering &amp; Cost (AE&amp;C)           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ommunity Planning and Development (CPD)           9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Economic Market Analysis Staff (EMAS)             1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Fair Housing and Equal Opportunity (FHEO)         1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Mortgage Credit                                   1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Valuation                                         1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g.   Deficiency Letter.  The RIS will prepare a deficienc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letter to the applicant, using the format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ttachment 14.  Because the deficiency respon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eriod this year will encompass the Thanksgiv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holiday, this letter affords the applicant a 17-da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eriod to respond, rather than the standard 14-da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erio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e letter must be sent, no later than November 16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1993 via "certified" mail with a "return receipt"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requested in order to verify that delivery was mad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opies should also be forwarded to the RIL.  Sin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e deadline for responding to the letter is manda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o be 17 calendar days from the date of the letter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RISs are strongly encouraged to telephone ea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pplicant to inform them that the letters are be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mailed and briefly outline the deficiencies.  If th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elephone contact is adopted, it must be used for a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pplications (which require deficiency letters)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e affected offic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1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e letter advises applicants that they may contac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e HUD reviewing staff for technical assistance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reparing their respons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h.   Response to Deficiency Letters.  Inform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requested by the deficiency letter must be receiv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in the field office no later than 17 days from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date of the deficiency letter.  Failure to meet th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deadline, or to adequately respond to the deficienc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letter, will cause the application to be removed fro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further processing.  A question regarding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dequacy of the deficiency response has been added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each review checklist (see below for furth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information).  If any reviewer finds the respon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inadequate, the RIS will prepare a rejection letter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using the format in Attachment 15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1.  APPLICATION REVIEW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.   Review Checklists.  Applications will be review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using the review checklists identified below.  Si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visits are requir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Reviewer                                Attachment Numb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RIS                                          1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EC                                          1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ounsel                                      1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PD                                          19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EMAS                                         2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Environmental                           Use HUD 4128.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FHEO                                         2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LM or PD                                     2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Mortgage Credit                              2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Val                                          2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Field Office managers are being given the flexibilit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o have whatever staff they choose complete the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reviews, as long as the staff is knowledgeable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at area and normally does this work.  For example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in some field offices, the Environmental reviews a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routinely performed by staff in Valuation, where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ere is no flexibility for FHEO review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b.   Review of Deficiency Response.  As mentioned above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each review checklist begins with a review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material received in response to the deficienc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letter.  Each discipline will have an opportunity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determine whether the response to the letter w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dequate to permit further processing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pplication.  If the reviewer determines that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1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response was NOT ADEQUATE, they may recomme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rejection of the application.  The reviewer wi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notify the RIS immediately so the RIS can stop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rocessing of the applica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However, the RIS review (in Attachment 16) als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includes an opportunity to recommend overruling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rejection.  If the RIS chooses this option, ONLY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Field Office Manager (or Regional Administrator) c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omplete the statement overruling the recommend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for rejection and directing the continuation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rocessing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.   Identification of "fatal flaws".  As you know, som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features of an application cannot be altered dur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e competition.  Also, if an application fails on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f the thresholds required by the Program Guideline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it must be rejected.  In an attempt to simplify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review process for the field staff, specific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notations have been included on the review checklis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o identify which questions would be "fatal" if the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were answered negatively.  This process is furth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described in paragraph 12 below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d.   Loan Management or Property Disposition Review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e review included in Attachment 22 must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ompleted only if the proposed eligible property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FHA insured, HUD-held or HUD-owned.  The RIS shoul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ensure that this review is completed by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ppropriate discipline who has ongoing responsibilit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for overseeing the projec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e.   Resolving Discrepancies.  Several questions appear 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more than one review checklist to gai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erspective of each reviewing discipline.  If the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re discrepancies among the reviewers in the Hous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Development Division, the HD Division Director wi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resolve those discrepancies; any discrepancies with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e Housing Management Division will be resolved b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e Housing Management Division Director.  All othe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will be resolved by the Field Office Manager (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Regional Administrator in co-located offices).  It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imperative that any resolution be written in detai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with cross-references on the reviews, whe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ppropriat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f.   Signing the review checklists.  Checklists inclu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signature spaces for Branch Chiefs and Divis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Directors in order to ensure organization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onsistenc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1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g.   Section 8 Rental Assistance.  If an application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Implementation Grant includes a Form HUD-52515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pplication for Existing Housing, requesting Sec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8 rental assistance for non-purchasing resident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is form must be sent to the Public Housing Divis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(to review PHAs) or the Office of Indian Programs (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review IHAs) for conditional approval, subject to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vailability of funds and submission of addition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materials after grant approval.  Conditional approv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will be granted (with the Notification of Fund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pproval - Attachment 27) if the PHA or IHA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eligible to receive funding from HUD and h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jurisdiction in the area where the property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locat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e Notification of Funding Approval letter will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onditioned on the submission by the PHA/IHA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standard certification for compliance with:  (1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drug-free workplace and (2) anti-lobbying as well 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(3) standard form LLL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e Section 213 notification letter must be sent b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e Field Office as soon as the certifications a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received.  For purposes of soliciting Section 21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omments, field offices should treat all applica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s applications from areas for which there is not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HAP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The field office must notify the chie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executive officers of the localiti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that are identified in the applic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as primary areas from which famili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to be assisted will be drawn that i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has received an application for rent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vouchers and/or rental certificates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identify the number of units by uni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size (number of bedrooms) and b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household type (elderly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nonelderly); and invite comments 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behalf of the local govern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concerning the need for the hous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assistance, the adequacy of public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facilities and services to serve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housing to be assisted, or any oth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relevant consideration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1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h.   Technical Assistance.  Headquarters staff will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vailable to provide technical assistance to fiel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staff during the review process.  However, the HQ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staff will not have a copy of the application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review.  Department of Energy Support Staff, DOE/HU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Initiative may be available to provide technic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ssistance to field staff regarding energ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efficienc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2.  RIS SUMMAR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RIS will summarize all the disciplines' reviews us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ttachment 25.  This review will also be used to determin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f the application meets all of the thresholds in Sec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420 of the Program Guidelines.  The last threshol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requires applications to meet all "program requirements"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s mentioned above, to assist in making that determin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program requirement questions that are potential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"fatal flaws" have been identified in the disciplin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reviews and added to this summary review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is review requires the signature of the RIS,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Director of Housing Management and the Field Off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Manager or in co-located offices, the Region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dministrato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Only applications that result (on Attachment 25) in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determination of "Approvable" or "Approvable wi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onditions" should be rat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3.  RATING APPLICA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Beginning with this Fiscal Year's NOFA, the rating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pplications will be completed in the field office, wi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one exception.  Criterion number 7 includes the assign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of up to three points for the average adjusted per uni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grant amount.  These three points will be assigned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Headquarters, so the applications can be compar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nationally.  Rating questions and scoring guidance hav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been added to the review checklis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RIS will complete the rating using Attachment 26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onjunction with the review checklists completed by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various disciplin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age 1 of the rating sheet includes a question regard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riority consideration for the application.  The NOF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uthorizes the priority funding of up to $10 million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19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rojects proposing mutual housing or from Mutual Hous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ssociations and preference for projects located i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Florida disaster area (Dade, Collier, Monroe and Browar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ounties).  Please be sure to complete this question sin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elections will be made in Headquarters without copies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application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4.  SUBMISSION TO HEADQUARTE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Of the application reviews, only Attachment 26 will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ent to Headquarters for each application which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eligible for funding.  Copies of each Attachment 26 shoul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be submitted to Headquarters no later than January 28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994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On the same date, the updated system file with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pplication rating should be transmitted to Headquarte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s a DOS file to the cc Mail account named "HSG1" on FHC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ost 2.  This file is not transmitted to the RIL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 hard copy of the log should also be sent to Headquarte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nd to the Regional Housing Director and the RIL.  O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final hard copy log, each application should be marked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left margin either "A" for "approvable" or "N"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"Not Approvable"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nstructions for updating the log at each stage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rocessing are provided in Attachment 33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5.  FUND RESERVATION.  After completing the efficiency rating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Headquarters will make selections in accordance with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rocess identified in the NOFA.  Headquarters will notif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Regional Program Offices which applications a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elected for funding and send the HUD Form 185 whi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ssigns the funds to the Regional Accounting Divis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RAD).  The Program Office will then prepare and forwar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Form HUD 185.1 to the RAD for processing.  The HU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85.1 subassigns the funds to the appropriate fiel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offic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.   Notification of Funding Approval.  Upon receipt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e Form 185.1, field offices will prepare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Notification of Funding Approval letter, using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format in Attachment 27 and a form 718 for ea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pproved application.  These documents will be s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o RAD for fund reserva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2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b.   Reduction in Grant Amount.  If the amount of gra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being approved is less than that requested,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Notification of Funding Approval will include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revised application Exhibit 3 (prepared by the RIS)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showing the reduced line item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6.  PREVIOUS PARTICIPATION CLEARANC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revious participation clearance (Form HUD 2530) will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ompleted only on applications selected for funding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Blank 2530 forms will be sent with each Notification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Funding Approval and the approval will be conditioned 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530 clearanc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7.  ANNOUNCEMENT OF APPLICATION STATUS.  Regional and fiel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offices should not announce or release any inform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until authorized by Headquarter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8.  CONGRESSIONAL NOTIFICATION will be handled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Headquarter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9.  ACCEPTANCE BY APPLICANT.  Applicants will have three week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o indicate their acceptance of the Notification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Funding Approval.  If they have not done so by that time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RIS should contact the Headquarters desk officer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further guidanc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0.  NOTIFICATION OF NON-SELECTION OR REJECTION.  Field offic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will prepare Notifications of Non-Selection or Rejec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Letters, using the formats in Attachments 28 or 29,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pplicants whose applications were not selected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funding.  However, these letters should not be releas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until authorized by Headquarter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1.  MEETING WITH GRANT RECIPIENTS.  As soon as the recipient'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cceptance is received in the Field Office, the Resid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nitiatives Specialist (RIS) should arrange, and chair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ndividual meetings with the Grant recipients for ea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roject selected for funding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.   Field Office participants.  At a minimum, ea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meeting should be attended by all review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disciplines.  The reviewing disciplines include staf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from:  Counsel, the Economic Market Analysis Staf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(EMAS); Fair Housing &amp; Equal Opportunity (FHEO); Lo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Management or Property Disposition (for HUD-insured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2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held or owned properties); Valuation (VAL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rchitectural, Engineering and Cost (AEC); Communit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lanning and Development (CPD); the Environment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fficer and Mortgage Credit (MC).  In addition,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HUD-Owned properties, the Property Management Ag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for the property involved should participate i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meeting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b.   Grant recipient participants.  Recipients should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encouraged to bring representatives of their board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directors and any consultants or contrac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rofessionals who will be directly involved i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grant, including any fiscal agent employed by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recipient.  Meetings with recipients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Implementation Grants involving Section 8 assistan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for non-purchasing residents should also include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representative of the Public Housing Agency (PHA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which will administer the Section 8 rent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ssistanc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.   Agenda.  Both the Field Office staff and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Recipient can propose topics relating to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pplication and award for discussion at the meeting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t a minimum, a copy of this Notice and all the form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mentioned below should be provided to the Recipient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nd the discussion should involve all aspects of th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Notic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2.  SATISFYING CONDITIONS ON THE NOTIFICATION OF FUND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PPROVAL.  The meeting should first address any condi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on the Notification of Funding Approval and what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Recipient has to do to satisfy those conditions. 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example, if the HOPE 2 application showed that a priv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non-profit recipient did not have an IRS tax exemp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only evidence that they had requested the exemption),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recipient must provide evidence that the exemption w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granted.  All conditions must be satisfied prior to gra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execu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3.  PREVIOUS PARTICIPATION CLEARANCE (Form 2530).  Fiel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Offices must obtain 2530 clearance of all applicants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ny contractors involved in the project prior to execut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grant agreement.  This provision applies to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employment, engagement of services, awarding of contrac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nd subgrants or funding action of any of the entiti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dentified at that point.  As other covered entities a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elected during the term of the grant, clearance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required.  Examples of covered entities are manage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gents; general contractors; consultants; projec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2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ackagers (as defined on form 2530); and entities oth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an the grantee that will transfer ownership interests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families.  Public housing authorities, state and loc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government entities, and subcontractors are not requir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o fil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Recipient should be given blank copies of Form 2530 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meeting and instructed to complete and return them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Field Office as soon as possible so the clearan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rocess can be accomplish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4.  SECTION 8 FUNDING.  The field office must take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following actions for Implementation Grant applicants th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requested Section 8 assistance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.   Headquarters Notification.  Section 8 funding for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families living in the HOPE 2 projects will be ma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vailable by Headquarters from the Fiscal Year 199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ppropriation.  The RIS must notify the Public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Housing Division of the Implementation Gra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pplications selected for funding which als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requested Section 8 assistance.  The Public Hous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Division should prepare the fund reserv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worksheet for rental vouchers or certificates, bas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n the PHA application submitted with the approv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pplication for the Implementation Grant, and forwar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e request for funding to the Rental Assistan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Division in Headquarters.  Field Office fund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requests must be submitted by September 30, 1994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b.   PHA Notification.  Since the PHA was required only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submit the Section 8 application, Form HUD 52515,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ublic Housing Division should notify the PHA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submit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(1). Certification regarding drug-free workplac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(2). Certification regarding lobbying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(3). Disclosure of lobbying activities, Standard For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LLL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.   Section 213 Review.  The Public Housing Division mu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repare and send out the section 213 letter to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hief executive officer of the unit of general loc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government identified in the application as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rimary area from which families to be assisted wi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be drawn.  Since housing assistance plans are n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longer applicable, the field office must follow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rocedures in 24 CFR 791, subpart C.  The section 21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letter invited the chief executive officer to submi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omments on behalf of the unit of general loc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2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government concerning the need for the hous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ssistance, the adequacy of the public facilities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services to serve the housing to be assisted, or an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ther comment which are relevant to a determin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by the field office concerning the proposed hous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ssistanc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d.   Administrative Plan Revisions.  The Public Hous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Division must notify the PHA to prepare a revision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e PHA's administrative plan.  The administrativ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lan must indicate that the PHA received a speci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llocation of rental vouchers or certificates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families living in a HOPE 2 project and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rocedures the PHA will follow to provide assistan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o these famili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e.   Project-Based Rental Assistance.  If a propert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selected for the HOPE 2 program has Section 8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ther project-based rental assistance,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roject-based assistance contract must be terminated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(1)  on the date the property is transferred to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entity that will transfer ownership to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families, or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(2)  if the entity already owns the property, o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date the grant agreement is execut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t is important that any rental voucher or certificat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requested as part of the Implementation Grant and approv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by the field office be provided to the eligible famili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before the project-based assistance contract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erminat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5.  SCHEDULE FOR CARRYING OUT GRANT ACTIVITIES. 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pplication included a schedule for carrying out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various grant activities in Exhibit 17 (Implement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Grant).  This schedule should be reviewed by the RIS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ny changes that are necessary should be agreed upon b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Recipient and the field office staff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6.  PREPARATION AND SUBMISSION OF A BUDGET.  Each recipi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will be required to prepare and submit a budget show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nticipated expenditures on an annual basis, covering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full term of the grant agreement, using the format 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ttachment 34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2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7.  OMB CIRCULARS.  The policies, guidelines and requireme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of 24 CFR Part 85 and OMB Circulars Numbers A-87, A-110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-122, A-128 and A-133 apply to the award, acceptance,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use of assistance under the HOPE 2 program, except whe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nconsistent with the provisions of the Nation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ffordable Housing Act, other Federal statutes, or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January 14, 1992 HOPE 2 guidelin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8.  PREPARING GRANT AGREEMENTS.  Grant Agreements will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repared and monitored by the RIS in whose jurisdic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property is located (including Category A, B, and C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Offices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lthough the agreements can be prepared at any time the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must not be sent to the recipient until all conditions 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Notification of Funding Approval have been satisfi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nd the recipient submits the revised schedule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arrying out grant activities (paragraph 25 above) and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budget (paragraph 26 above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agreement will be prepared in triplicate, using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form in Attachment 35, and will incorporate the approv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pplication, including any information submitted dur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deficiency process, any information provided by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pplicant to satisfy conditions on the Notification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Funding Approval and a copy of the Notification of Fund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pproval showing the recipients' acceptanc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agreement should be sent to the recipient, unsigned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using the transmittal letter in Attachment 36. 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recipient should review and sign all three copies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greement and return them to HUD for signatur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Field Office manager will then sign and date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greement for HUD.  One executed copy of the agree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will be sent to the recipient, using the transmitt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letter in Attachment 37; one executed copy will be sent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Regional Accounting Division and the third retained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Field Offic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2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9.  ACTIONS PURSUANT TO GRANT AGREEMENT.  Interim Not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H 92-12 I, Actions Subsequent to Notification of Fund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pproval for the HOPE for Homeownership of Multifami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Units Program (HOPE 2) will be extended or replac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Further guidance will be provided in the near futur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Assistant Secretary for Hous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Federal Housing Commission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cs="Courier New" w:ascii="Courier New" w:hAnsi="Courier New"/>
          <w:sz w:val="20"/>
          <w:szCs w:val="20"/>
        </w:rPr>
        <w:t>ATTACHMENT 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HOPE 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FY 1993 PROCESSING SCHEDU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Following schedule has been developed to assist you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cessing your HOPE 2 application.  All dates are not mandator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owever, the activities that are underlined must be completed b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date show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ctober 15, 1993              Application deadlin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ctober 15-18, 1993           PC&amp;R or RIS log applications and send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</w:rPr>
        <w:t>applications to Counsel (and RIS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ctober 20, 1993              RIS sends log to HQ and system file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</w:rPr>
        <w:t>RIL via cc Mai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ctober 21, 1993              RIL sends system file to HQ via cc Mai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ctober 22, 1993              Counsel and RIS complete Eligibilit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</w:rPr>
        <w:t>Review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PC&amp;R or RIS complete distribution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</w:rPr>
        <w:t>applications to all reviewe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vember 10, 1993             Reviewers complete deficiency review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vember 16, 1993             RIS mails deficiency lette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ecember 3, 1993              Deficiency response du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PC&amp;R or RIS distribute response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</w:rPr>
        <w:t>reviewe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ecember 20, 1993             Deficiency rejection letters mailed PC&amp;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</w:rPr>
        <w:t>notifies reviewers of rejec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</w:rPr>
        <w:t>applications ASAP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anuary 28, 1994              RIS mails Attachment 26 and annota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</w:rPr>
        <w:t>log and sends completed system fi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</w:rPr>
        <w:t>via cc Mai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anuary 31, 1994              HQ receives abov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ebruary 7, 1994              HQ completes rating and rank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ebruary 11, 1994             HQ announces selec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cs="Courier New" w:ascii="Courier New" w:hAnsi="Courier New"/>
          <w:sz w:val="20"/>
          <w:szCs w:val="20"/>
        </w:rPr>
        <w:t>ATTACHMENT 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HOPE 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FY 1993 Program Summar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urpo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purpose of the HOPE 2 - Homeownership of Multifami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nits program is to provide funds for applications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mplementation grants for homeownership for low-income famili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d individuals, with training, counseling and economic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evelopment activities that will enable homebuyers and reside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 achieve economic self-sufficienc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ligibilit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1)  Eligible applicants are any one of the following entiti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at may represent the tenants of the housing:  a Resid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uncil; a Resident Management Corporation; a cooperativ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ssociation, but only for eligible property it proposes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cquire and transfer ownership interests in to eligible famili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nder a homeownership program; a public or private nonprofi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rganization; a public body (including a public housing agenc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PHA), Indian housing authority (IHA), or other agency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strumentality thereof; or a mutual housing associa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2)  Eligible properties are multifamily rental properti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ontaining five or more units that are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(a)  owned by HUD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(b)  financed by a loan or mortgage held or insured b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HUD (e.g., Section 202 and Section 312 loans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FHA multifamily mortgage insurance programs)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(c)  determined to be distressed properties under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erms of a HUD insurance or loan program;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(d)  owned or held by the Secretary of Agriculture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e Resolution Trust Corporation, a State or loc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government; the Federal Deposi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Insurance Corporation (FDIC); the Secretary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Defense; the Secretary of Transportation;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General Services Administration; and any oth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Federal agenc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(e)  or any properties owned or held by a agency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instrumentality of a State or local governme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Note:     Properties for which HUD is mortgagee-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possession (MIP) will not be eligible for HOPE 2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Eligible property approved for a HOPE 2 grant is not subjec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o the Low-Income Housing Preservation and Resid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cs="Courier New" w:ascii="Courier New" w:hAnsi="Courier New"/>
          <w:sz w:val="20"/>
          <w:szCs w:val="20"/>
        </w:rPr>
        <w:t>Attachment 2-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Homeownership Act of 1990, or the requirements of Sec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03 of the Housing and Community Development Amendments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978 applicable to the sale of developments either 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foreclosure or after acquisition by HU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3)  Eligible families for homeownership are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(a)  low-income families;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(b)  residents of the property on the date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implementation grant approval, although no fami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with an income greater than 95% of the area medi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income may purchase a uni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nt type and activities.  Only Implementation grants will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vailable under HOPE 2 in Fiscal Year 1993.  Planning gra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mini or full) are not offer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mplementation grants are for the purpose of carrying ou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HOPE 2 homeownership program, including acquisition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rehabilitation of the property, assistance for operat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expenses, and a comprehensive program to enable homebuye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o achieve economic self-sufficiency.  Eligible activiti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re 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    Architectural and engineering work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    Implementation of the program, including the cos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of (1) acquisition of the property; (2) assistan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o families to make purchases of units affordab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(for example, interest rate buy-downs and dow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payment assistance)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    Rehabilitation of the property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    Administrative costs of the program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    Development of Resident Councils or Resid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Management Corporations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    Counseling and training of homeowners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homebuyers on subjects related to person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financial management, home maintenance, hom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repair, construction skills when related to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homeownership program, and general rights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responsibilities related to homeownership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cs="Courier New" w:ascii="Courier New" w:hAnsi="Courier New"/>
          <w:sz w:val="20"/>
          <w:szCs w:val="20"/>
        </w:rPr>
        <w:t>Attachment 2-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    Relocation costs for residents who elect to mov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(displacement is prohibited)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    Temporary relocation costs during rehabilitation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    Assistance for operating expenses as necessary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long-term affordability.  This assistance may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used for 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(1)  assisting potential homeowners during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rental phase before acquisition of the units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(2)  assistance for nonpurchasing residents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whom Section 8 assistance is not available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(3)  assistance for homeowners after transfer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ownership interests during the term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grant agreement;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(4)  funding of operating reserv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    Replacement reserves of a minimum $1,000 per unit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    Legal fees, at customary and reasonable costs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professional legal services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    Ongoing training needs of the grant recipient th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re directly related to developing and carry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out the homeownership programs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    Economic development activities that promo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economic self-sufficiency of homebuyers, reside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nd homeowners in the HOPE program, such as job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raining, development of child care centers in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near the property, planning for the establish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of small businesses by or on behalf of resident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nd other activities that promote economic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elf-sufficiency of homebuyers and homeowners i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property and economic development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neighborhood;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    Other activities approved by HUD if justified 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necessary for the proposed homeownership program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mplementation grant applications must demonstrate that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pplicant will be able to provide matching funds fro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non-Federal sources that equal 33% of the grant amount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excluding amounts for operating assistanc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mplementation grants are subject to the following tim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frames 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cs="Courier New" w:ascii="Courier New" w:hAnsi="Courier New"/>
          <w:sz w:val="20"/>
          <w:szCs w:val="20"/>
        </w:rPr>
        <w:t>Attachment 2-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    Acquisition of the property by the grant recipi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within one year of the grant agreement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    Transfer of ownership interests to the famili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within four years of the grant agreement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    Rehabilitation of units to standards applicable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properties refinanced under Section 223(f) with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2 years after transfer of ownership to families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    Operating assistance may be provided for up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five years from acquisition of the property (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grant agreement, if recipient already owns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property); the grant agreement may be extended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dditional one-year terms if justified b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extraordinary circumstances, and subject to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vailability of appropriations for this purpos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maximum term of an implementation grant agreement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ncluding all extensions, may not exceed ten year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ximum grant amounts and cost limi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mplementation Grants.  The maximum amount of an implement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nt is ten years' worth of the currently published Section 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xisting Fair Market Rents (FMRs) for the  unit mix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perty after rehabilitation (Monthly FMR for the locality x 12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x number of units of a particular size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st Limi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    Economic development activities may not utilize more th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$250,000 of grant funds (aggregated from planning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mplementation grants) for any single homeownership program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    Acquisition costs may not exceed the as-is fair market valu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of a property for residential use, taking into account an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pplicable low-income use restrictions, determined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ccordance with the appraisal standards provided 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ttachment 1 to the implementation grant application (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ncluded here as attachment 2A), plus reasonable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necessary closing costs charged for comparable transac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n the market area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    Acquisition and rehabilitation costs in total can not exce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lesser of (1) as-is fair market value of the propert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lus actual rehabilitation costs or (2) the applicab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maximum dollar limitation, including any high-cost are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djustments, that apply to property refinanced and repair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under section 223(f) of the National Housing Ac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cs="Courier New" w:ascii="Courier New" w:hAnsi="Courier New"/>
          <w:sz w:val="20"/>
          <w:szCs w:val="20"/>
        </w:rPr>
        <w:t>Attachment 2-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    Administrative costs paid from both grant and matching fund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annot exceed 15% of the grant amou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    Matching funds used for administrative costs cannot exce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7% of the grant amount, excluding the amount of operat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ssistanc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tching Fund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mplementation grants (other than those to IHAs in certa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ircumstances) must show matching funds equal to 33%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nt, excluding amounts for operating assistance.  The mat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ust be provided from non-Federal sources (except CDBG funds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dministrative costs within the limit referenced below) and ma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e in the form of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o    Cash contributions.  The grant equivalent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below-market-interest rate loans to homebuyers may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ounted as a cash contribution.  The value of the mat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is determined by calculating the present value us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e instructions in paragraph I of Attachment 3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implementation grant application packag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o    Administrative costs, which may include CDBG funds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may not exceed 7% of the grant, excluding operat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ssistanc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o    Taxes, fees and other charges that are waived, forgon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r deferred, discounted to present value using Table 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f Attachment 3 of the implementation grant applic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ackag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o    Land or other real property donated for use i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homeownership program.  This may include land dona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for ancillary purposes such as child care center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arking for the residential property, or for common u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reas such as playgrounds at the property.  Value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determined by an appraisal in accordance with sec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III of the appraisal guidelin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o    Infrastructure, both on-site and off-site, th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benefits the homeownership program.  Infrastructu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investment is counted at its fair market value; mu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not have been funded with Federal resources;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ompletion must be no earlier than 12 months befo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notification of grant approval (i.e., February 1993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nd no later than five years after execution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grant agreement.  For infrastructure investment th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lso benefits other properties, only the share of cos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directly benefiting the HOPE property may be count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cs="Courier New" w:ascii="Courier New" w:hAnsi="Courier New"/>
          <w:sz w:val="20"/>
          <w:szCs w:val="20"/>
        </w:rPr>
        <w:t>Attachment 2-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o    Debt forgiveness on property that allows it to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cquired for less than fair market value may be coun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s a match.  The amount which may be counted is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savings up to the fair market value.  When an eligib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roperty is donated to the HOPE recipient, the don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is considered "debt forgiveness."  The implement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grant application provides a table for determining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value of debt forgivenes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o    Other in-kind contributions may be counted toward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match based on their reasonable value.  This ma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include donated services and professional labor (valu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t professional rates); donated labor, valued 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$10/hour; and donated materials and suppli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omeownership Program - Implementation Gra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Minimum Requireme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    At least 66% of units in the property must be sol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o eligible homebuyer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    At least 80% of all units sold must be purchas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by low-income famili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    No unit may be purchased by a family with 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income greater than 95% of the area media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ffordabilit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    At the time of initial sale, no homebuyer may pa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more than 30% of adjusted income for principal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interest, taxes and insurance (PITI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    Total monthly housing costs, including PITI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utilities, and other  housing-related expense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cannot exceed 35% of adjusted family income at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ime of the initial sal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    For the 20-year period following the gra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greement, total housing costs cannot exceed 35%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of adjusted family income on an aggregate basi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Minimum payme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    Downpayment by the homebuyer is required (althoug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downpayment assistance is permitted and swe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equity can be counted as a downpayment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cs="Courier New" w:ascii="Courier New" w:hAnsi="Courier New"/>
          <w:sz w:val="20"/>
          <w:szCs w:val="20"/>
        </w:rPr>
        <w:t>Attachment 2-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    At the time of initial sale, every homebuyer mu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pay a minimum of 25% of income for total hous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expens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    If operating assistance is being provided to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family, the family must pay at least 30%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djusted income as its monthly payme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Resale Restric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    If a unit is purchased for less than fair marke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value, the homebuyer must execute a promissor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note, secured by a mortgage, for the differen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between the purchase price and fair market valu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e non-interest bearing promissory note will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forgiven in monthly increments after the first six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years of ownership through the 20th yea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    In the first six years of ownership, the fami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may retain at resale (1) the original downpay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paid by the family and the amount paid towards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principal; (2) the value of any improveme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installed by the family; (3) and the apprecia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value of equity based on the Consumer Price Index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    After six years, the family may retain the amou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itemized above, plus the proceeds, if any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remaining after the promissory note balance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pai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    Amounts not retained by the family are shared b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e grant recipient or entity that transferr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ownership and HUD, with 50% going to each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Proceeds may be used by the entity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improvements to the property, busines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opportunities for low-income families, supportiv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ervices related to the homeownership program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dditional homeownership opportunities, or oth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ctivities approved by HU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    Resident Councils, Resident Manage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Corporations and cooperative associations have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first right of purchase when the initial homeown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ells the uni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    If the right is not exercised or there is no RC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RMC, or Co-op and the initial homeowner wishes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ell to a non-low-income family, the gra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cs="Courier New" w:ascii="Courier New" w:hAnsi="Courier New"/>
          <w:sz w:val="20"/>
          <w:szCs w:val="20"/>
        </w:rPr>
        <w:t>Attachment 2-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recipient or the PHA/IHA in the area has the fir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right to purchase and resell to a low-incom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famil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    The grant recipient may place addition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restrictions on resale of units in the program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ubject to HUD's approval.  The application mu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pecify these restrictions, if an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tion Review and Rat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mplementation grants must meet the following threshold criteria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    Initial and continued affordability of the program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eligible families, as evidenced by the pro forma and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dequacy of training, counseling and economic develop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ctiviti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(Exhibits 11, 16 and 18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(Reviewers:  RIS, Mortgage Credit, VAL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    Proposed program will not result in reducing the number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ffordable multifamily rental units in the locality by mo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an 5%. (see attachment 20, question 1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(Exhibit 14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(Reviewer:  EMAS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    Certification of compliance with Equal Opportunity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related requiremen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(Exhibit 36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(Reviewers:  FHEO, RIS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    Application is from an eligible applicant for an eligib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ropert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(Exhibits 1 and 6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(Reviewers:  Counsel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    Proposed program provides that at least 66% of units will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urchased by eligible families (more if required by State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local or tribal law) and that at least 80% of the uni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cquired for homeownership will be acquired by low-incom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families with no units acquired by families with incom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bove 95% of the area media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(Exhibit 19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(Reviewers:  RIS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cs="Courier New" w:ascii="Courier New" w:hAnsi="Courier New"/>
          <w:sz w:val="20"/>
          <w:szCs w:val="20"/>
        </w:rPr>
        <w:t>Attachment 2-9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    Where 50% or more of the units are occupied, at least 50%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residents are interested in becoming homeowner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(Exhibit 19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(Reviewer:  RIS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    Proposed cost of eligible activities are within applicab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ost limitation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(Exhibits 3 and 10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(Reviewers:  RIS, Counsel, CPD, VAL, AE&amp;C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    Property is suitable based on assessment using criterion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rating suitabilit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(Exhibits 11 and 15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(Reviewers:  RIS, VAL, FHEO, AE&amp;C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    Application meets all other program requiremen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valuation of the implementation grant application will be bas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n eight selection criteria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1)  Capability of Applicant                 15 poi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Qualification or potential capability of the applica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o develop a successful homeownership program, 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evidenced by experience in developing or manag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multifamily housing; providing multifami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homeownership programs; organizing, developing,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raining low-income neighborhood or resident group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(Exhibits 6 and 7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(Reviewer:  RIS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2)  Quality of Program                      25 poi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e overall soundness and comprehensiveness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rogram and the extent to which economic develop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ctivities will result in continued affordability aft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perating assistance is no longer availabl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(Exhibits 10, 17, 18, and 24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(Reviewer:  RIS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3)  Local Support                           10 poi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Quality, expected duration and size of support fro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local government, neighborhood organizations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roviders of services and resources appropriate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ssist eligible families to achieve economic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self-sufficienc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(Exhibits 21 and 2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(Reviewer:  RIS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cs="Courier New" w:ascii="Courier New" w:hAnsi="Courier New"/>
          <w:sz w:val="20"/>
          <w:szCs w:val="20"/>
        </w:rPr>
        <w:t>Attachment 2-1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4)  Resident and Homebuyer Interest         10 poi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bjective rating of the degree of resident interest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urchasing units and the marketability of units th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will be available for non-resident purchas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(Exhibit 19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(Reviewers:  RIS, VAL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5)  Suitability of the Property             20 poi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e suitability of the property for homeownership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based on proximity or accessibility to necessar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facilities and services; neighborhood characteristics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nd appropriateness of the structure type and bedroo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onfiguration for the type of homeownership propos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nd the anticipated occupanc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(Exhibits 11 and 1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(Reviewers:  AE&amp;C, VAL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6)  MBE/WBE Goals                            5 poi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Extent to which applicant demonstrates a fir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ommitment to promoting the use of minority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women-owned businesses, especially resident-owned business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(Exhibit 8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(Reviewer:  FHEO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7)  Feasibility and Efficiency              15 poi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e extent of readiness to proceed with rehabilit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nd the homeownership program, and the efficiency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e use of HOPE grant funds, based on (a) amount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grant per unit and (b) availability of contributions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e match beyond the 33% required; contributions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ash, and relatively firmer commitments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ontribution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(Exhibits 1, 11 and 1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(Reviewers:  RIS, AE&amp;C, Mortgage Credit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8)  Extent of Low-Income Homeownership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oints will be deducted for applications that propo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relatively fewer low-income purchaser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cs="Courier New" w:ascii="Courier New" w:hAnsi="Courier New"/>
          <w:sz w:val="20"/>
          <w:szCs w:val="20"/>
        </w:rPr>
        <w:t>Attachment 2-1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Low-Income Buyers             Points Deduc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80.01 - 90%                         1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90.01 - 99.99%                      1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100%                                 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(Exhibit 19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(Reviewer:  RIS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cs="Courier New" w:ascii="Courier New" w:hAnsi="Courier New"/>
          <w:sz w:val="20"/>
          <w:szCs w:val="20"/>
        </w:rPr>
        <w:t>Attachment 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HOPE 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COUNSEL - ELIGIBILITY REVIEW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ject No. _____________________________________ No. Units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z w:val="20"/>
          <w:szCs w:val="20"/>
        </w:rPr>
        <w:t>After Rehab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nt(s) 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lease complete the following questions to determine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ligibility of the application.  If you are unable to make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lear "Yes" or "No" determination for any of these questions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quire additional information, check the appropriate state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elow and specify exactly what type of documentation you want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IS to request in a deficiency letter.  However, you should no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quest anything of the applicant that was not required by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tion packag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nt Eligibility (Exhibits 5 and 6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lease note that the information requirements in the applic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ackage differ depending on the type of applicant organiza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r example, private non-profit organizations must ultimate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ave an IRS tax exemption under Section 501(c) of the tax code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hereas, Resident Councils are not required to obtain such 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xemption.  This year's application package has been modified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larify that the applicant organizations which are required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ave a board of directors have a board consisting of more th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ne (1) person.  In answering question 1, please be sure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nsider this poi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 the case of applications submitted jointly by more than on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nt, the following question should be answered for ea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nt organization listed on Exhibit 5.  Where one or more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co-applicants is found to be ineligible, the ineligib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-applicant(s) may be withdrawn by the applicant at the deficienc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age, provided that withdrawing the ineligible co-applicant(s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ill not result in a substantial revision to the applica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owever, a different applicant organization cannot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ubstituted.  Also, where the program guidelines require that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nt organization be incorporated, the incorporation mu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ave been accomplished prior to the deadline for receipt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tion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.   Does the information in Exhibit 6 include eviden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documenting the eligibility of the applicant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/  /   Yes, the applicant is eligib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/  /   No, the applicant is not eligible because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/  /   Unable to make a determination based on the inform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provided in the application.  The RIS should reque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the following in the deficiency letter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r applications proposing the use of multiple properties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llowing questions regarding property eligibility and si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ntrol should be answered for each propert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f one of the properties is not an eligible property or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nt does not have site control, the applicant may withdraw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ineligible property at the deficiency stage if the chang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oes not substantially revise the application.  However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ubstitution of a different property is not permitt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TE:  We have received an opinion from the Office of Gener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unsel related to item (d) under the program guidelines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efinition of "eligible property".  That item discuss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perties "owned or held by the Secretary of Agriculture,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solution Trust Corporation, ... or a State or loc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overnment."  For purposes of determining eligibility under th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tem, the property itself must be owned or held by the entity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t the mortgage for the propert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ligible Property (Exhibit 1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   Does the proposed property meet the definition of eligib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roperty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/  /   Yes       /  /   No, because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/  /   Unable to make a determination based on the inform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provided in the application.  The RIS should reque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the following in the deficiency letter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te Control (Exhibit 9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   Does the site control evidence an arm's length transaction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/  /   Yes       /  /   No, because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NOTE:  HOPE 2 grant funds cannot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provided for acquisition of the eligib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property if an arm's length transac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does not exist.  If the transaction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not arms-length and the applicant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requesting funds for acquisition, notif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the RIS immediatel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/  /   Unable to make a determination based on the inform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provided in the application.  The RIS should reque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the following in the deficiency letter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.   Does the site control include any contingencies other th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approval of the HOPE 2 Implementation Grant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/  /   Yes - Describe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/  /   N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.   Where appropriate, do options and/or other commitme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extend to at least 12 months from the deadline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ubmission of applications for HOPE 2 grants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/  /   Yes       /  /   No - Explain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6.   Will the eligible property be sold to another entity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resale to eligible families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/  /   Yes - Describe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/  /   N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7.   Based on all of the above, does the applicant have si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ontrol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/  /   Yes       /  /   No, because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/  /   Unable to make a determination based on the inform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provided in the application.  The RIS should reque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the following in the deficiency letter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unsel Screening Review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lease review Exhibits 4, 5, 6, 9, 12, 17, 22 and 25 to determin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hether there are other deficiencies that must be satisfied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ou to complete the Counsel Review of Implementation Gra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tion (Attachment __).  If there are other deficiencie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pecify the information that should be requested i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eficiency letter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xhibit No.    Information needed to correct deficienc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ased on Questions 1 through 7, this application i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  /  Eligible for further process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  /  Not eligible for further processing because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  /  May be eligible for further processing based on submiss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of the information noted abov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     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(Signature of Reviewer)                       (Date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     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(Signature of Area  or Regional  Counsel)              (Date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cs="Courier New" w:ascii="Courier New" w:hAnsi="Courier New"/>
          <w:sz w:val="20"/>
          <w:szCs w:val="20"/>
        </w:rPr>
        <w:t>Attachment 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HOPE 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RIS - ELIGIBILITY REVIEW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ject No. ___________________________________  No. Units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</w:t>
      </w:r>
      <w:r>
        <w:rPr>
          <w:rFonts w:cs="Courier New" w:ascii="Courier New" w:hAnsi="Courier New"/>
          <w:sz w:val="20"/>
          <w:szCs w:val="20"/>
        </w:rPr>
        <w:t>After Rehab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nt(s) 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lease complete the following questions for each application th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cludes an FHA-insured or HUD-held property by using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formation found in Exhibit 9 and any required consultation wi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an Management or Property Disposition staff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.   Is (are) the owner(s) of the proposed property(ies) und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uspension or debarment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/  /  Yes      /  /  No       /  /  Not FHA-insured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</w:rPr>
        <w:t>HUD-hel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f "Yes", do you think an exception under 24 CFR 24.21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hould be sought from the Secretary to permit acquisition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property with HOPE 2 funds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/  /  Yes      /  /  No       /  /  Not FHA-insured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</w:rPr>
        <w:t>HUD-hel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Explain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f "Yes", an exception should be requested in accordan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with Philip J. Salamone's memorandum dated April 9, 1993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ubject:  "Additional Guidance on the Effect of Suspens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or Debarments of Project Owners and Agents"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4-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   If the property is FHA-insured or HUD-held, is the owner wh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igned the site control document the owner recognized b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HUD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/  /  Yes       /  /  No - Contact the HQ Office of Resid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</w:rPr>
        <w:t>Initiatives for further guidan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/  /  Not FHA-insured or HUD-hel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ased on the above, this application i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  / Eligible for further process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  / Not eligible for further processing because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  / May be eligible for further processing based on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mplete the following after receipt of the Counsel Eligibilit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view of the application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unsel has found this application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  / Eligible for further process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  / Not eligible for further process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  / May be eligible pending receipt of deficiency respon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4-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ASED ON THE RIS AND COUNSEL ELIGIBILITY REVIEWS,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TION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  / Should received a full review by all reviewe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  / Must be rejec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     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Signature of Resident Initiatives Specialist)              (Date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     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Signature of Director, Housing Management Div.)            (Date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cs="Courier New" w:ascii="Courier New" w:hAnsi="Courier New"/>
          <w:sz w:val="20"/>
          <w:szCs w:val="20"/>
        </w:rPr>
        <w:t>ATTACHMENT 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RTIFIED MAIL - RETURN RECEIPT REQUES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ELIGIBILITY REJECTION LETT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nt Nam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ddres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ear __________________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UBJECT:  Rejection of HOPE 2 Grant Applic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roject No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Loc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We regret to inform you that the subject application w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jected during the eligibility review because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is application was not reviewed further.  However, m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aff will be available to discuss your proposal with you.  I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ou would like to arrange a meeting for this purpose, or have an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questions regarding the eligibility review, please contact ou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sident Initiatives Specialist, ________________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ank you for your interest in the HOPE 2 program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ncerely your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ffice Manag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c:  (desk officer - Office of Resident Initiatives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RIL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cs="Courier New" w:ascii="Courier New" w:hAnsi="Courier New"/>
          <w:sz w:val="20"/>
          <w:szCs w:val="20"/>
        </w:rPr>
        <w:t>ATTACHMENT 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ROGRAMMATIC/DISCIPLINE REVIEWS BY APPLICATION EXHIBI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HOPE 2 IMPLEMENTATION GRA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viewers are encouraged to review the entire application, wi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pecial emphasis on the Exhibits specified below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xhibit                                           Disciplin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F 424                                  PC&amp;R, R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1.  Summary Information                     All Disciplin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2.  Worksheet for Exhibit 3                 CPD, MC, RIS, V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3.  Request for Implementation Grant        CPD, MC, RIS, V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4.  Description of Activities               RIS, MC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5.  Application Identification              Counsel, R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6.  Applicant Eligibility                   Counsel, R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7.  Applicant Experience                    R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8.  MBE/WBE Goals                           FHE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9.  Site Control                            Counsel, V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0.  Appraisal for Eligible Property         RIS, V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1.  Location of Property/Map                FHEO, V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2.  Description of Property                 AEC, Counsel, FHEO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z w:val="20"/>
          <w:szCs w:val="20"/>
        </w:rPr>
        <w:t>VAL, R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3.  Form HUD-5087 Outline Specification     AEC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4.  Preliminary Drawings                    AEC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5.  Relocation                              CPD, FHE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6.  Effect on Availability of Affordable    EM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Rental Uni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7.  Homeownership Program Description       AEC, Counsel, MC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z w:val="20"/>
          <w:szCs w:val="20"/>
        </w:rPr>
        <w:t>RIS, V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8.  Management Entity                       R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9.  Economic Development Plan               R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0.  Plan for Identifying and Selecting      FHEO, R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Eligible Famili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1.  Ongoing Training and Counseling         R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2.  Match                                   AEC, Counsel, CPD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z w:val="20"/>
          <w:szCs w:val="20"/>
        </w:rPr>
        <w:t>MC, RIS, V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3.  Appraisal for land or other real        V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ropert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4.  Non-program funds                       MC, R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5.  Financing of Eligible Property          MC, Counse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6.  Affordability by Eligible Families      MC, R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7.  Managing Sweat Equity                   R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8.  Proforma                                V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9.  Resident &amp; Homebuyer Interest Summary   AEC, FHEO, RIS, V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0.  Section 8 Assistance                    R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1.  Evidence of cooperation and/or          R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support from the unit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general local govern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2.  Evidence of cooperation and/or          R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support from neighborhoo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rganizations and provide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f services and resourc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3.  Certification of consistency with       CP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H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4.  Disclosure of Other Government          R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ssistan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5.  Applicant's Anti-lobbying               R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ertific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6.  Applicant Certifications                FHEO, R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7.  Resolution by Resident Organization     R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ATTACHMENT 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RESIDENT INITIATIVES SPECIALIST  -  SCREENING REVIEW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HOPE 2 IMPLEMENTATION GRANT APPLIC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ject No. ______________________________________  No. Units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</w:t>
      </w:r>
      <w:r>
        <w:rPr>
          <w:rFonts w:cs="Courier New" w:ascii="Courier New" w:hAnsi="Courier New"/>
          <w:sz w:val="20"/>
          <w:szCs w:val="20"/>
        </w:rPr>
        <w:t>After Rehab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nt:  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irection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lease screen the entire application to determine whether it is complete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s internally consistent, and contains correct computations.  I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tion is deficient in one or more of these areas, the applicant wi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ave one opportunity to correct these deficiencies.  However, the applica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y not substantially revise the application, such as by substitut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other eligible property.  You should not request anything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nt that was not required by the application packag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se this checklist and the reviews completed by AEC, CPD, Counse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Eligibility Review - page 5), EMAS, FHEO, MC and VAL to prepare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eficiency lett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nts may request guidance from you or any other HUD staff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sponding to the deficiency lett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xhibit  Description  Complete  Missing  Incomplete   Information needed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</w:t>
      </w:r>
      <w:r>
        <w:rPr>
          <w:rFonts w:cs="Courier New" w:ascii="Courier New" w:hAnsi="Courier New"/>
          <w:sz w:val="20"/>
          <w:szCs w:val="20"/>
        </w:rPr>
        <w:t>correct deficienc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Standard For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424        /  /      /  /     /  /      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</w:t>
      </w:r>
      <w:r>
        <w:rPr>
          <w:rFonts w:cs="Courier New" w:ascii="Courier New" w:hAnsi="Courier New"/>
          <w:sz w:val="20"/>
          <w:szCs w:val="20"/>
        </w:rPr>
        <w:t>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      Summary Info    /   /     /  /     /  /      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</w:t>
      </w:r>
      <w:r>
        <w:rPr>
          <w:rFonts w:cs="Courier New" w:ascii="Courier New" w:hAnsi="Courier New"/>
          <w:sz w:val="20"/>
          <w:szCs w:val="20"/>
        </w:rPr>
        <w:t>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      Worksheet       /   /     /  /     /  /      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</w:t>
      </w:r>
      <w:r>
        <w:rPr>
          <w:rFonts w:cs="Courier New" w:ascii="Courier New" w:hAnsi="Courier New"/>
          <w:sz w:val="20"/>
          <w:szCs w:val="20"/>
        </w:rPr>
        <w:t>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      Request form    /   /     /  /     /  /      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</w:t>
      </w:r>
      <w:r>
        <w:rPr>
          <w:rFonts w:cs="Courier New" w:ascii="Courier New" w:hAnsi="Courier New"/>
          <w:sz w:val="20"/>
          <w:szCs w:val="20"/>
        </w:rPr>
        <w:t>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4      Description     /   /     /  /     /  /      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</w:t>
      </w:r>
      <w:r>
        <w:rPr>
          <w:rFonts w:cs="Courier New" w:ascii="Courier New" w:hAnsi="Courier New"/>
          <w:sz w:val="20"/>
          <w:szCs w:val="20"/>
        </w:rPr>
        <w:t>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7-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xhibit  Description  Complete  Missing  Incomplete   Information needed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</w:t>
      </w:r>
      <w:r>
        <w:rPr>
          <w:rFonts w:cs="Courier New" w:ascii="Courier New" w:hAnsi="Courier New"/>
          <w:sz w:val="20"/>
          <w:szCs w:val="20"/>
        </w:rPr>
        <w:t>correct deficienc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5      Identification  /  /      /  /     /  /      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</w:t>
      </w:r>
      <w:r>
        <w:rPr>
          <w:rFonts w:cs="Courier New" w:ascii="Courier New" w:hAnsi="Courier New"/>
          <w:sz w:val="20"/>
          <w:szCs w:val="20"/>
        </w:rPr>
        <w:t>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6      Eligibility     /  /      /  /     /  /      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</w:t>
      </w:r>
      <w:r>
        <w:rPr>
          <w:rFonts w:cs="Courier New" w:ascii="Courier New" w:hAnsi="Courier New"/>
          <w:sz w:val="20"/>
          <w:szCs w:val="20"/>
        </w:rPr>
        <w:t>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7      Experience      /  /      /  /     /  /      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</w:t>
      </w:r>
      <w:r>
        <w:rPr>
          <w:rFonts w:cs="Courier New" w:ascii="Courier New" w:hAnsi="Courier New"/>
          <w:sz w:val="20"/>
          <w:szCs w:val="20"/>
        </w:rPr>
        <w:t>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8      MBE/WBE goals   /  /      /  /     /  /      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</w:t>
      </w:r>
      <w:r>
        <w:rPr>
          <w:rFonts w:cs="Courier New" w:ascii="Courier New" w:hAnsi="Courier New"/>
          <w:sz w:val="20"/>
          <w:szCs w:val="20"/>
        </w:rPr>
        <w:t>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9      Site Control    /  /      /  /     /  /      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</w:t>
      </w:r>
      <w:r>
        <w:rPr>
          <w:rFonts w:cs="Courier New" w:ascii="Courier New" w:hAnsi="Courier New"/>
          <w:sz w:val="20"/>
          <w:szCs w:val="20"/>
        </w:rPr>
        <w:t>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10      Appraisal       /  /      /  /     /  /      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</w:t>
      </w:r>
      <w:r>
        <w:rPr>
          <w:rFonts w:cs="Courier New" w:ascii="Courier New" w:hAnsi="Courier New"/>
          <w:sz w:val="20"/>
          <w:szCs w:val="20"/>
        </w:rPr>
        <w:t>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Closing Costs   /  /      /  /     /  /      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</w:t>
      </w:r>
      <w:r>
        <w:rPr>
          <w:rFonts w:cs="Courier New" w:ascii="Courier New" w:hAnsi="Courier New"/>
          <w:sz w:val="20"/>
          <w:szCs w:val="20"/>
        </w:rPr>
        <w:t>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11      Location Map    /  /      /  /     /  /      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</w:t>
      </w:r>
      <w:r>
        <w:rPr>
          <w:rFonts w:cs="Courier New" w:ascii="Courier New" w:hAnsi="Courier New"/>
          <w:sz w:val="20"/>
          <w:szCs w:val="20"/>
        </w:rPr>
        <w:t>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Narrative       /  /      /  /     /  /      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</w:t>
      </w:r>
      <w:r>
        <w:rPr>
          <w:rFonts w:cs="Courier New" w:ascii="Courier New" w:hAnsi="Courier New"/>
          <w:sz w:val="20"/>
          <w:szCs w:val="20"/>
        </w:rPr>
        <w:t>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12      Desc. Prop.     /  /      /  /     /  /      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</w:t>
      </w:r>
      <w:r>
        <w:rPr>
          <w:rFonts w:cs="Courier New" w:ascii="Courier New" w:hAnsi="Courier New"/>
          <w:sz w:val="20"/>
          <w:szCs w:val="20"/>
        </w:rPr>
        <w:t>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13      HUD 5087        /  /      /  /     /  /      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</w:t>
      </w:r>
      <w:r>
        <w:rPr>
          <w:rFonts w:cs="Courier New" w:ascii="Courier New" w:hAnsi="Courier New"/>
          <w:sz w:val="20"/>
          <w:szCs w:val="20"/>
        </w:rPr>
        <w:t>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14      Arch. Drawings  /  /      /  /     /  /      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</w:t>
      </w:r>
      <w:r>
        <w:rPr>
          <w:rFonts w:cs="Courier New" w:ascii="Courier New" w:hAnsi="Courier New"/>
          <w:sz w:val="20"/>
          <w:szCs w:val="20"/>
        </w:rPr>
        <w:t>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15      Relocation      /  /      /  /     /  /      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</w:t>
      </w:r>
      <w:r>
        <w:rPr>
          <w:rFonts w:cs="Courier New" w:ascii="Courier New" w:hAnsi="Courier New"/>
          <w:sz w:val="20"/>
          <w:szCs w:val="20"/>
        </w:rPr>
        <w:t>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16      Effect/Rental   /  /      /  /     /  /      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</w:t>
      </w:r>
      <w:r>
        <w:rPr>
          <w:rFonts w:cs="Courier New" w:ascii="Courier New" w:hAnsi="Courier New"/>
          <w:sz w:val="20"/>
          <w:szCs w:val="20"/>
        </w:rPr>
        <w:t>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17      Description     /  /      /  /     /  /      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Homeownership                              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18      Mgt. Entity     /  /      /  /     /  /      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</w:t>
      </w:r>
      <w:r>
        <w:rPr>
          <w:rFonts w:cs="Courier New" w:ascii="Courier New" w:hAnsi="Courier New"/>
          <w:sz w:val="20"/>
          <w:szCs w:val="20"/>
        </w:rPr>
        <w:t>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7-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xhibit  Description  Complete  Missing  Incomplete   Information needed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</w:t>
      </w:r>
      <w:r>
        <w:rPr>
          <w:rFonts w:cs="Courier New" w:ascii="Courier New" w:hAnsi="Courier New"/>
          <w:sz w:val="20"/>
          <w:szCs w:val="20"/>
        </w:rPr>
        <w:t>correct deficienc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19      Econ. Dev.      /  /      /  /     /  /      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</w:t>
      </w:r>
      <w:r>
        <w:rPr>
          <w:rFonts w:cs="Courier New" w:ascii="Courier New" w:hAnsi="Courier New"/>
          <w:sz w:val="20"/>
          <w:szCs w:val="20"/>
        </w:rPr>
        <w:t>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20      Plan/Families   /  /      /  /     /  /      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</w:t>
      </w:r>
      <w:r>
        <w:rPr>
          <w:rFonts w:cs="Courier New" w:ascii="Courier New" w:hAnsi="Courier New"/>
          <w:sz w:val="20"/>
          <w:szCs w:val="20"/>
        </w:rPr>
        <w:t>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21      Ongoing Trng.   /  /      /  /     /  /      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</w:t>
      </w:r>
      <w:r>
        <w:rPr>
          <w:rFonts w:cs="Courier New" w:ascii="Courier New" w:hAnsi="Courier New"/>
          <w:sz w:val="20"/>
          <w:szCs w:val="20"/>
        </w:rPr>
        <w:t>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22      Match           /  /      /  /     /  /      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</w:t>
      </w:r>
      <w:r>
        <w:rPr>
          <w:rFonts w:cs="Courier New" w:ascii="Courier New" w:hAnsi="Courier New"/>
          <w:sz w:val="20"/>
          <w:szCs w:val="20"/>
        </w:rPr>
        <w:t>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23      Appraisal       /  /      /  /     /  /      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Other land                                 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24      Non-Program     /  /      /  /     /  /      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</w:t>
      </w:r>
      <w:r>
        <w:rPr>
          <w:rFonts w:cs="Courier New" w:ascii="Courier New" w:hAnsi="Courier New"/>
          <w:sz w:val="20"/>
          <w:szCs w:val="20"/>
        </w:rPr>
        <w:t>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25      Financing Elg.  /  /      /  /     /  /      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Property                                   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26      Affordability   /  /      /  /     /  /      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</w:t>
      </w:r>
      <w:r>
        <w:rPr>
          <w:rFonts w:cs="Courier New" w:ascii="Courier New" w:hAnsi="Courier New"/>
          <w:sz w:val="20"/>
          <w:szCs w:val="20"/>
        </w:rPr>
        <w:t>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27      Manag. Sweat    /  /      /  /     /  /      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</w:t>
      </w:r>
      <w:r>
        <w:rPr>
          <w:rFonts w:cs="Courier New" w:ascii="Courier New" w:hAnsi="Courier New"/>
          <w:sz w:val="20"/>
          <w:szCs w:val="20"/>
        </w:rPr>
        <w:t>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28      Proforma        /  /      /  /     /  /      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</w:t>
      </w:r>
      <w:r>
        <w:rPr>
          <w:rFonts w:cs="Courier New" w:ascii="Courier New" w:hAnsi="Courier New"/>
          <w:sz w:val="20"/>
          <w:szCs w:val="20"/>
        </w:rPr>
        <w:t>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29      Interest        /  /      /  /     /  /      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Summary                                    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30      Section 8       /  /      /  /     /  /      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</w:t>
      </w:r>
      <w:r>
        <w:rPr>
          <w:rFonts w:cs="Courier New" w:ascii="Courier New" w:hAnsi="Courier New"/>
          <w:sz w:val="20"/>
          <w:szCs w:val="20"/>
        </w:rPr>
        <w:t>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31      Support - LG    /  /      /  /     /  /      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</w:t>
      </w:r>
      <w:r>
        <w:rPr>
          <w:rFonts w:cs="Courier New" w:ascii="Courier New" w:hAnsi="Courier New"/>
          <w:sz w:val="20"/>
          <w:szCs w:val="20"/>
        </w:rPr>
        <w:t>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32      Other Support   /  /      /  /     /  /      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</w:t>
      </w:r>
      <w:r>
        <w:rPr>
          <w:rFonts w:cs="Courier New" w:ascii="Courier New" w:hAnsi="Courier New"/>
          <w:sz w:val="20"/>
          <w:szCs w:val="20"/>
        </w:rPr>
        <w:t>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33      CHAS Cert.      /  /      /  /     /  /      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</w:t>
      </w:r>
      <w:r>
        <w:rPr>
          <w:rFonts w:cs="Courier New" w:ascii="Courier New" w:hAnsi="Courier New"/>
          <w:sz w:val="20"/>
          <w:szCs w:val="20"/>
        </w:rPr>
        <w:t>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34      Disclosure      /  /      /  /     /  /      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</w:t>
      </w:r>
      <w:r>
        <w:rPr>
          <w:rFonts w:cs="Courier New" w:ascii="Courier New" w:hAnsi="Courier New"/>
          <w:sz w:val="20"/>
          <w:szCs w:val="20"/>
        </w:rPr>
        <w:t>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35      Anti-Lobbying   /  /      /  /     /  /      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</w:t>
      </w:r>
      <w:r>
        <w:rPr>
          <w:rFonts w:cs="Courier New" w:ascii="Courier New" w:hAnsi="Courier New"/>
          <w:sz w:val="20"/>
          <w:szCs w:val="20"/>
        </w:rPr>
        <w:t>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7-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xhibit  Description  Complete  Missing  Incomplete   Information needed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</w:t>
      </w:r>
      <w:r>
        <w:rPr>
          <w:rFonts w:cs="Courier New" w:ascii="Courier New" w:hAnsi="Courier New"/>
          <w:sz w:val="20"/>
          <w:szCs w:val="20"/>
        </w:rPr>
        <w:t>correct deficienc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36      App. Certs.     /  /      /  /     /  /      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</w:t>
      </w:r>
      <w:r>
        <w:rPr>
          <w:rFonts w:cs="Courier New" w:ascii="Courier New" w:hAnsi="Courier New"/>
          <w:sz w:val="20"/>
          <w:szCs w:val="20"/>
        </w:rPr>
        <w:t>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37      Resolution      /  /      /  /     /  /      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</w:t>
      </w:r>
      <w:r>
        <w:rPr>
          <w:rFonts w:cs="Courier New" w:ascii="Courier New" w:hAnsi="Courier New"/>
          <w:sz w:val="20"/>
          <w:szCs w:val="20"/>
        </w:rPr>
        <w:t>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     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(Signature of Resident Initiatives Specialist)                (Date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     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(Signature of Housing Management Division Director)            (Date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cs="Courier New" w:ascii="Courier New" w:hAnsi="Courier New"/>
          <w:sz w:val="20"/>
          <w:szCs w:val="20"/>
        </w:rPr>
        <w:t>ATTACHMENT 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AEC - SCREENING REVIEW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HOPE 2 IMPLEMENTATION GRANT APPLIC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ject No. __________________________________  No. Units 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cs="Courier New" w:ascii="Courier New" w:hAnsi="Courier New"/>
          <w:sz w:val="20"/>
          <w:szCs w:val="20"/>
        </w:rPr>
        <w:t>After Rehab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nt:  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irection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lease screen the entire application (with special emphasis 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xhibits 12, 13, 14, 17, 22 and 29) to determine whether it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mplete, is internally consistent, and contains correc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mputations.  If the application is deficient in one or more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se areas, the applicant will have one opportunity to correc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se deficiencies.  However, the applicant may not substantial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vise the application, such as by substituting another eligib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pert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is review will be used by the Resident Initiatives Speciali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 prepare a deficiency letter.  Please be sure to provide 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dequate description of the information you need from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nt to correct the deficiency.  However you should no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quest anything of the applicant that was not requested by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tion packag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nts may request guidance from you or any other HUD staf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 responding to the deficiency lett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xhibit No.    Information needed to correct deficienc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     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(Signature of Reviewer)                       (Date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     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(Signature, AEC Branch Chief)                    (Date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cs="Courier New" w:ascii="Courier New" w:hAnsi="Courier New"/>
          <w:sz w:val="20"/>
          <w:szCs w:val="20"/>
        </w:rPr>
        <w:t>ATTACHMENT 9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CPD - SCREENING REVIEW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HOPE 2 IMPLEMENTATION GRANT APPLIC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ject No. _______________________________  No. Units 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</w:t>
      </w:r>
      <w:r>
        <w:rPr>
          <w:rFonts w:cs="Courier New" w:ascii="Courier New" w:hAnsi="Courier New"/>
          <w:sz w:val="20"/>
          <w:szCs w:val="20"/>
        </w:rPr>
        <w:t>After Rehab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nt:  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irection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lease screen the entire application (with special emphasis 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xhibits 2, 3, 15, 22 and 33) to determine whether it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mplete, is internally consistent, and contains correc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mputations.  If the application is deficient in one or more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se areas, the applicant will have one opportunity to correc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se deficiencies.  However, the applicant may not substantial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vise the application, such as by substituting another eligib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pert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is review will be used by the Resident Initiatives Speciali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 prepare a deficiency letter.  Please be sure to provide 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dequate description of the information you need from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nt to correct the deficiency.  However, you should no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quest anything of the applicant that was not requested by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tion packag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nts may request guidance from you or any other HUD staf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 responding to the deficiency lett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xhibit No.    Information needed to correct deficienc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     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(Signature of Reviewer)                     (Date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     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(Signature of Branch Chief)                   (Date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cs="Courier New" w:ascii="Courier New" w:hAnsi="Courier New"/>
          <w:sz w:val="20"/>
          <w:szCs w:val="20"/>
        </w:rPr>
        <w:t>ATTACHMENT 1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EMAS - SCREENING REVIEW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HOPE 2 IMPLEMENTATION GRANT APPLIC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ject No. _______________________________  No. Units 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</w:t>
      </w:r>
      <w:r>
        <w:rPr>
          <w:rFonts w:cs="Courier New" w:ascii="Courier New" w:hAnsi="Courier New"/>
          <w:sz w:val="20"/>
          <w:szCs w:val="20"/>
        </w:rPr>
        <w:t>After Rehab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nt:  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irection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lease screen the entire application (with special emphasis 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xhibit 16) to determine whether it is complete, is internal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nsistent, and contains correct computations.  I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tion is deficient in one or more of these areas,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nt will have one opportunity to correct the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eficiencies.  However, the applicant may not substantial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vise the application, such as by substituting another eligib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pert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is review will be used by the Resident Initiatives Speciali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 prepare a deficiency letter.  Please be sure to provide 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dequate description of the information you need from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nt to correct the deficiency.  However, you should no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quest anything of the applicant that was not requested by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tion packag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nts may request guidance from you or any other HUD staf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 responding to the deficiency lett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xhibit No.    Information needed to correct deficienc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     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(Signature of Reviewer)                    (Date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     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Signature of Field Office/Regional Economist)          (Date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cs="Courier New" w:ascii="Courier New" w:hAnsi="Courier New"/>
          <w:sz w:val="20"/>
          <w:szCs w:val="20"/>
        </w:rPr>
        <w:t>ATTACHMENT 1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FHEO - SCREENING REVIEW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HOPE 2 IMPLEMENTATION GRANT APPLIC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ject No. _______________________________  No. Units 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</w:t>
      </w:r>
      <w:r>
        <w:rPr>
          <w:rFonts w:cs="Courier New" w:ascii="Courier New" w:hAnsi="Courier New"/>
          <w:sz w:val="20"/>
          <w:szCs w:val="20"/>
        </w:rPr>
        <w:t>After Rehab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nt:  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irection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lease screen the entire application (with special emphasis 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xhibits 8, 11, 12, 15, 20, 29 and 36) to determine whether it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mplete, is internally consistent, and contains correc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mputations.  If the application is deficient in one or more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se areas, the applicant will have one opportunity to correc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se deficiencies.  However, the applicant may not substantial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vise the application, such as by substituting another eligib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pert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is review will be used by the Resident Initiatives Speciali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 prepare a deficiency letter.  Please be sure to provide 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dequate description of the information you need from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nt to correct the deficiency.  However, you should no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quest anything of the applicant that was not requested by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tion packag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nts may request guidance from you or any other HUD staf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 responding to the deficiency lett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xhibit No.    Information needed to correct deficienc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     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(Signature of Reviewer)                    (Date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     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(Signature of FHEO Division Director)             (Date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cs="Courier New" w:ascii="Courier New" w:hAnsi="Courier New"/>
          <w:sz w:val="20"/>
          <w:szCs w:val="20"/>
        </w:rPr>
        <w:t>ATTACHMENT 1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MORTGAGE CREDIT - SCREENING REVIEW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HOPE 2 IMPLEMENTATION GRANT APPLIC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ject No. _______________________________  No. Units 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</w:t>
      </w:r>
      <w:r>
        <w:rPr>
          <w:rFonts w:cs="Courier New" w:ascii="Courier New" w:hAnsi="Courier New"/>
          <w:sz w:val="20"/>
          <w:szCs w:val="20"/>
        </w:rPr>
        <w:t>After Rehab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nt:  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irection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lease screen the entire application (with special emphasis 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xhibits 1, 2, 3, 10, 12, 17, 22, 24, 25, 26 and 28) to determin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hether it is complete, is internally consistent, and contai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rrect computations.  If the application is deficient in one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re of these areas, the applicant will have one opportunity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rrect these deficiencies.  However, the applicant may no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ubstantially revise the application, such as by substitut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other eligible propert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is review will be used by the Resident Initiatives Speciali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 prepare a deficiency letter.  Please be sure to provide 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dequate description of the information you need from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nt to correct the deficiency.  However, you should no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quest anything of the applicant that was not requested by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tion packag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nts may request guidance from you or any other HUD staf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 responding to the deficiency lett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xhibit No.    Information needed to correct deficienc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     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(Signature of Reviewer)                    (Date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     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Signature of Mortgage Credit Branch Chief)             (Date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cs="Courier New" w:ascii="Courier New" w:hAnsi="Courier New"/>
          <w:sz w:val="20"/>
          <w:szCs w:val="20"/>
        </w:rPr>
        <w:t>ATTACHMENT 1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VALUATION - SCREENING REVIEW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HOPE 2 IMPLEMENTATION GRANT APPLIC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ject No. _________________________________  No. Units 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</w:t>
      </w:r>
      <w:r>
        <w:rPr>
          <w:rFonts w:cs="Courier New" w:ascii="Courier New" w:hAnsi="Courier New"/>
          <w:sz w:val="20"/>
          <w:szCs w:val="20"/>
        </w:rPr>
        <w:t>After Rehab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nt: 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irection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lease screen the entire application (with special emphasis 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xhibits 2, 3, 9, 10, 11, 12, 17, 22, 23, 26 and 28) to determin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hether it is complete, is internally consistent, and contai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rrect computations.  If the application is deficient in one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re of these areas, the applicant will have one opportunity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rrect these deficiencies.  However, the applicant may no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ubstantially revise the application, such as by substitut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other eligible propert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is review will be used by the Resident Initiatives Speciali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 prepare a deficiency letter.  Please be sure to provide 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dequate description of the information you need from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nt to correct the deficiency.  However, you should no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quest anything of the applicant that was not requested by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tion packag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nts may request guidance from you or any other HUD staf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 responding to the deficiency lett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xhibit No.           Information needed to correct deficienc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     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(Signature of Reviewer)                       (Date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     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(Signature of Valuation Branch Chief)               (Date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cs="Courier New" w:ascii="Courier New" w:hAnsi="Courier New"/>
          <w:sz w:val="20"/>
          <w:szCs w:val="20"/>
        </w:rPr>
        <w:t>ATTACHMENT 1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RTIFIED MAIL - RETURN RECEIPT REQUES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DEFICIENCY LETT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nt Nam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ddres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ear ______________________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UBJECT:  Deficiency Letter - Hope 2 Grant Applic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roject No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Loc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We have completed the screening of your Implementation Gra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tion.  The purpose of this screening was to determin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hether the application was complete, contained correc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alculations and was internally consistent.  As a result of th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reening we have identified the following deficiencie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xhibit No.    Description of required inform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information required to satisfy these deficiencies mu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e received in this office no later than (insert time of c.o.b.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n (insert date which is 17 calendar days from date of th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etter).  If you meet this requirement, your application wi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ceive a complete review by this office.  However, failure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ubmit an adequate and timely response will cause th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tion to be removed from further processing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f you have any questions or require technical assistance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eparing your response, please contact (insert RIS' name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elephone number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t is possible that the complete review will uncover oth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laws in this application that the screening review did not.  I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se flaws are significant enough to reject the application, you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ill be advised upon completion of the grant competi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ncerely your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ffice Manag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c:  (desk officer - Office of Resident Initiatives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RIL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cs="Courier New" w:ascii="Courier New" w:hAnsi="Courier New"/>
          <w:sz w:val="20"/>
          <w:szCs w:val="20"/>
        </w:rPr>
        <w:t>ATTACHMENT 1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RTIFIED MAIL - RETURN RECEIPT REQUES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REJECTION LETTER FOR DEFICIENCY PROCESSING STAG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nt Nam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ddres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ear ___________________________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UBJECT:  Rejection of HOPE 2 Grant Applic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roject No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Loc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We regret to inform you that the subject application h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een rejected and removed from further processing becau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HOOSE ONE OF THE FOLLOWING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our response was not received in this office by the requir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eadline of ________________.   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our response did not adequately address _____________________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s I mentioned above, your application was removed fro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cessing prior to the technical review.  However, my staff wi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e available to discuss your proposal with you.  If you woul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ike to arrange a meeting for this purpose, or have any ques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garding the deficiency process, please contact our Resid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itiatives Specialist, ________________________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ank you for your interest in the HOPE 2 program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ncerely your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ffice Manag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c:  (desk officer - Office of Resident Initiatives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RIL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Attachment 1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RESIDENT INITIATIVES SPECIALIST REVIEW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HOPE 2 IMPLEMENTATION GRANT APPLIC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ject No. ________________________ Location 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nt __________________________________ No. Units 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</w:t>
      </w:r>
      <w:r>
        <w:rPr>
          <w:rFonts w:cs="Courier New" w:ascii="Courier New" w:hAnsi="Courier New"/>
          <w:sz w:val="20"/>
          <w:szCs w:val="20"/>
        </w:rPr>
        <w:t>After Rehab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view of Deficiency Respon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as the deficiency response received by the 17-day deadline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  /  Yes       /  /  No - Application must be rejected.  Th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rejection cannot be overrul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as the information provided by the applicant adequate to permi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urther processing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  /  Yes      /  /  No - Application must be rejec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id any of the other reviewers find the deficiency respon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adequate?  List the reviewing disciplin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  /  Yes _________________________  /  /  N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f "Yes", do you think there is a basis to overrule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jection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  /  No - there is no basis to overrule the rejec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  /  Yes - I feel the rejection(s) should be overruled for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following reason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16-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Field Office Manager (or Regional Administrator) mu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mplete and sign the statement below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 hereby agree that the above is sufficient basis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overrule the recommendation(s) for rejection made b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_____(reviewing disciplines)____ and agree that the applic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hould continue in processing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     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Signature, Field Office Manager or RA)                  (Date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f the application is being rejected, there is no need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mplete the balance of this review checklist.  Sign and date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ast pag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 _ _ _ _ _ _ _ _ _ _ _ _ _ _ _ _ _ _ _ _ _ _ _ _ _ _ _ _ _ _ _ 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 negative answer to questions 23, 35, 36, 37, 51, 54, 60 or 6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y lead to rejection of the application depending on the answe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vided by the other reviewing disciplines and the final fiel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ffice determina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nt Activiti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view the activities included in Exhibit 4 to determine if the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re appropriate for the proposed homeownership program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.   If the application requests funding for the development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n RC or RMC, is this appropriate (e.g. the RC or RMC a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not already organized)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/   /  Yes     /  /  No       /  /  Not Reques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Explain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16-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   If the application requests grant funds for ongoing train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needs of the recipient, are they directly related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developing and carrying out the homeownership program?  (Se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Exhibit 21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/   /  Yes     /  /  No       /  /  Not Reques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Explain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Does the application include the provision of training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ounseling for homebuyers and homeowners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/  /  Yes      /  /  No - Application must be rejec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TE:     Applicants requesting funds for operating expenses mu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include economic development activities in thei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homeownership program, unless they provi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justification for not doing so; otherwise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pplication will be reject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   Does the application request grant funds for operat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expenses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/  / Yes - and it includes economic development activiti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(ASSIGN POINTS UNDER QUESTION 11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/  / Yes - but it does not include economic develop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ctivities and must be rejec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/  / No - skip questions 4 - 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.   Describe how the funds requested for operating expenses wi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be used and for what period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16-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.   Is this proposed use appropriate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/  /  Yes       /  /  No, because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6.   Does the period for which the operating expenses are be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requested begin at the appropriate time, either (a) aft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cquisition or (b) after the effective date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mplementation grant if the recipient already owns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roperty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/  /  Yes       /  /  N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f not, explain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7.   If the applicant requested operating expenses for more th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5 years, did the application provide adequate justific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for the period beyond 5 years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/  /  Yes       /  /  No       /  /  Not applicab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8.   Does the application include economic development activiti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Exhibit 19)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/  /  Y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/  /  No  -  but it does provide justification for not do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so  -  (DO NOT ASSIGN POINTS UNDER QUESTION 11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/  /  No  -  and it does not provide justification for no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doing so and must be rejec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16-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9.   If the homeownership program includes economic develop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ctivities, is the applicant requesting grant funds for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ctivities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/  /  Yes      /  /  Not applicable - none includ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/  /  No - they will be funded by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0.  Do you feel that these activities will promote economic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elf-sufficiency of homebuyers, residents and homeowne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under the homeownership program?  (See Exhibit 19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/  /  Yes     /  /  No       /  /  N/A - none propos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Explain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TE:     If the application requests operating expenses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includes economic development activities, assign up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10 points under the following rating criterion.  If i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does not request operating expenses, but provid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justification for not doing so - the 10 points und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question 11 will be added to the 15 points in ques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16 for a maximum of 25 points in question 16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16-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1.  How would you rate the proposed effect of the economic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development activities on the continued affordability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roperty after assistance for operating expenses is n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longer available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/  /  Excellent     /  /  Good     /  /  Fair      /  /  Po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(8-10 pts.)        (5-7)           (2-4)           (0-1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____________ points assigned       /  /  Not Applicable - n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</w:t>
      </w:r>
      <w:r>
        <w:rPr>
          <w:rFonts w:cs="Courier New" w:ascii="Courier New" w:hAnsi="Courier New"/>
          <w:sz w:val="20"/>
          <w:szCs w:val="20"/>
        </w:rPr>
        <w:t>operating expens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</w:t>
      </w:r>
      <w:r>
        <w:rPr>
          <w:rFonts w:cs="Courier New" w:ascii="Courier New" w:hAnsi="Courier New"/>
          <w:sz w:val="20"/>
          <w:szCs w:val="20"/>
        </w:rPr>
        <w:t>reques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Explain the basis for your rating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2.  Does the application propose the use of grant funds for dow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ayment assistance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/  /  Yes      /  /  N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f "Yes" describe how it is being used and if this approa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s reasonable and acceptable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3.  Are all of the activities proposed in Exhibit 4 identifi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n the list of eligible expenditures in the Progra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Guidelines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/  /  Yes       /  /  No - Which are not? 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f "No" do you feel that the proposed activities should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onsidered as eligible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/  /  Yes - Explain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16-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/  /  No -  Explain and describe the changes that shoul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be made to Exhibit 3 and attach a marked-up cop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to this review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4.  Is the completion date for each activity (shown in Exhibi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4) appropriate, considering the schedule included in Exhibi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7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/  /  Yes      /  /  No - Explain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5.  Do you have any other comments on the appropriateness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roposed activities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6.  Based on the proposed activities, how would you rate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overall soundness and comprehensiveness of the homeownership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rogram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USE THIS POINT RANGE IF POINTS WERE ASSIGNED UNDER QUES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1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/  /  Excellent      /  /  Good       /  /  Fair      /  /  Po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(12-15 pts.)         (15-19)          (6-14)          (0-5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16-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USE THIS POINT RANGE IF POINTS WERE NOT ASSIGNED UND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QUESTION 11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/  /  Excellent      /  /  Good        /  /  Fair      /  /  Po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(20-25 pts.)         (8-11)            (3-7)           (0-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___________ points assign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Explain the basis for your rating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st Limi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view the worksheet in Exhibit 2 to determine if all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formation (e.g. fair market rents, high cost factors, etc.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sed by the applicant is correct and the calculations were don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perly.  Complete the following questions by referring to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orksheet and the Request for Implementation Grant Form (Exhibi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7.  On the Request for Implementation Grant form (Exhibit 3)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does the total cost in Column "a" equal the sum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mounts in Columns "b" "c" and "d", for each activity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/  /  Yes       /  /  No - Explain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16-9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te:     The following questions relate to the appropriatenes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f the cost of acquiring the eligible property.  HOPE 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grant funds can be used for acquisition only if the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is an arm's length transaction between the seller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e applicant.  For purposes of this review, assum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at this arm's length relationship exists.  Counse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will review that aspect of the site control in thei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review and will determine the eligibility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cquisition costs for grant funds -- not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ppropriateness of the cos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8.  Is the applicant paying more for acquisition of the eligib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roperty than the appraised value (in Exhibit 10) plu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reasonable and customary closing costs (shown i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ttachment to the appraisal)?  Refer to Item No. 2 o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Exhibit 2 workshee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/  /  Yes      /  /  No - skip the next ques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/  /  Not Applicab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f "Yes", check to be sure that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a)  the excess amount is not being considered as a match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olumn "c" (and in Exhibit 22)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b)  the applicant shows (in Exhibit 24) that they have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dditional funds to cover this cost in Column "d";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16-1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c)  the excess will not be the responsibility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homeowner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Based on the above, describe any changes that should be ma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o the line items in Exhibit 3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9.  Is the total cost of acquisition and rehabilitation (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otal of lines 2.b, 2.c, 4.b and 4.c on Exhibit 3) with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appropriate limit?  Refer to Item No. 3 on the Exhibit 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workshee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/  /  Yes       /  /  No - describe any changes that shoul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be made to the line items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Exhibit 3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/  /  N/A - none propos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0.  Is the amount proposed for administrative costs (lines 5.b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nd 5.c) within the appropriate limit of 15% of the tot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grant requested (line 18.b)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/  /  Yes       /  /  No - describe any changes that shoul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</w:rPr>
        <w:t>be made to the line items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</w:rPr>
        <w:t>Exhibit 3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/  /  N/A - none propos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16-1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1.  Is the amount proposed for economic development activiti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within the appropriate limit?       NOTE:  If the applica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received a HOPE 2 Planning Grant for economic develop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ctivities, that amount, plus the amount requested i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mplementation Grant application CANNOT exceed $250,000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/  /  Yes       /  /  No - describe any changes that shoul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</w:rPr>
        <w:t>be made to the line items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</w:rPr>
        <w:t>Exhibit 3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/  /  N/A - none propos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2.  Is the amount shown for the match appropriate (line 16.c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must be at least 33% of line 16.b)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/  /  Yes       /  /  No - Explain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/  /  N/A - No match required per CPD review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dated 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3.  Based on the above, are the proposed costs of eligib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ctivities within applicable cost limits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/  /  Yes       /  /  No - Explain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16-1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4.  Is the total grant requested in line 18.b of Exhibit 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within the overall grant limit?  Refer to Item No. 10 i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worksheet Exhibit 2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/  /  Yes       /  /  No - describe the changes that shoul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</w:rPr>
        <w:t>be made to the line items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</w:rPr>
        <w:t>Exhibit 3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5.  Complete the following to determine the efficiency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pplicant's use of HOPE grant fund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.   Enter the total grant requested from         a. $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line 18.b of Exhibit 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b.   Enter the total number of units              b.  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fter rehabilitation, from Exhibit 1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.   Divide the amount in line a. by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number of units in line b. to get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er unit grant requested                     c. $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d.   Enter the high cost percentage for           d.  _________%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e project are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e.   Divide the amount in line c. by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ercentage in line d. to get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djusted average per unit grant amount       e. $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t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following questions relate to the applicant's match.  If n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tch is required, as noted in question 22 above (and verified b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PD), skip questions 26 through 39.  Exhibit 22 should describe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 detail the applicant's source(s) of the match, the amount(s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at will be provided, any steps that are necessary to make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ney available and the approximate date(s) the money will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vailable.  If contributions towards eligible activities that a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t directly related to acquisition or rehabilitation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perty are counted towards the match, the expenses must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curred before the date the family acquires the homeownership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terest, except that contributions for counseling and train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f homeowners may be counted if provided within one year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ransfer of ownership interest to the famil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16-1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6.  What percent of the match is cash contribution(s), includ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discounted present value of the grant equivalent of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below-market interest rate loan to the homebuyer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Check to be sure that the present value was discoun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ccording to the procedures in Attachment 3 i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pplication Package.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________%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7.  Does the application propose the donation of administrativ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osts as a match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/  /  Yes       /  /  N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s the donation (line 5c on Exhibit 3) within the approv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limit (not more than 7% of line 16b on Exhibit 3)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/  /  Yes       /  /  No - describe the adjustments th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should be made to Exhibit 3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8.  If the match includes deferred taxes, fees, etc. are the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discounted correctly (in accordance with Attachment 3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pplication Package) and for the correct period?  (On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mounts for the period after the date the property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cquired by the recipient or other entity for transfer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eligible families  or after the date of the Implement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Grant Agreement if no acquisition is necessary  may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onsidered toward the match.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/  /  Yes       /  /  No - Describe the changes that shoul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</w:rPr>
        <w:t>be made to Exhibit 3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16-1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s there a copy of the law or other official ac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documenting the commitment to defer the taxes, fees, etc.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/  /  Yes       /  /  No - Explain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/  /  N/A - no deferment propos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9.  Does the application propose the use of land or other re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roperty as a match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/  /  Yes       /  /  N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Note:  Valuation will review the appraisal and amou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proposed for this donation.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f yes, describe what is being donated and how it will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used in the homeownership program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0.  Does the application propose the donation of infrastructu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s a match?  The donation of infrastructure can only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ounted as a match if it was work completed no earlier th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2 months before the (proposed) date of notification by HU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of Implementation Grant approval and no later than fiv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years from the effective date of the grant agreeme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/  /  Yes       /  /  N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f yes, describe the work and the period in which it was,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will be, completed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Note:  AEC will review the benefit of the donation to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eligible property and the amount of the donation.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16-1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1.  Does the application propose the donation of deb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forgiveness (or a reduced sales price that allows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eligible property to be acquired for less than the Fai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Market Value) as a match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/  /  Yes       /  /  N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Note:  Valuation will review the amount of the propos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donation.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2.  Does the application propose the donation of sweat equity b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homebuyers as part of the match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/  /  Yes       /  /  N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f "Yes", is it calculated at $10 per hour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/  /  Yes       /  /  No - describe the changes th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</w:rPr>
        <w:t>should be made to the line item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</w:rPr>
        <w:t>in Exhibit 3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Describe the proposed sweat equity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16-1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s there an adequate plan for managing the sweat equity,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Exhibit 27, which includes a description of the work,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chedule, plans for training the providers of the work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upervision of the work, and a contingency plan if the work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s not provided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/  /  Yes       /  /  No - Explain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Does the applicant propose recognizing sweat equity b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eligible families as their downpayment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/  /  Yes       /  /  N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f "Yes", was this portion of the sweat equity counted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match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/  /  Yes - This is not permitted - describe the chang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that should be made to Exhibit 3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/  /  N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3.  Does the application propose the donation of profession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labor as part of the match?  (Professional labor is work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ordinarily performed by the donor for payment, such as work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by laborers, electricians and architects that is equival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o work they do in their occupations.  This work should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valued at the fair market value of the work completed.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/  /  Yes - Describe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/  /  N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16-1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f "Yes", does the proposed value appear reasonable for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work to be performed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/  /  Yes       /  /  No - Describe the changes that shoul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</w:rPr>
        <w:t>be made to Exhibit 3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4.  Does the match include other "in-kind" donations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/  /  Yes - Describe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/  /  N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f "Yes", is there evidence that the "in kind" will actual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be provided and if so, when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/  /  Yes - Explain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/  /  No        /  /  Not Applicab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Does the value assigned to the "in kind" appear reasonable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/  /  Yes       /  /  Not applicable - none propos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/  /  No - Describe the changes that should be made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Exhibit 3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16-1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5.  Are matching contributions equal to not less than 33 perc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of the amount of the implementation (excluding operat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expense) grant being provided from non-Federal resources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/  /  Yes       /  /  No - Explain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6.  Are the matching funds permanently contributed to the HOPE 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homeownership program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/  /  Yes       /  /  No - Explain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7.  Does Exhibit 22 include the required evidence of bind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ommitments by the donors to provide the match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/  /  Yes       /  /  No - Explain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Do these commitments provide funding in the appropriate tim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frames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/   /  Yes      /  /  No - Explain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16-19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9.  Does the information provided in Exhibit 22 agree with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match proposed on Exhibit 3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/  /  Yes       /  /  No - Describe the changes that shoul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</w:rPr>
        <w:t>be made to Exhibit 3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nt(s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0.  Does Exhibit 6 include the required evidence that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pplicant (in the case of co-applicants, only the designa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recipient) has (or will have) an acceptable financi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management system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/  /  Yes       /  /  Not applicable for Public Bodie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agencies or instrumentalities thereof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PHAs, IHAs and Public Non-profi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/  /  No - Explain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1.  If the application was submitted by two or more entitie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does the application include the Joint Applica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ertification?  (Exhibit 5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/  /  Yes       /  /  N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16-2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2.  Is the applicant an RC or RMC?  (the application shoul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nclude a statement to that effect in Exhibit 37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/  /  Yes       /  /  N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3.  If the applicant is not an RC or RMC and there is a resid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organization, does Exhibit 37 include a resolution by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resident organization that it is interested in homeownership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nd the applicant is submitting the application on thei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behalf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/  /  Yes       /  /  No - Application must be rejec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/  /  Not applicable because:  /  /  Applicant is RC or RMC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</w:rPr>
        <w:t>/  /  There is no resid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</w:t>
      </w:r>
      <w:r>
        <w:rPr>
          <w:rFonts w:cs="Courier New" w:ascii="Courier New" w:hAnsi="Courier New"/>
          <w:sz w:val="20"/>
          <w:szCs w:val="20"/>
        </w:rPr>
        <w:t>organiz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4.  If you have knowledge of the existence of more than on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resident organization, does Exhibit 37 include evidence th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 vote was taken to designate one resident organization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repare the board resolution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/  /  Yes       /  /  No       /  /  Not applicab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</w:t>
      </w:r>
      <w:r>
        <w:rPr>
          <w:rFonts w:cs="Courier New" w:ascii="Courier New" w:hAnsi="Courier New"/>
          <w:sz w:val="20"/>
          <w:szCs w:val="20"/>
        </w:rPr>
        <w:t>- no knowledge of multip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</w:t>
      </w:r>
      <w:r>
        <w:rPr>
          <w:rFonts w:cs="Courier New" w:ascii="Courier New" w:hAnsi="Courier New"/>
          <w:sz w:val="20"/>
          <w:szCs w:val="20"/>
        </w:rPr>
        <w:t>resident organiza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5.  If no resident organization exists, did the applicant mak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required notification to the residents of the propert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nd include a copy of the notice in Exhibit 37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/  /  Yes       /  /  No - Application must be reject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/  /  Not applicable because the property is vaca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swer the following questions regarding each applicant'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qualifications or potential capabilities for developing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uccessful and affordable homeownership program.  Your answe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hould be based on your (or your office's) knowledge, experien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r contact with the applicant(s), if any, and the inform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vided in Exhibit 7.  In the event (one of) the applicant(s)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 PHA or IHA, the Public and Indian Housing Division in you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ffice should be consulted regarding these question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16-2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6.  Describe any experience the applicant has in developing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managing multifamily housing or how this expertise will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obtained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How would you rate this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/  /  Excellent     /  /  Good      /  /  Fair     /  /  Po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(5 pts.)            (3-4)           (2)            (0-1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_____________ points assign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Explain the basis for your rating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7.  Describe any experience the applicant has in provid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multifamily homeownership programs or how this experti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will be obtained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16-2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How would you rate this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/  /  Excellent     /  /  Good     /  /  Fair     /  /  Po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(5 pts.)            (3-4)          (2)           (0-1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_____________ points assign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Explain the basis for your rating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8.  Describe any experience the applicant has in organizing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developing and training low-income neighborhood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low-income resident groups or how this expertise will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obtained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How would you rate this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/  /  Excellent     /  /  Good     /  /  Fair     /  /  Po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(5 pts.)            (3-4)          (2)           (0-1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____________ points assign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Explain the basis for your rating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16-2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omeownership Progra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9.  Is the proposed property suitable for the HOPE 2 program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/  /  Yes       /  /  No - Explain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0.  Is the structure type and bedroom configuration appropri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or will it be after rehabilitation) for the propos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homeownership program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/  /  Yes       /  /  No - Explain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1.  What type of homeownership does the application propose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Exhibit 17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2.  Is this acceptable in the HOPE program and according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local real estate laws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/  /  Yes       /  /  No - Explain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3.  Is the schedule included in Exhibit 17 reasonable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/  /  Yes       /  /  No - Explain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16-2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4.  Does the schedule show that the eligible property will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cquired by the recipient within one year of the execu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of the Grant Agreement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/  /  Yes       /  /  Not applicable - recipient already ow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</w:t>
      </w:r>
      <w:r>
        <w:rPr>
          <w:rFonts w:cs="Courier New" w:ascii="Courier New" w:hAnsi="Courier New"/>
          <w:sz w:val="20"/>
          <w:szCs w:val="20"/>
        </w:rPr>
        <w:t>propert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No - Explain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5.  Will ownership interests be acquired by eligible famili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within 4 years after execution of the Grant Agreement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/  /  Yes       /  /  N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6.  If "No", did the applicant provide adequate justific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for extending the period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/   /  Yes      /  /  No       /  /  N/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Describe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7.  Is the management entity and the proposed contract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Exhibit 18 acceptable, based on your (and Loan Management's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ast experience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/  /  Y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/  /  No experience with entity, but it appears acceptab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/  /  No - Expla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16-2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8.  How will acquisition of ownership interests by eligib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families be financed?  (see Exhibit 26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9.  Does the application demonstrate (Exhibit 26) that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monthly expenditure for principal, interest, taxes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nsurance (PITI) by an eligible family, that is necessary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omplete the sale for the initial acquisition of a unit,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not more than 30% of the adjusted income of the eligib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families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/  /  Yes       /  /  No - Explain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60.  At the time of initial sale, when the estimated cost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utilities and other monthly housing costs such 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ondominium and cooperative monthly fees are added to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ITI, are these at least 25% but not more than 35%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djusted income of the family?  (see Exhibit 26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/  /  Yes       /  /  N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61.  If "No", does the application demonstrate that a higher cap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s necessary to make the project feasible and that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families will be able to afford the higher monthly cost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/  /  Yes - Explain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16-2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/  /  N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62.  Does Exhibit 20 of the application contain an acceptab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lan for identifying and selecting families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articipation in the homeownership program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/  /  Yes       /  /  No - Explain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63.  Are the amenities and services proposed in Exhibit 1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ppropriate?  See Section 405 (b)(3)(ii) of the Notice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rogram Guidelin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/  /  Yes       /  /  No - Explain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64.  Does the application propose the use of Section 8?  (se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Exhibit 30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/  /  Yes       /  /  N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f "No", was the required statement provided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/  /  Yes       /  /  N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16-2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65.  If the application does propose the use of Section 8, w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PHA application included, does it specify the period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assistance and specify where it will be used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/  /  Yes - Describe where it will be used (in the eligib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property or elsewhere) and for what period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Note:  The Section 8 application should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processed concurrently with this HOPE 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applica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/  /  No        /  /  Not applicab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66.  Does the homeownership plan anticipate the expenditure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uncommitted program income before additional grant funds a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drawn down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/  /  Yes       /  /  No - Explain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67.  Is the homeownership program consistent with a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requirements of the Program Guidelines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/   /  Yes      /  /  No - Explain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Explain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sident and homebuyer interest (Refer to EMAS review for Incom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</w:rPr>
        <w:t>Limits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68.  Does the Interest Summary in Exhibit 29 show that at lea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80% of the eligible families who are interested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urchasing units are at, or below, 80% of the median incom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for the area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/  /  Yes - ______%        /  /  No - ______% - Applic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</w:t>
      </w:r>
      <w:r>
        <w:rPr>
          <w:rFonts w:cs="Courier New" w:ascii="Courier New" w:hAnsi="Courier New"/>
          <w:sz w:val="20"/>
          <w:szCs w:val="20"/>
        </w:rPr>
        <w:t>must be rejected because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16-2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f the summary indicates that there are residents i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roperty whose income is more than 95% of median, have the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ndicated willingness to remain as renters or to move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/  /  Yes       /  /  No - Application must be rejec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</w:rPr>
        <w:t>because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69.  Does the Interest Summary show that at least 66%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units (or a higher percentage if required by local law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governing the type of homeownership) will be purchased b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ncome eligible families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/  /  Yes       /  /  No - Application must be rejec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</w:rPr>
        <w:t>because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70.  If more than 50% of the units are occupied, are at least 5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ercent of the residents income eligible to purchase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nterested in becoming homeowners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/  /  Yes       /  /  Not Applicab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/  /  No - Application must be rejected because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71.  Assign points for resident and homebuyer interest based 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percentage of current and potential residents interes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n participating in the proposed homeownership program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based on the interest summary included in Exhibit 29.  On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occupied units in the property shall be used to calcul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percentage of residents interested.  Use the follow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riteria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i)(A)    If 75% or more of the residents are interested:  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points;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(B)    If 50-74.99% of the residents are interested:  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points;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16-29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(ii)(A)    If 75% or more of the units occupied b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nonpurchasers are occupied by residents willing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move and the application demonstrates that a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units in the property are marketable:  5 points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(B)    If 50-74.99% percent of the units occupied b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nonpurchasers are occupied by residents willing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move and the application demonstrates that all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units in the property are marketable:  3 points;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(C)    If less than 50 percent of the units occupied b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nonpurchasers are occupied by residents will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o move:  0 poi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f the vacancy rate for the property is 50% or more,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oints for categories (ii)(A) and (B) shall be doubled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no points shall be assigned for categories (i)(A) and (B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Vacant properties that demonstrate marketability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roperties with 100% of residents who are income eligib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nd interested in purchasing shall each receive the full 1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oin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_________ points assign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72.  HUD shall deduct points for an application that propos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relatively fewer low-income purchasers, as follow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i)   An application shall have 15 points deducted from i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score if 80.01-90% of the units will be purchased b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low-income famili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(ii)   An application shall have 10 points deducted from i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score if 90.01-99.99% of the units will be purchased b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low-income famili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(iii)   An application shall have no points deducted from i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score if 100% of the units will be purchased b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low-income famili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__________ points to be deduc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cal Suppor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73.  Do Exhibits 31 and 32 include evidence of support (i.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letters, petitions etc.) by the unit of general loc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government or neighborhood organizations and providers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ervices and resources for the proposed homeownership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rogram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/  /  Yes - assign points below    /  /  No - no poi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ssign points as follow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cs="Courier New" w:ascii="Courier New" w:hAnsi="Courier New"/>
          <w:sz w:val="20"/>
          <w:szCs w:val="20"/>
        </w:rPr>
        <w:t>16-3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3 points for expression of support from the unit of loc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government; and 1 point for each expression of support fro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others listed above, up to a maximum total of 5 poin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____________ points assign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Describe the basis for your rating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74.  If "Yes" does this support include the provision of fund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ervices or other resources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/  /  Yes       /  /  N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ssign 2 points for each actual commitment of funds servic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or other resources, up to a maximum total of 5 poin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__________ points assign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Describe the basis for your rating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16-3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isclosures and Certifica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75.  Do you have any information providing a reasonable basis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question the information provided in Exhibit 34, Disclosu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of Other Government Assistance; Exhibit 35, Applicant'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nti-Lobbying Certification; or Exhibit 36, Applicant'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ertifications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/  /  Yes - Explain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/  /  N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ther Comments - Use this space to provide any other comments you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ave regarding this application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16-3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ased on my review, this application i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  /  Approvab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  /  Approvable with the following condition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  /  Not approvable because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     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Signature of Resident Initiatives Specialist)           (Date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     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(Signature of Housing Mgt. Division Director)           (Date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cs="Courier New" w:ascii="Courier New" w:hAnsi="Courier New"/>
          <w:sz w:val="20"/>
          <w:szCs w:val="20"/>
        </w:rPr>
        <w:t>Attachment 1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A, E &amp; C REVIEW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HOPE 2 IMPLEMENTATION GRANT APPLIC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ject No. _____________________________  Location  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nt 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. Units in Project After Rehab 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. Units for HOPE 2 (if partial project) 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view of Deficiency Respon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f you requested information in the deficiency letter, was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formation provided by the applicant adequate to permit furth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cessing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  /  Yes      /  /  No - Application must be rejec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  /  Not Applicab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f the application is being rejected, there is no need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mplete the balance of this review checklist.  Sign and date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ast page and return it to the RI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 _ _ _ _ _ _ _ _ _ _ _ _ _ _ _ _ _ _ _ _ _ _ _ _ _ _ _ _ _ _ _ _ _ _ _ _ 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view the information in Exhibits 12, 13, 14, 17, 22 and 29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swer the following question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uitability of the Propert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.   Is the structure type and bedroom configuration appropri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or will it be after any proposed rehabilitation) for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roposed homeownership program (e.g., is the number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bedrooms per unit appropriate for the family sizes to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erved)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/  /  Yes       /  /  No - Explain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f "Yes", how would you rate the appropriateness (e.g., c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structure type work well for a homeownership program)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/  /  Excellent     /  /  Good     /  / Fair      /  /  Po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(4 pts.)            (3)           (2)             (0-1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______________ Poi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Explain the basis for your rating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   Are all of the units in the property going to be part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HOPE homeownership program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/  /  Yes      /  /  N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f "No", does the application address the need for access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property, utilities and rights of way etc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/  /  Yes      /  /  No - Explain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andards and Co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   Do the preliminary (or final) drawings and outlin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pecifications, for both housing and non-housing faciliti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if any) conform with the accessibility requireme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ontained in 24 CFR Part 8.32 to the extent practical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/  /  Yes      /  /  No - Explain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.   Section 415(b)(7) of the program guidelines (57 FR 1574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requires that the proposed rehabilitation must meet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tandards that are applicable to projects refinanc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ursuant to section 223(f) of the National Housing Ac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Handbook 4565.1, Rev-1, Chapter 3, Architectural Analysi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under paragraph d. Standards, states the criteria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cceptance of eligible properties under the 223(f) program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se criteria reflect the fact that the program deals wi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existing construction rather than new construction,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nclude these points which are applicable to HOPE 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roject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a)  The Minimum Property Standards paragraphs titl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"General" apply to existing construction.  The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aragraphs are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100-1.1        305       600            615-3.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300-1          306       602-2.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302-1          400-1     608-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303-1          500-1     615-2.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In addition, Chapter 2, General Acceptability Criteria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lso applies.  All alterations must meet the specific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requirements contained in Chapters 5 and 6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Minimum Property Standard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b)  Compliance with statutory and regulatory requireme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is mandatory.  These include (1) abatement of lea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based paints; (2) flood hazard limitations; (3) hig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ressure gas and liquid petroleum transmission; (4)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smoke detector in every unit, and (5) EPA requireme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t 40 CFR Part 61 for detection and abatement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encapsulation of asbesto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Does the proposed rehabilitation meet these standards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/  /  Yes      /  /  No - Application must be rejec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because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.   Will the property be free from health and safety hazard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before transfer to the eligible families (see schedule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Exhibit 17)?  (NOTE:  Properties may not be transferred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families until all health and safety hazards have be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eliminated.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/  /  Yes      /  /  No - Application must be rejec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because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6.   Is the rehabilitation (beyond health and safet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requirements) being done before or after transfer to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eligible families (see schedule in Exhibit 17)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f "after", is this plan and timeframe feasible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/  /  Yes     /  /  Not applicab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/  /  No  - Explain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7.   Does the recipient propose (Exhibit 17) inspections at tw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ppropriate times -- before transfer and within 2 years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ransfer to eligible families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/  /  Yes      /  /  No - Explain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8.   Are the proposed rehabilitation costs reasonable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/  /  Yes      /  /  No - Which costs should be adjusted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to what amount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9.   Are the proposed amenities suitable for homeownership i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market area to families with incomes at or below the medi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for the area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/  /  Yes       /  /   No - Explain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not eligible for funding under HOPE 2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/  /  Yes - Describe what should be deleted or replaced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/  /   N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tching Fund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0.  If the application proposed the value of on-site and off-si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nfrastructure (e.g., new or repaired utility lateral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new or repaired sidewalks) as a match (in Exhibit 22), wi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work be (or was it) completed within the appropri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imeframe (no earlier than 12 months before the date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notification by HUD of implementation grant approval and n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later than five years from the effective date of the gra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greement)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/  /  Yes       /  /  No - Explain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re the physical improvements directly related to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homeownership program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/  /  Yes       /  /  N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Explain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s the amount that is counted as a match appropriate?  (I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investment in infrastructure also benefits oth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roperties, only the share of the costs directly benefit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eligible property under the homeownership program may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ounted as a match.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/  /  Yes      /  /  No - Explain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1.  If the application proposes donations of professional lab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or other in-kind contributions as a match, were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estimated wages in line with typical local wages for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rade involved?  If donations of materials or supplies, we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osts reasonable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/  /  Yes      /  /  No - Explain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easibilit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2.  Does the application include final working drawings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pecifications that are sufficient to obtain bids for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rehabilitation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/  /  Yes - Assign 10 points in Question 13       /  /  N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3.  How would you evaluate the readiness of the applicant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roceed with rehabilitation and the homeownership program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/  /  Excellent     /  /  Good     /  /  Fair     /  /  Po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(10 pts.)           (7-9)           (4-6)         (0-3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_____________ points assign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Explain the basis for your rating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ther Comments - Use this space to provide any other comments you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ave regarding this application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ased on my review, this application i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  /  Approvab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  /  Approvable with the following condition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  /  Not approvable because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    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(Signature of Reviewer)                                  (Date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    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Signature of Branch Chief)                                (Date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    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Signature, Housing Dev. Division Director)                (Date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Attachment 1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COUNSEL REVIEW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HOPE 2 IMPLEMENTATION GRANT APPLIC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ject No. ________________________  Location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nt  __________________________________No. Units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</w:t>
      </w:r>
      <w:r>
        <w:rPr>
          <w:rFonts w:cs="Courier New" w:ascii="Courier New" w:hAnsi="Courier New"/>
          <w:sz w:val="20"/>
          <w:szCs w:val="20"/>
        </w:rPr>
        <w:t>After Rehab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inal Eligibility Review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ased on my review of the additional information received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sponse to the deficiency letter, this application i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  /  Eligible for further processing - complete balance of th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review checkli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  /  Not eligible for further processing because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f "Not eligible" there is no need to complete the balance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is review checklist.  Sign and date the last page of th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review checklist and return it to the RI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 _ _ _ _ _ _ _ _ _ _ _ _ _ _ _ _ _ _ _ _ _ _ _ _ _ _ _ _ _ _ _ _ _ 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view the information included in Exhibits 4, 17, 22 and 25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swer the following question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.   What form of homeownership is proposed (Exhibit 17)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18-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   Is this acceptable in accordance with the HOPE 2 program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local real estate laws?  (A negative answer to this ques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may lead to rejection of the application depending o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nswers provided by the other reviewing disciplines and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final field office determination.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/  /  Yes      /  /  No - Explain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   Does the proposed match fall within statutory guidelin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Exhibit 22)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/  /  Yes      /  /  No - Explain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.   Are all proposed legal fees (Exhibit 4) customary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reasonable, including donated legal service claimed 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matching funds (Exhibit 22)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/  /  Yes      /  /  No - Explain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.   If information is available, can you determine i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financing and/or conveyance documents (Exhibit 25) include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restriction requiring the lender to give the individual owner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recipient or other appropriate entity a reasonab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opportunity to cure a financial default before foreclosing 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property, or taking other action as a result of default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/  /  Yes      /  /  N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f "Yes", explain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18-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ther Comments - Use this space to provide any other comments you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ave regarding this application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ased on my review, this application i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  /  Approvab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  /  Approvable with the following condition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  /  Not approvable because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   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(Signature of Reviewer)                 (Date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   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(Signature of Area  or Regional  Counsel             (Date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Attachment 19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CPD REVIEW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HOPE 2 IMPLEMENTATION GRANT APPLIC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ject No.________________________  Location 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nt _________________________________________ No. Units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</w:t>
      </w:r>
      <w:r>
        <w:rPr>
          <w:rFonts w:cs="Courier New" w:ascii="Courier New" w:hAnsi="Courier New"/>
          <w:sz w:val="20"/>
          <w:szCs w:val="20"/>
        </w:rPr>
        <w:t>After Rehab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view of Deficiency Respon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f you requested information in the deficiency letter, was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formation provided by the applicant adequate to permit furth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cessing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  /  Yes      /  /  No - Application must be rejec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  /  Not applicab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f the application is being rejected, there is no need to comple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balance of this review checklist.  Sign and date the last pag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d return it to the RI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 _ _ _ _ _ _ _ _ _ _ _ _ _ _ _ _ _ _ _ _ _ _ _ _ _ _ _ _ _ _ _ _ _ 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view the information in Exhibits 2, 3, 15, 22 and 33 to answ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following question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t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.   If the applicant  is claiming an exception to the mat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requirement (Exhibit 22), is this exception warranted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/  /  Yes, because it is an Indian Housing Authority (IHA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and the IHA (acting in that capacity) has not received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and will not receive, amounts under Title I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Housing and Community Development Act of 1974 for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fiscal year in which HUD obligates HOPE grant fund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/  /  Not Applicable - no exception claim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/  /  No - Explain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19-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   Does the application propose the use of CDBG funds for a mat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for administrative costs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/  /  Yes      /  /  N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f "Yes", is the amount of CDBG funds proposed (Exhibit 3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line 5.c) within the appropriate limit (line 5.c cannot exce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7% of line 16.b)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/  /  Yes      /  /  No - Explain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   Does the application propose (in Exhibit 3) the contribu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of CDBG funds for "Non-Program Funds"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/  /  Yes      /  /  N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f "Yes", is there any reason to question the availability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se funds at the time they will be required for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homeownership program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/  /  Yes - Explain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/  /  N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Davis-Bacon does not apply to HOPE 2 projects, unless it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otherwise triggered by the use of other funds such as CDB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funds, which could be provided as "Non-Program" funds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rehabilitation  (NOT TRIGGERED BY ADMINISTRATIVE COSTS 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described in Question 2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f this application proposes CDBG "Non-Program" funds, do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proposed use of these funds trigger Davis-Bacon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/  /  Yes - Explain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/  /  No        /  /  Not Applicab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19-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Relocation (Exhibit 15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4.   How many families and individuals will continue in occupanc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f the property and not be relocated temporarily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ermanently? 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5.   How many families and individuals must relocate temporari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during rehabilitation and/or construction but will return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e property? 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6.   How many families and individuals will be reloca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ermanently from the homeownership property? 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7.   If temporary or permanent relocation will result, does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pplication include the required plan(s) describing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relocation assistance to be provided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/  /  Yes      /  /  N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8.   Is the plan(s) consistent with all outstanding policies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rocedures and adequate to meet the needs of the residents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/  /  Yes      /  /  No - Explain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9.   Does the application identify the proposed source(s)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funding and other available resources needed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/  /  Yes      /  /  N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0.  Do the identified costs appear to be reasonable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/  /  Yes      /  /  No - Explain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19-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1.  Will the funding for relocation costs be available at 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cceptable time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/  /  Yes      /  /  No-Explain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2.  Does the application identify the entity that will administ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relocation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/  /  Yes      /  /  No - Explain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HAS (Exhibit 33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3.  If required, is there a HUD-approved CHAS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/  /  Yes      /  /  No - Application must be rejec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unless abbreviated strategy w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submitted with applica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/  /  Not Requir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4.  Does the application include a CHAS certification in Exhibi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33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/  /  Yes      /  /  No - Application must be rejec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/  /  N/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SE THIS SPACE TO PROVIDE ANY OTHER COMMENTS YOU HAVE ON TH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19-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ased on my review, this application i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  /  Approvab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  /  Approvable with the following condition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  /  Not Approvable, because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    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(Signature of Reviewer)                        (Date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    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(Signature of Branch Chief)                    (Date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    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(Signature of Division Director)               (Date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cs="Courier New" w:ascii="Courier New" w:hAnsi="Courier New"/>
          <w:sz w:val="20"/>
          <w:szCs w:val="20"/>
        </w:rPr>
        <w:t>Attachment 2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EMAS REVIEW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HOPE 2 IMPLEMENTATION GRANT APPLIC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JECT NO.: 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NT _____________________________________ No. Units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cs="Courier New" w:ascii="Courier New" w:hAnsi="Courier New"/>
          <w:sz w:val="20"/>
          <w:szCs w:val="20"/>
        </w:rPr>
        <w:t>After Rehab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CATION 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view of Deficiency Respon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f you requested information in the deficiency letter, was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formation provided by the applicant adequate to permit furth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cessing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  /  Yes           /  /  No - Application must be rejec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  /  Not applicab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f the application is being rejected, there is no need to comple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balance of this review checklist.  Sign and date the last pag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d return it to the RI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 _ _ _ _ _ _ _ _ _ _ _ _ _ _ _ _ _ _ _ _ _ _ _ _ _ _ _ _ _ _ _ _ _ 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.   Does the application meet the threshold criterion that no mo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an 5% of the affordable rental housing units in the localit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would be converted to homeownership?  (Exhibit 16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/  /  Yes      /  /  N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f "No", is the locality within a larger market area such th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number of affordable rental housing units will not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ppreciately reduced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/  /  Yes      /  /  No - Application must be rejec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   What are the income limitations by household size at 80%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95% of median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. persons         80% of median       95% of medi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              $____________       $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              $____________       $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3              $____________       $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20-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4              $____________       $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5              $____________       $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6              $____________       $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7              $____________       $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8              $____________       $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   What are the current (10-1-92) published Section 8 Exist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FMR's for this property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0 Bedroom   $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1 Bedroom   $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2 Bedroom   $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3 Bedroom   $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4 Bedroom   $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   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(Signature of Reviewer)                      (Date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   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(Signature of Field Office/Regional Economist)           (Date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Attachment 2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FHEO REVIEW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HOPE 2 IMPLEMENTATION GRANT APPLIC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ject No. _____________________________________ No. Units 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z w:val="20"/>
          <w:szCs w:val="20"/>
        </w:rPr>
        <w:t>After Rehab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nt 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view of Deficiency Respon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f you requested information in the deficiency letter, was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formation provided by the applicant adequate to permit furth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cessing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  /  Yes           /  /  No - Application must be rejec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  /  Not applicab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f the application is being rejected, there is no need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mplete the balance of this review checklist.  Sign and date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ast page and return it to the RI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 _ _ _ _ _ _ _ _ _ _ _ _ _ _ _ _ _ _ _ _ _ _ _ _ _ _ _ _ _ _ _ _ _ 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view the information in Exhibits 8, 11, 12, 15, 20, 29 and 3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 answer the following question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.   Does the property location map reflect the racial and ethnic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omposition of the neighborhood?  If scattered site projec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re being proposed, all sites should be identifi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Exhibit 11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/  /  Yes      /  /  No - Explain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rtifications (Exhibit 36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   Has the applicant submitted certifications that they wi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omply with all of the following civil rights requirements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/  /  Fair Housing Ac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/  /  Title VI of the Civil Rights Act of 196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/  /  Section 504 of the Rehabilitation Act of 197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21-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/  /  Age Discrimination Act of 197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/  /  Obligation to affirmatively further fair hous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/  /  Section 3 of the Housing and Urban Development Act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196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/  /  Yes      /  /  No - Explain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   If the application is from an Indian tribe or an IHA whi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has been established by a tribe's exercise of its powers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elf-government, did the applicant certify that it wi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omply with the following civil rights requirements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/  /  Indian Civil Rights Ac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/  /  Section 504 of the Rehabilitation Act of 197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/  /  Age Discrimination Act of 197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/  /  Indian Self-Determination and Education Assistance Ac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/  /  Yes      /  /  No - Explain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.   Does the application contain a statement whether or not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desegregation order, agreement, or plan that applies to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pplicant is in effect or known to the applicant to be und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onsideration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/  /  Yes      /  /  N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.   Is this information consistent with your knowledge of th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pplicant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/  /  Yes      /  /  No - Explain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21-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6.  Does the application contain a statement that the applica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s not in violation of any existing desegregation order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ompliance agreement, or voluntary agreement, or a state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describing the circumstances of the violation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/  /  Yes      /  /  N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7.  Is this information consistent with your knowledge of th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pplicant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/  /  Yes      /  /  No - Explain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8.  Does the application contain a statement describing an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otential impact the proposed homeownership program may hav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on implementing any existing or pending order, agreement,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lan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/  /  Yes      /  /  N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9.  Do you consider this an accurate assessment of any potenti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mpact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/  /  Yes      /  /  No - Explain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0.  Is the performance of the applicant with respect to civi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rights and related requirements satisfactory or, if problem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have been identified, have those problems been resolv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atisfactorily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/  /  Yes      /  /  No - Explain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21-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location (Exhibit 15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1.  If applicable, does the plan provide advisory services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residents who are relocated temporarily or permanently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which includes information and counseling on a resident'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rights under the Fair Housing Act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/  /  Yes      /  /  No - Explain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dentifying and Selecting Families (Exhibit 20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2.  Does the application describe activities planned to carr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out the applicant's affirmative fair housing market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responsibilities that apply whenever homeownership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opportunities are made available to other than curr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residents of the property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/  /  Yes      /  /  No - Explain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3.  Does this strategy include specific steps to infor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otential applicants and solicit applications from eligib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families in the housing market area who are least likely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pply for the program without special outreach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/  /  Yes      /  /  No - Explain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perty Description (Exhibit 1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4.  Does the application indicate that the facility will mee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ccessibility requirements of Section 504, as describ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below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/  /  Yes      /  /  No - Explain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21-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ommon entrances and areas.  If the application propos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rehabilitation, at least one of each type of common area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menity in the rehabilitated property must be ma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ccessible.  A building that provides a common entrance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multiple units must have at least one accessible entranc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Dwelling units.  If the application proposes rehabilitation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n, except for dwelling units which will be under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urchase agreement at the time of rehabilitation,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remaining units in the property (whether held for futu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ale or rental) will be made accessible to the ext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required by 24 CFR 8.23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o    For properties with 15 or more units and rehabilit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osts that equal 75% or more of the replacement cost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e completed property, 5% (or at least one)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units shall be made accessible to people with mobilit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impairments and 2% (or at least one) must be accessib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o persons with sight or hearing impairments.  Th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latter requirement may be met by having appliances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ccessories available in the property to be install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n an as-needed basis in the required number of unit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r units may be designed to meet the requireme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o    For properties with less than 15 units or when the co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f alteration is less than 75% of the replacement co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f the completed facility, 24 CFR 8.23(b) will appl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Dwelling units under a purchase agreement at the time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rehabilitation will be made accessible as requested by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urchaser.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reshold Review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5.  Are the applicant's certification of compliance with equ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opportunity and related requirements and the state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oncerning desegregation orders, compliance agreements,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voluntary agreements consistent with facts known to HUD;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s the performance of the applicant satisfactory or are an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roblems being satisfactorily resolved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/  /  Yes           /  /  No - Application must be rejec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</w:rPr>
        <w:t>because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21-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BE/WBE (Exhibit 8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oes the application contain a description of the applicant'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mmitment to promoting the use of minority and women-own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usinesses, especially resident-owned businesses, as reflected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questions below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6.  Has the applicant documented past MBE/WBE activities whi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demonstrate the applicant's commitment to promoting the u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of MBEs/WBEs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/  /  Yes      /  /  No - Explain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(Indicate if the applicant is new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and has had no prior experience.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omment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NOTE:     Questions 17 and 18 may include such steps 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ose outlined at 24 CFR 85.36(e)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570.506(g)(6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7.  Has the applicant set forth specific affirmative steps i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will take to ensure that MBEs/WBEs have equal opportunity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obtain and compete for contracts (e.g. for supplie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equipment, construction, and services.)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/  /  Yes      /  /  No - Explain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21-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8.  How would you evaluate the applicant's proposed steps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ensure MBE/WBE participation?  (For Indian tribes or IH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who apply, consider the extent of the commitment in rel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o the requirements of the Indian Self-Determination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Education Assistance Act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/  /  Excellent     /  /  Good     /  /  Fair     /  /  Po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9.  Based on the above responses, how would you rate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pplicant's commitment to promoting the use of minority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women, and resident-owned businesses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/  /  Excellent     /  /  Good     /  /  Fair     /  /  Po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(5 pts.)            (3-4)          (2)           (0-1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_________ points assign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Explain the basis for your rating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se this space to provide any other comments you have on th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tion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21-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ased on my review, this application i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  /  Approvab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  /  Approvable with the following condition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  /  Not Approvable because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    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(Signature of Reviewer)                        (Date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    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Signature of FHEO Division Director)                  (Date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Attachment 2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LOAN MANAGEMENT OR PROPERTY DISPOSITION REVIEW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HOPE 2 IMPLEMENTATION GRANT APPLIC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ject No. ____________________________  Location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nt  ____________________________________ No. Units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cs="Courier New" w:ascii="Courier New" w:hAnsi="Courier New"/>
          <w:sz w:val="20"/>
          <w:szCs w:val="20"/>
        </w:rPr>
        <w:t>After Rehab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HA Project No. 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subject project has been submitted for a HOPE 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mplementation Grant.  Use this space to provide any comments you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ave regarding this project, based on its current status and i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tential for conversion into homeownership with HOPE 2 fund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e sure to check with others, as required, to determine if th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perty is being considered under any other HUD programs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ocument your findings below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22-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ased on the above, this application i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  /  Approvab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  /  Approvable with the following condition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  /  Not approvable because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    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(Signature and Title of Reviewer)               (Date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    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(Signature of Branch Chief)                     (Date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    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(Signature of Housing Mgt. Division Director)           (Date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Attachment 2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MORTGAGE CREDI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HOPE 2 IMPLEMENTATION GRANT APPLIC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ject No. _________________________________Location 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nt _________________________________________ No. Units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</w:t>
      </w:r>
      <w:r>
        <w:rPr>
          <w:rFonts w:cs="Courier New" w:ascii="Courier New" w:hAnsi="Courier New"/>
          <w:sz w:val="20"/>
          <w:szCs w:val="20"/>
        </w:rPr>
        <w:t>After Rehab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view of Deficiency Respon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f you requested information in the deficiency letter, was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formation provided by the applicant adequate to permit furth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cessing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  /  Yes      /  /  No - Application must be rejec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  /  Not Applicab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f the application is being rejected, there is no need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mplete the balance of this review checklist.  Sign and date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ast page and return it to the RI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 _ _ _ _ _ _ _ _ _ _ _ _ _ _ _ _ _ _ _ _ _ _ _ _ _ _ _ _ _ _ _ _ _ 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view the information included in Exhibits 2, 3, 4, 17, 22, 24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5, and 26 to answer the following questions.  A negative answ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 questions 3, 4 or 5, 24 or 25 may lead to rejection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tion, depending on the answers provided by the oth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viewing disciplines and the final field office determina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omeownership Program (Exhibit 17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.   Does the homeownership program contain resale restrictions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/  /  Yes      /  /  N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f "Yes", describe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   Are the proposed resale restrictions acceptable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/  /  Yes      /  /  No - Explain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23-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tch (Exhibits 3 and 2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   Are matching contributions equal to not less than 33 perc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of the amount of the implementation grant (exclud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operating expense) being provided from non-Feder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resources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/  /  Yes      /  /  No - Explain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.   Are the funds permanently contributed to the HOPE 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homeownership program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/  /  Yes      /  /  No - Explain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.   Does Exhibit 22 include the required evidence of bind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ommitments by the donors to provide the match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/  /  Yes      /  /  No - Explain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Do these commitments provide funding in the appropriate tim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frames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/   /  Yes     /  /  No - Explain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23-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6.   Are these commitments relatively firm, e.g. cash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/  /  Yes  - assign 1 point to rating criterion 7 (iii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/  /  No             Explain the basis for your rating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7.   Does the applicant propose contributions to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homeownership program beyond the 33% necessary to meet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match requirements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/  /  Yes - assign 1 point to rating criterion 7 (iii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/  /  N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f "Yes", describe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n-Program Funds (Exhibits 2, 3, and 24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8.   Does the application include any excess costs that cannot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overed/supported with grant funds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/  /  Yes      /  /  N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f "Yes", describe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Will the excess be the responsibility of the recipient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homeowners?  (If yes, the excess debt may not be coun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owards the match.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/  /  Yes - Explain:                   /  /  N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23-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inancing (Exhibit 25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9.  Does the application propose any debt obligation in order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make the program feasible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/  / Yes       /  / N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f "Yes", how much and for what purpose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0.  Does the application demonstrate that the debt oblig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an be serviced from project income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/  /  Yes      /  /  N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f "No", how will it be serviced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1.  Proceeds of any encumbrance (other than for acquisition) c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be used only to meet the housing quality standards or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make such improvements as HUD determines to be consist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with purposes of HOPE 2.  Based on the information i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pplication, are the proceeds of an encumbrance being us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n accordance with this policy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/  /  Yes      /  /  No - Application must be rejec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because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23-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2.  Does the plan avoid using financing such as a mortgage th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s not fully amortizing; e.g., a "balloon mortgage" or th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nvolves negative amortization, that would impair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ontinued affordability of the property for eligib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families?  (Single Family Mortgage Credit should review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homebuyer mortgage plans.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/  /  Yes      /  /  No - Application must be rejec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because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3.  Where the program provides for long-term availability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roperty for occupancy by low-income families, does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pplication indicate that any encumbrance will threaten th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vailability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/  /  Yes - Explain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/  /  N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4.  Based on the above, is the proposed financing feasible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/  /  Yes      /  /  No - Application must be rejec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because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ffordability (Exhibit 26) (may be reviewed by Single Fami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rtgage Credit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5.  Describe how the acquisition of ownership interests b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eligible families is being financed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23-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6.  Is the proposed method of financing feasible, based o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nformation presented in the application with regard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nitial and continued affordability, homebuyer incomes,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lans for downpayment and other assistance to homebuyers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/  /  Yes      /  /  No - Explain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7.  Does the applicant propose the use of grant funds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nterest rate buydowns (Exhibits 4, 26)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/  /  Yes      /  /  N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f "Yes", describe, including existing and proposed rate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8.  Is the amount of the grant requested for the interest r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buydown adequate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/  /  Yes      /  /  No - Explain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9.  Is this approach reasonable and acceptable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/  /  Yes      /  /  No - Explain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23-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0.  Does the proposed Homeownership program require ea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eligible family to make a downpayment towards acquisition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ir unit at closing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/  /  Yes      /  /  No - Application must be rejec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1.  Does the applicant propose the use of grant funds for dow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ayment assistance (Exhibits 4, 26)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/  /  Yes      /  /  N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f "Yes", describe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2.  If "Yes", how much is being requested?  $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3.  Is this approach reasonable and acceptable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/  /  Yes      /  /  No - Explain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4.  Does the application demonstrate (in Exhibit 26) that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monthly expenditure for principal, interest, taxes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nsurance (PITI) by an eligible family that is necessary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omplete the sale for the initial acquisition of a unit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within 30% of the adjusted income of the eligible family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/  /  Yes      /  /  No - Explain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23-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5.  At the time of initial sale, when the estimated cost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utilities and other monthly housing costs such 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ondominium and cooperative monthly fees are added to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ITI, are these costs at least 25% and no more than 35%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adjusted income of the eligible family?  (See Exhibi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6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/  /  Yes      /  /  No - Explain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6.  If "No", does the application demonstrate that a higher cap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s necessary to make the project feasible and that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families will be able to afford the higher monthly cost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/  /  Yes - Explain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/  /  N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ther Comments - Use this space to provide any other comments you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ave regarding this application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23-9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ased on my review, this application i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  /  Approvab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  /  Approvable with the following condition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  /  Not approvable because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   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Signature of Mortgage Credit Reviewer)                (Date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   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(Signature of Mortgage Credit Branch Chief)              (Date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   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(Signature of Housing Dev. Division Director)            (Date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Attachment 2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VALUATION REVIEW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HOPE 2 IMPLEMENTATION GRANT APPLIC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ject No. ___________________________  Location 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nt ____________________________________ No. Units 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</w:t>
      </w:r>
      <w:r>
        <w:rPr>
          <w:rFonts w:cs="Courier New" w:ascii="Courier New" w:hAnsi="Courier New"/>
          <w:sz w:val="20"/>
          <w:szCs w:val="20"/>
        </w:rPr>
        <w:t>After Rehab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view of Deficiency Respon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f you requested information in the deficiency letter, was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formation provided by the applicant adequate to permit furth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cessing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  /  Yes      /  /  No - Application must be rejec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  /  Not Applicab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f the application is being rejected, there is no need to comple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balance of this review checklist.  Sign and date the last pag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d return it to the RI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 _ _ _ _ _ _ _ _ _ _ _ _ _ _ _ _ _ _ _ _ _ _ _ _ _ _ _ _ _ _ _ _ _ 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view the information in Exhibits 2, 3, 9, 10, 11, 12, 17, 22, 23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8 and 29 to answer the following question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.   Is the applicant requesting grant funds for the acquisition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property (Exhibit 3)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/  /  Yes      /  /  N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   Is there an "arm's length" transaction associated with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cquisition of the eligible property?    (If "No",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cquisition cost is not an allowable grant expenditure.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/  /  Yes      /  /  No - Explain and describe any chang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that should be made to Exhibit 3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24-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   Does the site control include any contingencies other th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pproval of the implementation grant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/  /  Yes - Explain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/  /  N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.   In your opinion, will these contingencies have any negativ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effect on the property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/  /  Yes - Explain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/  /  N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.   Does the legal description of the property conform to the HOP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 proposal submitted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/  /  Yes      /  /  N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f "NO", is a legal split of the property feasib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considering utilities, parking, common areas and amenitie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etc)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Explain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rke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6.   Based upon the information included in exhibit 29 and you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knowledge of the market, is the proposed property marketab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t the income levels of the proposed homeownership group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/  /  Yes      /  /  No - Application must be rejec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because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24-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rais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7.  Was the appraisal for the eligible property (in Exhibit 10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done in accordance with the Appraisal Guidelines included 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ttachment 1 to the Implementation Grant Application Package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/  /  Yes      /  /  No - Explain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8.  Were the expense estimates, rents and comparables used i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ppraisal reasonable and documented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/  /  Yes      /  /  No - Explain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9.  Were valid conclusions drawn from the data used and were sou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ppraisal principles and practices used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/  /  Yes      /  /  No - Explain and document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0.  Based on all of the above, is the appraisal acceptable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reasonable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/  /  Yes      /  /  No  -  Explain and describe an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adjustments that should be made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Exhibit 3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1.  Is the applicant paying more for acquisition of the eligib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roperty than the appraised value (Exhibit 10) plus reasonab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nd customary closing costs (shown in the attachment to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ppraisal)?  Refer to Item No. 2 on the Exhibit 2 workshee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/  /  Yes      /  /  No      /  /  Not Applicab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24-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f "Yes", check to be sure that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a)   the excess amount is not being considered as a match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Column "c" (and in Exhibit 22)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b)   the applicant shows (in Exhibit 24) that they have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additional funds to cover this cost in Column "d";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c)   the excess will not be the responsibility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homeowner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Based on the above, describe any changes that should be ma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o the line items in Exhibit 3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t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2.  Is the applicant proposing the use of land or other re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roperty as a match?  (Exhibit 2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/  /  Yes       /  / N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3.  If "Yes", has the applicant submitted an appraisal for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land or other real property in Exhibit 23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/  /  Yes       /  / N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4.  Is the appraisal acceptable and reasonable and does it suppor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proposed match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/  /  Yes       /  / No - describe any changes that should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made to Exhibit 3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5.  Does the application propose the donation of debt forgivenes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or a reduced sales price that allows the eligible property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be acquired for less than the Fair Market Value) as a match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/  /  Yes - describe:              /  /  N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24-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6.  If "Yes", is the amount proposed appropriate (withi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ppraised Fair Market Value of the property)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/  /  Yes      /  /  No - Describe any changes that should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made to Exhibit 3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7.  If tax abatement will be counted toward the match, is a cop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of the law or other official action documenting th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ommitment attached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/  /  Yes      /  /  No - If "No" it must be obtained dur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the deficiency process or it canno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be counted towards match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c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8.  Does the application include the required description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neighborhood and location map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/  /  Yes      /  /  N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9.  Is the proposed site and surrounding neighborhood acceptab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for the proposed homeownership program including such thing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s flooding, storage facilities with explosive or flammab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materials, hazardous waste or toxic material dumps or sites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/  /  Yes      /  /  No - Explain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0.  Are there any environmental findings requiring mitigation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Form 4128.1; must be completed and attached to this review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/  /  Yes      /  /  N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24-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f "Yes", can they be mitigated within a reasonable amount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ime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/  /  Yes      /  /  N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Explain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ist any specific conditions necessary, such as flood insurance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lood proofing, structure mitigation requirements for noi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batement, historic preservation restrictions/requirements,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thers such as lead-based paint abatement, asbestos abatement, etc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1.  Are there any environmental findings which cannot be mitiga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eg. serious flooding, structure significantly below base floo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elevation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/  /  Yes - Application must be rejected because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/  /  N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24-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TE:     The results of the Environmental Review should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reflected in the scoring of questions 22 and 23 sin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ere will be no subsequent opportunity to reduce scor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s described in Section 425 (b)(3) and (4)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rogram guidelin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2.  How would you evaluate the suitability of the property bas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on proximity or accessibility of the property to places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employment, shopping, schools, medical facilitie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ransportation, places of worship, recreational facilitie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nd other necessary services for the families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/  /  Excellent     /  /  Good     /  /  Fair     /  /  Po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(4 pts.)            (3)            (2)           (0-1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__________ points assign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Explain the basis for your rating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3.  Is the surrounding neighborhood free from conditions which a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eriously detrimental to the quality of life; are substandar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dwellings or other undesirable elements predominating; or a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undesirable conditions affecting the property be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ctively mitigated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/  /  Yes      /  /  No - Explain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How would you rate the neighborhood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/  /  Excellent      /  /  Good      /  /  Fair      /  /  Po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(10-12 pts.)         (7-9)           (4-6)           (0-3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__________  points assign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24-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4.  Based on all of the above, (with emphasis on questions 18-23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s the proposed property suitable for the propos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homeownership program?  (A negative answer may lead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rejection of this application depending on the answe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rovided by the other reviewing disciplines and the fin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field office determination.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/  /  Yes      /  /  No - Explain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5.  Is the structure reasonably sound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/  /  Yes      /  /  N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6.  If "No", will the planned rehabilitation make the structu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reasonably sound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/  /  Yes      /  /  No - Explain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7.  Is the proposed rehab plan adequate with no additional item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required from a Valuation perspective?  Also consider marke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expectation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/  /  Yes      /  /  No - Explain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8.  Does the application include (in Exhibit 3) adequate fund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for replacement reserves (minimum $1,000/unit)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/  /  Yes      /  /  No - Describe any changes that shoul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be made to Exhibit 3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24-9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9.  If "Yes", are the proposed replacement reserve costs necessar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nd customary to achieve long term affordability as describ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n Section 415 (b)(12)(ii)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/  /  Yes      /  /  No - Explain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 Form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0.  Does the application include a pro forma (Exhibit 28) prepar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n accordance with the guidelines in the applic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ackage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/  /  Yes      /  /  No - Explain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1.  Does the pro forma demonstrate that the aggregate income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property, including amounts provided by HUD for operat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ssistance and replacement reserves, exceeds aggreg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expenses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/  /  Yes      /  /  No - Application must be rejec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because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2.  Does the pro forma demonstrate a positive trend i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difference between income and expenses during the 20-yea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eriod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/  /  Yes      /  /  No - Application must be rejec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because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24-1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3.  What is the trend over a 20-year period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4.  Is the trend reasonable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/  /  Yes      /  /  No - Explain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5.  Based on all of the above, does the application contain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feasible plan for ensuring continued affordability b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residents, homebuyers and homeowners in the eligible propert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over the 20-year period?  (Continued affordability is defin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s assuring, on an aggregate basis, that eligible famili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will not pay more than 30% of adjusted income for PITI and 35%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of adjusted income for total housing cost.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/  /  Yes       /  /  No - Application must be rejec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</w:rPr>
        <w:t>because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x Credi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6.  Does the financing involve the use of low-income tax credits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/  /  Yes - Application must be rejected       /  /  N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se this space to provide any additional comments you have on th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24-1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ased on the above review (and the attached HUD 4128.1) th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tion i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  /  Approvab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  /  Approvable with the following condition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  /  Not approvable because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   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(Signature of Reviewer)                     (Date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   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(Signature of Branch Chief)                   (Date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   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(Signature of Housing Dev. Div. Director)            (Date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Attachment 2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RESIDENT INITIATIVES SPECIALI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SUMMARY REVIEW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HOPE 2 IMPLEMENTATION GRANT APPLIC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ject No. __________________________  Location  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nt _____________________________________  No. Units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</w:t>
      </w:r>
      <w:r>
        <w:rPr>
          <w:rFonts w:cs="Courier New" w:ascii="Courier New" w:hAnsi="Courier New"/>
          <w:sz w:val="20"/>
          <w:szCs w:val="20"/>
        </w:rPr>
        <w:t>After Rehab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heck one after completing this entire summary review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  /  Approvab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  /  Approvable with the conditions noted on the last page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this review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  /  Not Approvable based on information noted on the last pag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of this review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mount of Grant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Requested  $_____________  Recommended  $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f any changes in the line items or grant amount are recommended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xplain them here and attach a marked-up copy of Exhibit 3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25-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irections:  Complete the following questions to determine i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tion meets the required thresholds.  If there a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iscrepancies between the reviewers on these issues, the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iscrepancies must be resolved prior to completing this review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d the resolution should be documented here and o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dividual reviews.  This summary review must reflect the fin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etermination of the office regarding this application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reshold Review - Section 420 of the amended Progra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Guidelin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.   Based on the RIS Review (questions 60 and 61) and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Mortgage Credit Review (questions 24 - 26), does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pplication meet the initial affordability requirements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RIS: /  /  Yes  /  /  No       MC:  /  /  Yes     /  /  N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UMMARY:  /  /  Yes       /  /  No - Application must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</w:t>
      </w:r>
      <w:r>
        <w:rPr>
          <w:rFonts w:cs="Courier New" w:ascii="Courier New" w:hAnsi="Courier New"/>
          <w:sz w:val="20"/>
          <w:szCs w:val="20"/>
        </w:rPr>
        <w:t>rejected because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   Based on the Valuation Review (question 35), does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pplication meet the requirements for ensuring continu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ffordability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/  /  Yes      /  /  No - Application must be rejec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because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25-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   Based on the EMAS review (question 1), is the propos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rogram acceptable in that it does not appreciably reduce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locality the number of affordable multifamily rent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units that would be available to residents current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residing in the property or to families who would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eligible to reside in the property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/  /  Yes      /  /  No - Application must be rejec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because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.   Based on the FHEO review (question 15), are the applicant'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ertification of compliance with equal opportunity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related requirements and the statement concern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desegregation orders, compliance agreements, and voluntar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greements consistent with facts known to HUD; and is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erformance of the applicant satisfactory (or any problem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re being satisfactorily resolved)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/  /  Yes      /  /  No - Application must be rejec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because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.   Based on the Counsel Eligibility Review (Attachment 3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question 1) and the Counsel Final Eligibility Review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Attachment 18), is the applicant eligible to participate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HOPE 2 program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/  /  Yes      /  /  No - Application must be rejec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because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25-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6.   Based on the Counsel Eligibility Review (Attachment 3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question 2) and the Counsel Final Eligibility Review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Attachment 18), is the proposed property eligible for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HOPE 2 program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/  /  Yes      /  /  No - Application must be rejec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because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7.   Based on the RIS review (question 69), does the intere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ummary show that at least 66% of the units (or a high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ercentage if required by local laws governing the type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homeownership) will be purchased by income eligible families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/  /  Yes      /  /  Not Applicab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/  /  No - Application must be rejected because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8.   Based on the RIS review (question 70), if more than 50%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units are occupied, are at least 50% of the reside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ncome eligible to purchase and interested in becom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homeowners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/  /  Yes      /  /  Not Applicab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/   /  No - Application must be rejected because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25-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9.  Based on the following reviews, are the proposed costs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eligible activities within applicable cost limitation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RIS (question 23)        /  /  Yes      /  /  N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ounsel (question 4)     /  /  Yes      /  /  N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EC (question 8)         /  /  Yes      /  /  N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PD (question 9)         /  /  Yes      /  /  N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VAL (question 2)         /  /  Yes      /  /  N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UMMARY:  /  /  Yes      /  /  No - Application must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</w:rPr>
        <w:t>rejected because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0.  Based on the following reviews, is the proposed propert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uitable for the proposed homeownership program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EC (question 1)         /  /  Yes      /  /  N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VAL (question 24)        /  /  Yes      /  /  N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RIS (question 51)        /  /  Yes      /  /  N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LM/PD                    /  /  Yes      /  /  N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UMMARY:  /  /  Yes      /  /  No - Application must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</w:rPr>
        <w:t>rejected because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following questions have been identified as "progra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quirements" that must be met in order to comply with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reshold described in Section 420 (i) of the Program Guideline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25-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1.  Is the proposed form of homeownership acceptable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ccordance with the HOPE program and local real estate laws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ounsel (question 2)     /  /  Yes      /  /  N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RIS (question 54)        /  /  Yes      /  /  N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UMMARY:  /  /  Yes      /  /  No - Application must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</w:rPr>
        <w:t>rejected because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2.  Are matching contributions equal to not less than 33%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mount of the implementation grant (less operating expense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being provided from non-Federal resources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MC (question 3)          /  /  Yes      /  /  N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RIS (question 35)        /  /  Yes      /  /  N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UMMARY:  /  /  Yes      /  /  No - Application must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</w:rPr>
        <w:t>rejected because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3.  Are the funds permanently contributed to the HOPE 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homeownership program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MC (question 4)          /  /  Yes      /  /  N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RIS (question 36)        /  /  Yes      /  /  N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UMMARY:  /  /  Yes      /  /  No - Application must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</w:rPr>
        <w:t>rejected because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25-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4.  Does Exhibit 22 include the required evidence of bind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ommitments by the donors to provide the match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MC (question 5)          /  /  Yes      /  /  N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RIS (question 37)        /  /  Yes      /  /  N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UMMARY:  /  /  Yes      /  /  No - Application must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</w:rPr>
        <w:t>rejected because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5.  Based on the AEC review, question 4, does the propos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rehabilitation meet appropriate standards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/  /  Yes      /  /  No - Application must be rejec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6.  Based on the AEC review, question 5, will the property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free from health and safety hazards before transfer to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eligible families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/  /  Yes      /  /  No - Application must be rejec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7.  Based on the CPD review, question 15, is there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HUD-approved CHAS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/  /  Yes      /  /  No - Application must be rejec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/  / Not Requir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8.  Based on the CPD review, question 16, does the applic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nclude a CHAS certification in Exhibit 33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/  /  Yes      /  /  No - Application must be rejec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/  /  N/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9.  Based on the MC review, question 11, are the proceeds of 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encumbrance being used in accordance with the appropri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olicy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/  /  Yes      /  /  No - Application must be rejec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25-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0.  Based on the MC review, question 12, does the applic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void using financing that would impair the continu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ffordability of the property for eligible families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/  /  Yes      /  /  No - Application must be rejec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1.  Based on the MC review, question 14, is the propos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financing feasible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/  /  Yes      /  /  No - Application must be rejec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2.  Based on the MC review, question 20, does the propos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homeownership program require each eligible families to mak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 downpayment towards acquisition of their unit at closing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/  /  Yes      /  /  No - Application must be rejec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3.  Based on the VAL review, question 6, is the propos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roperty marketable at the income levels of the propos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homeownership group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/  /  Yes      /  /  No - Application must be rejec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4.  Based on the VAL review, question 21, are there an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environmental findings which cannot be mitigated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/  /  Yes - Application must be rejected          /  /  N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5.  Based on the VAL review, question 31, does the pro form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demonstrate that the aggregate income for the property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ncluding amounts provided by HUD for operating assistan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nd replacement reserves, exceeds aggregate expenses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/  /  Yes      /  /  No - Application must be rejec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6.  Based on the VAL review, question 32, does the pro form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demonstrate a positive trend in the difference betwe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ncome and expenses during the 20-year period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/  /  Yes      /  /  No - Application must be rejec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7.  Based on the Val review question 36, does the applic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ropose financing that involves the use of low-income tax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redits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/  /  Yes - Application must be rejected          /  /  N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8.  Based on the RIS review, the second part of question 2, do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application include the provision of training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ounseling for homebuyers and homeowners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/  /  Yes      /  /  No - Application must be rejec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25-9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9.  Based on the RIS review, question 3, does the applic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request grant funds for operating expenses AND inclu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economic development activities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/  /  Yes      /  /  No - Application must be rejec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0.  Based on the RIS review, question 8, does the homeownership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rogram include economic development activities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/  /  Y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/  /  No - but it does provide justification for not do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s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/  /  No - and it does not provide justification for no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doing so and must be rejec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1.  Based on the RIS review, question 43, if the applicant is no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n RC or RMC and there is a resident organization, do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Exhibit 37 include a resolution by the resident organiz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at it is interested in homeownership and the applicant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ubmitting the application on their behalf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/  /  Yes      /  /  No - Application must be rejec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/  /  Not Applicab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2.  Based on the RIS review, question 45, if no resid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organization exists, did the applicant make the requir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notification to the residents of the property and include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opy of the notice in Exhibit 37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/  /  Yes      /  /  No - Application must be rejec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/  /   Not Applicab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3.  Based on the RIS review, question 68, does the surve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ummary show that at least 80% of the eligible families wh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re interested in purchasing units are income eligible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f the survey indicates that there are residents i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roperty whose income is more than 95% of the median, hav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y indicated willingness to remain as renters or to move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/  /  Yes      /  /  No - Application must be rejec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25-1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4.  If the application is approvable, with conditions, use th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pace to describe the condition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    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(Signature of Resident Initiatives Specialist)       (Date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    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Signature of Housing Mgt. Division Director)         (Date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    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(Signature, FO Manager or Regional Administrator)       (Date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Attachment 2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RATING SHEE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HOPE 2 IMPLEMENTATION GRA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ject No. H2-93 - __ __ - __ __ __ - __ - __ Region __ Field Office 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ject Name _________________________________  No. Units After Rehab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ject Location ______________________________ Cong. District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(City and State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commended Grant Amount _______________  RIS Name 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s this application eligible for priority consideration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  /  Yes, it is for Mutual Housing (e.g., an application from a Mutu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Housing Association or an application from any applicant propos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mutual housing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  /  Yes, it is from the Florida Disaster Are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  /  No - it does not qualify for either of the abov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 _ _ _ _ _ _ _ _ _ _ _ _ _ _ _ _ _ _ _ _ _ _ _ _ _ _ _ _ _ _ _ _ _ _ _ _ 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irection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nter the points assigned from the reviewing disciplines' individu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views.  In the case of criteria that are rated by more than on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iscipline, each discipline's recommended point score should be enter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ext to the discipline's name.  The "Points Assigned" column should reflec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final office determination for the applica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26-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</w:rPr>
        <w:t>Max.                                Tot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Pts. for                              Poi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ating Criteria/             Subcriteria   Discipline(s)  Points   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 Max. Pts.                  By         Question(s)  Assigned  Criteri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Disciplin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 _ _ _ _ _ _ _ _ _ _ _ _ _ _ _ _ _ _ _ _ _ _ _ _ _ _ _ _ _ _ _ _ _ _ _ _ 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.   Capability/15 poi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(i) Developing/managing      5 for RIS     RIS 46       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multifamily hous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(ii) Providing homeownership  5 for RIS     RIS 47       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program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iii) Organizing, developing   5 for RIS     RIS 48       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resident groups                                              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   Quality of Program/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25 poi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(i) Overall soundness        10 for RIS    RIS 16       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(or 25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(ii) Effect of economic       15 for RIS    RIS 11       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develop. activities      (or 0)                              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   Local Support/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10 poi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(i) Expressions of support   5 for RIS     RIS 73       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(ii) Actual support           5 for RIS     RIS 74       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26-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</w:rPr>
        <w:t>Max.                                Tot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Pts. for                              Poi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ating Criteria/             Subcriteria   Discipline(s)  Points   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 Max. Pts.                  By         Question(s)  Assigned  Criteri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Disciplin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 _ _ _ _ _ _ _ _ _ _ _ _ _ _ _ _ _ _ _ _ _ _ _ _ _ _ _ _ _ _ _ _ _ _ _ _ 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.   Resident Interest/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10 poi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(i) (A)  75% interest        5 for RIS    RIS 7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(B)  50-74.99%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(ii) (A)  75% willing         5 for R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(B)  50-74.99%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(C)  less than 50%                                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.   Suitability of Property/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20 poi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(i) Proximity                4 for VAL    VAL 22      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(ii) Surround neighborhood   12 for VAL    VAL 23      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iii) Structure type etc.      4 for AEC    AEC 1       ______    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6.   MBE/WBE/5 points          5 for FHEO   FHEO 19     ______    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7.   Feasibility/Efficienc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15 poi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(i) Readiness to proceed    10 for AEC    AEC 13      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(ii) Grant per unit           3 for HQ     RIS 25e.- Enter $ amount: $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iii) Cont. beyond match/      2 for MC     MC 6 &amp; 7    ______    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Firm commitme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26-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</w:rPr>
        <w:t>Max.                                Tot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Pts. for                              Poi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ating Criteria/             Subcriteria   Discipline(s)  Points   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 Max. Pts.                  By         Question(s)  Assigned  Criteri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Disciplin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 _ _ _ _ _ _ _ _ _ _ _ _ _ _ _ _ _ _ _ _ _ _ _ _ _ _ _ _ _ _ _ _ _ _ _ _ 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8.   Low-Income homeownership (-15) for RIS  RIS 72          minus 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 Field Office Assigned Points                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  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(Signature and Telephone Number of RIS)                 (Date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  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(Signature of Director, Housing Management Division)          (Date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  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(Signature of FO Manager or Regional Administrator)          (Date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**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IS SECTION FOR HEADQUARTERS USE ONLY   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</w:t>
      </w:r>
      <w:r>
        <w:rPr>
          <w:rFonts w:cs="Courier New" w:ascii="Courier New" w:hAnsi="Courier New"/>
          <w:sz w:val="20"/>
          <w:szCs w:val="20"/>
        </w:rPr>
        <w:t>(HQ Pts.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 points for this application       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>(Completed by HQ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     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Signature of HQ Desk Officer or Reviewer)              (Date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ATTACHMENT 2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RTIFIED MAIL - RETURN RECEIPT REQUES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NOTIFICATION OF FUNDING APPROV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nt Nam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ddres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ear ______________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UBJECT:  Notification of Funding Approv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HOPE 2 Implementation Gra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roject No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Location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 am pleased to advise you that your application, da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, (and as modified by your letter of  inser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ate of deficiency letter response, ) has received fund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roval under the Department of Housing and Urban Development'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OPE 2 program.  This approval is subject to the following term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d condition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.   Previous participation clearance of the applicant/recipi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organizations, their officers, contractors, including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management entity, or subcontractors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Use the following condition, or some version thereof, only whe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ble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"Verification that all applicants have the required IRS tax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xemption"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Use the following language for Implementation Grant Applica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quiring a match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"It is understood that the funds provided by this lett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nstitute only a portion of funding necessary to accomplish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ctivities outlined in your application.  Your organization mu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dependently obtain the additional funding from eligible sourc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ther than HUD."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dd any other conditions he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HOPE grant funds in the amount of $____________ will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vided to assist in the conversion of _____ rental housing uni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to homeownership opportunities for eligible families.  (This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 $__________ decrease from the amount requested in your origin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tion.  See the revised Exhibit 3 for reductions in lin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tems.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27-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Use the following paragraph only if the Implementation Gra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cluded a request for Section 8 assistance for non-purchas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sident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"The application for Section 8 certificate or hous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oucher assistance (or both), submitted by the (insert name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HA,) in your application is conditionally approved, subject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availability of appropriations.  The PHA must submit standar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rtification for compliance with:  (1) drug-free workplace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2) anti-lobbying as well as (3) standard form LLL."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HOPE 2 program funds will be available through the execu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f a Grant Agreement with HUD.  The Grant Agreement will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epared, subsequent to satisfaction of any conditions no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bove, and sent to you.  It will specify the terms, condi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d other requirements for participation in the HOPE 2 program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f you do not execute and return the Agreement within thre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eeks of receipt, or if the project does not proceed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ccordance with the schedule outlined therein, HUD reserves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ight to cancel this project and deobligate the fund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lease denote your acceptance of the terms and conditions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is letter by signing below and returning one signed copy with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ree weeks of the date of this letter.  If you have an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questions, contact (insert name and telephone number of the RIS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We look forward to working with you toward the ultimate go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f homeownership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ncerely your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ffice Manag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, (insert name of duly authorized representative of applica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rganization), hereby accept the terms and conditions of th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tification of Funding Approval on behalf of (insert name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nt organization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(Signature, Title and Date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(Applicant Organization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c:  (desk officer - Office of Resident Initiatives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RIL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ATTACHMENT 2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RTIFIED MAIL - RETURN RECEIPT REQUES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NOTIFICATION OF NON-SELEC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nt Nam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ddres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ear _______________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UBJECT:  Notification of Non-Selection of HOPE 2 Gra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roject No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Loc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We regret to inform you that your application for a HOPE 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mplementation Grant was not selected for funding this fisc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ea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HOOSE ONE OF THE FOLLOWING TWO PARAGRAPH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lthough your application was approvable, it did not receiv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 high enough score in the rating and ranking process to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unded.  Due to the limited funding for this program, we we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nable to fund many worthwhile applications.  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lthough your application was not rejected, it did no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ceive a high enough score in the rating process to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nsidered for funding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My staff will be happy to meet with you to discuss you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tion.  If you would like to arrange a meeting, plea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ntact our Resident Initiatives Specialist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ncerely your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ffice Manag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c:  (desk officer - Office of Resident Initiatives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RIL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ATTACHMENT 29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RTIFIED MAIL - RETURN RECEIPT REQUES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REJECTION LETT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nt Nam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ddres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ear ____________________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UBJECT:  Rejection of HOPE 2 Grant Applic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roject No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Loc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We regret to inform you that the subject application w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jected during the review process because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f you are interested in arranging a meeting with my staf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 discuss your application, please contact our Resid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itiatives Specialist, ___________________________________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ank you for your interest in the HOPE 2 program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ncerely your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ffice Manag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c:  (desk officer - Office of Resident Initiatives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RIL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Attachment 3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Certified or Registered Mail with Return Receipt Reques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USPENSION OF PRESERVATION ACTIVITY DUE TO NOTICE OF INTENT/PL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F ACTION FIL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wn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perty Nam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ddres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ear _____________________________________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e have received a HOPE 2 implementation grant application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above named property for which you have provided site contro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 the applicant.  Our review of the application has reveal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at on (date) ________________________, you filed with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epartment of Housing and Urban Development (HUD), Lo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nagement Branch, a (Notice of Intent or Plan of Action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ursuant to 24 CFR 248 ("Part 248"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ccordingly, before we may proceed with further processing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OPE 2 application, you as the owner must request suspension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 activity under Part 248 while the HOPE 2 application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ending.  Furthermore, you may not pursue further action und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art 248 until HUD has made a decision on the HOPE 2 applica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ilure to submit the request for suspension by (date)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ill cause the HOPE 2 application to be removed from furth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nsideration.  If the HOPE 2 application is not selected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unding, you may resubmit your request under Part 248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nclosed is a sample letter you may use to request suspension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art 248 activity.  Please return a signed copy of the letter b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 to the address provid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insert date as above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Sincerely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Office Manag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nclosu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c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RI Desk Offic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Attachment 3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OWNER'S LETTER REQUESTING SUSPENSION OF PART 248 ACTIVIT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U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an Management Bran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ddres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cs="Courier New" w:ascii="Courier New" w:hAnsi="Courier New"/>
          <w:sz w:val="20"/>
          <w:szCs w:val="20"/>
        </w:rPr>
        <w:t>Date: 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ear _______________________________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(Office Manager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s the owner of __________________________________________________ loca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(Property Name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 _____________________________________________________, I hereby reque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(Property Address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at all activity pursuant to 24 CFR 248 resulting from m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Notice of Intent or Plan of Action) dated 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</w:t>
      </w:r>
      <w:r>
        <w:rPr>
          <w:rFonts w:cs="Courier New" w:ascii="Courier New" w:hAnsi="Courier New"/>
          <w:sz w:val="20"/>
          <w:szCs w:val="20"/>
        </w:rPr>
        <w:t>(date of NOI/POA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e suspended pending a final decision regarding the award of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OPE 2 grant application for this property as proposed i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tion submitted by _____________________________________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(HOPE 2 Applicant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 agree that I will not pursue Part 248 activity while the HOP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tion is pending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Sincerely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(Owner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c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RI Desk Offic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Certified or Registered mail with Return Receipt Reques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Attachment 3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Certified or Registered mail with Return Receipt Reques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ESERVATION NOI/POA FILED ON HOPE 2 IMPLEMENTATION GRA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PERT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wn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perty Nam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ddres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ear____________________________________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Department of Housing and Urban Development (HUD) current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s processing a HOPE 2 implementation grant application for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bove named property.  As the owner, you provided site control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applicant for homeownership under the HOPE 2 Program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ubsequently, you have submitted (a Notice of Intent or Plan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ction) pursuant to 24 CFR 248 ("Part 248").  Since you may no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ursue HOPE and Preservation simultaneously, HUD cannot accep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our (Notice of Intent/Plan of Action) because it would result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limination of the HOPE application from considera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refore, we are returning your submiss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Sincerely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Office Manag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nclosu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c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RI Desk Offic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Attachment 3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HOPE 2 DATA SYSTE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ccessing the Syste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HOPE 2 Data System is installed on the LAN.  To access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ystem, from the HUD Menu select "Local Systems", "HOPE 2"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ceed as prompt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dding HOPE 2 Application Dat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 add (or create a log of) HOPE 2 applications, at the Main Menu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Attachment 1), follow the system prompts and select menu op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., Grant Applications.  Select "Add" from the menu at the top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screen (Attachment 2).  Begin entering the data from the HOP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 application as prompted by the system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ach application or record consists of four data scree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Attachments 2 - 5).  The first and second screens and the fir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ine of the third screen consist of applicant information and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tion summary.  All of this information is found 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xhibit 1 of the application.  The remainder of the third scre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nsists of the application processing steps, and the four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reen is the application rating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e sure to use the "Help" screen (Fl) as necessary.  You wi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te that for some data items such as "Field Office" and "Type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rganization", a pop-up menu appears.  When the menu appear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lect the appropriate entry from the menu and press "Enter"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cursor then moves to the next data item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ntinue entering the data for all three screens, as appropriate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sing the PgDn (page down) key to advance to the next page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gUp (page up) to return to a previous page.  Use the up and dow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d left and right arrow keys to move around on a screen.  DO NO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SE THE ESCAPE KEY (Esc) WHILE ENTERING DATA (except as direc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y the help screen).  Hitting "Esc" will abort your data entr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ithout saving the record!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f the cursor won't move off of a data element, it means that 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ntry is required in that field before you may move on.  Err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essages will appear if the data being entered doesn't pass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ystem edits.  Errors may be corrected before the data is sav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y using the arrow keys to move around the scree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33-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record may be saved only after you have moved through a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ur screens.  (Again, use the PgDn key to advance through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ata screens.)  After the fourth screen (application scoring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system prompts you to save the record.  Entering "yes" sav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record and brings you back to the menu bar at the top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reen.  The first screen of the record just entered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isplayed.  Select "Add" from the menu bar at the top to clea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screen for the next HOPE 2 applica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inting Repor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 print a report, select menu option 2., Print Menu, from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ystem's Main Menu.  Follow the system prompts to print eith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List of Grant Applications Report (Attachment 6), or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tion Summary Report (Attachment 7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ransmitting the File of HOPE 2 Applica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List of Grant Applications may be sent either by cc-Mail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ached as a DOS file, or by floppy diskette to the RIL. 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IL will upload the data from each of the field office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nsolidate it and transmit the consolidated file as a DOS fi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 the cc-Mail account named "HSG1" on FHC Post 2.  The file mu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e sent to ORI at the above address by October 21, 1993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ncurrent with the transmittal to the RIL, the RIS sends a har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py of the List of Grant Applications (the log of a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tions received and accepted for processing) to Office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sident Initiatives at Headquarters, addressed as follow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Margaret Miln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ffice of Resident Initiativ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Department of Housing and Urban Develop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451 7th Street, S.W., Room 613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Washington, D.C. 2041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</w:t>
      </w:r>
      <w:r>
        <w:rPr>
          <w:rFonts w:cs="Courier New" w:ascii="Courier New" w:hAnsi="Courier New"/>
          <w:sz w:val="20"/>
          <w:szCs w:val="20"/>
        </w:rPr>
        <w:t>ATTACHMENT 33-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== HOPE 2 Main Menu ===============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1. Grant Applica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2. Print Menu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3. Create Transmittal Fil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4. Upload Transmittal Fil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Q. Qui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F4 = Select Colo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==================================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F1 = Help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ATTACHMENT 33-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t Begin End Next Prev Add Copy Modify Del List Filter Tally Order Qui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=== Hope 2 Grant Applicants =======================================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Application No.: H2-93-  -000-I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Field Office                        Region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Applicant's Name:                   * Number of Applicants: 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Addres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City:                         State:     Zip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Contact Person:                          Phone: (   )        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Type of Organization:      Applicant's Minority Code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===================================================================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F1 = Help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*  Note:  Number of applicants default is set.  Ent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ctual number of applicants if more than on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ATTACHMENT 33-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t Begin End Next Prev Add Copy Modify Del List Filter Tally Order Qui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== Hope 2 Application Summary =======================================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. Name:                   (Application No.: H2-93-XX-000-I-X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=====================================================================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. Current Name of Property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3. Did Applicant receive a HOPE 2 Planning Grant for this property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N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4. Type of Property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5. Property Addres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City:                             State:         Zip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6b. Number of Existing Units:   0     6c. Number after Rehab.:    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7a. Grant Amount Requested:     0     7b. Match provided:         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8. Section 8 Units Requested:  0      9. Type of Ownership Propos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=====================================================================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</w:rPr>
        <w:t>F1 = Help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* Note:  Default setting is no, enter yes if applicant is a HOPE 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planning grant recipie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ATTACHMENT 33-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t Begin End Next Prev Add Copy Modify Del List Filter Tally Order Qui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== Hope 2 Application Processing =====================================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Number: H2-93-XX-000-I-X Property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========================================================================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Congressional District of Property:  0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Date of Eligibility Review:  /  /        Eligible? Y  If Not, Reason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</w:t>
      </w:r>
      <w:r>
        <w:rPr>
          <w:rFonts w:cs="Courier New" w:ascii="Courier New" w:hAnsi="Courier New"/>
          <w:sz w:val="20"/>
          <w:szCs w:val="20"/>
        </w:rPr>
        <w:t>(Property/Applicant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Additional Info. needed? N      Date of Deficiency Letter:  /  /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Deficiency Response:  Due  /  /     Received   /  /   Acceptable? 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Late or Inadequate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Deficiency Rejection Letter:  /  /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Adjusted Grant Amount Request:         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Environmental Reject: N  Technical Reject: N  Application Withdrawn? 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=====================================================================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</w:rPr>
        <w:t>F1 = Help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Note:  For entries with default settings, refer to "Help" scre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(F1) for each entr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ATTACHMENT 33-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t Begin End Next Prev Add Copy Modify Del List Filter Tally Order Qui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== Hope 2 Application Rating =======================================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Number:   H2-93-XX-000-I-X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Property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====================================================================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(1) Capability     0                (2) Quality            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(3) Local Support  0                (4) Resident Interest  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(5) Property       0                (6) MBE/WBE            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(7) Feasibility    0                (8) Low Income Use     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</w:t>
      </w:r>
      <w:r>
        <w:rPr>
          <w:rFonts w:cs="Courier New" w:ascii="Courier New" w:hAnsi="Courier New"/>
          <w:sz w:val="20"/>
          <w:szCs w:val="20"/>
        </w:rPr>
        <w:t>Total:                 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Grant Amt./Rehab. Units:           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Recommended Grant Amount:          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=====================================================================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</w:rPr>
        <w:t>F1 = Help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ATTACHMENT 33-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H O P E   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(HOPE for Homeownership of Multifamily Housing Units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LIST OF GRANT APPLICA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ject Number     Units          Primary Applicant         Plan. Gra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Pre-Rehab      Addres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Post Rehab     City, State Zip           Congr. Dis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2-93-NY-001-I-M      75          New City Housing               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123 4th 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75          Brooklyn, NY 12121            1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2-93-NY-005-I-C     212          Ontario Assn.                  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1212 Ontario Roa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200          New York, NY 12121            0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2-93-NY-007-I-M      75          ABC Corporation                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1234 67th Pla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75          New York, NY 12121            1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2-93-00-006-I-G     110          XYZ Inc.                       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899 19 Av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100          Newtown, NY 13121             09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9/24/93                                                             Page 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( 1 of 2 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ATTACHMENT 33-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H O P E   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(HOPE for Homeownership of Multifamily Housing Units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LIST OF GRANT APPLICA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ject Number               Codes for                  Grant Reques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Minority  Property  Ownership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</w:t>
      </w:r>
      <w:r>
        <w:rPr>
          <w:rFonts w:cs="Courier New" w:ascii="Courier New" w:hAnsi="Courier New"/>
          <w:sz w:val="20"/>
          <w:szCs w:val="20"/>
        </w:rPr>
        <w:t>(Proposed)       Sec 8 Reques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2-93-NY-001-I-M                                             1,500,00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2       H          F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2-93-NY-005-I-C                                             4,650,00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G          C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2-93-NY-007-I-M                                             1,375,00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2       H          F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2-93-00-006-I-G                                            35,000,00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2       G          C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9/24/93                                                             Page 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( 2 of 2 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ATTACHMENT 33-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,P, X60,Y50,FR1;              H O P E   2                        09/24/9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(HOPE for Homeownership of Multifamily Units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APPLICATION SUMMARY REPOR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tion No.: H2-93-NY-001-I-M      Region 02   New York Field Off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nt's  Name:                 New City Hous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Address:              123 4th 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City, St. Zip:        Brooklyn, NY 1212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Contact Person:       M. In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Contact's Ph:         (212) 234-234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Minority Code:        Black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Type:                 Mutual Housing Associ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umber of Co-applicants:  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id Applicant Receive a HOPE 2 Planning Grant for this Property?  N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perty's   Current Name:         X Well Hous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Address:              455 66th Av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City, St. Zip:        Brooklyn, NY1212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Congress Dist:        1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umber of Existing Units:                         7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umber Proposed after Rehabilitation:             7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nt Amount Requested:                    1,500,00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tch Amount Provided:                        75,00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umber of Section 8 Units Requested:               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ype of Ownership Proposed: Fee Simp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ate of Eligibility Review:    /  /          Eligible: Y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</w:t>
      </w:r>
      <w:r>
        <w:rPr>
          <w:rFonts w:cs="Courier New" w:ascii="Courier New" w:hAnsi="Courier New"/>
          <w:sz w:val="20"/>
          <w:szCs w:val="20"/>
        </w:rPr>
        <w:t>Reason Ineligible: N/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dditional Information needed: No       Date of Deficiency Letter:   /  /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eficiency Response:    Due   /  /      Received   /  /      Acceptable? N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If Unacceptable, Reason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Date of Deficiency Rejection Letter:   /  /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Adjusted Grant Amount Request:            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nvironmental Reject: No                  Field Office Technical Reject: N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as the Grant Application Withdrawn: N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ating Score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(1) Capability        0       (2) Quality           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(3) Local Support     0       (4) Marketability     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(5) Property          0       (6) MBE/WBE           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(7) Feasibility       0       (7) Low Income Use    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===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</w:t>
      </w:r>
      <w:r>
        <w:rPr>
          <w:rFonts w:cs="Courier New" w:ascii="Courier New" w:hAnsi="Courier New"/>
          <w:sz w:val="20"/>
          <w:szCs w:val="20"/>
        </w:rPr>
        <w:t>Total:     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nt Amount Requested per Number of Units Rehabilitated:       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nt Amount Recommended by Field Office:           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cs="Courier New" w:ascii="Courier New" w:hAnsi="Courier New"/>
          <w:sz w:val="20"/>
          <w:szCs w:val="20"/>
        </w:rPr>
        <w:t>ATTACHMENT 3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HOPE 2 IMPLEMENTATION GRANT BUDGET - SUGGESTED FORM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GRAPHICS  MATERIAL  IN  ORIGINAL  DOCUMENT  OMITTED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Attachment 3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GRANT AGREEMENT FOR HOPE 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is Grant Agreement between the Department of Housing and Urb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evelopment ("HUD") and ____________________ (the "Grantee"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Employer Identification Number   -_______) for Implement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nt Number ____________________ in (insert City and State whe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perty is located) is made pursuant to the National Affordab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ousing Act of 1990 Title IV - Homeownership and Opportunity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eople Everywhere (HOPE) Programs, Subtitle B - HOPE 2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omeownership of Multifamily Units (the "Act").  This Gra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greement will be governed by the HOPE 2 Program Guidelin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ublished at 57 Federal Register 1558-1584, January 14, 1992 (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"Guidelines").  The Grantee's Approved Application, as may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mended by the provisions of this Grant Agreement, is hereb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corporated into this Agreeme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Grantee agrees to carry out its implementation gra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ctivities under this Agreement in compliance with the Act,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gulations, the Approved Application (except as otherwi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pecifically permitted by this Agreement), and any oth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ble laws, regulations, and requirements (includ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cordkeeping requirements).  The Grantee also agrees to accep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sponsibility for such compliance by any other entities to whi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t makes grant funds availabl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 reliance upon and in consideration of the mutu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presentations and obligations hereunder, HUD and the Grante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gree as follow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ubject to the provisions of this Grant Agreement, HUD will mak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nt funds in the amount of $_____________ available to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ntee.  The Grantee's rights under this Agreement may not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ssigned without prior written approval of HU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RTICLE I.  DEFINI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a)  The term "grant" as used herein refers to funds provid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under this Grant Agreement instrume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b)  The term "Grantee" as used herein refers to HOPE 2 gra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recipients as designated in the Approved Applica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c)  The term "Grant Officer" means the official authorized b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HUD to execute and/or administer this grant.  The Gra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Officer shall be the Regional Administrator or Field Off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Manager or their designe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35-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d)  The term "Government Technical Representative (GTR)" mea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HUD individual who is responsible for the technic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dministration of the grant, the evaluation of performan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under the grant, the acceptance of technical reports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rojects, and other such specific responsibilities as may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tipulated in the grant.  The GTR for this grant is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Director of Housing Manageme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e)  The term "Government Technical Manager (GTM)" means the HU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ndividual who is responsible for the day to day oper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of the grant. The GTM for this grant is the Resid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nitiatives Specialist (RIS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RTICLE II.  SCOPE AND CONDUCT OF WORK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a)  The Grantee shall complete the work items approved i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pproved Application without additional cost above the gra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mount.  This shall include providing the necessar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ersonnel, materials, services, equipment, faciliti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except as otherwise specified herein) and otherwise do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ll things necessary for or incidental to the performance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program activities as set forth in the Approv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pplication and this Grant Agreeme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b)  During the effective period of this Grant Agreement, the GT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or GTM shall be responsible for monitoring the approv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ctivities of the Grantee, unless the Grantee is notified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writing by the Grant Officer of his or her replaceme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c)  Only the Grant Officer has the authority to authoriz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deviations from this Grant Agreement, including devia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from the Approved Application.  In the event the Grante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does deviate without written approval of the Grant Officer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uch deviation shall be at the risk of the Grantee.  An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osts related thereto shall be borne by the Grante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RTICLE III.  PERIOD OF PERFORMAN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Grantee shall complete all program activities hereund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ithin a period not to exceed ______________ (insert 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ble:  5 years for an Implementation Grant withou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cquisition activity; and 6 years for an Implementation Gra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hen the grantee must acquire the property from the owner) fro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date of execution of this Agreeme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RTICLE IV.  IMPLEMENTATION GRANT PROVIS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a)  Each grant recipient shall assure that match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ontributions are not less than 33 percent of the amount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implementation grant excluding operating assistance. 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match shall be provided from non-Federal sources to carr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35-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out the homeownership program.  The match may be in the for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of cash; value of waived, foregone or deferred taxes, fee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or charges; donations of real property for use i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rogram; debt forgiveness on real property being acquir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for use in the program; or other in kind contribu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pproved by HUD including sweat equity or dona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rofessional labor.  Matching contributions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dministrative expenses may not exceed 7 percent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grant amount and Community Development Block Grant ("CDBG"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funds may only be counted toward administrative expens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b)  The total cost for the performance of this grant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$______________________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c)  The Grantee agrees to bear without reimbursement by HU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_______________ percent or $_______________ of the tot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osts.  However, in the event that the Grantee incurs cos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n excess of the estimated cost of $______________, all su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excess shall be borne entirely by the Grante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Note:  Paragraphs (a) through (c) above d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not apply when the Grantee is an Indian Hous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uthority and, acting in that capacity, h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not received and will not receive amounts und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itle I of the Housing and Community Develop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ct of 1974 for the Fiscal Year in which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Notice of Fund Availability under which the gra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was awarded was publish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d)  The Grantee agrees to use the percentage of comple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method to pay for project construction costs and withhold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minimum of ten percent of funds from the construc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ontract with the general contractor pending comple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RTICLE V.  AMENDME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is Grant Agreement may be modified at any time by a writt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mendment.  Amendments which reflect the rights and obliga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f either party shall be executed by HUD (the Grant Officer)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Grantee.  Administrative amendments may be issu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nilaterally by the Grant Offic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RTICLE VI.  PROCEDURES FOR DRAWING DOWN GRANT FUND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Line of Credit Control System - Voice Response Syste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LOCCS-VRS) is the system that will enable recipients to draw dow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OPE 2 grant funds.  A request by the Grantee to draw down gra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unds under this system constitutes a representation by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ntee that it and all participating parties are complying wi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terms of this Grant Agreement.  The procedure for grantees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35-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llow to drawdown funds will be issued in separate instruction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RTICLE VII.  PROGRESS REPOR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Grantee shall submit a progress report every six months, du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n April 30 and October 31 of each year.  Progress reports sha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clude reports on both performance and financial progress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hall conform with 0MB Circular A-110 and 24 CFR Part 85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a)  The performance reports must contain the inform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required under OMB Circular A-110 Attachments G and H and 2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FR Part 85.40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b)  The financial reports shall be submitted on Standard For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69A and, for Implementation Grants, construction costs wi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be reported on Standard Form 271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c)  No grant payments will be approved for projects with overdu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rogress reports until the report has been submitted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pprov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RTICLE VIII.  CLOSEOU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a)  Within 30 days of expiration of the term of this Gra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greement or completion of grant activities, whichev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occurs first, the Grantee shall request HUD approval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nitiate closeout in compliance with either 0MB Circula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-110 Attachment K or 24 CFR Part 85.50.  At HUD's option,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Grantee will delay initiation of closeout until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resolution of any HUD monitoring findings.  If HUD exercis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is option, the Grantee must promptly resolve the finding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b)  The Grantee recognizes that the closeout process may entai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 review by HUD to determine compliance with the Gra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greement by the Grantee and all participating parties. 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Grantee agrees to cooperate with any review in any wa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ossible, including making available records requested b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HUD and the project for on-site HUD inspec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35-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c)  Within 90 days after HUD approval to initiate closeout,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Grantee shall provide to HUD the following, in the format(s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pproved by HUD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.   A certification of project comple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.   A certification of compliance with all requirements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is Grant Agreeme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3.   A report listing the amount and types of project cos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harged to the grant that meet the allowability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llocability cost requirements of 0MB Circular A-12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(cost principles applicable to nonprofit organizations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nd 0MB Circular A-87 (cost principles applicable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State and local governments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4.   A final performance report providing a comparison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ctual accomplishment with each of the progra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ommitments and objectives indicated in the Approv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pplication, and additional pertinent inform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including explanation of any significant cost overrun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d)  The Grantee agrees that the grant may be reduced i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roject costs, meeting the standard of OMB Circulars A-12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nd A-87, are less than the grant amount plus other fund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rovided to the program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e)  When HUD has determined to its satisfaction that the gra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funds are allowable, the activity was completed as describ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by the Grant Agreement, and all Federal requirements we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atisfied, HUD and the Grantee will sign the Closeou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greeme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f)  The Closeout Agreement will include the Grantee's agree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o abide by any applicable continuing federal requireme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s contained in the Act and the Guidelin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RTICLE IX.  DEFAUL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 default under this Grant Agreement shall consist of any use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nt funds for a purpose other than as authorized by th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greement, any material noncompliance with the Act or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uidelines as determined by HUD, any other material breach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is Agreement, or any misrepresentation in the applic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ubmissions which, if known to HUD, would have resulted in th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nt not being provided.  If HUD determines preliminarily th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Grantee is in default, HUD will give the Grantee notice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is determination and the corrective or remedial action propos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y HUD.  The Grantee shall have an opportunity to demonstrate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35-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ithin the time prescribed by HUD (not to exceed thirty days fro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date of the notice), and on the basis of facts and data, th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t is not in default, or that the proposed corrective or remedi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ction is inappropriate, before HUD implements the corrective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medial action.  If HUD determines that the Grantee wi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ntinue to expend grant funds contrary to this Agreement unles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UD takes immediate action, HUD may implement a remedial ac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ropriate to prevent such misspending concurrently with issu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 notice of defaul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rrective or remedial actions that HUD may instruct the Grante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 undertake under this Agreement shall include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.   Preparing and following a schedule of actions and/or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management plan for properly completing the approv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ctivities affected by the default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.   Canceling or revising the affected activities prior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expending grant funds for them, revising the gra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budget as necessary, and substituting other eligib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ctivities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3.   Discontinuing draws under the LOCCS System, and no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incurring further costs, for the affected activities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4.   Reimbursing its HOPE 2 program account in the amou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not used in accordance with this Agreeme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here HUD determines that corrective or remedial actions by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ntee have not been undertaken as instructed, or will not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ffective to correct the default and to prevent further default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UD may take the following additional corrective and remedi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ctions under this Agreement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.   Change the method of payment under the LOCCS fro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n advance to a reimbursement basis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B.   Suspend the Grantee's authority to make draw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under the LOCCS for affected activities for no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more than ninety (90) days, pending action to cu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e default and prevent further default by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Grantee, or final remedial action by HUD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.   Reduce the grant in the amount affected by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default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D.   Terminate the grant as to all further activiti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nd request the Grantee to initiate closeou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procedures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35-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E.   Take action against the Grantee under 24 CFR Par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24 and Executive Order 12549 with respect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future HOPE 2, HUD, or Federal grant awards,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F.   Take any other remedial action legally availabl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 delay or omission by HUD in exercising any right or remed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nder this Agreement shall impair HUD's ability to exercise su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ight or remedy or constitute a waiver of, or acquiescence in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y Grantee defaul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RTICLE X.  SPECIAL CONDI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Insert in all grants which amount to $500,000 or more)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 order to comply with Section 623 of the Treasury, Post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rvice and General Government Appropriations Act of 1993,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ntee must specify in any announcement of the awarding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ntract for the procurement of goods and services (includ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nstruction services) the amount of Federal funds that will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sed to finance the acquisition and express the amount announc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s a percentage of the total costs of the planned acquisi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is requirement shall not apply to a procurement of goods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rvices (including construction services) that has an aggreg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alue of less than $500,000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is Agreement is hereby executed on behalf of the parties 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llow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NITED STATES OF AMERIC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cretary of Housing and Urb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evelopment                            RECIPI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Y:_____________________________       BY: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ignature                     Name of Organiz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        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Regional Administrator or              Signature of Authoriz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Field Office Manager                      Offici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        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Date                                   Tit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</w:t>
      </w:r>
      <w:r>
        <w:rPr>
          <w:rFonts w:cs="Courier New" w:ascii="Courier New" w:hAnsi="Courier New"/>
          <w:sz w:val="20"/>
          <w:szCs w:val="20"/>
        </w:rPr>
        <w:t>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z w:val="20"/>
          <w:szCs w:val="20"/>
        </w:rPr>
        <w:t>D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cs="Courier New" w:ascii="Courier New" w:hAnsi="Courier New"/>
          <w:sz w:val="20"/>
          <w:szCs w:val="20"/>
        </w:rPr>
        <w:t>ATTACHMENT 3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RTIFIED MAIL - RETURN RECEIPT REQUES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GRANT AGREEMENT/FUNDING FORMS TRANSMITTAL LETT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nt Nam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ddres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ear _______________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UBJECT:  Grant Agreement/Funding Forms Transmittal Lett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HOPE 2 ( insert type of grant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roject No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Location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 am pleased to transmit your Grant Agreement and fund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rms so that you can begin to implement your HOPE 2 program.  Th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nt is based on the application you submitted, as modified by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nclosed Grant Agreeme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nclosed are the following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)   Three unsigned copies of the Grant Agreement which when sign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by you and then by HUD, will constitute the contract betwe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Department of Housing and Urban Development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_____________(enter Grantee's name)_________.  The Agree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ncorporates the approved application, information submit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during the deficiency process, information provided by you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atisfy conditions in the Notification of Funding Approval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 copy of the Notification of Funding Approval which show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your acceptanc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)   A package of forms and instructions to facilitate Gra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drawdowns under the Line of Credit Control System - Vo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Response System (LOCCS-VRS).  Funding forms include the Vo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Response Access Authorization HUD Form 27054, and the Direc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Deposit Form SF-1199A (grantees should use a bank that is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member of the Federal Reserve System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Read the enclosed Grant Agreement carefully before you sig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ou should note, in particular, any clarifications, modifica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d special conditions to your HOPE 2 program as specified i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nt Agreeme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36-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lease sign all three originals of the Grant Agreeme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ou should also complete Forms HUD 27054 and SF-1199A in accordan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ith their instructions.  Mail both the Grant Agreement and the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rms to (insert name and address of RIS below)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UD will then execute all three copies of the Grant Agreement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ill return an executed copy to you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f you have any questions, contact ____________(insert nam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d phone number of RIS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ncerely your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gional Administrat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r Office Manag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nclosur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c:  (desk officer - Office of Resident Initiatives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RIL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</w:t>
      </w:r>
      <w:r>
        <w:rPr>
          <w:rFonts w:cs="Courier New" w:ascii="Courier New" w:hAnsi="Courier New"/>
          <w:sz w:val="20"/>
          <w:szCs w:val="20"/>
        </w:rPr>
        <w:t>ATTACHMENT 3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RTIFIED MAIL - RETURN RECEIPT REQUES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EXECUTED GRANT AGREEMENT TRANSMITTAL LETT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nt Nam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ddres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ear ______________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UBJECT:  Executed Grant Agreement Transmittal Lett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HOPE 2 (insert type of grant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roject No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Location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 am pleased to transmit to you an executed copy of your HOP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 Grant Agreement.  HOPE 2 program funds can now be drawn down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egin implementing your program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By now you should have received two letters from the HUD LOCC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curity Officer which gives you a user identification number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assword for the individual in your organization who will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uthorized to draw down the HOPE 2 funds.  Enclosed with one lett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re specific instructions on how to use the system.  The oth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etter provides the 10 digit Voice Response number that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cipient will use to identify the project in the Line of Credi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ntrol System - Voice Response System (LOCCS-VRS).  If you hav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t received either of these letters contact _____________ (inser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IS or LOCCS (202/708-0764) contact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n your individual meeting chaired by the HUD Resid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itiative Specialist (RIS), detailed procedures were reviewed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rawing down funds, preparing vouchers, edits, and report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quirements for your HOPE 2 program.  This information is detail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 the HUD Notice that the RIS provided to you at the meeting. 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arter supply of the payment voucher, Form HUD _________ (inser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91176 or 91177, as applicable to type of grant) is enclosed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our initial grant drawdowns.  You may make additional copies 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eeded.  Please review the instructions on that form as well as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ose in the HUD Notic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ATTACHMENT 37-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We look forward to working with you in implementing you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OPE 2 program.  If you have any questions, contact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 (insert RIS name and phone number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ncerely your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ffice Manag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nclosu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c:  (desk officer - Office of Resident Initiatives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RIL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19:56:00Z</dcterms:created>
  <dc:creator>Colleen Moses</dc:creator>
  <dc:description/>
  <cp:keywords/>
  <dc:language>en-US</dc:language>
  <cp:lastModifiedBy>Colleen Moses</cp:lastModifiedBy>
  <dcterms:modified xsi:type="dcterms:W3CDTF">2007-09-24T19:57:00Z</dcterms:modified>
  <cp:revision>1</cp:revision>
  <dc:subject/>
  <dc:title>U</dc:title>
</cp:coreProperties>
</file>