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____   Special Attention of:                     Notice  H 93-73 (HUD)</w:t>
      </w:r>
    </w:p>
    <w:p>
      <w:pPr>
        <w:pStyle w:val="HTMLPreformatted"/>
        <w:rPr/>
      </w:pPr>
      <w:r>
        <w:rPr/>
        <w:t>All Directors, Office of Housing             Issued:  09/30/93</w:t>
      </w:r>
    </w:p>
    <w:p>
      <w:pPr>
        <w:pStyle w:val="HTMLPreformatted"/>
        <w:rPr/>
      </w:pPr>
      <w:r>
        <w:rPr/>
        <w:t>All Field Office Managers                    Expires: 09/30/94</w:t>
      </w:r>
    </w:p>
    <w:p>
      <w:pPr>
        <w:pStyle w:val="HTMLPreformatted"/>
        <w:rPr/>
      </w:pPr>
      <w:r>
        <w:rPr/>
        <w:t>All Directors, Housing Management   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vision                                  Cross References:</w:t>
      </w:r>
    </w:p>
    <w:p>
      <w:pPr>
        <w:pStyle w:val="HTMLPreformatted"/>
        <w:rPr/>
      </w:pPr>
      <w:r>
        <w:rPr/>
        <w:t>All Chiefs, Single Family Loa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nagement Division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Military Base Closing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provides guidance for Field Offices to provide</w:t>
      </w:r>
    </w:p>
    <w:p>
      <w:pPr>
        <w:pStyle w:val="HTMLPreformatted"/>
        <w:rPr/>
      </w:pPr>
      <w:r>
        <w:rPr/>
        <w:t>relief through the Mortgage Assignment Program in cases where a</w:t>
      </w:r>
    </w:p>
    <w:p>
      <w:pPr>
        <w:pStyle w:val="HTMLPreformatted"/>
        <w:rPr/>
      </w:pPr>
      <w:r>
        <w:rPr/>
        <w:t>base closing has directly affected a mortgagor's ability to meet</w:t>
      </w:r>
    </w:p>
    <w:p>
      <w:pPr>
        <w:pStyle w:val="HTMLPreformatted"/>
        <w:rPr/>
      </w:pPr>
      <w:r>
        <w:rPr/>
        <w:t>the mortgage obligation.  Field Offices must use the following</w:t>
      </w:r>
    </w:p>
    <w:p>
      <w:pPr>
        <w:pStyle w:val="HTMLPreformatted"/>
        <w:rPr/>
      </w:pPr>
      <w:r>
        <w:rPr/>
        <w:t>guidelines when evaluating assignment reque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ircumstances Criterion.  The circumstances criterion</w:t>
      </w:r>
    </w:p>
    <w:p>
      <w:pPr>
        <w:pStyle w:val="HTMLPreformatted"/>
        <w:rPr/>
      </w:pPr>
      <w:r>
        <w:rPr/>
        <w:t>states that circumstances beyond the mortgagor's control caused</w:t>
      </w:r>
    </w:p>
    <w:p>
      <w:pPr>
        <w:pStyle w:val="HTMLPreformatted"/>
        <w:rPr/>
      </w:pPr>
      <w:r>
        <w:rPr/>
        <w:t>the default and rendered the mortgagor unable to correct the</w:t>
      </w:r>
    </w:p>
    <w:p>
      <w:pPr>
        <w:pStyle w:val="HTMLPreformatted"/>
        <w:rPr/>
      </w:pPr>
      <w:r>
        <w:rPr/>
        <w:t>delinquency within a reasonable time or make full mortgage payments.</w:t>
      </w:r>
    </w:p>
    <w:p>
      <w:pPr>
        <w:pStyle w:val="HTMLPreformatted"/>
        <w:rPr/>
      </w:pPr>
      <w:r>
        <w:rPr/>
        <w:t>The Department considers that mortgagors affected by a</w:t>
      </w:r>
    </w:p>
    <w:p>
      <w:pPr>
        <w:pStyle w:val="HTMLPreformatted"/>
        <w:rPr/>
      </w:pPr>
      <w:r>
        <w:rPr/>
        <w:t>military base closing meet the circumstances criterion.  The</w:t>
      </w:r>
    </w:p>
    <w:p>
      <w:pPr>
        <w:pStyle w:val="HTMLPreformatted"/>
        <w:rPr/>
      </w:pPr>
      <w:r>
        <w:rPr/>
        <w:t>mortgagor must provide documentation showing that it is more</w:t>
      </w:r>
    </w:p>
    <w:p>
      <w:pPr>
        <w:pStyle w:val="HTMLPreformatted"/>
        <w:rPr/>
      </w:pPr>
      <w:r>
        <w:rPr/>
        <w:t>likely than not that the base closing affected his or her ability</w:t>
      </w:r>
    </w:p>
    <w:p>
      <w:pPr>
        <w:pStyle w:val="HTMLPreformatted"/>
        <w:rPr/>
      </w:pPr>
      <w:r>
        <w:rPr/>
        <w:t>to pay the mortgage and eliminate the delinquenc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example, a mortgagor who was terminated from his or her</w:t>
      </w:r>
    </w:p>
    <w:p>
      <w:pPr>
        <w:pStyle w:val="HTMLPreformatted"/>
        <w:rPr/>
      </w:pPr>
      <w:r>
        <w:rPr/>
        <w:t>job for gross misconduct after the announcement of a base closing</w:t>
      </w:r>
    </w:p>
    <w:p>
      <w:pPr>
        <w:pStyle w:val="HTMLPreformatted"/>
        <w:rPr/>
      </w:pPr>
      <w:r>
        <w:rPr/>
        <w:t>would not meet the circumstances criterion.  But if the mortgagor</w:t>
      </w:r>
    </w:p>
    <w:p>
      <w:pPr>
        <w:pStyle w:val="HTMLPreformatted"/>
        <w:rPr/>
      </w:pPr>
      <w:r>
        <w:rPr/>
        <w:t>was laid off after the announcement of a base closing, it is more</w:t>
      </w:r>
    </w:p>
    <w:p>
      <w:pPr>
        <w:pStyle w:val="HTMLPreformatted"/>
        <w:rPr/>
      </w:pPr>
      <w:r>
        <w:rPr/>
        <w:t>likely than not that the employer decided to reduce its workforce</w:t>
      </w:r>
    </w:p>
    <w:p>
      <w:pPr>
        <w:pStyle w:val="HTMLPreformatted"/>
        <w:rPr/>
      </w:pPr>
      <w:r>
        <w:rPr/>
        <w:t>in response to the announcement of the closing.  In this case,</w:t>
      </w:r>
    </w:p>
    <w:p>
      <w:pPr>
        <w:pStyle w:val="HTMLPreformatted"/>
        <w:rPr/>
      </w:pPr>
      <w:r>
        <w:rPr/>
        <w:t>the mortgagor would meet the circumstances criterion.  HUD will</w:t>
      </w:r>
    </w:p>
    <w:p>
      <w:pPr>
        <w:pStyle w:val="HTMLPreformatted"/>
        <w:rPr/>
      </w:pPr>
      <w:r>
        <w:rPr/>
        <w:t>resolve all reasonable doubts in favor of the mortgag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asonable Prospects Criterion.  The reasonable prospects</w:t>
      </w:r>
    </w:p>
    <w:p>
      <w:pPr>
        <w:pStyle w:val="HTMLPreformatted"/>
        <w:rPr/>
      </w:pPr>
      <w:r>
        <w:rPr/>
        <w:t>criterion states that there must be a reasonable prospect</w:t>
      </w:r>
    </w:p>
    <w:p>
      <w:pPr>
        <w:pStyle w:val="HTMLPreformatted"/>
        <w:rPr/>
      </w:pPr>
      <w:r>
        <w:rPr/>
        <w:t>that the mortgagor requesting assignment will be able to resume</w:t>
      </w:r>
    </w:p>
    <w:p>
      <w:pPr>
        <w:pStyle w:val="HTMLPreformatted"/>
        <w:rPr/>
      </w:pPr>
      <w:r>
        <w:rPr/>
        <w:t>full mortgage payments after a period of reduced or suspended</w:t>
      </w:r>
    </w:p>
    <w:p>
      <w:pPr>
        <w:pStyle w:val="HTMLPreformatted"/>
        <w:rPr/>
      </w:pPr>
      <w:r>
        <w:rPr/>
        <w:t>payments not exceeding 36 months, and will be able to pay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-3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HUD 21B(3-80)</w:t>
      </w:r>
    </w:p>
    <w:p>
      <w:pPr>
        <w:pStyle w:val="HTMLPreformatted"/>
        <w:rPr/>
      </w:pPr>
      <w:r>
        <w:rPr/>
        <w:t>Previous Editions Are Obsolete                       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rtgage in full by its maturity date extended, if necessary,</w:t>
      </w:r>
    </w:p>
    <w:p>
      <w:pPr>
        <w:pStyle w:val="HTMLPreformatted"/>
        <w:rPr/>
      </w:pPr>
      <w:r>
        <w:rPr/>
        <w:t>by up to 10 years.  The Department considers that mortgagors</w:t>
      </w:r>
    </w:p>
    <w:p>
      <w:pPr>
        <w:pStyle w:val="HTMLPreformatted"/>
        <w:rPr/>
      </w:pPr>
      <w:r>
        <w:rPr/>
        <w:t>affected by a military base closing meet the reasonable prospects</w:t>
      </w:r>
    </w:p>
    <w:p>
      <w:pPr>
        <w:pStyle w:val="HTMLPreformatted"/>
        <w:rPr/>
      </w:pPr>
      <w:r>
        <w:rPr/>
        <w:t>criterion because of their employment history.  As with the</w:t>
      </w:r>
    </w:p>
    <w:p>
      <w:pPr>
        <w:pStyle w:val="HTMLPreformatted"/>
        <w:rPr/>
      </w:pPr>
      <w:r>
        <w:rPr/>
        <w:t>circumstances criterion, the Department will resolve all</w:t>
      </w:r>
    </w:p>
    <w:p>
      <w:pPr>
        <w:pStyle w:val="HTMLPreformatted"/>
        <w:rPr/>
      </w:pPr>
      <w:r>
        <w:rPr/>
        <w:t>reasonable doubts in favor of the mortgag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your information attached is a copy of the Mortgagee</w:t>
      </w:r>
    </w:p>
    <w:p>
      <w:pPr>
        <w:pStyle w:val="HTMLPreformatted"/>
        <w:rPr/>
      </w:pPr>
      <w:r>
        <w:rPr/>
        <w:t>Letter issued to mortgage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Nicolas P. Res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Washington, D.C. 20410-8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eptember 30, 19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OF THE ASSISTANT SECRETARY</w:t>
      </w:r>
    </w:p>
    <w:p>
      <w:pPr>
        <w:pStyle w:val="HTMLPreformatted"/>
        <w:rPr/>
      </w:pPr>
      <w:r>
        <w:rPr/>
        <w:t>FOR HOUSING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MORTGAGEE LETTER  93-3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:  ALL APPROVED MORTGAGE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TENTION:  SERVICING MANAGERS (Single Family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JECT:  Military Base Closing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Department of Housing and Urban Development (HUD)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ing the following information to mortgagees and servic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FHA-insured mortgages on one-to-four family residence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ist them in responding to mortgagors affected by the clo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military bases.  The relief measures described in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e Letter are intended to mitigate the hardships fac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mortgagors with FHA-insured mortgages who are being affec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these closings.  Included are certain actions HUD/FHA expec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es to take in regard to servicing the affected mortgag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.   RECOMMENDED SERVICING ACTIONS.  If a base closing h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rectly affected a mortgagor's ability to meet the mortga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bligation, the mortgagee must give utmost consideration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e or more courses of action which could relieve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nancial strain being faced by that homeowner.  The Depart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ommends exploration of one or more of the following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pending on the circumstances of each case.  (Refer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pter 8, "HUD-Approved Relief Provisions", HUD Handboo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330.1, REV-4, Administration of Insured Home Mortgages,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ditional details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Special Forbearance may be granted to provide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or more relief than is possible with a regula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payment plan.  The terms of repayment shall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ructured to meet the individual needs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ors.  Mortgagees must follow existing procedure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ith respect to special forbearance.  (Refer to HU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andbook 4330.1, REV-4, Paragraph 8-4, for specific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quirements and special forbearance options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Streamline refinancing may be appropriate in provid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lief to mortgagors, because it is designed to redu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mortgagor's monthly principal and interest paymen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n a current HUD-insured mortgage.  Processing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nderwriting instructions are set forth in Paragrap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-12, HUD Handbook 4155.1 REV-4, Mortgage Credi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alysis for Mortgage Insurance on One-to-Four Famil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perties, dated June 23, 199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Recasting the mortgage may be appropriate by modify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amortization provisions of the mortgage to recast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tal unpaid amount due under the mortgage to become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ew principal balance due over the remaining term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.   Waiving any late payment charges should also be consider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y mortgagees if the mortgagor's payment is late due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base closing, or the mortgagor needs additional tim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begin receiving a pending benefit check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.   Credit Bureau Reporting should be temporarily suspended i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mortgagor's delinquency is attributable to hardship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e or she incurred as a result of a base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6.   The Pre-foreclosure sale program enables a homeown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xperiencing financial hardship and facing foreclosure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ll the property to a third party at the current fai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rket value before foreclosure occurs.  Upon receipt of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laim for insurance benefits, HUD will pay the differen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etween the sales proceeds and the remaining debt. 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gram is currently in a "demonstration" phase and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ficially implemented in five HUD Offices:  the Atlant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Denver Regional Offices and Milwaukee, Houston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hoenix Field Offices.  All other HUD Field Offices hav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option of participating in the program on a case-by-cas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asis and many are actively processing applications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omeowners who are directly affected by a base closing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hould be directed to contact the local HUD Office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formation regarding the availability of the program 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is/her area, or call the HUD Pre-foreclosure Sale Program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formation line at 1-800-800-3088.  The Departm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ticipates that the program will be implemented nationwid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 early 1994 (calendar year).  Information regard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expansion of the program will be issued at that ti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.   Deed-in-Lieu of Foreclosure may be accepted from thos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ors directly affected by a base closing when oth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ethods of relief cannot be accomplished and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licable criteria are met.  The mortgagee may pay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or a consideration of up to $500 for convey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itle by deed and receive full reimbursement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mount paid to the mortgagor on its claim for insuran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enef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I.  PROCESSING ASSIGNMENT APPLICATIONS.  Mortgagees must u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following guidelines when evaluating assignment criteri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ere a base closing directly affected the mortgagor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nancial ability to make the mortgage pay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The Circumstances Criterion.  The Department consider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at mortgagors affected by a base closing meet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ircumstances criterion.  However, the mortgagor mu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vide documentation indicating that it is more likel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an not that the base closing affected his or h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bility to pay the mortgage and eliminate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linquenc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 example, a mortgagor who was terminated from his 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er job for gross misconduct after the announcement of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ase closing would not meet the circumstances criterion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owever, if the mortgagor was laid off after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nouncement of a base closing, it is more likely th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t that the employer decided to reduce its workforce 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sponse to the announcement of the closing.  Al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asonable doubts must be resolved in favor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The Reasonable Prospects Criterion.  The Departm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nsiders that mortgagors affected by a base clos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eet the reasonable prospects criterion because of thei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mployment history.  As with the circumstances criterion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Department will resolve all reasonable doub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 favor of the mortgag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Department appreciates your cooperation and you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tention to the recommendations contained in this Mortgage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tter.  Servicers are reminded to document fully their mortgag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les regarding all servicing actions relating to a base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Questions pertaining to this Mortgagee Letter should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rected to the HUD Field Office which has jurisdiction ove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ies affected by a base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U.S. G.P.O.:1993-301-054:8020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52:00Z</dcterms:created>
  <dc:creator>Colleen Moses</dc:creator>
  <dc:description/>
  <cp:keywords/>
  <dc:language>en-US</dc:language>
  <cp:lastModifiedBy>Colleen Moses</cp:lastModifiedBy>
  <dcterms:modified xsi:type="dcterms:W3CDTF">2007-09-24T19:55:00Z</dcterms:modified>
  <cp:revision>1</cp:revision>
  <dc:subject/>
  <dc:title>U</dc:title>
</cp:coreProperties>
</file>