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     Notice H 93-7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rectors, Office of Regional               Issued:  9/20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, Field Office Managers,             Expires: 9/3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rectors, Housing Management and  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ousing Development Divisions,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Category A and B Offices)                       Handbooks 4350.1,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rectors, Regional Accounting                      4350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cessing of Requests for section 8 Funds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ordinators in Section 202 Housing and Monitor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roved Requests - Fiscal Year (FY) 1993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provides field office procedu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ertising for, receipt of and processing of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 funds for service coordinators in FY 1993/4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will be processed as new Housing Assistance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AP) Contracts specifically for the 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 procedures from Notices H-91-42 and H-92-40 for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1 and FY 1992 awardees are modified and incorporated 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H-92-40 is canceled, effective immed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ing for a service coordinator is allowed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 HAP contract under Section 808 of the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Housing Act (P.L. 101-625), as amended by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02, 672 and 677 of the Housing and Community Development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s of 1992 (HCDA) (P.L. 102-550).  Fund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d for service coordinators under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erans Affairs, HUD and Independent Agencies Appropr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, 1993 (the Act), (P.L. 102-389).  There are also sur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or service coordinators from FY 1992 which ar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in.  This Notice provides guidance for the usage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restates general HUD policy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s and allows the hiring of one in all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and 202/8 housing projects for the elderly and disable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 stated criteria.  It also identifies the allo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ss FY 1992 and new FY 1993 funds designated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to HUD Regional offices and the requiremen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projects may request Section 8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S : Distribution: W-3-1,W-2(H),W-3(H)(FHEO)(ZAS)(OGC)(PD&amp;R),W-4(H),R-1, R-2,R-3,R-3-1(H)(RC),R-3-2,R-3-3,R-6,R-6-1,R-7,R-7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-7-2,R-8,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vious Editions Are Obsolete                  HUD 21 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ly, it provides instructions to the HUD fiel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on the review process.  Lotteries will be 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Regional level to allocate funds to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ervice coordinator is a social service staff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ed by the project owner/management company.  Th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sponsible for assuring that the elderly, especially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are frail and disabled, residents of the project are lin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supportive services they need to continue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ly in that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is Notice, a coordinator may be fund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appropriated under the Act in combination with or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receipts.  This Section 8 contract may be renew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at the expiration of the term subject to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and availability of funds.  The major eligibility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Each project must have at least 40 rental units; tw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projects may share a coordinator if the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tal units between them is at least 4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wenty-five percent of the residents of a projec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frail, disabled or "at-risk" for the project to b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n owner/borrower must currently operate its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 to the HUD-approved budget process or agree to am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current Annual Adjustment Factor (AAF) to the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process for all future Section 8 rent incre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lso, an owner/borrower must currently have a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s account separate from its reserve and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or agree to amend its regulatory agreement to provid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n account into which all future residual receip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other requirements, see Paragraph XI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staff must send a letter annou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of the Section 8 funds to all eligible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202/8 projects.  Field office staff must also provide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is Notice to all owner/borrowers, up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 funding request, file keeping and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, as simplified, is approved per OMB Number 2502-044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I. PROJECTS UNDER THE CONGREGATE HOUS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(CHSP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FUNDED FOR A SERVICE COORDINATOR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MAY REQUEST FUNDS TO AUGMENT THE EXISTING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(who is limited to serving ONLY those residents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frail) TO THE EXTENT NEEDED TO SERVE THOS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F THE PROJECT WHO MAY BE "AT-RISK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V.  USE OF RESIDUAL RECEIPTS OR SECTION 8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TROFITTING, RENOVATION AND SUPPORTIVE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DOES NOT IMPLEMENT THAT PORTION OF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8 OF THE NATIONAL AFFORDABLE HOUSING ACT (NAHA) (AS MOD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ECTION 602(E) OF THE 1992 AMENDMENTS TO NAHA) WHICH ALL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TO UTILIZE SECTION 8 FUNDS TO PAY FOR 15 PERCENT OF TH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UPPORTIVE SERVICES OF FRAIL ELDERLY PERSONS OR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PERSONS IN SECTION 202 PROJECTS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ALSO DOES NOT IMPLEMENT THAT PORTION OF SECTION 6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HCDA WHICH ALLOWS THE USE OF RESIDUAL RECEIP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ROFIT, RENOVATION AND FOR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  A SEPARATE NOTICE IS IN PREPARATION FOR THIS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.  BACKGROU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tent of Section 808 of NAHA, as amended,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primarily those projects which have both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 with disabilities, though projects serving primaril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lderly disabled may qualify.  Federally-assisted projec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derly are experiencing aging in place among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.  The initial populations have become significa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der and frail, and the average age of new tenants mov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has increased to the point that the average 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t rent-up may be in the early to late 70's.  The 19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Survey of Section 202 projects indicated that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dmitted between 1985-1988, 83 percent are over 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of age and 70 percent are over 70 years of 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ly, there are some nonelderly disabled,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the physically disabled, who reside in Section 202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elderly and may also need effectiv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order to remain in an independent living environment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rease in age and frailty and service needs of both long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nd new tenants puts increasing pressure o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eal with their supportive service needs to enable the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 in their apartments as long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ddress these needs, cooperative agreemen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developed by some projects with local service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vide volunteer staff and/or services.  In other cas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 of providing services has not been formally address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formally acted upon, and the project manager has b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to whom the residents turn for help with thei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needs.  What is clear, however, is that housing manag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rojects serving primarily the elderly and disabled gen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have the training and/or skills necessary to deal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n increasingly frail elderly population and the non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who need supportive services.  Further, housing manag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generally have the time available to func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upportive services" staff on a regular, ongoing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us, the service coordinator does casework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elderly and nonelderly disabled residents in nee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, refers them for assessment, links them wit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rs in the community and monitors the provi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  The service coordinator is the missing and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 to improving the quality of life for both the frai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lderly disabled residents of HUD-assisted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.  This individual is a key support and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team of a project.  The service coordinator wo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ly with management to ensure that the individual (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) is assisted in getting the services necessary to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cy in that project, or, if necessary, to assis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 to move to a higher level of c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e managers/project managers may function as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already in many projects serving primaril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lderly disabled.  In these projects, the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to or are working with, a case manager, who may b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state/local government, a private non-profit age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the management company/owner/sponsor.  This individu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assuring that the resident receives the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medical services needed to remain in the group hom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living comple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.  SERVICE COORD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ion means the activity of li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erson to needed supportive services or medical servic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provided by private practitioners or agencies in th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.  Additionally, the term may cover case manag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formal and informal, in which the service coordinato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assessing service needs, determining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ublic services and making resource allocation dec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WHO DOES SERVICE COORD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coordination may be perform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on-site staff person hired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shared between projec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off-site staff person hired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shared between projec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on-site staff person hired by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y agency, and contracted to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off-site staff person hired by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y agency, and contracted to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staff person hired by a third party age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o provides case management an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ion for a project resid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ert with the distribution of that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another agency's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are significant numbers of section 20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2/8 projects in the HUD inventor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ly use service coordinators.  Thes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ypically be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ome older section 202 projects in whi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or may have been approved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-section 8 operating fun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ewer (post-1976) section 202/8 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may have been approved by a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for a coordinator, whether or no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called a social services per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ookkeeper, assistant manager or othe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itle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rojects generally under 40 units 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marily the nonelderly disabled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ither had to provide suc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ion as part of the initi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with HUD, or have otherwis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ch arrangements and have them in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INDICATIONS OF EXISTING SERVICE COORD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service coordination is currently in-pla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 for by HUD or resources other than HUD, the costs sha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shifted to HUD or to these Section 8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may be indicators of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ion arrang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SI and/or Medicaid payments going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project's management for r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coordination of the services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ssibly their payment)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or management ag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lacement of third party staff perso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mises without charge to the current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of the projec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y combination of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arrangements may be with case manag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ial workers, or service coordinators, either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borrower's management company or a state/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.  Please remember that not all projects for the non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have a service coordinator in place or can provid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for their residents.  Therefore, each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ly evaluated to determine whether it may qualif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under this program, regardless of the population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hing in this section shall be constru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ent a project which has a part-tim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in the past through the rent increase proces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ing and justifying an increase for that coordinato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to full-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FUNCTIONS OF A SERVICE COORDINATOR HIR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SPICES OF THIS NOT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rvice coordinator normally repor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administrator, executive director or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in a management company.  The coordinator wi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 with tenant organizations and residen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porations, where appropriate.  If there are "aides"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, they will usually work under the dir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ajor functions of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rovides general case management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take) and referral services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ents needing such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y provide formal case management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valuation of health, psychologic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ocial needs, development of an individ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ailored case plan for services and period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sessment of the resident's situ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eds) for a resident when such servi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 available through the general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This will probably occur in rural area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There may be times when ther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e difficulty in linking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sidents with a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essment agency in a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nner.  Therefore, the projec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ant to consider setting up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fessional Assessment Commit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PAC) to work with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ordinator to perform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ess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 PAC would be composed of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ree members, one of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 qualified medical profession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all members professio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petent to assess frail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ctional independ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projects wanting to consi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tting up a PAC, see the gui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iven in the CHSP regulations,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FR Section 700.220, publish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cember 8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se of a PAC under the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 this Notice may be modeled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at of the CHSP.  A PAC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hall NOT be paid for his/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s with Section 8 fun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stablishes linkages with all agen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providers in the community; sho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ound to determine/develop the best "deal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service pricing to assure individualiz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lexible and creative servic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volved resident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Sets up a directory of providers for us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oth project staff and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Refers and links the residents o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service providers in th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unity; these are, for example,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, personal assistance, homemak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als-on-wheels, transportation, counse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ccasional visiting nurse, preventive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reening/ wellness and legal advoc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Educates residents on service availa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procedures, client rights, etc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ing advocacy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.   May develop case plans in coordin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essment services in the community o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7.   Monitors the ongoing provision of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community agencies and keeps the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and provider agency curr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gress of the individual.  Manag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sion of supportive services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8.   May set up volunteer support program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organization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9.   Helps the residents build inform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tworks with other residents, fami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ie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.  May provide training to project resid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bligations of tenancy or coordinat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1.  May educate other staff on th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am on issues related to aging in pla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coordination, to help them to b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k with and assist the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RVICE COORDINATOR CANNOT B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Y AS THE PROJECT'S RECREAT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IES DIRECTOR, PROVIDE SUPPORT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LY, OR ASSIST WITH OTHER ADMINISTRATIV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RMALLY ASSOCIATED WITH THE PROJECT(S) UTI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UNDER THE ACT.  HOWEVER, A PROJEC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 TO INCREASE THE TIME OF A PART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FOR OTHER DUTIES IN THE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JECT TO THE PROCEDURES WHICH ARE STATED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NDBOOK 4350.1, CHAPTER 7, "PROCESSING BUDG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 INCREAS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I.  FRAILTY CONSIDER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le a service coordinator may serve any resid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who needs assistance, priority is given to those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or "at-risk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ilty is defined as being deficient in at least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of Daily Living (ADL) (see below).  An "at-risk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will be deficient in 1-2 ADLs, but not three or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INIMUM requirements necessary to qualify f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L deficiency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EATING:  May need assistance with cook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ring or serving food, but must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ed sel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DRESSING:  Must be able to dress self, but may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asion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BATHING:  May need assistance in getting i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 of the shower or tub, but must be able to w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GROOMING:  May need assistance in washing hair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able to take care of personal appear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TRANSFERRING:  May need assistance in get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out of bed and chairs, walking, 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doors, using the toile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HOME MANAGEMENT ACTIVITIES:  May ne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doing housework or laundry or getting t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one location to another, for activities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going to the doctor or shopping, bu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bile.  The mobility requirement does not ex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s in wheelchairs or those requiring mo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of the ADLs noted above includes a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 person must be able to perform at a specified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vel (e.g., to satisfy the eating ADL, the person must be 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feed him/herself).  The determination of whether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s this minimal level of performance must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of those services being performed by a spo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ves or other attendants to be provided by the individ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a person requires assist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king, preparing or serving food plus assistance in f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/herself, the individual meets the minimum performance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us satisfies the eating ADL if a spouse, rela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dant provides assistance with feeding the person. 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assistance become unavailable at any time, the owner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ligated at any time to provide individualized services bey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se offered to the resident population in gene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DL analysis is NOT used for a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for occupancy.  Rather, it is relevant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 whether a person should be counted among those dee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or "at-risk" by the project in order for i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among those eligible for service coordinat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auspices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DOES NOT REQUIRE PROJECT MANAGEMENT TO ASS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S A CONDITION FOR RECEIVING APPROVAL FOR HIR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.  Rather, the owner/borrower mus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 of frail, disabled or "at-risk" individual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and certify that at least 25 percent of them are frai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or "at-risk", as defin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II.     BASIC QUALIFICATIONS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S/AI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SERVICE COORDINATOR QUALIFICATION GUIDE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A Bachelor of Social Work or degre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erontology, Psychology or Counsel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ferable; a college degree is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ptable.  However, individuals witho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gree, but with appropriate work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y be hired.  Such situations sh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jected out of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ervisory experience may be necessar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ome team situations in which a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ervises a number of nonprofess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professional "aide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raining in the aging process, e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, disability services,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nd procedures of Federal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 entitlement programs, legal li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sues relating to providing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ion, drug and alcohol use and ab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the elderly, and mental health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This requirement is not a prerequi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iring.  The Owner/borrow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ertify that training requirement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met at the point of hiring,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tisfied within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Two to three years experience in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delivery with senior citize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elderly disabled.  Some superviso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experience may be desir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Demonstrated working knowledge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s and other resources for sen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itizens and non-elderly disabled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ed by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Demonstrated ability to advocate, organiz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blem-solve and provide resul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derly and disabled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.   In situations where the manage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ilding(s) wants to create a services "tea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which a service coordinator supervise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more "aides" (nonprofessional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see item B. below), the coordinato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ve appropriate professional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rience AND prior superviso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IDES WORKING WITH A SERVICE COORDI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It is desirable, but not required, that a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ve a college degree; they should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ve appropriate experience in worki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lderly and/or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Options for structuring an "aide" situ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et up an internship or work stu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with local colleg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versities to assist in carry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ome of the functions no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VI.D above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use local college and univers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s to provide planning guid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staff or provid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valuation/assessment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ANY "AIDES" ABOVE AND BEYO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ORDINATOR ALLOWED F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UST BE VOLUNTEERS OR PAID FO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SOURCES OTHER THAN HU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X.  STAFFING CONSIDER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CONTRACTING 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rvice coordinator function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ed out by the owner/borrower if the contract is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 individual or with a third party agency that commi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of a single individual to do the necessary work. 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should meet the qualification guidelines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in Paragraph VI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PROJECTS SHARING A COORDINAT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02 projects for the elderly and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same immediate geographic area may combine efforts to h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art-time or full-time service coordinator as long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d number of units in the group of projects is 40 or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STAFFING GUIDELIN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normal circumstances, a full-tim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should be able to serve about 50-60 frail eld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lderly disabled or "at-risk individuals.  Howev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tion of most projects will contain a significant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who are neither frail/disabled nor at-risk.  Thu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of whether or not a service coordinator is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should be related to the number of people in the project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frail, disabled or at-risk, and less consideration giv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ther residents of the project.  These individuals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tle or no support from a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quirement that 25 percent of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frail, disabled or at-risk means, for example, tha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0-unit project, at least 10 residents must be frail, disabl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-r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1:     In a 40-unit project, 10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ail, 15-20 others are at-risk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probably could justify a 1/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2:     In a 75-unit project, 20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ail, 15-20 others are at-risk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could probably justify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3/4 time 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3:     In a 110-unit project, 40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ail, 40 others are at-risk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probably could justify a full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and possibly a part-time a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4:     Three projects of 20, 20 and 51 un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same, immediate, geographic area (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s, total) join forces.  Among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y have 10 frail residents, 15 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are at-risk.  Thes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bably could justify at least 3/4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(after making allowan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ravel time between sit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 5:     In a 80-unit project there are no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viduals, but about 40 who ar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isk.  This project could proba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stify a 3/4 to full-tim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COORDINATORS IN PROJECTS WHICH ARE PHYS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OIN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are Sections 202 or 202/8 project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ysically connected to, e.g., a Section 221(d) or a Section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  The Section 8 funds appropriated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can only be used to fund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Sections 202 and 202/8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unding for the service coordinator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is NOT permitted for any building which is not a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or 202/8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X.  ALLOCATION OF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LLOCATION AMOU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unds for service coordinators appropr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Act are subject to the requirements of Section 213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Housing and Community Development Act of 1974.  Ther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 formula used to distribute the funds among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s i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There are about 2,170 eligibl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aining 199,423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ach Region has an identifi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202 projects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led of at least 40 units and 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The number of units in each Reg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verted to a percentage of the total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Region's percentage of units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tilized to determine th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llars as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le this method does not consi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of multi-project requests submit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assumed that they will be few relati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number of projects in the Reg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There are $17,110,396 in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 for service coordinators in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quarters Funding Control Division (HPF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hold all the funds until the completion of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tteries; the Regional Fund and Contract Authority Assign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185, will be issued to the Regions at that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s from the Regions to access the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completion of the lotteries must follow the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in Paragraphs XII.A and B, follow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the completion of the lotteries,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assign excess funds among the Regions (to move surplu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one or more Regions to cover shortfalls in others).  Thi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one by aggregating all excess funds and determining i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are sufficient to fund all additional projects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s (see Section XII.A, following).  If so, the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directly.  If not, Headquarters will hold a lotte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e the remaining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FUND ASSIGN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Y 1993 FUND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         Projects     Units      Dollars      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I:         135        11,392       $977,428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II:        201        21,940     $1,882,441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III:       231        23,443     $2,011,398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IV:        436        40,671     $3,489,552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V:         468        40,710     $3,492,898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VI:        207        18,067     $1,550,140     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VII:       134        11,039       $947,141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VIII:       69         5,216       $447,530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IX:        234        22,314     $1,914,530     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X:          55         4,631       $397,338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S:         2,170       199,423    $17,110,396    10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XI.  OWNER/BORROWER SUBMISSION - FIELD OFFIC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NOTIFICATION OF OWNER/BORROW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s must send a notification lett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ection 202 and 202/8 owner/borrowers which pote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y for funding within 30 days of the publication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(see sample notification letter, Appendix 1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timetable is summarized at Appendix 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/borrowers/management agents will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by letter or telephone for a copy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OWNER/BORROWER ELIGIBIL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rojects Funded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the FY 1992 NOFA and Notice H-92-4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the FY 1991 Notice, H-91-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funded under the above Not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 eligible to request additio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rough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ligible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/borrowers of projects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isabled as defined in 24 CFR Parts 2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885 are eligible to apply for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for a service coordinator.  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ents may NOT sign requests on behal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/borr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Eligible Hous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projects are Sections 202 or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which are in occupancy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te of application to HUD, AND have re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staining occupancy (97 perc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ject must also contain 40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(unless owner/borrowers of sm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in the same, immediate, ge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 submit a joint applica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ains an aggregate of at least 40 uni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le a 40-unit project may have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ail and disabled individuals to qualif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part-time coordinator, applic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couraged to submit larger proje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oups of smaller projects to cover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5 units or more per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REQUESTS FOR SECTION 8 AMENDMENT FUNDS, WITH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OUT USE OF RESIDUAL RECEIP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Owner/borrowers with sufficien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pts to provide funding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 coordinator WITHOUT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 funds may apply to us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ndbook 4350.1, REV-1, "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et Management and Project Servicing,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pter 25, Residual Receipts,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ments established by HU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partment will issue a separat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 residual receipts processing. 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/borrowers should not appl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uspices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If two or more projects are jointly mak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 for Section 8 funds for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or, one project must act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lead project" and submit a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covering all requests,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mitted to HUD TOGETHER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format, Appendix 2A).  This in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all multiple project reques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ed as one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requests in response to this Not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ain the following information stat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 from the owner/borrow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rector of Housing Management in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(see sample letter forma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endix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The annual salary propos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 coordinator, plus fri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nefits and administrative costs (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y include additional office equi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plies, car allowance, copying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the first year, the amounts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years two through five AND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ount requested for the complete 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Coordinator salary (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ing formula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 determine the salary level, looking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arable jobs (modified by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rs work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i.  set the annual salary rate (salary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inge) for the particular jo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ii. determine first year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sts (List)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 (total amou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Administrative cost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year one cannot include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sts specific to yea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nl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v.  set total cost/year 1: 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ve costs $___________ +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lary rate $_________ = total cost/y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stimates for years two through five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ss, may be based on an annual inf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tor of up to five percent.  Any one-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rst-year start-up cost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tracted from year one before calcul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year two-through-five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total amount requested for the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ars, including Section 8 and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pts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Section 8 amount for each y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unding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If the project has residual receip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ver $500/unit and the dolla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vailable for use, these fund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luded in the request and listed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year of use (residual receip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assigned and used prior to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 fund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:  Assume project has $55,000 in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; this amou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ed prior to the Section 8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s (the salary, frin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ve costs for the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$27,000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represents the salary, frin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ive costs for the 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alary      Fringe      Admin. Costs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  $20,000      $5,000       $2,000        $2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  $21,000      $5,250         $500        $26,7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  $22,150      $5,538         $500        $28,1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  $23,358      $5,815         $525        $29,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  $24,526      $6,131         $550        $31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 $111,034     $27,734       $4,075       $142,8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mount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sidual Receipts     Section 8 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        $27,000           0               $2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        $26,750           0               $26,7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         $1,250         $26,938           $28,1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              0         $29,698           $29,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              0         $31,207           $31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        $55,000         $87,843          $142,8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If a multi-project reques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mount of Section 8, and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ceipts if appropriate,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hown for each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unds may NOT be assigned to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ject or a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rganization (e.g., a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gent) to be parceled ou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th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letter must be signed by the Chairpers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Board of Directors of each owner/borrower (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anagement agent)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Owner/borrowers should underst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hat the Section 8 Budge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will be, in most cases,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quested.  However,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ction 8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mounts actually issued by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ot be the same as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mount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wner/borrower.  HUD will t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otal amount of Section 8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uthority and initially autho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use of 20 percent of the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each year of th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Submit evidence demonstrating comparabilit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milar positions in the local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Submit a copy of the residual receipts accou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lance for field office verification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does not have a residual receipts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any funds in it, so st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Submit the blanket certification (see Appendix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EACH owner/borrower, filled out and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ease note that it contains mand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ifications regarding use of the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process and a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unt as a condition to become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e funds through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/borrowers must use the Checklis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4) to ensure that all necessary item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d in the request before it is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.  Include a copy of the form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SECTION 8 REQUEST SUBMIS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adline for the amendment request is 3: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M., local time, in the field office which has jurisdic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 on December 15, 1993.  The deadline date is firm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ate and ho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interest of fairness to all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ing requests for Section 8 funds, the Department will tr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neligible for consideration any request which is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deadline.  Projects making request for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ervice coordinators should take this practice into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ke early submission of their materials to avoid any risk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t eligibility brought about by unanticipated or delivery-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quests must be time and date-stamp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ivery to the field office.  Once they are date stamp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eld office, they should be turned over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for appropriate control and distrib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received in the field office asking for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Act after the deadline should not be accepted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the submitting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INITIAL SCREENING/THRESHOLD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quests must be processed for comple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reshold acceptability within three days of receip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.  Loan Management staff must determin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borrowers have submitted all documents and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criterion (see field office check-list at 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rther explan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roject is funded under Section 202 or 202/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If a request is not for a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02 or 202/8 project, i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mmediately be placed in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atus without further review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owner so no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ll documents submitted have been prop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lled out and signed by an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Project or grouping thereof has at least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ntal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Project is at sustaining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Project loan is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.   Project has been finally cl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request fails to meet one or more of abov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-5, a letter must be sent at the end of the three-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period to the owner/borrower, requesting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/clarification within 14 calendar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ate of the letter from HUD (see sample forma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6).  Owner/borrowers which do not resp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tisfactorily within the stated time period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ed at that time, with the owner/borrower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ed (see sample letter format at Appendix 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 project in a multi-project request is rejec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thers may continue for consideration as lo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remaining still meet all threshol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costs are adjusted to cover only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TECHNICAL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screening for completeness/thresho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completed, field office staff must review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views, including requests for and cor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deficiencies and resubmission by owner/borrower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within 45 days of the request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Technic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an Management staff in the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review all submitted Section 8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or requests to ensure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orm to requirements.  This proces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completed within 14 calendar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ness and thresho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ubmiss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s which must be analyzed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s during the review proces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chnical Review Checklist, Appendix 8)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Ensure that EACH request letter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 the necessary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Review the request letter to ens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time period for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ordinator (number of hou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orked) corresponds with the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the service coordinator,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sistent with Paragraph IX.C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total requested (sal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ringe, administrative cost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y, is consistent with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rket, and similar co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thers on the management team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amples, Paragraph XI.C,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sts for years two-fiv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sistent with year one, les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ne-time start-up costs in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Make sure all parts of the blan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ertification from EACH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filled out and 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Review EACH copy of the most recent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ment(s) for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the owner/borrowers hav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pts in excess of $500/rental u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the field office determin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se dollars ARE available for use (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urrently earmarked for other use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y MUST be included (or non-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equately justifi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, when used,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ended prior to any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must be shown in the total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to the Section 8 funds for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s (see example,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XI.C(1)(b)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Field office staff must com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sts of requests (to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sible) to determine that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asonably comparable to cost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ed in the same or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there is variation of more tha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cent in costs among similar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a similar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ponsibility, time commitment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same geographic area,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may adjust costs between or am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s received, as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ough the deficiency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Multi-project requests which have h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e or more projects eliminat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eshold rejects, may remai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ideration if there are still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s or more.  However the total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request (and project-level co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ppropriate) must be adju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lect the reduced worklo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Deficiency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Loan Management Branch Chief must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s informing owner/borrow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ficiencies no later than January 12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see sample deficiency letter forma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endix 9).  Field office staff must resp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questions for technical assistanc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/borrower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which are deficient in 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s listed above must submit missing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rrected items within 14 calendar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ate of the notification lette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, in order to remain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Funding 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s determined technically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any submission of deficiencies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s are eligible for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tteries and shall be so recommen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 to the Regional office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s.  Rejected owner/borrower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ed below approvable reques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 to the Regions (see Paragraph XI.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Notification to Rejected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/borrowers who do not submit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terials within the time limit, or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es are inadequate,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see sample rejection letter format,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FIELD OFFICE LIST TO THE REGIONAL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is a list of all projects for inclu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ttery.  The field office will fill out the HUD-92295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10) and send it to the Regional office by February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 (see Paragraph XII.A(7), following,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technically adequate requests will be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, with a project on each line.  Requests with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ust have all projects in that request bracketed "     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 rejected requests on a NEW page after the approvabl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t the heading "REJECTED REQUESTS" on the top of that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listing those which ar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XII. SELECTION PROCESS AND FUNDING OF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Region will hold a lottery by February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4.  Completion of the lotteries will be followed by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to all owner/borr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 LOTTERY PROCED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quests for Section 8 which are recom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pproval by the field offices must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re are not enough projects to use a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available within the Region, A LOTTERY IS NOT NECESSA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cceptable requests may be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a lottery IS necessar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The Regional Housing Director shall desig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time and place to hold the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 Regional Housing Director must reques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official from outside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to draw the names and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s of the selecte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   Staff of the Office of Housing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epare the lottery entr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ither of the following two typ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1) an owner/borrower name,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umber and Section 8 dollar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an individual project; (2)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ntry for a group of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dentifying the "lead agency",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 number and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llar amount total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s in the gro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This official shall draw the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As projects are selected,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8 funds requested and appro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will be subtract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8 fund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signated for the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   Projects will continue to be drawn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 remaining is insufficient to fu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.   The Regional Housing Director will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eadquarters Division of Funding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PFC) in writing by February 17, 1994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sue a HUD-185 for all approvable reg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202 and 202/8 projects and a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185 for approvable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newal projects (i.e., xxxx-L000-xxx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tal of these requests can be no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designated for the Region, per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7.   By February 17, 1994, the Regional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ousing shall ALSO submit to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derly and Assisted Housing, ATTN:  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rector, Elderly and Handicapped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vision, two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list on a SEPARATE set of HUD-92295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ing all the owner/borrowers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unding in that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list must include the new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 Number.  This is comprise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ollowing:  Field Office I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3 digits);   - the State Abbrev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2 characters), "SC", last two dig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scal Year; - sequential number (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gits).  A sample number for a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in New York City under the 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ork Regional office is:  012-NYSC94-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list of all technically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s which were NOT funded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ufficient funds in the Reg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2295 (including a tentativ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 Contract number)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memorandum stating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cess Section 8 funds (those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bove that necessary to fu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signated acceptable request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 Paragraph X.B, prior) design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Region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 memorandum stating that there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funded projects or left-over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in that Re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e of Elderly and Assisted Housing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with HPFC to reassign any unused funds (see Section X.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).  If there are insufficient requests to use all ex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, all owner/borrowers submitted will be selected.  I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insufficient, Headquarters will use a lottery proces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Director of Housing will be informed of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 in writing by March 11,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FUNDING AND NOTIFICATION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sponsibility for coordin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gressional Notification of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/borrowers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gressional and Intergovernmental Aff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s been transferred from Headquart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of Regional Housing (see sampl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at at Appendix 17 and a completed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Appendix 17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 should begin issuing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cation letters at the tim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185.1s (see following paragraph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d and issued to the field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 may also issue a press relea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nding a copy of it to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Issuance of the HUD-185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sed on the HUD-185s received from the HPF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al Housing Director will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al Fund and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gnment (HUD-185.1) for each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aining all selected owner/borrow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sue a HUD-185.1 to the appropriat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for each funded request within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kdays of receiving the HUD-185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PF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re is more than one project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y approved request, a HUD 185.1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 for each project listed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Preparation of the Project Accounting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 (PA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Loan Management Branch must pre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D for each project within five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pt of the HUD-185.1 from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, and send them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unting Division (RAD) for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get the annual amount of Section 8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D, take the total Section 8 amount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proposal (budget authority) and di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5 to get the annual amount of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thority (20% per year).  An undated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gned copy of the Selection Lette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manager (see next paragrap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be submitted with the PAD to the R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eld Offices will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fic PAD form and number by Spring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Notification to Selected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Selection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Ds must be processed by the RA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reserved prior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's sending the Selection Lett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/borr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n the PAD has been process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 manager must date and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Selection Letter (notice of new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) to the selected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ee sample letter format, Appendix 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a multi-project request, a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sent to EACH owner/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arget date for the issu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ion Letters is April 5,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letter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new HAP Contra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Notification of Section 8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roved and five-yea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Notification of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roval, if needed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Handbook 4350.1, REV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apter 25 and othe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If appropriate, a request for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   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ntract for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ordinators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    the agreement to sh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ordinator between tw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ore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ttach a SF-1199A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each owner/borrower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 return to the Field Office,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y are able to receiv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HAP Contr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ce the Loan Management Branch rece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hird party contract or agree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hare a service coordinator between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more projects, if appropriate,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P Contract shall be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epare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tivity for all owner/borrower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ve been selected.  This new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 must be prepared by the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 Branch, with the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field office couns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urrent HAP contract must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dified; a new contrac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ri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the approved request contained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n one project, a HAP contrac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ritten for EACH project covered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AP contract must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/borrower within 10 workdays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processing of the PAD, o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, of receiving th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two or more owner/borrow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hare a coordinator or the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, from that owner/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AP contract must contain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project name, address, EH or 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umber and Section 8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new HAP contrac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owner/borrower's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umber (TI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the amount of funds approv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year-by-year basis, up to a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the five-year time period f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se (start month/day/year to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onth/day/yea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that the contract is renewabl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pletion of term,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tinued need and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the original application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mendments thereto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corporated by re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so send, if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the new regulatory agreemen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HUD-92466-EH (7/90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stablishing a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ount into which futur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ceipts will be deposited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the amendment to the existing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tract converting the pro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HUD approved budge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rom the AAF (see the HUD-52521-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11/89), the HUD-52521-D (2/90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HUD-52522-B (8/8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ed owner/borrowers must retur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gned new HAP contract to th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Housing Management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within 14 calendar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e of the transmittal lett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/borrower providing the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.  The owner/borrower mus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turn the new regul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/or the HAP contract amendmen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FIELD OFFICE ACTIONS ON APPROVABLE REQUEST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eld offices must notify all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were not selected due to insufficient funds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format, Appendix 12) by April 15,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HE DRAW-DOWN PROCESS FOR SECTION 8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ed owner/borrowers shall draw-down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from the Act utilizing the same process they now u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w Section 8 funds for tenant payments.  (See Handbook 4350.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pter 6, dated 6/91, and HUD Form-52670, which is at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separate HUD-52670 must be submitted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funds; the project should NOT use the same HUD-526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for regular Section 8 draw-dow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cations to the HUD-52670 are as follow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such time as the form is officially revis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art. III, line No. 4, column 10, cross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1983 HURRAH Rebates" and write in "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or" (this is done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r or person at the project prep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-5267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Part III, line No. 4, column 11,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Part II, line No. 4, column 12, fill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 requested for that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Documentation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nditure is NOT submitted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wner/borrower must attach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enditure (e.g., pay slip copy, reco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ministrative costs) to the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52670 submitted to the field off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stent with normal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XIII.     PROJECT AND FIELD OFFICE RECORD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REPOR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PROJECT RECORD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Client Fi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borrower/owner approved to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 coordinator as part of its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 must keep service coordinator/a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sition descriptions on file and agre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eep certain files on the clients ser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se files must be kept in a sec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tion and accessible ONLY to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ordinator and project manage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t necessary.  The project must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identiality of information related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dividual, per the Privacy Act of 1974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les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Intake form, including inform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errals to community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Case management plan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Quarterly monitoring plan and follow-u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Information relating to any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eged or otherwise, of human or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ights abuse, adult abuse of any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i.e., mental, physical, financial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olations of personal proper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gnity, and follow-up, case resolu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statu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Results of all monitoring and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-up (as appropri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Notes on all meetings with client/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Disposition/termination of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Expen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wner/borrower also must keep recor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expenses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sition consistent with normal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PROJECT REPOR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project approved for a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is Notice is required to report annually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n the HUD-92453-B, "Project Report on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" (see Appendix 13).  This report from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must be mailed to the Field Office annually, ATT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Branch Chief, no later than 30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iversary date of execution of the original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nformation requested i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rojec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Size of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Number of service coordinato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of hours each works per wee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Number of aid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Total number 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Number of residents assigned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and average number of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pent with each resident per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Total number of units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d during the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Number of hours of Housekeep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.   Number of meals on wheels an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 Number of round trips and an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served for transpor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.   Number of hours of counseling an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.   Number of hours of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number 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.   Number of hours and number of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ed for other services (li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.   Total amount of Section 8 Funds us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amount of residual receipts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Cas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y successes or difficulties no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in getting access to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ular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ropriate loan servicer must (1) look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and make sure that it is complete and appears accur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have the project correct it, as appropriate.  Once th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pprovable, it may be filed; the data contained in i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gregated for the Regional report (see Paragraph XIII.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FIELD OFFICE MANAGEMENT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-site reviews must be don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4350.1, Chapter 6, "Project Monitoring", dated Ju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doing an on-site review,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include a review of the adequacy of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ion function based upon discussions with management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the adequacy of the client files (looking at a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sample of files, or a maximum of 10 cases), file no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view of the reports submitted by the project.  This por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review should be done by the Loan Servicer.  Th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ion of the review should include an analysi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maintained to substantiate charge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dings should be written-up in narrative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n ADDENDUM to Form HUD-9834B, "Managemen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naire" and summarized on the Form HUD-9834, "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Report", under Section 5, General Management Pract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s sent to the project mana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FIELD OFFICE REPORTING TO THE REG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field office must report to the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ly, by October 31.  The reports are based upon own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rower information provided to the field office.  Th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sent to the Regional Director of Housing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Director of Housing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report will provide information on (1)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rojects funded, (2) type of funding used; and (3)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ic information regarding numbers served (see Appendix 1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2453, "Field Report on Service Coordinators"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can generally be pulled from approved reques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totals for the 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Projec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Number and size of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Number of service coordinato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of hours each works per wee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Number of aid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Total number 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Number of residents assigned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or and average number of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pent with each resident per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NOTE:  add average from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or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Total number of units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d during the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Number of hours of Housekeep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.   Number of meals on wheels an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.   Number of round trips an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served for transpor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.   Number of hours of counseling an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k.   Number of hours of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number of residents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.   Number of hours and number of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ed for other services (li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.   Total amount of Section 8 Funds us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amount of residual receipts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Cas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y successes or difficulties no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in getting access to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ular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 hopes to have a program and data d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Field offices and the Regions next yea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plify the report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REGIONAL REPORT TO HEADQUART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Region must aggregate all data collec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to Headquarters by December first of each year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2453-A, "Regional Report on Service Coordinators", at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).  The Regional Director of Housing must send the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rector, Office of Elderly and Assisted Housing, ATT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Branch Chief.  The report will either be o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, or on a computerized version which may b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in th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FOR FURTHER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estions regarding this Notice from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ield Office staff should be directed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Desk Officer at 202-708-3291.  Please st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field office you are cal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questions regarding this Notice from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for a service coordinator must be direc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loan servicer in the HUD Field Office which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 OF 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Sample Invit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Sample Request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A.  Sample "lead project"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Blanke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Owner/borrower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Field Office (FO) Screening/Threshold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Screening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Sample Rej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FO Technical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Deficiency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HUD-92295, Field Office and Regional Office Repor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 Sample Sel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  Not-selected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  HUD-92453-B, Project Report on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  HUD-92453, Field Office Report on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  HUD-92453-A, Regional Office Report on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  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  Congressional Notifica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A. Filled out Sample Congressional Notific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MPLE INVITA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 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funding is now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s 202 and 202/8 projects for service coordina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may be submitted to use residual receipts in conc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Section 8 funds or Section 8 funds alone.   Request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borrowers are due by ___________________.   Reques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technically acceptable will be submitted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in ____________ for inclusion in a Regional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 in Section 8 funds are available in Region 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ility is limited to projects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re funded under 24 CFR Part 277 or 885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marily serving frail elderly and disabled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"at-risk" elderly individu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40 rental units or more, unless two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are grouped together in one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ch a 40 rental unit threshol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at least an estimated 25 percent of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il, "at-risk", or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a sustaining occupancy rate of 97 percen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 of 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finally clos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re current in mortgage payments or are current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approved workout 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use the HUD-approved budget process or are will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vert from the Annual Adjustment Factor (AAF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budget proces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have a residual receipts account separat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erve for replacement account or are willing to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p 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considerations are contained in HUD Notice H-93-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rocessing of Requests for Section 8 Amendment Funds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in Section 202 Housing and Monitoring of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- FY 1993/4."   This Notice is available by mail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 of a letter or telephone call to the loan service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mally services your project.  Potential applicants ma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e in to the office to get a copy of the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questions, please call your loan serv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oan Management Branch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 LETTER FORMAT - (form letter for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letterhead.  If two or more projects are shar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, EACH project must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lett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(Director of Housing Management - Name)____  ____(Date)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request approval to hire a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ive years, which will serve the following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(project name ______ and city)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________________________     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ject Number                 Section 8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otal Number of Residents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stimated Number Frail elderly/disabled ________;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"At-Risk"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ervice Coordinator salary (based on the following formula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determine the salary level, looking at comparable job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modified by number of hours work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lary level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et annual salary rate (salary plus fring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no./hrs/wk;  ___ $/hr; ___ (fringe rate - %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 (annual salary r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etermine administrative costs (List)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 (total amount).  NOTE: 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year one can not include start-up costs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the 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otal cost/year 1= ________ allowable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+ annual salary rate ___________ = total cost/yr.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A five percent inflation factor can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ly after year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he following amount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sidual Receipts       Section 8 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1:    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2:    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3:    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4:    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5:    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TOTAL:    __________________       _________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e amounts in Number 5 above reflect the following sal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inge and administrativ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alary         Fringe      Admin. Costs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___________    __________    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Project will contract out for a service coordinator  ____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Project will share a service coordinator with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projects ____ Yes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evidence demonstrating salary comparabilit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positions in the local jurisd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a current bank statement showing th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lanc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blanket certification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consideration of this request.  If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ny questions, your staff may call  _____________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 for further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Typed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airperson,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MITTAL LETTER FORMAT - (form letter for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ad agency on letterhead ONLY if more than on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oining together to share a coordinat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(Director of Housing Management - Name)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_____(fill in name of owner/borrower corporation______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ill in project name and city)_____ is requesting funds to h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 in FY 1994 through 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quest includes _____ projects, which will sh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.  The projec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borrower Corporation    Project Name, City/state    $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Total: 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ests from each of these ____ projec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to this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Typ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airperson,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oard of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/borrower Corporation                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name                          Section 8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LANKE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t least 25 percent (25%) of the residents o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frail/disabled or "at risk", subject to Paragraph VI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gram Notice, at the time of the request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Office Space (Check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is sufficient office space avail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or (and aides, if appropriate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space for confidential meeting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location to secure files; 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cases where management plans to us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 or other non-commercial space for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's office and for confidential meet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space is sufficient for its intended use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s use will not adversely affect the normal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residents of the project.  Additionally,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is a separate, secured area for storing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ata Collection - agrees to keep job descrip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ordinator/aides on file and client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ing:  Intake form, including information on referr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ommunity agencies; Case management plan, if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arterly monitoring plan and follow-up, as appropri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relating to any reports, alleged or otherwi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human or civil rights abuse, adult abuse of any ty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.e. ,mental, physical, financial), violations of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or dignity, and follow-up, case resolut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, as appropriate; Results of all monitoring and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-up(as appropriate); Notes on all meeting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lient/family members; Disposition/termination of cas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les shall be kept in a secured location and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LY to the service coordinator, and project manage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xtent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 agrees to maintain documentation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 expenses, consistent with normal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actices and to maintain confidentiality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ed to any individual, per the Privacy Act of 197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project approved for a Service Coordinator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 annually to the Field office (beginning one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the date of execution of the HAP amendment or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use residual receipts) in narrative format, cover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Information:  Number of staff (coordinator/ aide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hours worked per week; total number of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ed; number of residents assigned to each coordinat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erage amount of time spent with each resident per mont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number of units of service provided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ing period; a break-out of units of service an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sidents served for each service - housekeeping,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wheels, transportation, counseling, pers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other services; and total amount of Section 8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ual receipts used, if appropriate.  Case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blems noted by project in getting access to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ular resident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The costs of a service coordinator,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/or case management as described or referred to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V, VI, VIII and IX of the HUD Notice "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quests for Section 8 Funds for Service Coordinato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02 Housing and Monitoring of Approved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FY 1993/94," if in place, are not being transferr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is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HUD Approved Budget Process (Check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es under the HUD-approved budget process. 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es with an annual adjustment facto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signed understands that HUD will not sign a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 for service coordinator funds unl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agrees to have its Section 8 contract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substitute the annual HUD-approved budge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ll future rent increases under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Residual Receipts (check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and utilizes an established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pts account. 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    The undersigned certifies that the projec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es not have a residual receipts account separ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serve for replacement account.  The under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stands that HUD will not sign a HAP contra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or funds unless the project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its regulatory agreement amended to provid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ual receipts account(s) separate from the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replacement account into which all futur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pts will be depos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Any service coordinator hired or contracted for is tr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rding to the standards stated in Paragraph VI of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93/94 Request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event that the service coordinator is not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ined at the point of hiring, the owner/borrower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sure that the service coordinator receives and comple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training satisfactorily within one y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hi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The funds requested for a service coordinator are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 allocations and staffing and NOT to augment the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n existing staff person whose time on the job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   ________________________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irperson, Board            Signature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Directors, own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orrower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/BORROWER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hecklist is for owner/borrowers to use to review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and insure that all items are filled out and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materials are included.  Any item may be cor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technical review period.  Submit a copy of thi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request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(1)  Owner/borrower is eligible (approved under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FR Part 277 or 88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Request format contai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date of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project name and 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section 8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total number of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estimated number of frail elderly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estimated number "at-risk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salary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number/hours worked/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$/h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fringe benefit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annual salary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administrativ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total cost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amounts shown by year, Section 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sidual receipts, total, grand to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amounts shown by year as salary, frin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dministrative costs, totals, gr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 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contracting for a coordinator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sharing a coordinator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request signed by owner/borrower, NO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(2)  Attachments There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blanket certification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oard Chairperson, Owner/borrower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ropriate check-offs in items No.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5, and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evidence demonstrating compar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ervice coordinator posi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imilar positions in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jurisdiction, assuring that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alary is compatible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embers of the management te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bank statement with curren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ceipts balance in the projec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3)  Lead agency letter format (if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ll projects lis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     -    owner/borrower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     -    project name/city/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     -    Section 8 dollars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               -    signed by owner/borrower, NO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nagement ag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CREENING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Name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ther project name(s), if appropriate)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Number(s)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checklist must be utilized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s to ensure that all required items ar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ny item listed which receives a "missing" check-o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treated as defici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n cases of apparent deficiencies, the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given an opportunity to show HUD tha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is in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deficient, a letter must be sent to the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14 calendar days of receipt of the request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information is deficient or needs further elab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ee Appendix 6, following for sample let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ject meets the minimum siz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t has at least 40 rental units; OR,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wo or more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ediate geographic are grou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application, the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s a minimum of 40 rental units.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ustaining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borrower/owner proposing to h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coordinator must have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has reached sustaining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is, 97 percent occupied, at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pplication to HUD (Loan Management)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ACH project loan is curr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under a HUD-approved work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rangement.                         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ACH project has been finally closed 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O.K.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Request for EACH owner/borrower contai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residents     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 frail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residents      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t-risk" residents     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8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 service coordinator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____  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N/A    O.K.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fu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                       _____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_____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, per project,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                              _____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ignature of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Board of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/borrower,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company (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)                                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Required 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ocumentation has been provided showing tha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s for EACH project are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under $500/unit                    _____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re above $500/unit                _____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documentation of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rability                           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Blanket certifications signed by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Bd. of Directors of owner/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 management company)                          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2 checked-off            ______ Yes   __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5 checked-off            ______ Yes   __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tem 6 checked-off            ______ Yes   __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N/A   O.K.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Transmittal by "lead"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 management company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                            _____  _____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ll owner/borrowers listed         ______ Yes   __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project name and location listed   ______ Yes   __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ction 8 dollars listed           ______ Yes   __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______________________________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er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______________________________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ef, Loan Management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AMPLE SCREENING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______________________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the request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 Field Office on ______________ is not comple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not meet basic eligibility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address each item checked-off as appropriate,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calendar days of the date of this letter.  This mean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if the letter is dated January 15, 1994, th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in the field office no later than close of busin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field office on January 29, 1994.  If materials are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ll not complete or do not address HUD concerns, the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placed in rejec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ject does not meet the minimum siz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t does not have at least 40 rental units;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two or more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ediate geographic are grou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application, the group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es not contain a minimum of 40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s.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ustaining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borrower/owner proposing to h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coordinator does not have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has reached sustaining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is, 97 percent occupied, at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pplication to HUD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ACH project loan is not curr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current under a HUD-approved work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.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EACH project has not been finally closed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Request for EACH owner/borrower does no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residents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 frail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residents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t-risk" residents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ction 8 funds to fund service coordinator is mi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fu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otal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 reques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, per project,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ignature of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Board of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/borrower, not mg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ny (each request)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Required 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ocumentation has not been provided show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ual receipts for EACH project are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 under $500/unit,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 are above $500/unit,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documentation of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ability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Blanket certifications is not sig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irperson of Bd. of Directors of owner/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tem 2 checked-off     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tem 5 checked-off     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tem 6 checked-off            _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Transmittal by "lead"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 management company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ll owner/borrowers listed       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project name and location listed 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Section 8 dollars listed           ___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any questions, please call _____________,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 you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hief,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Rej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the request submit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for a service coordinator in your project(s)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ason(s) for rejection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or would like to discus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so that it can be technically improved to possi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y for funding in the future, if such funds are avail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feel free to call ______________________ at 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interest in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ery truly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CHNICAL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Name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ther project name(s), if appropriate)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Number(s)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Hours assigned to coordinate appear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need indicated.                                    ___ 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Salary appears correctly computed.                     ___ 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Residual receipts, are u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before the Section 8.                           ___ 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If residual receipts are over $500/uni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llars are available to the extent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est.                                           ___ 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on 1-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Sample funding Sit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Use this example for reviewing actual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residual receipts are NOT utilized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pts items below are left blank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and Total columns are the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ume project has $55,000 in available residual receip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mount will be applied prior to the Section 8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s (the salary, fringe and admin. costs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ar are $27,000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represents the salary, frin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ve costs for the 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alary     Fringe     Admin. Costs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    $20,000    $5,000       $2,000          $2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    $21,000    $5,250         $500          $26,7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    $22,150    $5,538         $500          $28,1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    $23,358    $5,815         $525          $29,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    $24,526    $6,131         $550          $31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   $111,034   $27,734       $3,625         $142,8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mount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sidual Receipts       Section 8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1:       $27,000                  0              $27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2:       $26,750                  0              $26,7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3:        $1,250               $26,939           $28,1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4:           0                 $29,698           $29,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 5:           0                 $31,207           $31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D TOTAL:       $55,000               $87,844          $142,8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The Section 8 amount is equal to the five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less any residual receipts over $500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which are available.       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The time perio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umber of hours to be worked) cor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need described in Appendix ____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 ___ of the Notice.    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8)  The salary and fringe benefits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rst year are consistent with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 and the rest of the management t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other costs are consistent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ilar costs requests and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s' jurisdiction.                                 ___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9)  Any administrative costs proposed are i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other administrative costs appro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project and are consistent to thos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other similar operations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risdiction (variation is within about a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range).                                        ___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0)  Costs for years two-five ar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ar one, less any one-time start-up cos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ar one.                                             ___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 1:   Field offices may reduce the amount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ed in any application.  Examples of reas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duce initial funding requests include, bu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1)  activities proposed are not eligible or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the cost of the service coordinator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sts proposed are not consistent with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laries in the local jurisdiction or elsewhe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jec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  costs proposed are more than necessary to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vity feasible in the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proposed costs are reduced, state changes and reas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ttached p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 2:   If one or more projects are rejected in a multi-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, the application may remai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deration if the remaining project(s) are still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al units or more.  Field office staff must adj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downward appropriately in technical adequ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eneral Comments on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viewer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______________________________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hief, Loan Management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s to inform you that the request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_____ Field Office on _________ is deficient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items as checked-off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es must be submitted within 14 calendar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this letter.  This means, for example, if th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dated January 15, 1994, the response must be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no later than close of business in that field offi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9, 1994.  If materials are either not complete or re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rect, the request will be placed in rejec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Respond for correction/clarification to the 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residents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r to be correct.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stimated number of frail/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"at-risk" residents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m consistent with HUD's last vi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the project (or other reason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comments, next page, top).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ection 8 funds to fu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or are not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 year and totaled.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roject (one or more)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sufficient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 to be utilized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 requested.  The budge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ed accordingly.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sidual receipts to fu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(if used) are not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 year and totaled.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mounts requeste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-project request are not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ach source per year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 project, per year.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Residual receipts are not u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before the Section 8.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The Section 8 amount is not equ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ve year amount less any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 $500/unit which are available.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The time perio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umber of hours to be worked)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espond with the need described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X of the Notice.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The salary and other costs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rst year are not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al market and the rest of th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am and fringe benefits and othe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consistent with other simila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wed for that organization. 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for salary compar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inadequate.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Costs for years two-five are not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year one, less any one-time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in year one.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7)  The salary and other costs propose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consistent with those proposed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milar operations in the same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t, we have adjusted dollars, per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, below.               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)  Additional comments regarding any Item in the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k you for submitting an application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Very Tru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Chief,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 of Request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ing FY _______ Section 8 Fun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02 With &amp; Without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AMPLE SELECTION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letter is to inform you that the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(owner/borrower)___ for _______(project name)_____ has been sel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a Section 8 contract to fund a service coordinator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for 5 years.  A new HAP contract is attached (as is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ory agreement, if appropri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al is granted effective ________ and is for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beginning ___________.  We are approving ____________ in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 funds, for distribution of  __________________ (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, _____________ (year 2), __________ (year 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 (year 4), and __________ (year 5).  Please n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is amount is NOT subject to amendment during the five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 of th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ty is also granted to draw-down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Residual receipts for a distribution of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year 1), __________________ (year 2), _______________ (year 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 (year 4), and _______________ (year 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 look forward to receiving the signed HAP contrac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(no more than 14 calendar days from date of this letter)______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any questions, please call __________________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Very sincerely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either a shared service coordinator and/or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y service coordinator contract is planned, please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ding in numbers one and/or two, below):  Insert after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, above, and utilize the new e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In order to complete processing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must be submitted to the __________ field offic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calendar of the date of this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A contract between the owner/borrower and a thi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t for the 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tract must addres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ime period cove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umber of hours to be worked week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name of the individual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rate of pay and related expenses for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perform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description of the work to be perform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with Section D of the FY 1993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Notice,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location of office and meeting spac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tion/security of records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ility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e agreement between _____(owner/borrower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/borrowers)______________ planning to share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greement must addres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eriod covered by the agre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 explanation of how the arrangement would wo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where ultimate responsibility lies for the hi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nd firing) of the coordinator and aide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pace sha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location and security of recor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ayment of salary and expenses,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allocation of days/hours between/amo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look forward to receiving the signed HAP contract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of the (third party agreement and/or the agreement to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ordinator) by ____(no more than 14 calendar days from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).  If there are any questions, please call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sincerely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Not Funded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the request your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to the HUD__________________  Field Office on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service coordinator was complete and technically adequ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as not selected for funding due to insufficient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 all those projects which were included in the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encourage you to consider updating the reques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tting it next year, should funds become availabl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appreciates your interest in programs which assi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elderly and non-elderly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Project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Field Offic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nual Region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Requests due to field offices (FO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/borrowers                                          12/15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3-day screening period for FO staff en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s sent from FO to owner/borrow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ssing documents                                        12/18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14 day response period for owner/borr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Letters out from FO to owner/borrow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chnical deficiencies                                 by 1/12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14 day response period for reques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O submits list of recommended own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rrowers to the Regional Office (RO)                      2/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Lotteries held by RO as appropriate                       2/1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RO informs HQ of excess funds and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estors                                                2/17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RO notified by HQ of final ac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use of excess funds                                   3/1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RO completes Congressional Notifica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ends them to the Office of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Intergovernmental Affairs; also, iss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al press release.                                   3/18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FO notifies owner/borrowers of selection               by  4/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U.S. G.P.O.:1993-342-362:801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EPUTY ASSISTANT SECRETARY FOR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LATIONS, L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/SPECIAL CIRCUMSTA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HIGHLIGH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CONTACT: 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ELEG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OF NOTIFICATION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Call Completed to: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Release Needed:  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Regional or Field Contact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7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April 1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EPUTY ASSISTANT SECRETARY FOR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LATIONS, L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Regional Administrator, 3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  Project Approval (034-PASC94-00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/SPECIAL CIRCUMSTA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ervice Coordinator Award in the amount of $____________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 funds and approval to use $________ in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XYZ Housing Corporation, Inc, for the project "E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wers".  Both the borrower corporation and the project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amsport, PA.  The funds are for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HIGHLIGH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ward is for the hiring of a service coordinator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08 of the National Affordable Housing Act. 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is a staff person whose function is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rail and disabled residents of the Section 202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the supportive services they need in the comm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 independent as long as possible.  Awards ar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s of section 202 or 202/8 projects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dministrative, regulatory and statutor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CONTACT: 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ELEG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nator Harris Wofford, Jr. (D); Senator Arlen Spector (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man Joseph M. McDade (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OF NOTIFICATION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Call Completed to: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Release Mailed:  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Regional or Field Contact (name/telephon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1:00Z</dcterms:created>
  <dc:creator>Colleen Moses</dc:creator>
  <dc:description/>
  <cp:keywords/>
  <dc:language>en-US</dc:language>
  <cp:lastModifiedBy>Colleen Moses</cp:lastModifiedBy>
  <dcterms:modified xsi:type="dcterms:W3CDTF">2007-09-24T19:51:00Z</dcterms:modified>
  <cp:revision>2</cp:revision>
  <dc:subject/>
  <dc:title>U</dc:title>
</cp:coreProperties>
</file>