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egional Directors    Interim Notice   H 93-6 (I)</w:t>
      </w:r>
    </w:p>
    <w:p>
      <w:pPr>
        <w:pStyle w:val="HTMLPreformatted"/>
        <w:rPr/>
      </w:pPr>
      <w:r>
        <w:rPr/>
        <w:t>of Housing Regional Section 202</w:t>
      </w:r>
    </w:p>
    <w:p>
      <w:pPr>
        <w:pStyle w:val="HTMLPreformatted"/>
        <w:rPr/>
      </w:pPr>
      <w:r>
        <w:rPr/>
        <w:t>Coordinators Field Office                   Issued:  8/17/93</w:t>
      </w:r>
    </w:p>
    <w:p>
      <w:pPr>
        <w:pStyle w:val="HTMLPreformatted"/>
        <w:rPr/>
      </w:pPr>
      <w:r>
        <w:rPr/>
        <w:t>Managers Housing Development                Expires: 12/31/93</w:t>
      </w:r>
    </w:p>
    <w:p>
      <w:pPr>
        <w:pStyle w:val="HTMLPreformatted"/>
        <w:rPr/>
      </w:pPr>
      <w:r>
        <w:rPr/>
        <w:t>and Housing Management Division             _______________________________</w:t>
      </w:r>
    </w:p>
    <w:p>
      <w:pPr>
        <w:pStyle w:val="HTMLPreformatted"/>
        <w:rPr/>
      </w:pPr>
      <w:r>
        <w:rPr/>
        <w:t>Directors, Categories A, B                  Cross References:  Notice 93-45</w:t>
      </w:r>
    </w:p>
    <w:p>
      <w:pPr>
        <w:pStyle w:val="HTMLPreformatted"/>
        <w:rPr/>
      </w:pPr>
      <w:r>
        <w:rPr/>
        <w:t>and C                                           Handbooks 4571.2 and 4571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 1993 Annual Operating Cost Standards :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ction 202 Supportive Housing for the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ction 811 Supportive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sa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are the Operating Cost Standards which field office</w:t>
      </w:r>
    </w:p>
    <w:p>
      <w:pPr>
        <w:pStyle w:val="HTMLPreformatted"/>
        <w:rPr/>
      </w:pPr>
      <w:r>
        <w:rPr/>
        <w:t>staff should use for calculating the annual per person/per unit</w:t>
      </w:r>
    </w:p>
    <w:p>
      <w:pPr>
        <w:pStyle w:val="HTMLPreformatted"/>
        <w:rPr/>
      </w:pPr>
      <w:r>
        <w:rPr/>
        <w:t>amount of a Project Rental Assistance Contract (PRAC) when making</w:t>
      </w:r>
    </w:p>
    <w:p>
      <w:pPr>
        <w:pStyle w:val="HTMLPreformatted"/>
        <w:rPr/>
      </w:pPr>
      <w:r>
        <w:rPr/>
        <w:t>FY 93 subsidy fund reservations for capital advance applications</w:t>
      </w:r>
    </w:p>
    <w:p>
      <w:pPr>
        <w:pStyle w:val="HTMLPreformatted"/>
        <w:rPr/>
      </w:pPr>
      <w:r>
        <w:rPr/>
        <w:t>under the subject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iginally developed for use with the Section 162 program,</w:t>
      </w:r>
    </w:p>
    <w:p>
      <w:pPr>
        <w:pStyle w:val="HTMLPreformatted"/>
        <w:rPr/>
      </w:pPr>
      <w:r>
        <w:rPr/>
        <w:t>Housing for the Handicapped, experience reflects that Operating</w:t>
      </w:r>
    </w:p>
    <w:p>
      <w:pPr>
        <w:pStyle w:val="HTMLPreformatted"/>
        <w:rPr/>
      </w:pPr>
      <w:r>
        <w:rPr/>
        <w:t>Cost Standards serve as an accurate measure for reserving PRAC</w:t>
      </w:r>
    </w:p>
    <w:p>
      <w:pPr>
        <w:pStyle w:val="HTMLPreformatted"/>
        <w:rPr/>
      </w:pPr>
      <w:r>
        <w:rPr/>
        <w:t>funds in both the Section 202 and 811 Supportive Housing</w:t>
      </w:r>
    </w:p>
    <w:p>
      <w:pPr>
        <w:pStyle w:val="HTMLPreformatted"/>
        <w:rPr/>
      </w:pPr>
      <w:r>
        <w:rPr/>
        <w:t>programs.  These Standards have been updated using the National</w:t>
      </w:r>
    </w:p>
    <w:p>
      <w:pPr>
        <w:pStyle w:val="HTMLPreformatted"/>
        <w:rPr/>
      </w:pPr>
      <w:r>
        <w:rPr/>
        <w:t>Consumer Price Index (CPI) of housing changes for 1992.  Each</w:t>
      </w:r>
    </w:p>
    <w:p>
      <w:pPr>
        <w:pStyle w:val="HTMLPreformatted"/>
        <w:rPr/>
      </w:pPr>
      <w:r>
        <w:rPr/>
        <w:t>field office should adjust these Standards downward to</w:t>
      </w:r>
    </w:p>
    <w:p>
      <w:pPr>
        <w:pStyle w:val="HTMLPreformatted"/>
        <w:rPr/>
      </w:pPr>
      <w:r>
        <w:rPr/>
        <w:t>accommodate any lower cost area within its jurisdiction when</w:t>
      </w:r>
    </w:p>
    <w:p>
      <w:pPr>
        <w:pStyle w:val="HTMLPreformatted"/>
        <w:rPr/>
      </w:pPr>
      <w:r>
        <w:rPr/>
        <w:t>locally developed cost data so indi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storically, some areas significantly exceed the national</w:t>
      </w:r>
    </w:p>
    <w:p>
      <w:pPr>
        <w:pStyle w:val="HTMLPreformatted"/>
        <w:rPr/>
      </w:pPr>
      <w:r>
        <w:rPr/>
        <w:t>CPI average.  To assure that those areas are not precluded from</w:t>
      </w:r>
    </w:p>
    <w:p>
      <w:pPr>
        <w:pStyle w:val="HTMLPreformatted"/>
        <w:rPr/>
      </w:pPr>
      <w:r>
        <w:rPr/>
        <w:t>program participation, each field office noted below is</w:t>
      </w:r>
    </w:p>
    <w:p>
      <w:pPr>
        <w:pStyle w:val="HTMLPreformatted"/>
        <w:rPr/>
      </w:pPr>
      <w:r>
        <w:rPr/>
        <w:t>authorized to adjust its annual Operating Cost Standard by up to</w:t>
      </w:r>
    </w:p>
    <w:p>
      <w:pPr>
        <w:pStyle w:val="HTMLPreformatted"/>
        <w:rPr/>
      </w:pPr>
      <w:r>
        <w:rPr/>
        <w:t>the additional percentage shown:  Boston 4.36%; Buffalo 6.33%;</w:t>
      </w:r>
    </w:p>
    <w:p>
      <w:pPr>
        <w:pStyle w:val="HTMLPreformatted"/>
        <w:rPr/>
      </w:pPr>
      <w:r>
        <w:rPr/>
        <w:t>Chicago 1.75%; Honolulu 17.6%; Los Angeles 8.1%; Newark 10.1%;</w:t>
      </w:r>
    </w:p>
    <w:p>
      <w:pPr>
        <w:pStyle w:val="HTMLPreformatted"/>
        <w:rPr/>
      </w:pPr>
      <w:r>
        <w:rPr/>
        <w:t>New York 10.1%; Philadelphia 8.8%; San Diego 7.78%; San Francisco</w:t>
      </w:r>
    </w:p>
    <w:p>
      <w:pPr>
        <w:pStyle w:val="HTMLPreformatted"/>
        <w:rPr/>
      </w:pPr>
      <w:r>
        <w:rPr/>
        <w:t>6.33%; Seattle 1.3%; and Washington, D.C. 5.38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 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 R-3-2, R-3-3, R-6, R-6-1, R-6-2, R-7, R-7-1,R-8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determine the total amount of an annual PRAC, multiply</w:t>
      </w:r>
    </w:p>
    <w:p>
      <w:pPr>
        <w:pStyle w:val="HTMLPreformatted"/>
        <w:rPr/>
      </w:pPr>
      <w:r>
        <w:rPr/>
        <w:t>the Operating Cost Standard by the number of residential spaces</w:t>
      </w:r>
    </w:p>
    <w:p>
      <w:pPr>
        <w:pStyle w:val="HTMLPreformatted"/>
        <w:rPr/>
      </w:pPr>
      <w:r>
        <w:rPr/>
        <w:t>in a group home or by the number of revenue-producing units in</w:t>
      </w:r>
    </w:p>
    <w:p>
      <w:pPr>
        <w:pStyle w:val="HTMLPreformatted"/>
        <w:rPr/>
      </w:pPr>
      <w:r>
        <w:rPr/>
        <w:t>either an independent living facility or an elderly project.  For</w:t>
      </w:r>
    </w:p>
    <w:p>
      <w:pPr>
        <w:pStyle w:val="HTMLPreformatted"/>
        <w:rPr/>
      </w:pPr>
      <w:r>
        <w:rPr/>
        <w:t>the 12 cities listed above, the result thus obtained would be</w:t>
      </w:r>
    </w:p>
    <w:p>
      <w:pPr>
        <w:pStyle w:val="HTMLPreformatted"/>
        <w:rPr/>
      </w:pPr>
      <w:r>
        <w:rPr/>
        <w:t>multiplied by part or all of the additional percentage, as</w:t>
      </w:r>
    </w:p>
    <w:p>
      <w:pPr>
        <w:pStyle w:val="HTMLPreformatted"/>
        <w:rPr/>
      </w:pPr>
      <w:r>
        <w:rPr/>
        <w:t>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you have a question, contact Robert M. Ratcliffe, Jr.</w:t>
      </w:r>
    </w:p>
    <w:p>
      <w:pPr>
        <w:pStyle w:val="HTMLPreformatted"/>
        <w:rPr/>
      </w:pPr>
      <w:r>
        <w:rPr/>
        <w:t>at (202) 708-328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ISCAL YEAR 199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Operating Cost Standar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tions 202 and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          OPERATING COST STANDAR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OSTON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STON                                                 $4,36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RTFORD                                                4,11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CHESTER                                              3,24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NGOR                                             3,41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RLINGTON                                         3,33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NCE                                              4,07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FFALO                                                 3,48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BANY                                             3,56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ARK                                                  4,28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MDEN                                             3,88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YORK                                                4,4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ILADELPHIA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LTIMORE                                               3,39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LESTON                                              3,27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ILADELPHIA                                            3,90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MINGTON                                         3,60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ITTSBURGH                                              3,16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ICHMOND                                                3,03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HINGTON                                              3,45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LANTA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LANTA                                                 2,76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RMINGHAM                                              2,7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RIBBEAN                                               2,7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UMBIA                                                2,72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EENSBORO                                              2,93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ACKSON                                                 2,78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ACKSONVILLE                                            2,67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MPA                                              2,53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IAMI                                              2,86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NOXVILLE                                               2,7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UISVILLE                                              2,93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SHVILLE                                               2,59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MPHIS                                            2,76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ICAGO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CAGO                                                 3,2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NCINNATI                                              3,14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VELAND                                               3,50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UMBUS                                                3,1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      1993 OPERATING COST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ICAGO REGIONAL OFFICE: con'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ROIT                                                 $3,50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D RAPIDS                                             2,9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ANAPOLIS                                             3,12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WAUKEE                                                3,18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NEAPOLIS                                              3,3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T WORTH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T. WORTH - DALLAS                                       2,93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BUQUERQUE                                         2,86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UBBOCK                                             2,82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TON                                                  2,9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TTLE ROCK                                              2,51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ORLEANS                                              2,89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REVEPORT                                          2,61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KLAHOMA CITY                                            2,7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LSA                                               2,78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ANTONIO                                              2,7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ANSAS CITY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 MOINES                                               2,84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ANSAS CITY                                              3,18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PEKA                                              2,80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MAHA                                                    2,86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. LOUIS                                                3,35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NVER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VER                                                   3,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PER                                              2,63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RGO                                               2,63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LENA                                              2,86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T LAKE CITY                                      2,7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OUX FALLS                                         2,6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FRANCISCO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NOLULU                                                 4,07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 ANGELES                                              3,79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N DIEGO                                           3,5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NTA ANA                                           3,79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OENIX                                                  2,86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CRAMENTO                                               3,64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FRANCISCO                                            4,07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O                                                3,2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TTLE REGIONAL OFFIC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RTLAND                                                 3,03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ISE                                               2,95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ATTLE                                                  3,22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CHORAGE                                           5,80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OKANE                                             3,16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49:00Z</dcterms:modified>
  <cp:revision>1</cp:revision>
  <dc:subject/>
  <dc:title>U</dc:title>
</cp:coreProperties>
</file>