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    Notice H 93-64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Housing Direc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Housing Development Division           Issued:  8/25/93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rectors                              Expires: 8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 of Valuation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 4571.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4571.3 REV-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Corrections to Handbooks 4571.2 and 4571.3 REV-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arding the Location Analysis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11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Notice corrects Handbook 4571.3  REV-1,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for the Elderly and Handbook 4571.2 ,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for Persons with Disabilities for the lo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alysis as it relates to flooding.  Specificall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s 3-15E.5.a. and c. in Handbook 4571.3 REV-1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For new construction projects only - The elev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structure and the lowest finished flo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ncluding basements) must be at or above the ba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ood elevation (100 year floodplain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For new construction projects only - Prior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oval for occupancy, a Letter of Map Amend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Letter of Map Revision (whichever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ble) must be secured from FEMA indica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structure is at or above the base floo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evation (100 year floodplain), thereby remov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quirement for the project to continu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intaining flood insurance.  However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 strongly encourages the Owner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intain flood insurance which will be at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duced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3-27E.5.a. and c. in Handbook 4571.2 shall rea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For new construction projects only - The elev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structure and the lowest finished flo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ncluding basements) must be at or above the ba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ood elevation (100 year floodplain). 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 is an ICF in the 500 year floodplain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ite approval must include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 of the Owner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EED :  Distribution:  W-3-1,W-2(H),W-3(H)(FHEO)(ZAS)(OGC)(PD&amp;R),W-4(H), R-1,R-2,R-3,R-3-1(H)(RC),R-3-2,R-3-3,R-6-1,R-6-2,</w:t>
      </w:r>
    </w:p>
    <w:p>
      <w:pPr>
        <w:pStyle w:val="HTMLPreformatted"/>
        <w:rPr/>
      </w:pPr>
      <w:r>
        <w:rPr/>
        <w:t>R-7,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Preparation of and participation in an ea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arning system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An emergency evacuation and relocation pla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3)  Identification of evacuation route(s) ou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500 year floodplain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4)  Identification marks of past or estim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lood levels on all structures (24 CFR Pa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5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For new construction projects only - Prior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oval for occupancy, a Letter of Map Amend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Letter of Map Revision (whichever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ble) must be secured from FEMA indica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structure is at or above the base floo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evation (100 year floodplain), thereby remov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quirement for the project to continu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intaining flood insurance.  However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 strongly encourages the Owner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intain flood insurance which will be at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duced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words in bold type represent the new materia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modifications will be reflected in fut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ions to the subject Handbook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2:00Z</dcterms:created>
  <dc:creator>Colleen Moses</dc:creator>
  <dc:description/>
  <cp:keywords/>
  <dc:language>en-US</dc:language>
  <cp:lastModifiedBy>Colleen Moses</cp:lastModifiedBy>
  <dcterms:modified xsi:type="dcterms:W3CDTF">2007-09-24T19:43:00Z</dcterms:modified>
  <cp:revision>1</cp:revision>
  <dc:subject/>
  <dc:title>U</dc:title>
</cp:coreProperties>
</file>