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pecial Attention of:                   Notice   H 93-60 (HUD)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All Regional Administrators,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Regional Directors of Housing;         Issued:  8/13/93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Field Office Managers,                 Expires: 8/31/94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Development Directors and              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Management Directors                   Cross References: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Categories A and B Offices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</w:t>
      </w:r>
      <w:r>
        <w:rPr/>
        <w:t>Handbook 4571.1 REV-2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ubject:  Extension of H 92-60 (HUD), Final Closing Section 202 Loan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The expiration date of Notice H 92-60 , issued 8/10/92, is</w:t>
      </w:r>
    </w:p>
    <w:p>
      <w:pPr>
        <w:pStyle w:val="HTMLPreformatted"/>
        <w:rPr/>
      </w:pPr>
      <w:r>
        <w:rPr/>
        <w:t>extended to 8/31/94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</w:t>
      </w:r>
      <w:r>
        <w:rPr/>
        <w:t>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</w:t>
      </w:r>
      <w:r>
        <w:rPr/>
        <w:t>Assistant Secretary for Housing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</w:t>
      </w:r>
      <w:r>
        <w:rPr/>
        <w:t>- 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MEED : Distribution: W-3-1, W-2(H), W-3(A)(H)(OGC)(ZAS), W-4(H), R-1, R-2, R-3, R-3-1, R-3-2, R-3-3, R-6, R-6-1, R-6-2, R-7, R-7-1, R-8, R-8-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revious Editions Are Obsolete                     HUD 21B (3-80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</w:t>
      </w:r>
      <w:r>
        <w:rPr/>
        <w:t>GPO 871 902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9:42:00Z</dcterms:created>
  <dc:creator>Colleen Moses</dc:creator>
  <dc:description/>
  <cp:keywords/>
  <dc:language>en-US</dc:language>
  <cp:lastModifiedBy>Colleen Moses</cp:lastModifiedBy>
  <dcterms:modified xsi:type="dcterms:W3CDTF">2007-09-24T19:43:00Z</dcterms:modified>
  <cp:revision>1</cp:revision>
  <dc:subject/>
  <dc:title>U</dc:title>
</cp:coreProperties>
</file>