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iginating Organization:    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Attention of:  Regional               Interim Notice   H 93-5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ministrators, Field Office Manage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irectors, Public/Indian                   Issued:   8/1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using/Housing Management                 Expires: 12/31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ivision Directors; Farmers                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me Administration State           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ffice Directors                           Notice H-93-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////////////////////////////////////////////////////////////////////////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   Instructions for Use of the Line of Credit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ystem/Voice Response System (LOCCS/VRS)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ongregate Housing Services Program (CHSP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I.  PURPO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This Notice provides instructions to CHSP Grantees (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xisting and 45 newly awarded Fiscal Year (FY) 1993 recipient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UD Field Offices, and the Farmers Home Administration (FmHA)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use of Line of Credit Control System/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LOCCS/VRS).  Government Technical Representatives/Moni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GTR/GTMs) in the HUD Field Offices and the Amherst, MA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te Office shall distribute this Notice to all CHSP Gran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I.   APPLICABILITY TO CHSP GRANTS FUNDED ORIGINALLY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THE 1978 A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HSP Grantees currently using the SF-270, "Reques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vance or Reimbursement," to request their funds will conti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using this method of payment until their respective FY 1993-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rant Amendment is executed.  At that time, the LOCCS/VRS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ine Item (BLI) method of payment, per the grant agreement,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lace the current SF-270 process.  Grantees requesting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d under the amended CHSP grant must do so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structions provided in the Generic User Guide (see 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) and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II. APPLICABILITY TO CHSP GRANTS NEWLY FUNDED IN FY 199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HUD intends to implement the LOCCS/VRS metho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yment for all CHSP grantees newly funded in FY 1993, effe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rom the date of the execution of the grant award an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njunction with Notice H-93-35 "Start Up Procedures for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rantees - FY 1993."  Grantees requesting funds provid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CHSP grant also must do so using instructions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d in the Generic User Guide and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EED : Distribution: W-3-1,W-2(H),W-3(A)(H)(OGC)(ZAS),W-4(H),R-1,R-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R-3-1,R-3-2,R-3-3,R-6,R-6-1,R-6-2,R-7,R-7-1,R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V.  LOCCS ACCESS SECURITY FOR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 Field Office and the FmHA State/Distri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ust designate a GTR/GTM to review and monitor the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grants within its jurisdiction (see Notice H-93-35)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, the GTR/GTM in the HUD Field Office(s)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le for data entry into LOCCS/VRS which includ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entering budget line items (BLI) annually or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ch time as grants are amen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ctivation of edits,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the review of grantee drawdown transa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esignated GTR/GTM must be authorized for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   The GTR in the Amherst, Massachusetts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e Office will NOT have access 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e/she must provide information to the GT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HUD Hartford Office who is respon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the input and retrieval of informatio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 for the approved CHSP grants under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the State of Connectic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CCESS TO LOCCS FOR HUD FIELD STAF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access LOCCS, HUD Field Office staff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the HUD-27054-A "LOCCS Access Authorization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 for HUD Staff."  According to Instructions for th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Authorization Security Form for HUD Staff, th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GTR/GTM), the Authorizing Official (Director,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/Public Housing Management Division), and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nel (Field Office personnel officer) must all sign the HUD-27054-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LOCCS user and the Authorizing Official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so submit a Limited Background Investigation (SF-85P) and a 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fingerprints (SF-8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ce completed and signed, the HUD-27054-A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t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 of Information Policies and Systems (AISA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ttn:  LOCCS Security Officer, Room 318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51 7th Street, S.W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ashington, DC  20410-36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fter authorization has been granted by th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 Officer, the selected staff persons will be sen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aled letter, to be opened by the addressee only, which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 access and provide each staff person with a passw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uthorized users who do not access the system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st once within a continuous six-month period will have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s terminated automatically.  Accordingly, users must acces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at least once every six months to keep their IDs acti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rectors of Housing Management and Public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must ensure that whenever a GTR/GTM is replac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ly designated individuals are cleared for LOCCS/VRS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SP expeditiousl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.  THE LOCCS/VRS PAYMENT SYSTE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an effort to eliminate delays in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s, the CHSP has elected to use a modified ver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/VRS called LOCCS/BLI to disburse grant payment for all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.  Under LOCCS/BLI, the GTRs will establish separate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items (BLIs) for each service category for which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been awar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ce funds have been reserved and obligated by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ed HUD-1044, the Office of Procurement and Contracts (OP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send the GTR a copy of the executed grant agreemen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s in the approved CHSP Budget will be entered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/BL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addition to allowing a GTR to review each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ced in LOCCS/BLI, LOCCS has six CHSP edits to monitor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and guard against excessive drawdowns.  When an 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activated, the Grantee's request for funds is not p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matically, and the Grantee is instructed to contact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.  The edits used in CHSP/LOCCS/BLI are liste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If a grantee requests funds which are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total amount entered in the LOCCS/BLI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that program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The maximum amount drawn down in any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year is the total amount entered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OCCS/BLI for that year by the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is amount may not be exceeded un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TR receives a conformed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endment which increases the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, consistent with ex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If a Grantee requests funds in any line item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more than 100 percent of the amount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at line i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In this situation, the GTR would ne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scuss grant activity with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determine i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1)  the requested reimbursement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s accur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2)  the activities are still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ith the approved budget;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3)  the sum of all cumulative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hanges is no more than 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ercent (for non-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rganizations) or 1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State, Indian tribes or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overnment) of the total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ortion of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so, the payment may be releas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therwise, the requested reimbu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evel means substantive chang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udget and require a grant amend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est, consistent with outsta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cedures, before any reimbursement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requested level may be appro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If the SF-269, "Financial Status Report" (u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nitor CHSP Program Budget on a quarterly basi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not submitted within 30 days after the 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first three quarterly reporting perio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ach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In this situation, the GTR would cont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ee to have the SF-269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AP; with such agreement the GTR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lease the payment.  However, a patter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not submitting SF-269s may be ca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future suspension, subject to ex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If the SF-269, "Financial Status Report"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mitted within 30 days after the end of the l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uarterly reporting period each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 1:   If the last SF-269 for the year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bmitted in a timely manner,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y not enter the next year's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to LOCCS.  Also, if there are s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issing SF-269s for any earlier quar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r the annual report has not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bmitted, the next year's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llotment may not be entered in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 2:   As part of the review for new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ded originally in FY 1993,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ust determine that the amount of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ed is consistent with the percen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 the grant award.  If it is no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udget for the next year MUST be am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reduce the Federal share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ith extant procedures so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ired match ratio is maintai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is procedure does NOT app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s funded originally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978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If the HUD-90006, "Annual Report",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mitted within 30 days after the end of the l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uarterly reporting period each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 :    If the HUD-90006 is not submitted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imely manner, the GTR may not en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ext year's amounts into LOCCS. 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ust contact the grantee to obta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nual report for the grantee's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gram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.   If the annual budget or request for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mendment is not approved by the GTR,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 extant 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The GTR should refer to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VI.D(2), follow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I.  PROCESSING PAY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CCESSING LOCCS ON THE HUDNET LAN SYSTE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TR/GTM in each HUD Field Office must cont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gional Automated Technologies Administrator (ATA)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rm the method to access LOCCS via the LAN-based Novell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for that Field Office.  Accessing LOCCS will vary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to Field Office depending on the menu set-up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.  However, regardless of the menu selection nee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LOCCS, the Field Office user must access the UN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vironment and open LOCCS with the $$OPEN TIP2 comm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USERID AND PASSWOR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fter the GTR has successfully accessed th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 On Screen, the GTR must enter the password and user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ed by the LOCCS Security Officer.  Once accepted,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require the GTR to provide the four character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de.  For the Congregate Housing Services Program, th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 code is "CHSP".  LOCCS will then move the us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gram Area Menu.  At this point the user will be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nu from which all of the review and data entry func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ed in the LOCCS/VRS program.  For additional inform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refer to the Generic User Gu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LOCCS requires each action to be followed by pr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Transmit or X-mit Key.  This may vary, depending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keyboard from which the user is work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example, if the user is working from the High N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keyboard, the carriage return serves as the X-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ction; if the user is working, from the HUD N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keyboard, it is the "+" sign.  The user should che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 Regional ATA to locate the X-mit function k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his/her specific keybo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GTR/GTM DATA INP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New CHSP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w CHSP grants are for five years. 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wly awarded Grantee, the GTR will recei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formed copy of the grant agreement (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ll include a HUD-1044, Summary Budget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other attachments) from OPC. 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ll use information provided in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ocuments for data input into LOCCS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01 function as instructed 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    Using the Summary Budget, HUD-91180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TR/GTM will enter in LOCCS/BLI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nual approved amount of CHSP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ested for each Expense/Servi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lumn three (e.g., Case Manag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eals, Personal Assist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ekeeping, Other (specify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ministr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n an annual basis for the remaind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term of the grant, HUD will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s to submit budget amend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ests, if appropriate, or ind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at the budget amount in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ward is satisfactory, 60 days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end of each annual period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ragraph V, prio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a grantee does not need a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endment, the GTR will enter into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mount approved from the grant a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 that year's budget estim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    In addition to entering the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ounts for the year into LOCCS/BLI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TR must also enter the CHSP fund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main in the grant bu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"unavailable" to the grantee during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year, in line item 1080,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cess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take the total amount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ive-year period from the HUD-91179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ive Year Projection, Line VII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lumn 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subtract from the total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unds proposed for the present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rom the HUD-91180, Line VII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lumn 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the amount remaining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ubtraction must be entered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LOCCS/BLI, in line item 1080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amount of CHSP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"unavailable" to the grantee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budget year for which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as just entered BLIs in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is process will be repeated annu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 accordance with the above step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years 2-5 of the gran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"unavailable" amount will decr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cordingly; unavailable fu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oretically, should be "0"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fth year's budget is entered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OCCS.  Some funds, however,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vailable for carryover, upon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r's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Existing CHSP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isting CHSP grants are renewed for on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ore additional years at a time. 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newed Grantee, the GTR will receive a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the amended grant agreement (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ludes a HUD-1044, a Summary Budge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ach approved year and other attachme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rom OPC.  The GTR will us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vided in this document for data inpu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 as instructed 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    Using the Summary Budget,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ded under the 1978 Act, HUD-91180-B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TR will enter into LOCCS/BLI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nual approved amount of CHSP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ested for each Expense/Servi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lumn three (e.g., Case Manag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eals, Personal Assist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ekeeping, Other (specify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ministr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is process is done at least annual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 long as there are funds available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 is amended with more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   If more than one year is approv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HUD-91180-B for the first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nly shall be entered in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second or any subsequent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ust be processed 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ragraph VI. D(2)(b),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QUARTERLY AND ANNUAL REPOR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Quarterly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s will submit Quarterly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SF-269) to the HUD Field Office/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 within 30 days after the end of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orting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quarterly reporting periods under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 January 1-March 31, April 1-June 30, Ju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-September 30, and October 1-December 3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/VRS will automatically gen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minder letters 45 days prio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 due date of the quarterly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the GTR/GT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ce the SF-269 is received in the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/FmHA State office, the GTR must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eipt of the report into LOCCS/BLI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M10 function, to ensure there are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lays in payment of funds to Gran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TR/GTM must review the SF-269 within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orkdays after receipt.  Grantee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ified immediately of any defici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und requiring correction or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Annual Budget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Existing Grante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s will submit the annual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bmission to the HUD Field Office/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tate Office 60 days before the en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first year of the grant and annu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reafter, subject to an annual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OCCS/VRS will automatically gen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minder letters 45 days prio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 due date of the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udget report to the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TR must review the annual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ocuments within 10 working day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eipt.  Grantees must be no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mmediately of any deficiencies f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iring correction or submis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ditional documentation.  Revie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val instructions and action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 stated in an annual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t the time the annual budget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s approved by the HUD field office/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tate office, the GTR must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val of the budget into LOCCS/BL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sing the M10 fun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Grantees Funded Initially in FY 199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s will indicate to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 60 days in advance of the en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nnual funding period whether or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budget approved in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greement for that year must be mod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cording to extant 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s will either so indicat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hange is not needed or submit a revi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udget, requesting an amendm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pon indication that no chang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eeded, or upon approval of a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hange through a signed bilat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endment to the grant, the amou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at year may be entered into LOCCS/BL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y the GTR once the fourth quart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F-269 is received and determin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sistent with extant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II.  PROGRAM MONITORING AND ACTION MEN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ce a grant is established in LOCCS/VR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 begins to requisition funds, it is the respons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GTR to monitor the requisition activity.  Wher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ws requisitions flagged for HUD review, the field offic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responsible for determining whether the voucher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eased for payment.  The following selected menu op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ost frequently used options available to the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to query and act on outstanding vouche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OBTAIN A LISTING OF DRAWDOWN REQUESTS THA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ILED PAYMENT EDITS (Q10 SCREEN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option identifies vouchers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pended subject to field office review prior to payment. 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gram Area Menu, or any other screen with an Option promp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Q10 at the Option prompt and hit the Xmit key.  Th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display all drawdown requests requiring field offic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 is recommended that the GTR/GTM check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s report at least twice weekly to ensure that vouc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iting field office review are being evaluated and approv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ed in a timely fash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DECIDE WHETHER TO APPROVE OR NOT APPROVE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S (V32 SCREEN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ce the field office has reviewed the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and determined whether the voucher should be releas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or not, the authorized staff person may release or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e the voucher for payment using the V32 Screen. 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10 screen, position the cursor next to the voucher th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shes to either approve or reject and hit the Xmit key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will automatically transfer the user to the V32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an "A" for Accept or an "R" for Reject can be typed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promp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For reasons not to approve a voucher, and what to d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fer to Paragraph V, pri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CANCEL A VRS DRAWDOWN REQUEST AT THE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 (V31 SCREEN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om the Program Area Menu, or from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with an Option prompt, type V31 at the Option promp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t the Xmit key.  The system will ask for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the voucher number and hit the Xmit key to display the V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with the voucher information.  Using the tab key mo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sor to "Reason for Cancel" and type the reason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cellation.  At the Option prompt type "C" for Cancel and h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Xmit ke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Since any requisitions that are rejected under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automatically canceled, this option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 field office review of the drawdown reques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ould only be used at the grantee's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RECORD RECEIPT OF REQUIRED REPORTS (M10 SCREEN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option is used to confirm receipt of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ial and programmatic reports.  Currently, the system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matically flag for field review all drawdown requests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reports have not been submitted.  From the menu, or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other screen with an Option prompt, type M10 at the 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mpt and hit the Xmit key.  Enter the project numb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 for whom the report(s) has/have been received and h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Xmit key at the Xmit prompt.  LOCCS will display a summar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outstanding documents for the specified project.  For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s that have been received, tab to the disposition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ed to the left of the document summary and type a "Y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n, using the tab key move the cursor to the option promp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"C" to Confirm and then hit the Xmit ke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REVIEW PROJECT DETAIL (Q05 SCREEN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option allows field office staff to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ailed information concerning the project requested,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ax Identification Number (TIN), amount authorized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 disbursed.  From the menu, or from any other scree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Option prompt, type Q05 at the Option prompt and hit the X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III.    CHSP GRANTS FUNDED UNDER FmHA IN FY 199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SP applicants funded under the Amherst, Massachuset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HA State Office (which covers Connecticut), and the GTR/GTM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UD Hartford Office will follow instructions provided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with the following excep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A GTR/GTM in the HUD Hartford Offic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sible for all data entry into LOCC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Y 1993 FmHA grant.  This may or may not b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ame person currently assigned as GTR on HUD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mHA GTR must send a copy of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reement and the HUD-1044 to the HUD GTR in or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LOCCS/BLI entries to be ma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other management responsibilities on the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s remain with FmH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he FmHA grantee will submit quarterly repor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nnual budget submission for revie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val to the FmHA State Office, 415 W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reet, Amherst, Massachusetts 01002.  The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act(s) are:  Donald Colburn,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rdinator (413) 253-4329 and John Coop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ural Housing Chief (413) 253-432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mHA GTR will notify the GTR in the Hartf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 that the SF-269s have been received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imely fashion and when the annual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mission is approved (or lack of need ther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so evidenced), so that the Hartford offic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n then make the appropriate entries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CS/BLI.  The FmHA GTR will also send copi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F-269 and the budget documents to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The FmHA Grantee will send payment voucher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mHA State Office GTR.  FmHA State Office GT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review and sign (see signature block)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-90198 before sending the original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rtford GTR/GTM and filing a copy.  The Hartf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TR/GTM will check the HUD-90198 again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formation in LOCCS in the same manner as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grant, and file the original from FmHA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ir rec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X.  CHSP GRANTE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paragraph describes the manner i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s access the LOCCS/BLI system and use the new HUD-9019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Congregate Housing Services Program Payment Voucher"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2).  It also indicates the difference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rent system for existing gran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EXISTING AND NEW GRANTE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Existing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s funded under the 1978 Act will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uch quicker reimbursement, once reques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elephoned into LOCCS/BLI.  Additional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y will use the HUD-90198, which repla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SF-27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isting grantees must submit new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/or banking forms to access their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der LOCCS/BLI (see the Generic User Guid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s will stop using the SF-270 and beg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sing the HUD-90198 at the time of renewa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ir Grant for the FY 1993/94 funding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New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w grantees only need to follo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structions in the Generic User Guid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odified or expanded through this Noti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ice H-93-3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USERID AND PASSWOR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s will make payment requests by toucht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, based on the funding information in LOCCS.  Any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ing CHSP grants through LOCCS/BLI is required to ha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id USERID and Password.  The USERID and Password are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HUD after the grantee sends in a LOCCS Voice Response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ation form (HUD-2705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PREPARING THE VOUC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-90198 must be used by all Grantees a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ial file document of requests of payments.  The HUD-901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indicate the type and amount of funds requested ELI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rterly period in which the funds are wa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s may photocopy blank voucher form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ed.  Instructions for the completion of the voucher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d on the reverse side of the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LOCCS/VRS drawdowns are directed again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c funding categories called Budget Line Items (BLI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associates a four-digit number with each line item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s and BLIs appear on the payment voucher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10      Case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20     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30      Person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40      Housekee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50      Transpor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60      Other (Specif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70      Admini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se four-digit numbers are unique to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s should be entered as whole doll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rantee may shift funds among BLIs up 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of five percent for non-profit organizations (two and one-ha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 from one or more BLIs and two and one-half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one or more BLIs) to 10 percent for States, Indian trib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of general local government (five percent from one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Is and five percent to one or more BLIs) without approval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.  Requests for change above the ten percent limit or to ad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item require a budget amendment and a new HUD-1044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graph V, prio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1:   Under the CHSP, Public and/or Indian Housing Ag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non-profit organizations; State Housing Fin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encies are considered State ag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2:   An original HUD-90198 must be sent to the GTR/GT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in five days after each disbursement reques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e must keep a copy of the voucher on fi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es should NOT send copies of vouchers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adquarters or the Regional CHSP Contact pers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MAKING THE CAL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caller will first enter his USERI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, to verify that he/she is authorized to draw down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.  Once the USERID and password have been validat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er is given a menu selection of the LOCCS program area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the caller is authorized.  LOCCS will ask the caller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hree digit Voucher Number (for CHSP the number is 04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will provide the remaining 6 digits of the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aller will write the entire voucher number on the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.  The caller must then reenter the entire 9-digit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for verification.  This procedure also ensure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s numbers are uniq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CS will then prompt the caller to en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4-digit line item number.  LOCCS verifies that it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id number for the grant type and for the program area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item's name is spoken back to the caller; e.g., if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item "1010" is entered from a CHSP voucher, LOCC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ak, "ENTER THE AMOUNT OF CASE MANAGEMENT FOLLOWED BY A P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caller will then enter the amount of fund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drawn against the Line Item, followed by a pound sign (#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 LOCCS/VRS does not know in advance the number of dig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ng entered, the caller is asked to enter a pound sign (#)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ast input to indicate they have completed entering dig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example, to request $25,836.00, the ca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uld en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 - 5  - 8 - 3 - 6 - 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process is repeated until the ca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cates that there are no more line items for the given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tering "9999."  LOCCS will summarize the line item ent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ir related dollar amounts and provide the caller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total amount for confirmation.  The caller then h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option to process or cancel the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quested payment amount is checked again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's available balance in LOCCS to ensure that the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not exceed the grant's authorized funding limits. 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not allow more than one draw per grant per d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CS uses payment sensitivity controls to en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payments are appropriate and in alignment with CHSP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elines.  These controls are called threshold payment ed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shold edits on BLIs are applied during budget gener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VRS draw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CS will create Treasure payment tap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ning, to be sent to Treasury the next business day.  The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wired to the grantee's bank account within 48 hou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able telephone requ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.   QUARTERLY AND ANNUAL REPOR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Quarterly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s must submit quarterly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SF-269) to the HUD Field Office no later than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ays after the end of each reporting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quarterly reporting periods under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 January 1-March 31, April 1-June 30, Ju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-September 30, and October 1-December 3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/VRS will automatically gen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minder letters 45 days prio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 due date of the quarterly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the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a grantee is delinquent in submit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F-269, reimbursement under LOCC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layed or suspen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   For grantees originally fun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Y 1993, the SF-269 for the four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quarter will be reviewed by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o determine if the match coll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s consistent with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udget (see No. 2, below).  If no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following year's Federal sh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ill be reduced by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nsistent with extant 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is procedure does not app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rantees funded originally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1978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Annual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s must submit an annual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HUD-90006) to the HUD Field Office/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 concurrently with the annual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bmi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/VRS will automatically gen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minder letters 105 days prio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 due date of the annual repor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Annual Review/Budget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Grantees Funded Under the 1978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s must submit an annual budg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r for such other term as requested,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nual report and other document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, to the Field Office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east 60 days before the end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rst year of the grant and annu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reafter, subject to the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OCCS/VRS will automatically gen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minder letters 105 days prio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nd of the grantee's annual budget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Grantees Funded Originally in FY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s must submit either a not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 budget amendment is not required 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est for an amendment to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vering the next year,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ocuments as requested to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, at least 60 days before the 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he first year of the gra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nually during the initial five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he grant.  The grantee will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nnual report together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urth quarter SF-26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OCCS/VRS will automatically gen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minder letters 105 days prio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nd of the grantee's annual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.   Review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s will be notified by the GTR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0 workdays of any deficiencies f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iring corrections or submis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ditional 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.   VRS QUERIES WHICH CHSP GRANTEES NAY 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addition to drawdown capability, LOCCS prov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query functions to grante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Grant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 will give current authoriz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bursed, and available balance total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selected grant, along with general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us.  A detailed breakdown by line item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vailable if the caller wish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Voucher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y entering a voucher number, the statu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voucher is given.  This includes wh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oucher was called in, by whom, and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oucher has been paid, canceled, or is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review.  A detailed breakdown by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is available if the caller wish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Last Assigned VRS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y specifying a Tax ID number, the l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igned VRS number for the selecte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a is spoken.  This is useful if the ca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as not received the LOCCS generated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 the assigned VRS number, but wish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rawdown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.   ASSISTANCE WITH LOCCS/V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s are advised to discuss any ques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arding LOCCS/BLI with the GTR in the HUD Field Office or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Office.  Field/State Office staff should conta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Desk Officer in HUD Headquarters at 202-708-3291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sk Officer cannot answer the question, he/she will cont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FA Systems Division on (202) 708-0143 or (202) 619-809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Assistant Secret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Housing-Feder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NE OF CREDIT CONTROL SYSTEM (LOCC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JUNE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INTROD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ine of Credit Control System, (LOCCS), User's Guide has been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ervice Program/Recipients and HUD Field Offices for their partic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.  Content is universal in scope and is not intended to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in depth and complete detail of the LOCCS System.  If you hav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s about LOCCS that exceed the boundaries of this user's gui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contact your respective field office or HUD program representati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BOUT PAR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1 of this user's guide is written to address general specific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-to-know information that is basically of importanc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/Recipient.  Highlights of Part 1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Generation of a VRS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Designation of a Depository - Direct Deposit Sign-Up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SF 1199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Security Access Controls - Grantee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Operation of the VRS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Sample Vouchers and related VRS dialog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Return of Funds - Wire Transf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BOUT PARTS 2 AND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s 2 and 3 are provided for HUD Program Office Staff.  Highligh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s 2 and 3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ccessing LOCCS by program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LOCCS Scre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LOCCS Security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Exhibits of Access Authorization Form (HUD-27054A) &amp; AD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licy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NO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erenced exhibits, related instructions, VRS sample drawdow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ociated VRS dialogues are contained within their respective par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u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TABLE OF CONT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P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RT 1- GRANTEE/RECIPIENT....................... 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1.  LINE OF CREDIT CONTROL SYSTEM (LOCCS) - VOICE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YSTEM (VRS).............................................. 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1  Background of LOCCS......................................... 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2  Background of Voice Response System......................... 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.  ESTABLISHMENT OF LINE OF CREDIT........................... 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1  Generation of a VRS Number.................................. 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2  Designation of Depository-Direct Deposit Sign-Up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SF 1199A).................................................. 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3  Security Access Controls -- Grantee/Recipient............... 2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4  LOCCS Voice Response Access Authorization Form (HUD-27054).. 2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5  Accessing LOCCS -- Grantee/Recipient........................ 2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6  Changing Password via VRS................................... 2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7  Logging Off the VRS......................................... 2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8  Change of Address Request for Recipients of HUD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HUD 27056)................................................. 2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9  LOCCS Headquarters-Generated Letters........................ 2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1  Sample Letter, VRS Number Sent to Grantee/Recipient......... 2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2  Direct Deposit Sign-Up Form, SF 1199A....................... 2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3  Certified Letter, User ID and Password......................2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4  LOCCS Voice Response Access Authorization Form, HUD 27054...2-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5  Change of Address Request for Recipi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Grants or Contracts (HUD 27056).........................2-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TABLE OF CONT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P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3.  OPERATION OF VOICE RESPONSE SYSTEM (VRS).................. 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1  Preparation of Grant Vouchers for Payments.................. 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2  Calling-in the Grant Voucher Request........................ 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3  LOCCS-VRS Edits and Reviews................................. 3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-1  Request Voucher for Grant Payment, HUD 27053................ 3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-1  SAMPLE LOCCS VRS GRANT DRAWDOWN DIALOGUE.................... 3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1 DIALOGUE: Asking for and confirming entry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oucher number................................. 3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2 DIALOGUE: Entering a project number and amount........... 3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3 DIALOGUE: Voucher Repeat................................ 3-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4 DIALOGUE: Voucher Confirmation Text..................... 3-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-2  Sample Budget Line Item Payment Voucher.................... 3-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-2  SAMPLE LOCCS VRS BUDGET LINE ITEM DRAWDOWN DIALOGUE........ 3-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4.  RETURN OF FUNDS - WIRE TRANSFER PROCEDURES................ 4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TABLE OF CONT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P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RT 2 - HUD PROGRAM STAFF..................... 5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5.  LINE OF CREDIT CONTROL SYSTEM (LOCCS) - HUD EMPLOYEES .... 5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1  Field Staff Overview of LOCCS-VRS........................... 5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2  Background of LOCCS and VRS................................. 5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6.  ACCESSING LOCCS -- HUD Employees.......................... 6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1  Entering User ID and Password............................... 6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2  Changing the Password....................................... 6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3  Logging Off Screens......................................... 6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4  LOCCS SCREENS............................................... 6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PART 3 - LOCCS SECURITY PROCEDURES.................. 7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7.  LOCCS SECURITY PROCEDURES................................. 7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1  LOCCS Users Background...................................... 7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2  HUD Employees............................................... 7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3  Grantee/Recipient........................................... 7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4  LOCCS access control........................................ 7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5  Issuing Security IDs and Passwords.......................... 7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6  Privacy of IDs and Passwords................................ 7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7  Canceling Old Security IDs and Issuing New IDs.............. 7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8  Establishment and Update of Passwords....................... 7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9  Validation of Access........................................ 7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10 Procedural Controls......................................... 7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11 Access Authorization Security Form.......................... 7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12 HUD Departmental ADP Policy Statement....................... 7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13 HUD Employees............................................... 7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1 Access Authorization Security Form........................... 7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2 HUD Departmental ADP Policy Statement........................ 7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 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1 -- GRANTEE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1.  LINE OF CREDIT CONTROL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1  Background of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s are scheduled and disbursed by the Line of Credit Control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LOCCS), System ID A67.  This system uses a cash management compu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ftware program which ensures that disbursements do not exceed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mitations.  LOCCS and Program Accounting System (PAS) interface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ghtly basis to ensure consistency of the information stored in the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s.  Each day, LOCCS generates a payment tape for Treasury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burses the payments via the Automated Clearing House (ACH)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and a Voucher and Schedule of Payments (SF-1166) for each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ency Location Code (ALC).  All payments are certified by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forwarded to Treasury for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2  Background of 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CCS Voice Response System (VRS) enables the grantee/recipi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grant payment funds from HUD through the use of their touch-t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.  The grantee/recipient must complete Form HUD 27054,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ce Response System Access Authorization, and submit the form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for review prior to draw 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The grantee/recipient shall contact the responsibl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 to obtain Form HUD-27054, LOCCS 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ss Authorization and the program-specific voucher for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.  ESTABLISHMENT OF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stablishment of a Line of Credit means that all processe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d to enable the grantee/recipient to request payment throug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oice Response System.  The processes are explained in Sections 2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2.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  Generation of a VRS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generate a VRS Number, the grantee/recipient must first return the 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ed Funding Approval Grant (Contract)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grantee/recipient has no grant awards currently funded with HUD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-1199A, Direct Deposit Sign-Up Form, must be provided to HUD to iden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/recipient Tax Identification Number (TIN).  The TIN is a n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9) digit number which all employers must have for Federal income t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s.  The TIN number will be linked automatically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/grant number which will establish a Line of Credit and generat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number for the grantee/recipi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ce the VRS number has been generated, HUD Headquarters in Washingt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C. will automatically generate a letter containing the VRS numb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l the letter to the grantee/recipient.  The VRS number allow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/recipient to key in a number that identifies the project/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ver the touch tone telephone.  A copy of a sample VRS Number letter s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grantee/recipient is shown in Exhibit 2-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2  Designation of Depository-Direct Deposit Sign-Up Form (SF 1199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F-1199A provides HUD with the authorization to make direct depos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ough the Federal Reserve to the grantee's/recipient's designated acc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the Treasury ACH Payment System.  This form must be comple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ed to HUD if program guidelines require the grantee/recipi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 the form.  The SF-1199A is not needed on an annual basis. 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-2 provides an example and instructions for completing form SF 1199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revised SF-1199A must be submitted if there is a change of deposito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a change in mailing address of a designated depository.  Correspon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arding LOCCS-VRS will go to the address indicated for the pay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grantee/recipient) on the grant/award, which should be the same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 on the SF-1199A.  If correspondence should be sent to some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than was specified on the SF-1199A, a Change of Address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HUD 27056) must be completed and submitted to HUD.  See Section 2.6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regarding change of addr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3  Security Access Controls--Grantee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users are personnel who work for the recipient organizations tha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ing funds for HUD programs (i.e., provide low-cost housing,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, homeless housing, etc.).  The recipient organizations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s, municipalities, cities, counties, towns, and private organiz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users access LOCCS via the LOCCS Voice Response System (VRS). 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ce Response System (VRS) users will submit a signed and notarized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ce Response System (VRS) Access Authorization Form (Exhibit 2-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ffice of Information Policies and Systems (IPS), assigns USERID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Passwords and writes the USERID and initial Password on the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.  A letter informing the user of the USERID and Password is sent b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user via certified mail stamped "OPEN BY ADDRESSEE ONLY"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iginal form is stored by AISAO for audit purposes.  Exhibit 2-3 depi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ample authorization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ually, grantee/recipient approving officials must validate their us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letter is sent to each recipient organization's approving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ing valid users and VRS functions.  Termination of access or corr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data will be the only update features allowed on this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idation of this report must be signed by the approving offici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arized for return to HUD within 15 day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reports must be returned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Office of Information Policies and Sys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ISA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51 Seventh St., S.W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Washington, DC 20410-36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  LOCCS Voice Response Access Authorization Form (HUD-2705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form (HUD 27054) is used by any recipient organizations that wish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the program areas that participate in the Voice Respons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for completion are included on the reverse of the form (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Exhibit 2-4).  Access to the LOCCS-VRS is only for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s who have obtained appropriate security User iden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s (IDs) and passwords.  It is recommended that each grantee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at least two persons authorized to access LOCCS-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grantee/recipient authorized person must complete an indiv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 access request form HUD-27054, LOCCS Voice Response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ation.  The form must be signed by the approving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ing the grantee/recipient or his/her designee and nota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or to submission to HUD.  IN NO EVENT CAN THE APPROVING OFFICI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E THEMSELVES FOR ACCESS TO TH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2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on receipt of the completed security form, HUD Headquarters will iss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authorized person a user ID and a password.  The user ID and passw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issued by certified mail, return receipt requested, "OPEN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EE ONLY".  See Exhibit 2-3 Certified User ID and password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crucial to the security of the HUD VRS that each individual safegu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s/her user ID and password.  In no instance should this user I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 be "shared" with others.  A breach in the security system by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member will result in an immediate termination of user I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 HUD 27054, LOCCS-Voice Response System Access Authorization Form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completed whenever any of the following changes are requir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Add new us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Change user program access authority (which includes add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leting a program are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erminat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Reset passw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ID cannot be changed; however, passwords can be changed as nee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s must be changed every 60 days from the last time a password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ablished for the user ID.  The password change will be entered via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uch-tone teleph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may be necessary to cancel the security access for an individual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of a change in personnel.  An ID may be immediately cancel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ing the Office of Information Policies and Systems (IPS)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02) 708-0764 in Washington, D.C.  IPS should be notified in writing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ickly as possible but at least within three (3) working day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 of the cancellation.  The grantee/recipient should then submi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Program Office the Form HUD 27054 terminating the u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2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5  ACCESSING LOCCS -- Grantee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LOCCS Voice Response users sign on to the system in the same man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a Touch-Tone telephone, the user dials the Voice Response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greeting is heard asking the user to select a function or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system to ac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Voice Response users will have to key in their User IDs and Passw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fore performing any LOCCS 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VRS directs users to enter the user ID and password to gain acces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.  The system also allows them to indicate if they want to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passwo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ystem will validate the user ID and password against the data b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contains the authorized user list.  The system will also check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s of the user ID record and check the approved function(s) per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n error is detected, the error condition will be spoken back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.  The user is allowed three attempts to enter a correct user I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, or to change the password.  After three attempts the user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automatically logged off the system and must start ov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no errors are encountered, the user will be told how to proceed and w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ctions to sel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6  Changing Password via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very first time the user accesses LOCCS after being assigned a user I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or she have to use the initial password assigned to the user ID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will then ask the user to change the password.  A passwor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not be easily guessed by someone who knows the user should be chos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n't use last name, nickname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 may change the password whenever they call VRS.  To chang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 at signon time, precede the password entry with an asterisk (*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asked for the password.  The system will then ask for the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.  Enter the new password.  The system will ask you to re-en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 again to validate the original entry.  Don't forget the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e User ID and Password have been validated, the user is tol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(s) he or she can access and the functions he or she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7  Logging Off the Voice Response System (V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requesting funds, VRS users can exit the system anytime by ent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#0 or by simply hanging up the telephone.  Caution:  Hanging up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 prior to the system's instructions will terminate transac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ll entries up to that point will be vo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2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8  Change of Address Request for Recipients of HUD Grants or Contr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HUD 2705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ing the correct mailing address of each grantee/recipient is esse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effective operation of the LOCCS-VRS.  In order to keep 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s current, the Change of Address Request Form (HUD-27056)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d when there has been any change in the address.  It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/recipient's responsibility to prepare and submit this form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Program Office when there has been any change in the grantee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.  Exhibit 25 contains an example of HUD 2705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9  LOCCS HEADQUARTERS-GENERATED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/recipient will receive several types of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-generated (Washington, D.C.) letters depending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 needs and the performance of the grantee/recipient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ipant in the LOCCS.  The grantee/recipient will not be issue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generated letters until the grant is assigned to a Tax Iden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in LOCCS.  The following is a summary of the types of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-generated lette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VRS (Project) Number after grant is sig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Notification of new/changed LOCCS-VRS access author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Semi-annual listing to the authorizing official of user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er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Voucher rejection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Notice that financial reports are due.  This is sent befo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d of each reporting period.  If the required reports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d by the Program Office, LOCCS-VRS will generate a fol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p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User IDs are terminated after 6 months of not acces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2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-1  Sample Letter - VRS Number Sent to Grantee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U.S. DEPT. OF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P.O.BOX 236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WASHINGTON DC 20026-36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ITY OF LEOMINSTER-CP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3 WEST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LEOMINSTER, MA 01453-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U.S. DEPT.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Line of Credit Control System (LOCC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re: Community Development Block Grants (CDB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Grant Number : B90MC2500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Dear Grante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his is to advise you of the assign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your LOCCS Voice Response project number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number is to be used for telephone quer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requests for funds disbu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r Voice Response project number for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90MC250013 is: 05877-0200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If you have any questions concerning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matter, please call your local HUD field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hank you for your coope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2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-2  Direct Deposit Sign-Up Form, SF 1199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RECT DEPOSIT SIGN-UP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2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-2  Instructions for the Preparation and Submission of SF 1199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 Deposit Sign-Up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2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-2  Direct Deposit Sign-Up Form, SF 1199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RECT DEPOSIT SIGN-UP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2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-2A  Instructions for the Preparation and Submission of SF 1199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 Deposit Sign-Up Form for Secondary Pay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2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-2A  Instructions for the Preparation and Submission of SF 1199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 Deposit Sign-Up Form for Secondary Payees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OINT ACCOUNT HOLDERS' CER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2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-3 - Certified Letter, User ID and Passw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WASHINGTON D.C. 204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:  07/16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THONY MASTROGIOVANN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TY OF BERGEN NEW JERS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 MAIN ST. COURT PLAZA S. RM 202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:  LINE OF CREDIT CONTROL SYSTEM (LOCCS) 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MR/MRS/MS: ANTHONY MASTROGIOVANN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REQUEST FOR (LOCCS) VOICE RESPONSE SYSTEM ACCESS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NEW USER ID IS &lt;947466&gt; AND YOUR NEW PASSWOR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&lt;560890&gt;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PASSWORD MUST BE CHANGED UPON FIRST ACCESS TO THE SYSTEM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RY 60 DAYS THEREAFTER.  YOUR USER ID WILL BE TERMINATED IF NOT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 GIVEN SIX MONTH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MAY BEGIN USING YOUR USER ID ON 07/15/9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ACCESS HAS BEEN APPROVED FOR THE FOLLOWING PROGRAM AREA(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 TAX ID'S, AND FUNCTION(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X ID: 226002426 CNTY OF BERGEN CNTY TREASURERS QUERY AND SET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HAVE ANY QUESTIONS CONCERNING SECURITY MATTERS, PLEASE CAL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SECURITY OFFICER AT (202) 708-076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2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-4 - LOCCS Voice Response System Access Authorization For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HUD 270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cces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2-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-4 - Instructions for the Preparation and Submission of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27054, LOCCS Voice Response System Access Authorization Security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lock 1:  Type of Fun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New User:  User does not currently have a LOCCS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Add/Change:  User has a current ID -- will be chang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ser information or the access privileges currently gra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Reset Password:  will cause the user's password to be re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a 6-digit random number.  The security form will be mai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ck to the user to inform him/her of the reset password's val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user will be required to change the password on the nex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ss 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4) Terminate User:  will immediately terminate the user's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horizations in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lock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User ID:  this block is required to be filled in if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icates function 2, 3, or 4 above.  This block will be fil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by the LOCCS Security Officer for a "new"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Social Security Number:  Used to preclude duplicate issu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authorization for the same person.  See the Privacy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ement on the front of the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lock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ser Information:  All fields are mandatory.  Failure to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y of these fields may cause the security request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ter the user's last name, first name, and middle initi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er the user's office phone number.  Include the area cod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icate FTS.  Enter user's office street address, city, st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zip co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lock 4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ipient Organization for which Authority is being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will identify the organization the use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resenting.  Enter the organization's Tax ID and 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lock 5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Authority.  Identify the HUD program(s) this use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horized to access for the recipient organization and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er the corresponding code(s)/name(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/b. Contact your local HUD Field Office for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-character LOCCS Program Area/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2-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Enter either "Q", for Query only access, "D" for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rawdown access, "S" for Project Set-Up access, or "A"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ministrative Drawdown access.  Users who select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rawdown access, Project Set-Up access, or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rawdown access will automatically receive Query ac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sons who have Project Set-Up Authority for a given Tax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nnot also have Project Drawdown Authority for the same Tax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lock 6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gnature.  The signature for whom access is being reques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ate this authorization was sig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lock 7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val.  Enter the name, title, social security number,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hone, office address, signature and date of the appro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ial representing the recipient organization.  Appro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ials cannot approve themselves for access to th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lock 8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ary.  Seal, signature and date of the official who notariz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Once the form is completed by the recipient/grantee, the nota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iginal is to be sent to the appropriate HUD Field Office (i.e.,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) for review.  After review by the Field Office, the approved form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warded to the Headquarters office address above Block 1 on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2705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2-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-5 - Change of Address Request for Recipi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of HUD Grants or Contracts, HUD 2705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2-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PERATION OF VOICE RESPONSE SYSTEM (V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information describes how to use LOCCS-VRS when reque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 Preparation of Grant Vouche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 Calling-in the Voucher Request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 LOCCS-VRS Edits and Revie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1  Preparation of Grant Vouchers for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 HUD 27053, Request Voucher for Grant Payment (referred to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or Standard Voucher) is a form that must be submitted with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iginal and (2) copies.  A budget line item payment voucher is a three (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git pre-numbered form, which allows for 6 digits to be added.  The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gits will be provided to the user while on the telephone.  Exhibit 3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a sample of a voucher, without the actual line numbers, tha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d for programs that utilize the budget line item payment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quired Program voucher must be prepared before calling LOCCS-VR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rawdown request.  The completed voucher is used as a promp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ing information through the touch-tone pad of the telephon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rming information (such as the HUD project number) that is spo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ck by the VRS simulated voice.  It is also the support document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it by HUD.  Section 3 Exhibits provides examples and instru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ng the required program vouchers for Grant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  Calling-in the Grant Voucher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ce the voucher has been prepared, call-in the request.  Thi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ne by one of the persons who is authorized to access the LOCCS-V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been issued a user ID and password by HUD.  The caller dial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 number of the LOCCS-VRS equipment in HUD Headquarte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03-391-1400 (Toll Cal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aller is prompted by the VRS simulated voice to enter his/her User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assword.  After access is gained to the system, there are sev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sible alternatives from which to select while making requests, each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s own dialogue.  A sample LOCCS VRS grant drawdown for the stand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(HUD 27053) is given in Exhibit 3-1.  The actual drawdown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much shorter and simpler than that illustrated in Exhibit 3-1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tandard 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caller wants to terminate a call prior to confirm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, he/she should enter #0 or simply hang-up and he/she can c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ain using the same voucher number.  Caution:  Hanging up the teleph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or to the system's instructions will terminate transactions, and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ries up to that point will be vo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ce a voucher number is used, it cannot be used again.  The system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matically reject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s called in between 8 a.m. - 6 p.m. EST will be sent to the Treasu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payment and will be processed within two business days after receip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 than one voucher can be processed in the same phone call;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can be only one drawdown per grant program per d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ce the caller has completed the call-in of the voucher reques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is retained on file for subsequent audit and documentary 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grantee/recipient request.  The documents are to be retain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cribed in the following handbook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     HUD Handbook 2225.6, Records Disposition Managem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Records Schedul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     HUD Handbook 2228.1, Records Disposition Manageme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     HUD Handbook 2228.2, General Records Schedu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  LOCCS-VRS Edits and Revie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-VRS Headquarters will perform a series of review edits (both gener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rogram specific) of the voucher request.  The generic edits relat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rrect user ID, password, project/grant identification, etc. 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c edits vary depending upon the grant program and are design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ry the system about specific funding or reporting requireme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mitations applicable to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specific edits include reviews to determine if, for examp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Cumulative cash drawdowns exceed a percentage of the total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; (2) Financial reports have not been received after the end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reporting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lure of one of these edits can cause the fund request to be s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Program Office for review and approval.  There is no default pay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ystem.  Therefore, HUD must complete the review or the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ains as outstanding in the system.  The grantee/recipien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mediately contact the local HUD representative when the compu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ated voice states that the request has been sent to th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for review and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1 - Request Voucher for Grant Payment, HUD 270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1 - Instructions for the Preparation and Submission of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27053, Request Voucher for Grant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lock 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er a (9) digit two part number.  Part 1 is the prefix to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.  (If you do not know your (3) digit program prefix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act your Program/Grant Officer).  Part 2, the rem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6) digits, will be assigned by LOCCS/VRS during the teleph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ll.  The entire (9) digit number will have to be entered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ending the ca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lock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block contains a maximum of 4-digit (xxxx) alpha/numer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area identifier as stated in block 5a of the HUD 2705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CS Voice Response System Access Authorization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lock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er the period covered by this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lock 4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er the recipient organization's name as stated on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lock 4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ipient Organization's Employer Identification Number (EI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the (9) digit number that is also known as the T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dentification Number (TIN) in LOCCS-VRS and the Claim or Payro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D Number on the SF-1199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lock 4b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er recipient organization's mailing addr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lock 5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er the current balance of cash on h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lock 6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ne 1:  Enter the 10-digit VRS Number of the first project/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which funds are being requested.  The first five digi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number identify the grantee/recipient; the second 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dentify the specific project/grant.  The first five dig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ould always be the same for a grantee/recipient.  The seco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ve digits should run consecutively for succee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s/grants within the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xt, enter the HUD project/grant number for the project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ry is for confirmation purposes only and will not be ent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to LOCCS-VRS through the touch-tone pad.  Instead, when the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 is keyed in, the VRS simulated voice will speak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/grant number for the caller to ensure the correct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 was keyed.  Finally, enter the amount requested for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ticular project/grant.  Dollars should be entered to the le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asterisk (*) and cents to its righ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nes 2 through 10:  List any other project grants in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Program Area for which funds are to be requested. 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ount requested is entered in the lower right hand corn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lock 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lock 7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er the authorizing signature and date of signatur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horizing signatory in Block 7, cannot be the same person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signated in Block 3 of the HUD-27054, LOCCS Voice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ystem Access Authorization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Once the pre-printed voucher number is used, the voucher number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be reused for future requests for funds.  The LOCCS-VRS simulated vo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make it clear to the caller when it may or may not reuse a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1 - SAMPLE LOCCS VRS GRANT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example depicts a LOCCS VRS drawdown dialogue for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the standard voucher form HUD-27053.  Actual VRS dialogue is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UPPERCASE ITALICIZED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tandard Voucher drawdown process is divided into four main phra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of the phases are processed only once with the exception of Phase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ing a Project and Amount.  Phase 2 is repeated until all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s for the voucher have been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w is an outline of the Standard Voucher Dialogue which is prese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the following pag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1:  Asking For and Confirming Entry of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ge 3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sking for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Confirming entry of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Asking for a Balance-on-Hand (BOH), if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2:  Entering a Project Number and Amount.  Page 3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sking for a VRS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sking for an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Repeating the amount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Speaking any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Asking if there are any more projects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3:  Voucher Repeat phase.  Page 3-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Repeating all projects and amounts entered and the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t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Speaking any review text pertaining to the entire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4:  Voucher Confirmation phase.  Page 3-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Quoting confirmation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1 - SAMPLE LOCCS VRS GRANT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1 DIALOGUE:  Asking for and confirming entry of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a  Asking for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reques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EASE ENTER YOUR PRE-PRINTED 3 DIGIT VOUCHER PREFIX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OX 1 ON YOUR 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n incorrect amount of digits are enter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REE DIGITS WERE REQUESTED; LESS THAN 3 WERE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three digits do not correspond to the program are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HAVE AN INCORRECT VOUCHER FORM FOR THE (program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ORRECT VOUCHER FORM HAS THE LETTERS (xxxx) IN BOX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ENTER ANOTHER VOUCHER, PRESS 1; TO RETURN TO A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LECTION; PRESS 2; 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no problems, go to PHASE 1.b - Confirming Entr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b  Confirming Entry of the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respond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GENERATED VOUCHER NUMBER SUFFIX IS (6-digit number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ER THIS NUMBER IN BLOCK 1 OF YOUR 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HAVE THIS NUMBER REPEATED, PRESS 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CONTINUE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a "2" and a program area auto-review has been s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responds wit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OMATIC (program area) REVIEW 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VOUCHERS FOR THIS PROGRAM AREA REQUIR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reques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YOUR ENTIRE 9 DIGIT VOUCHER NUMBER FROM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enters the entire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voucher number is entered incorrectl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HAVE ENTERED YOUR VOUCHER NUMBER INCORRECTLY,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-ENTER YOUR 9 DIGIT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voucher number is entered incorrectly a second ti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 HAVE ENTERED YOUR VOUCHER NUMBER INCORRECTLY, TW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is occurs, the user is logged off th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 voucher number is entered correctly, continue with PHASE 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ing a VRS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c  Asking for the Balance-on-Hand (BOH) Amount. (BOH requested only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gram requires i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reques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YOUR BALANCE-ON-HAND AMOUNT FOLLOWED BY A P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enters the Balance-on-Han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responds wit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HAVE ENTERED A BALANCE-ON-HAND AMOUNT OF ($$$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 with PHASE 2, Entering a VRS Project Number and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1- SAMPLE LOCCS VRS GRANT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2 DIALOGUE:  Entering a project number and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a  Asking for a VRS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YOUR (1st, 2nd, 3rd, etc.) 10 DIGIT VO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PONSE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project does not exi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ICE RESPONSE NUMBER (project number) DOES NOT EX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caller is not authorized for the TAX ID associat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ARE NOT AUTHORIZED FOR DRAWDOWN ACTIVITY ON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project has not been verifi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UMBER HAS NOT BEEN VERIFIED BY HUD PERSONNEL, AN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AVAILABLE FOR DRAW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Contract Effective Date has not been reach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UMBER (project number) CONTRACT IS NOT EFFECTIVE UNT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effective date).  VOUCHERS WILL NOT BE ACCEPTED BEFOR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TE.  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some type of manual suspension has been placed on the 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MANUAL SUSPENSION HAS BEEN PLACED ON PROJECT NUMBER (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).  PLEASE CALL THE HUD PROGRAM OFFICE F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is an outstanding voucher on the 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 NUMBER (xxxxxxx) CALLED IN ON (call-in date) FOR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 (xxxxxxx) HAS NOT BEEN RECEIVED BY HUD.  NO DRAWDOW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AINST THIS PROJECT WILL BE ALLOWED UNTIL THIS VOUCHER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EIVED AND APPROVED.  IF YOU HAVE MORE PROJECTS O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 voucher has already been called in on this project tod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VOUCHER HAS ALREADY BEEN CALLED IN ON PROJECT (xxxxxxx).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E REQUEST PER DAY PER PROJECT IS ALLO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entered project number does not belong in the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ed from the menu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NUMBER (xxxxxxx) IS A (program area) PROGRAM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LTIPLE PROGRAM AREAS ARE NOT ALLOWED ON A SINGLE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n entered project's Region and Field Office is different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and Field Office for projects previously entered on this vouc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SINGLE VOUCHER MUST CONTAIN PROJECTS WITHIN THE SAME REG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IRST PROJECT ON THIS VOUCHER IS IN THE (region) REGION, (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) FIELD OFFICE.  PROJECT NUMBER (entered project number) I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region) REGION, (field office)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no proble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 ARE REQUESTING FUNDS FOR (recipient) ON PROJECT (xxxxxxx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Note:  The name of the HUD recipient is only spoken wh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vious project entered on the voucher is associated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fferent recipi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 project auto review has been se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 AUTOMATIC REVIEW IS REQUIRED ON ALL VOUCHERS CALLED I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PROJECT.  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 with PHASE 2.b - Asking for the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b  Asking for the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THE AMOUNT OF FUNDS REQUESTED, FOLLOWED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general Available Balance edit is perfo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vailable Balance on the project is ze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S FOR THIS PROJECT ARE FULLY DISBURSED.  IF YOU HAVE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a failed Available Balance edi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REQUESTED AMOUNT OF ($$$) EXCEEDS YOUR AVAILABLE BAL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THIS 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c  Repeating the Amount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R HAVE ENTERED A REQUEST FOR ($$$).  ENTRY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any review edits, go to PHASE 3.d - Speaking Any Review Ed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no review edits, go to PHASE 3.e - Are There Any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d  Speaking Any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quested amount exceeds a project dollar thresho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REQUEST EXCEEDS A MAXIMUM PROJECT DOLLAR THRESHOLD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quested amount exceeds Project Percent of Authorized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reshol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REQUEST EXCEEDS A MAXIMUM PROJECT DOLLAR THRESHOLD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e  Are There Any More Projects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WOULD LIKE TO CANCEL THIS PROJECT REQUEST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1", go to PHASE 2.a - Asking for a VRS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2", go to PHASE 3 - Voucher Repe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3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REQUEST FOR PROJECT NUMBER (xxxxxxx) HAS BEEN CANC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1", go to PHASE 2.a - Asking for a VRS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2", go to PHASE 3 - Voucher Repe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1 - SAMPLE LOCCS VRS GRANT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3 DIALOGUE:  Voucher Repe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a  Voucher Repe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no entries were accepted on this vouc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 ENTRIES WERE ACCEPTED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VOUCHER NUMBER MAY BE USED AG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inue with PHASE 4.b -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entries were accepted, the following is repeated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s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HAVE REQUESTED FUNDS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UMBER (project number 1) FOR (request $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UMBER (project number 2) FOR (request $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UMBER (project number 3) FOR (request $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A VOUCHER TOTAL OF (total $$$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any Voucher-Level Reviews they are spoken h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e PHASE 3.b - Voucher Level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PROCES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CANCEL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 to PHASE 4 - Voucher Confirmation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b  Voucher-Level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voucher amount exceeds a Program Area Dollar thresho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VOUCHER EXCEEDS A MAXIMUM DOLLAR THRESHOLD ESTAB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THIS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BALANCE-ON-HAND AMOUNT SEEMS A LITTLE HIG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SED UPON YOUR LAST 30 VOUCHER REQUESTS FOR THIS RECIPIENT,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 AMOUNT SEEMS A LITTLE HIG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1 - SAMPLE LOCCS VRS GRANT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4 DIALOGUE:  Voucher Confirmation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a  Speaking the Confirmation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caller selects "1" to Process the Vouc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VOUCHER ENTRY CONFI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is voucher required a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VOUCHER WILL NOT BE PAID WITHOUT REVIEW AND APPROVAL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review office) HUD PERSONNEL.  PLEASE CALL YOUR HUD OFFI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 IN THIS REVIEW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caller selects "2" to Cancel the Vouc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VOUCHER HAS BEEN CANC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VOUCHER NUMBER MAY BE USED AG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inue with PHASE 4.b -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b 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ENTER ANOTHER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RETURN TO A MENU SELECTION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ARE FINISHED, PRESS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1", go to PHASE 1.a - Asking for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2", go to a Menu Sel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3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spo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NK YOU FOR USING HUD's VOICE RESPONSE SYSTEM, PLEASE HANG 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W. (click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- Sample of a Budget Line Item Payment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/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ener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yment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- Instructions for the Preparation and Submission a Budget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Payment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1:       Preprinted three (3) digit and six (6) digit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enerated, nine (9) digit all numeric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VRS simulated voice will speak the six dig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OUCHER NUMBER to the caller.  The caller must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six digit number in block 1.  The calle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ired to enter the nine (9) digit number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erminating the ca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2:       This block contains a preprinted maximum 4digit (xxxx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lpha/numeric LOCCS program area identifi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3:       Enter the period covered by this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4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5:       Enter the 10-digit VRS Number of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/grant for which funds are being requested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rst five digits of this number ident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/recipient; the second five ident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pecific project/grant.  The first five digit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lways be the same for a grantee/recipien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ond five digits should run consecutivel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cceeding projects/grants within the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6:       Enter the Grantee Organization's Name for the T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dentification Number entered on block 6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6a:      Grantee Organization's Tax Identification Number (TI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 either the payee's social security number  nine (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gits number separated by two hyphens e.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000-00-0000  or the payee's employer iden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umber (EIN)  nine (9) digit number separated by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yphen e.g. 00-0000000  in LOCCS-VRS.  It is th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orded on the SF-1199A as the Claim or Payroll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umber on the SF-1199A and in Block 4 of the HUD 2705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 Voice Access Authorization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7:       Enter the Payee Organization's Tax Iden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umber if different than recipient entered on block 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7a:      Enter the Payee Organization's Name if different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ipient entered on block 4a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8:       Enter the HUD grant/project number for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entry is for confirmation purposes only an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 be entered into LOCCS-VRS through the touch-t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d.  Instead, when the VRS project/grant numbe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keyed in, the VRS simulated voice will speak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/grant number for the call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9:       Line items 1 through 16 enter the amount reques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particular budget line/activity.  Dollar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 entered to the left of the asterisk (*) and cen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s righ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Total:      Enter the total amount requested in the lower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and corner of Block 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11:      Enter the Name and phone number (including area cod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person who completed this for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12:      Enter the authorizing signature and date of signa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authorizing signatory Block 12, can not be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son(s) designated in Block 3 of the HUD-27054,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oice Response System Access Authorization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13:      Enter the authorizing signature and date of signa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authorizing signatory Block 12, can not be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son(s) designated in Block 3 of the HUD-27054,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oice Response System Access Authorization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RA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example depicts a LOCCS VRS Budget Line Item (BLI)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alogue for programs using a line item based voucher form HUD-50080-XXXX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ndard VRS dialogue is shown in UPPERCASE ITALICIZED TEXT.  Vari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alogue is shown in lowercase bold, italicized text, within parenthe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.g. date, project numb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LI Voucher drawdown process is divided into five main phases.  Al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hases are processed only once with the exception of Phase 3:  Ent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Budget Line Item Number and Amount.  PHASE 3 is repeated until all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requests for the voucher have been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w is an outline of the BLI Voucher Dialogue which is presen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pag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1:  Asking For and Confirming Entry of a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umber.                                           Page 3-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sking for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Confirming entry of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2:  Entering and Confirming a Project Number.         Page 3-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sking for a VRS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Confirming entry of a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3:  Entering a Budget Line Item Number and Amount.    Page 3-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sking for a BLI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sking for the line item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Repeating the amount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Speaking any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Asking if there are any more line item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4:  Repeat Line Item Entry.                           Page 3-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Repeating the project, all BLI's and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tered, and the voucher tot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Speaking any review text pertain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tire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5:  Voucher Confirmation.                             Page 3-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Quoting confirmation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1 DIALOGUE:  Asking for and confirming entry of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a  Asking for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EASE ENTER YOUR PRE-PRINTED 3 DIGIT VOUCHER PREFIX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OX 1 ON YOUR 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n incorrect amount of digits are enter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REE DIGITS WERE REQUESTED; LESS THAN 3 WERE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three digits do not correspond to the program are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OU HAVE AN INCORRECT VOUCHER FORM FOR THE (program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CORRECT VOUCHER FORM HAS THE LETTERS (xxxx) IN BOX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ENTER ANOTHER VOUCHER, PRESS 1; TO RETURN TO A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LECTION, PRESS 2; 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no problems, go to PHASE 1.b - Confirming Entr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b  Confirming Entry of the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spo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OUR GENERATED VOUCHER NUMBER SUFFIX IS (6-digit number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TER THIS NUMBER IN BLOCK 1 OF YOUR 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HAVE THIS NUMBER REPEATED, PRESS 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CONTINUE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a "2" and a program area auto-review has been s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UTOMATIC (program area) REVIEW 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VOUCHERS FOR THIS PROGRAM AREA REQUIR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EASE ENTER YOUR ENTIRE 9 DIGIT VOUCHER NUMBER FROM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enters the entire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voucher number is entered incorrectl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OU HAVE ENTERED YOUR VOUCHER NUMBER INCORRECTLY,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-ENTER YOUR 9 DIGIT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voucher number is entered incorrectly a second ti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OU HAVE ENTERED YOUR VOUCHER NUMBER INCORRECTLY, TW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is occurs, the user is logged off th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 voucher number is entered correctly, continue with PHASE 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ing a VRS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2 DIALOGUE:  Entering and confirming a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a  Asking for a VRS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EASE ENTER YOUR 10 DIGIT VOICE RESPONSE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project does not exi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OICE RESPONSE NUMBER (project number) DOES NOT EXI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EASE ENTER YOUR 10 DIGIT VOICE RESPONSE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caller is not authorized for the TAX ID associated with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OU ARE NOT AUTHORIZED FOR DRAWDOWN ACTIVITY ON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project numb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EASE ENTER YOUR 10 DIGIT VOICE RESPONSE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project has not been verifi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(project number) HAS NOT BEEN VERIFIED 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SONNEL AND IS NOT AVAILABLE FOR DRAW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ENTER ANOTHER VOUCHER, PRESS 1; TO RETURN TO A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LECTION, PRESS 2; 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Contract Effective Date has not been reach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(project number) CONTRACT IS NOT EFFECTIVE UNT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ffective date).  TO ENTER ANOTHER VOUCHER, PRESS 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RETURN TO A MENU SELECTION, PRESS 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manual suspension has been placed on the 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MANUAL SUSPENSION HAS BEEN PLACED ON 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project number).  PLEASE CALL THE HUD FIELD OFFI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E INFORMATION.  TO ENTER ANOTHER VOUCHER, PRESS 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RETURN TO A MENU SELECTION, PRESS 2; IF YOU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voucher is out for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OUCHER NUMBER (voucher number) IS OUT FOR REVIEW.  AN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OUCHER REQUEST IS NOT ALLOWED.  TO ENTER ANOTHER VOUC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SS 1; TO RETURN TO A MENU SELECTION PRESS 2; IF YOU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voucher has already been called in on this project tod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VOUCHER HAS ALREADY BEEN CALLED IN ON PROJECT (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umber).  ONLY ONE REQUEST PER DAY PER PROJECT IS ALLO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ENTER ANOTHER VOUCHER, PRESS 1; TO RETURN TO A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LECTION, PRESS 2; 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no problems and a project auto review has been se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UTOMATIC PROJECT REVIEW 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VOUCHERS FOR THIS PROJECT REQUIR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.  Confirming entry of a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continues wit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OU ARE REQUESTING FUNDS AGAINST PROJECT NUMBER (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umber) FOR (recipie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 with PHASE 3, Entering a Budget Line Item Number and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3 DIALOGUE:  Entering a Budget Line item Number and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ce the project number is confirmed, budget line item numbers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ques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EASE ENTER YOUR (1st, 2nd, 3rd etc.) 4 DIGIT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enters line item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less than 4 digits are enter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LINE ITEM HAS 4 DIGITS, LESS THAN 4 WERE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EASE ENTER YOUR (1st, 2nd, 3rd etc.) 4 DIGIT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funds were already requested for the designated line ite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S HAVE ALREADY BEEN REQUESTED FOR ITEM NUMBER (xxxx)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VOUCHER.  PLEASE ENTER YOUR (1st, 2nd, 3rd etc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 DIGIT LINE ITEM NUMBER.  IF THERE ARE NO MORE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S, PRESS 2, THEN THE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line item number is incorrect and does not correspon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re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NE ITEM (xxxx) IS INVALID FOR (program area)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EASE ENTER YOUR (1st, 2nd, 3rd etc.) 4 DIGIT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DE.  IF THERE ARE NO MORE LINE ITEM REQUESTS, PRESS 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N THE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BLI first review flag is set to "Y"(e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INITIAL DRAWDOWNS FOR THIS LINE ITEM REQUIR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funding was not spread for the 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ING HAS NOT BEEN SPREAD FOR PROJECT (project numb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line item has not been budgeted for the 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NUMBER (xxxx) IS NOT BUDGETED FOR THIS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ll funds are used for a specific line ite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RE ARE NO REMAINING FUNDS FOR ITEM NUMBER (xxxx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BLI auto review has been se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REQUESTS FOR THIS LINE ITEM REQUIR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no problems, continue with PHASE 3.b - Asking for the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b  Asking for the Line Item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EASE ENTER AN AMOUNT FOR (line item title), FOLLOW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zero dollar amount is enter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ZERO DOLLAR AMOUNT ENTRY IS NOT ALLO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a valid amount is entered, a general Available Balance ed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vailable Balance on the project is ze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S FOR THIS PROJECT ARE FULLY DISBUR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a failed Available Balance edi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OUR REQUESTED AMOUNT OF ($$$) EXCEEDS YOUR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ALANCE FOR THIS PROJECT.  THIS ENTRY WAS NOT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EASE ENTER YOUR (1st, 2nd, 3rd etc.) 4 DIGIT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UMBER.  IF THERE ARE NO MORE LINE ITEM REQUESTS, PRESS 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N THE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c  Repeating the Amount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OU HAVE ENTERED A REQUEST FOR ($$$).  ENTRY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any review edits, go to PHASE 3.d - Speaking Any Review Ed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no review edits, go to PHASE 3.e - Are There Any More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s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d  Speaking Any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requested amount exceeds a project dollar thresho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REQUEST HAS REACHED A MAXIMUM PROJECT DOLLAR THRESH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quested amount exceeds Project Percent of Authorized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reshol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REQUEST HAS REACHED A CUMULATIVE PERCENT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TABLISHED FOR THIS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e  Are There Any More Line Items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EASE ENTER YOUR (2nd, 3rd, 4th etc.) 4 DIGIT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DE.  IF THERE ARE NO MORE LINE ITEM REQUESTS, PRESS 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N THE POUND SIGN.  TO CANCEL YOUR LAST LINE ITEM REQUE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SS 3, THEN THE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2", go to PHASE 4 - Repeat Line Item Ent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3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OUR LAST LINE ITEM REQUEST OF ($$$) HAS BEEN CANC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EASE ENTER YOUR (1st, 2nd, 3rd etc.) 4 DIGIT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UMBER.  IF THERE ARE NO MORE LINE ITEM REQUESTS, PRESS 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N THE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ter 16 line items have been entered and accep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XTEEN LINE ITEM ENTRIES HAVE BEEN ACCEP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CONTINUE, PRESS 2, THEN THE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CANCEL LAST LINE REQUEST, PRESS 3, THEN THE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4 DIALOGUE:  Repeat Line Item Ent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a  Repeat Line 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no entries were accepted on this vouc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 LINE ITEMS WERE RECORDED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 with PHASE 5.b -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entries were accepted, the following is repeated for all budget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PROJECT (project number) YOU HAVE REQUESTED FUNDS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NE ITEM (item number 1) FOR (request $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NE ITEM (item number 2) FOR (request $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NE ITEM (item number 3) FOR (request $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A VOUCHER TOTAL OF (total $$$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any Voucher-Level Reviews they are spoken here. 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5.b - Voucher Level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PROCES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CANCEL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 to PHASE 5 - Voucher Confirmation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b  Voucher-Level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voucher amount exceeds a Program Area Dollar thresho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VOUCHER HAS REACHED A MAXIMUM DOLLAR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TABLISHED FOR THIS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UMULATIVE PROJECT DISBURSEMENTS HAVE REACHED A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RESHOLD ESTABLISHED FOR THIS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REQUEST HAS REACHED A ONE MONTH REVIEW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TABLISHED FOR THIS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5 DIALOGUE:  Voucher Confirmation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a  Speaking the Confirmation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caller selects "1" to Process the Vouc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OUCHER ENTRY CONFI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is voucher required a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VOUCHER WILL NOT BE PAID WITHOUT REVIEW AND APPROVAL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review office) HUD PERSONNEL.  PLEASE CALL YOUR HU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ASSIST IN THIS REVIEW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caller selects "2" to Cancel the Vouc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VOUCHER HAS BEEN CANC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inue with PHASE 4.b -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b 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ENTER ANOTHER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RETURN TO A MENU SELECTION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YOU ARE FINISHED, PRESS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1", go to PHASE 1.a - Asking for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2", go to a Menu Sel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3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spo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NK YOU FOR USING HUD's VOICE RESPONSE SYSTEM, PLEASE HA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P NOW. (click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3-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4.  RETURN OF FUNDS - WIRE TRANSFER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s/recipients are required to utilize the Treasury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cations System (TFCS) to return funds in excess of $2,000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Department of Treasury.  In order for funds and deposit mess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routed efficiently, all wire transfer messages must be s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orm with the structured Third Party format described below; otherwi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essage will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very important to contact the HUD Program Office before retu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funds.  The HUD staff will confirm whether funds should be retur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whether the grantee/recipient has proper wire instructions to giv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s ban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funds are returned through the grantee/recipient designated deposi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bank must be able to participate in the TFCS.  If the bank is no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 of the TFCS, it must have a correspondent bank relationship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 ban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rrespondent bank must then forward the necessary informat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 bank and the member bank will do the actual wire to Treasu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example of the required funds transfer message information i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     TREASURY DEPARTMENT CODE: 021030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     AMOUNT: $25,0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      TREASURY DEPT NA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4)       PRODUCT CO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5)       BENEFICIARY CO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6)       IDENTIFIED CO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7)       AGENCY LOCATION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This will vary from one Region to anoth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uld be provid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3)  (4) (5) (6)    (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g.      TRES NYC/CTR/BNF = HUDSFCA/AC-860112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BI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8)       * THIRD PARTY INFORMATION:  DRUG EXCESS DRAWDOW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87MC060007 S.F.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CT 860162 $23,000 ACC 8614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$2,0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*        The THIRD PARTY INFORMATION should begin immediately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OBI=."  There is no slash between OBI and the THIRD 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4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PART 2 -- HUD PROGRAM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5.  LINE OF CREDIT CONTROL SYSTEM (LOCCS) - HUD EMPLOY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  Program Staff Overview of LOCCS-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numerous programs funded through LOCCS-VRS, many of which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own unique payment features.  The following steps describe the basic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generic, process through which the system work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)   A line of credit is established with HUD for a specific amou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paid through the Federal Reserve to the grantee/recipie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nancial institu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)   LOCCS-VRS Access Authorization is approved by HU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signated grantee/recipient staff to request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)   HUD assigns a VRS number to each project/grant.  Thi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cessary because the telephone keypad cannot distingui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tween all of the alpha characters in the HUD project/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 (e.g. MS26DEP00791).  Grantee/recipient will be no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mail of their assigned VRS (project) numb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)   When funds are needed, the grantee/recipi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Prepares a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Transmits the information via telephone directly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in Washingt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Files the voucher for subsequent audit and document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support regarding the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)   Upon receipt by HUD of a request for fund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The request is electronically processed by HU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ompu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If the request is approved, it is entered onto a da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list of approved disbursements that is transmit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he U.S. Treasu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The U.S. Treasury forwards the request to the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Reserve with instructions to transmit payment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he Automated Clearing House (ACH)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grantee/recipient's bank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)   Generally, within two business days of the approved teleph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, funds are in the grantee/recipient's bank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5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2  Background of LOCCS and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.  All payments are scheduled and disbursed by the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 System (LOCCS), System ID A67.  This system uses a cash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r software program which ensures that disbursements do not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d limitations.  LOCCS and the Program Accounting System (PA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on a nightly basis to ensure consistency of th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ored in the two systems.  Each day, LOCCS generates a payment tap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asury which disburses the payments via the Automated Clearing Ho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CH) Payment System and a Voucher and Schedule of Payments (SF-1166)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Regional Agency Location Code (ALC).  All payments are certif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and forwarded to Treasury for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ce Response System Payment Process.  The LOCCS-VRS enabl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/recipient to request grant payment funds from HUD through the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ir touch-tone telephone.  The grantee/recipient must complet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27054, LOCCS Voice Response Access Authorization, and submit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HUD for review prior to draw down.  Upon receipt of Form HUD 2705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gram office shall forward the completed form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 of Information Policies and Sys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ISA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51 Seventh St., S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ashington, DC 20410-36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on receipt of the completed security form, (IPS) HUD Headquarter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sue each authorized person a user ID and a password.  The user I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 will be issued by certified mail stamped, "OPEN BY ADDRES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."  See Exhibit 2-3 Certified User ID and password letter.  A cop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CCS Voice Response Access Authorization Form and instru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ng is shown in Exhibit 2-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ablishing Banking Information.  The SF-1199A "Direct Deposit Sign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" provides the authorization to send payments directly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/recipient's bank account using the Treasury ACH Payment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 Exhibit 2-2 for Instructions for the preparation, submiss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ample of form SF 1199A, Direct Deposit Sign-UP Form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/recipient is responsible for preparing a SF-1199A and submit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irst page (original) and a BLANK CHECK marked "CANCELED" or "VOID"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gram Office, where the form is reviewed for certific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, address and an authorized signature.  Once the SF-1199A is review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s determined satisfactory, it must be annotated as review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Office, (i.e., reviewed by and initials of reviewer and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d) and then submitted to OFA at the address listed below for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ry in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5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 of Finance and Accou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sh and Credit Management, Attention: 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.O. Box 448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ashington, DC 20026-48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on receipt of the SF-1199A and the blank check, the OFA shall review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verification of program office review, original signatur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/recipient and the banking official.  The OFA shall verify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 number and the ABA banking number are the same on both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enter the banking information in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bursement of Funds.  Funds will be disbursed to the grantee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ough LOCCS-VRS.  Grantee/recipient will access the system to begin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action through the VRS which requires the use of a touch-t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HUD no longer requires recipients to send executed vouche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epartment following a telephone request of funds v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CS-VRS.  (See Section 3 Exhibits for instructions and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ample of the vouchers for grant payme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5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RT 2 -- HUD PROGRAM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5.  LINE OF CREDIT CONTROL SYSTEM (LOCCS) - HUD EMPLOY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  Program Staff Overview of LOCCS-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numerous programs funded through LOCCS-VRS, many of which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own unique payment features.  The following steps describe the basic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generic, process through which the system work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)   A line of credit is established with HUD for a specific amou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paid through the Federal Reserve to the grantee/recipie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nancial institu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)   LOCCS-VRS Access Authorization is approved by HU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signated grantee/recipient staff to request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)   HUD assigns a VRS number to each project/grant.  Thi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cessary because the telephone keypad cannot distinguish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of the alpha characters in the HUD project/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e.g. MS26DEP00791).  Grantee/recipient will be notified by m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ir assigned VRS (project) numb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)   When funds are needed, the grantee/recipi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Prepares a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Transmits the information via telephone directly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in Washingt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Files the voucher for subsequent audit and document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support regarding the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)   Upon receipt by HUD of a request for fund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The request is electronically processed by HU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ompu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If the request is approved, it is entered onto a da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list of approved disbursements that is transmit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he U.S. Treasu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The U.S. Treasury forwards the request to the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Reserve with instructions to transmit payment throug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Automated Clearing House (ACH) to the grantee/recipie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ank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)   Generally, within two business days of the approved teleph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, funds are in the grantee/recipient's bank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2  Background of LOCCS and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.  All payments are scheduled and disbursed by the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 System (LOCCS), System ID A67.  This system uses a cash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r software program which ensures that disbursements do not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d limitations.  LOCCS and the Program Accounting System (PA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on a nightly basis to ensure consistency of th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ored in the two systems.  Each day, LOCCS generates a payment tap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asury which disburses the payments via the Automated Clearing Ho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CH) Payment System and a Voucher and Schedule of Payments (SF-1166)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Regional Agency Location Code (ALC).  All payments are certif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and forwarded to Treasury for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ce Response System Payment Process.  The LOCCS-VRS enabl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/recipient to request grant payment funds from HUD through the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ir touch-tone telephone.  The grantee/recipient must complet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27054, LOCCS Voice Response Access Authorization, and submit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HUD for review prior to draw down.  Upon receipt of Form HUD 2705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gram office shall forward the completed form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 of Information Policies and Sys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ISA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51 Seventh St., S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ashington, DC 20410-36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on receipt of the completed security form, (IPS) HUD Headquarter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sue each authorized person a user ID and a password.  The user I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 will be issued by certified mail stamped, "OPEN BY ADDRES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."  See Exhibit 2-3 Certified User ID and password letter.  A cop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CCS Voice Response Access Authorization Form and instru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ng is shown in Exhibit 2-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ablishing Banking Information.  The SF-1199A "Direct Deposit Sign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" provides the authorization to send payments directly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/recipient's bank account using the Treasury ACH Payment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 Exhibit 2-2 for Instructions for the preparation, submiss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ample of form SF 1199A, Direct Deposit Sign-UP Form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/recipient is responsible for preparing a SF-1199A and submit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irst page (original) and a BLANK CHECK marked "CANCELED" or "VOID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Program Office, where the form is reviewed for certific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, address and an authorized signature.  Once the SF-1199A is review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s determined satisfactory, it must be annotated as review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Office, (i.e., reviewed by and initials of reviewer and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d) and then submitted to OFA at the address listed below for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ry in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6.  ACCESSING LOCCS -- HUD Employ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1  Entering User ID and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LOCCS users sign on to the system in the same manner after connec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HUD UNISYS environment.  Please check with the ATA on how to conn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HUD enviro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:  $$OPEN TIP2 and transmit to enter the production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:  LOCCS and transmit to start the LOCCS signon proced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CCS signon screen (Figure 1) will then appear.  This screen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w the user to enter a USERID and Password to gain access 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will also allow users to indicate if they want to change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 will enter the user ID and password in the fields indica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m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ystem will validate the user ID and password against the data b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e of users.  The system will also check the status of the ID rec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uthorizations permitted the ID.  If an error is detected, an err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sage is displayed on the bottom of the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conditions will cause an error messa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The user ID cannot be found as keyed.  It must be six charac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leng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The password cannot be found as keyed.  It must be six charac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leng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The user ID has expired.  The user can no longer access LOCC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USER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The password has not been changed in 21 days.  The use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d to change the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The user ID is already in use on the system at this time.  Th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be required to change the password.  This situation could res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user was disconnected by a communications problem and di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erly log off from LOCCS.  Otherwise the situation mean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omeone else knows and is using your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n error is found, the user is allowed three attempts to enter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ID or password, or to change the password.  After three attempt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will be automatically logged off th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no errors, the user will be shown the Welcome (LOCCS Acces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(Figure 4), welcoming them to LOCCS.  This screen shows the l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 the person used LOCCS and how many times he or she has us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2  Changing the Passw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very first time users access LOCCS after they have been assigned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ID, they must use the initial password assigned to the User I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Information Policies and Systems (AISAO).  The system will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k them to change their password (Figure 2).  A password should be chos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will not be easily guessed by someone who knows the user (don't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t name, nickname, etc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 may change the password anytime they like whenever they sign 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must change the password whe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It is their first time on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Their password has not been changed in 21 day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Their user ID is already in use on the system present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change the password at signon time, the user enters a "Y"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, "Do you want to change your password?".  After transmitt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hange password screen (Figure 2) will appear.  The user enter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6-character password and transmits.  The password repeat screen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ar (Figure 3).  The user re-enters the 6-character password agai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idate the entry and transmits.  Don't forget the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e Welcome Screen appears, the user transmits.  The system will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LOCCS master menu (Figure 5), which will show the programs are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 is authorized to ac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ve the screen cursor adjacent to the program area to access and p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mit.  The program area functions the user is allowed to perform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3  Logging Off Scre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 may log off the LOCCS system at any time by entering "E"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field and pressing the transmit key on the current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Some data entry screens have an "X" option only.  Selecting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will return the user to the previous screen from which he or s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 log off.  The user may also enter "exit" in the user ID space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 on screen and press the transmit ke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4  LOCCS SCRE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ection provides descriptions and examples illustrating each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that can be accessed by authorized (HUD) Program personnel. 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gram areas to which the person is authorized will be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pers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Screen Access and Sig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MEN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Section 8/Admin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01  Record Receipt of Financial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Funding Authorized Sel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01  Update Budget Line Item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VRS Voucher Request Scre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31  Cancel a VRS Voucher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32  Review VRS Voucher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Miscellaneous Sel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01  Set/Remove Suspen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* M03  Disbursement Adjus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09  Set Project VRS/Review Threshol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* M10  Record Receipt of Outstanding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*    Although not listed on the menu, these are valid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all Public and Indian Housing Programs, excep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erating Subsid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.   The Query Cap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__TIN/Project Queries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01   LOCCS ID/TIN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02   LOCCS ID/TIN Project Dia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03   LOCCS ID/TIN Project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04   Program Area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05   Project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06   Project Voucher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07   VOICE Response Voucher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08   Project Disposition His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09   VRS Vouchers by Date/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10   VRS Vouchers Out for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12   Accounts Receivable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13   Project Budget Line Item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__Voucher Batch Queries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20   Unverified Batch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21   Voucher Batch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22   Voucher Batch Tot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23   Erroneous Voucher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__Miscellaneous Queries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40   Workload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41   PAS/LOCCS Program Code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42   Program Area PRN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43   D71 Locality/County Code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44   Unconfirmed Treasury Schedule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45   Recipient Name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46   Program Area Threshold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47   ABA Number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48   Budget Line Item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TYPES OF LOCCS DATA AND QUE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TYPE                         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CONTRO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X IDENTIFICATION                 Q01 -- HUD RECIPIENT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 (UDAG)                Q02 -- DIAGRAM OF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AND GRANTS OWNED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Q04 -- DOLLARS AND STATU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A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NUMBER                       Q03 -- SUMMARY OF GRA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A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Q05 -- GRANT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VRS NUMBER, DOLLAR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BANKING DATA USED IN MA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'S BANK INFO              Q01, Q02, Q04, Q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METHOD(S)                  Q01, Q04, Q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PAY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NUMBER,                    Q06, Q07, Q0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AMOUNT,                    Q09, Q10, Q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DATES                      Q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DISPOSITION                Q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DATES                      Q06, Q07, Q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SHOLD EDITS AND                Q42, Q43, Q46, Q4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CONTR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K DATA                          Q01, Q02, Q04, Q0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Q07, Q23, Q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TYPES OF LOCCS DATA AND QUE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TYPE                         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 NAME QUERY               Q01 - Q12, Q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TY NAME QUERY                    Q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SCHEDULES                  Q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T APPLICA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ENERIC PAYMENT AND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ING                         Q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 WORKLOAD                       Q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T AVAILABLE TO US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SCREEN ACCESS AND SIG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NTER USERID AND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NTER "Y" IN PASSWORD CHANGE FIELD IF YOU WISH TO CHANGE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igure 1 - LOCCS Sign On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MAY CHANGE PASSWORD ANYTIME THEY LIKE WHENEVER THEY SIG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.  THEY MUST CHANGE PASSWORD WHE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T IS THEIR FIRST TIME ON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IR PASSWORD HAS NOT BEEN CHANGED IN 21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IR USER ID IS ALREADY IN USE ON THE SYSTEM PRES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Figure 2 -  Changing PASSWORD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gure 3 -  Change PASSWORD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THEN:    GREETS YOU BY YOUR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WS THE NUMBER OF TIMES YOU HAVE SIGN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WS THE DAY AND TIME YOU LAST ACCESSED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CAN SPECIFY PROGRAM AREA IF MORE THAN ONE IS AUTHORIZ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gure 4 - LOCCS Access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Figure 5 - LOCCS Master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MEN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ain Menus for Program Users with Query and Field Office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pabilities are provided the following progra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CP      Appalachi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DB1      Community Development Block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      Comprehensive Grant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RUG      Drug Eli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MRG      Emergency Shel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DAG      HSG Development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ME     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MI      HOME In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P1      HOPE 1 -- PI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P2      HOPE 2 -- HS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FRD      Manufactured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CT1      New Comm Title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D&amp;R      Resear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MTA      Resident Management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312      Section 3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NAP      Special Needs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G       Special Purpose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RP      Urban Renew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DAG      Urban Development Ac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MTA      Urban Mass Trans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SP       Youth S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   Program Users with only Query capability cannot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F, M, or V op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REVIEW CAPABILITY MEN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6 - (ARCP) Appalachian Development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 only, cannot access F, M, and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7 - (CDB1) Community Development Block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 only, cannot access F, M, and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8 -  (COMP) Comp Planning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 only, cannot access F, M, and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9 -  (DRUG) Drug Elimination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 only, cannot access F, M, and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0 -  (EMRG) Emergency Shelter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 only, cannot access F, M, and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 -  (HDAG) HSG Development Grants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 only, cannot access F, M, and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2 - (HOME) HOME Program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 only, cannot access F, M, and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 REVIEW CAP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3 -  (HOMI) HOME Indian Program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 only, cannot access F, M, and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 REVIEW CAP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4 - (HOP1) HOPE 1-- PIH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 only, cannot access F, M, and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5 -  (HOP2) HOPE 2 -- HSG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 only, cannot access F, M, and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6 -  (MFRD) Manufactured Home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 only, cannot access F, M, and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7 - (NCT1) New Community Title 1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 only, cannot access F, M, and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8 -  (PD&amp;R) Research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 only, cannot access F, M, and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9 - (RMTA) RESIDENT INITIATIVES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 only, cannot access F, M, and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20 -  (S312) Section 312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 only, cannot access F, M, and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21 -  (SNAP) Special Needs Assistance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, cannot access F, M, or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22 - (SPG) Special Purpose Grants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 only, cannot access F, M, and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23 - (SURP) Urban Renewal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 only, cannot access F, M, and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24 - (UDAG) Urban Development Action Grant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 only, cannot access F, M, and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25 - (UMTA) Urban Mass Transit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 only, cannot access F, M, and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26 - (YSP) Youth Sports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Users with Query capability only, cannot access F, M, and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N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 IS AUTHORIZED AS EITHER QUERY ONLY OR QUERY AND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LOCCS BUDGET LINE ITEM SCRE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27 -  Program Area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SECTION 8/ADMIN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ECORD RECEIPT OF FINANCIAL STATEMENT (A0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From the Section 8 (Vouch) Menu, select A01, Record Receip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ial Statement, press XM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Enter the PHA Number and FY.  Up to eight (8) PHAs are allo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finished, press XM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28 -  Record Receipt of Financial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a Field Office (or RAD) function for recording receipt of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Authority (PHA) fiscal year end settlement review statements.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 entering the receipt must belong to a Region/Field Offic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sponds to the PHA'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rd Receipt of Financial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nfirmation screen, shown in Figure 29, app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29 - Confirmation, Record Receipt of Financial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message field next to the entry, status messages appear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al year end settlement review statement arrives on time, a mess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knowledging receipt is displayed.  If the statement is late, the mess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Late Financial Statement Received" is displayed.  When the receip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te statement is recorded, any administrative holdback fees are relea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ror Mess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messages may appear when incorrect data is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SSAGE             REASON                      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Y must be entered  You have not entered a      Enter a fiscal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fiscal year.                (92, 93, etc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uplicate entry     The PHA/FY you have         Check your PHA data ag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entered has already         Use the Q04 query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been entered.               to see if you actu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have entered dupl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da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HA does not exist  There is no record in       Check the PHA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 LOCCS            LOCCS of the PHA you        again and re-en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have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FUNDING AUTHORIZED SEL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F01, Update Budget Line Item Authority, is used to break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funds into budget line item authorizations.  There are two ph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is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1 prompts for a grant number, shown in Figure 30.  The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validated.  It must exist in both PAS and LOCCS.  LOCCS will det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contract changes in the current authorization between PAS and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 must spread the funds made available (or taken away)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chan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30 - BLI Authorization Change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grant has funding in LOCCS, the user will be promp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distribute the existing funds, by program code.  All contract chang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distributions are performed one program code at a time.  Prior to mo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from one program code to another, the change must be initia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, resulting in a negative amount to spread for the losing program co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 positive amount to spread for the gaining program code.  A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sible options, to spread or redistribute funds, will be displayed,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Figure 31.  The user is prompted to select one of the action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ing the corresponding number of the action on the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When only one option is available, the user will not be promp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ction, the second phase of this process will come up automatical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31 - BLI Change Options for Specified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2 controls the spreading of funds, new or existing, for the sel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 from Phase 1.  The second phase displays all valid budget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egories for the program area.  The amount currently authorized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get line item for the specified grant is also shown.  Only ent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ociated with the program code selected from the first phase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read New Funds.  When spreading new funds, the screen in Figure 32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gure 32 -  Spread New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change a budget line item authorization, enter an amoun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ment amount field provided, shown in Figure 33.  (For neg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changes, all changes must have a negative sig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33 - Entering BLI Amendment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spreading funds (new or redistribution), there are several edi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ce.  At the program area level, each budget line item may have a max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ation amount/percentage established.  The total amount assign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budget line item may not exceed these limits.  If so, an error mess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ars, shown in Figure 34, and the cursor returns to the line cont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rror.  Also, authorization amounts may not be decreased below what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ready been disbursed for that budget line i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34 -  Error Message for Incorrect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spreading a contract change, the sum of the amendment amount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qual the overall change amount.  The screen in Figure 35 accur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lects this (i.e. the total in the Amendment Amount column equ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$150,00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35 -  Total Amendment Amount Equals PAS "DHG"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distribute Existing Funds.  For redistribution of funds, the sum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ment amounts must be zero, since the overall grant amount ha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d.  This is shown in Figure 3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36 - Redistribute Existing Funds, Amendment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Equals Ze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is more than one screen of valid budget line items to alte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will have to enter option "F" to indicate "finished".  With only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of data, this action is implicit.  Once the user is fin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ing authorization amendments, only those budget line item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were changed will be displayed, as shown in Figure 3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37 -  Revised Budget Line Items Display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 will have the opportunity to review the revised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s for the budget line items that were changed, and then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rm the entry, option "C", or update the entered values, option "U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is more than one screen of changed entries, the use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to scroll through them.  On the last screen, the use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ven the opportunity to use the "confirm" option.  If "update"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ed, the second phase will begin again with the amendment valu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 user has already entered remaining int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confirmation, the database will be updated, and the proces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.  The screen, shown in Figure 38, will be redisplay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authorization amounts and a confirmation mess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The F01 function does not require verification since the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ation is controlled via PAS and disbursements can never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author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38 - Confirmation Screen, Budget Line Item Amend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VRS VOUCHER REQUEST SCRE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31 - CANCEL A VRS VOUCHER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URING THE PHONE C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USE VOUCHER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ON GRANT DISB HIS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TER PHONE CALL BY REVIEW OFFICE (HQ, RO, F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NNOT REUSE VOUCHER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DED IN GRANT DISB HIS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N REQUEST FUNDS IMMEDIATELY AFTER CANCELING A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N NOT CANCEL A VOUCHER ONCE IT HAS BEEN PAID VIA ACH OR CHE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NCELS DONE BY OFFICE WITH REVIEW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ST PROVIDE A REA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TTER WILL GO TO THE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39 - V31, Cancel a Voice Response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32 - REVIEW VRS VOUCHER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SIGNATED REVIEW OFFICE (HQ, RO, F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CT1 = H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S =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E/REJECT-- CAN'T CHANGE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 MONEY PAID UNTIL AFTER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 OTHER VRS VOUCHERS UNTIL AFTER TH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ONE GRANT ON VOUCHER FAILS EDIT, NO PAYMENTS TO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IPIENTS/GRANTS UNTIL VOUCHER REVIE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ONE GRANT FAILS A THRESHOLD EDIT, PAYMENTS FOR ALL GRANTS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OUCHER ARE HELD UNTIL THE VOUCHER IS REVIE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REJECTED, THE VOUCHER NUMBER CAN NOT BE RE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N ONLY REVIEW VOUCHERS UNDER YOUR RO/FO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N USE 'N' SUBOPTION TO SCROLL THROUGH ALL RELATED VOUCHER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 REASONS DISPLAYED BASED ON EDITS IN PLACE AT TIME OF CALL-I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P TO 4 REVIEW REASONS WILL DISPL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40 -  V32, Review Voice Response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gure 41 - V32, Review VRS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gure 42 - V32, (Format 1, Voucher BLI Detail) - Review VRS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gure 43 - V32, (Format 2, Project BLI Detail) -- Review VRS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MISCELLANEOUS SEL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M01 - SET/REMOVE SUSPEN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VELS OF SUSPENS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IN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LECT THE LEVEL OF SUSPENSION, THEN LOCCS WILL ASK FOR EIT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SPENSION TYP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NUAL -- NO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ECK -- NO CHECK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BA - NO ACH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44 - M01, Set/Remove Suspe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01 - SET/REMOVE SUSPE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45 - M01, Set Suspension at Project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46 - M01, Entering Suspension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M03 - DISBURSEMENT ADJUS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BURSEMENT ADJUSTMENT FOR A GIVEN GRANT/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WS MOVEMENT OF DISBURSEMENT DOLLARS FROM ONE BLI TO ANOT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 INCREASE/DECREASE ANY BLI THAT HAS BEEN BUDGETED FOR THE GRANT, B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 CHANGE TO OVERALL GRANT DISBURSEMENT MUST BE $0.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NOT AFFECT EDIT FINDINGS FOR PREVIOUSLY CALLED IN VOUCHERS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ITING TO BE PA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 NOT INCREASE DISBURSEMENTS, FOR A BLI, TO EXCEED THE BUDGETED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 BLI IS DEFINED WITH A "HARD" ED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47 - M03 - Disbursement Adjus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igure 48 - M03 - Entering disbursement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49 - M03 - Display of changed Line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Figure 50 - M03 - Confirmation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6-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M09 - PROJECT VRS/REVIEW THRESHOL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DB1 - CONTROLLED BY HEADQUARTERS CPD -- USES M11 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REA THRESHOLD EDITS DEFINED BY HEADQUARTER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S.  ENTERED INTO LOCCS BY OFA SUPPORT BRAN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LEVEL EDITS ARE ENTERED BY OFFICE LEVEL DESIGNATED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ING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ED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T TO REVIEW/RE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X DOLLAR PER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X DISBURSEMENTS PER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PROGRAM CODE BASED, WILL SHOW PROGRAM CODE EDITS FOR THE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S PROGRAM CO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51 -  M09, Project Review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Option M10 - Record Receipt of Outstanding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M10, Record Receipt of Outstanding Documents, is used to confi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 SF-269 and/or Program Reports were received for a partic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ccess the screen, shown in Figure 52, select M10 from the Main Men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 to 15 projects may be entered on one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52 - Record Receipt of Outstanding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the Project Numbers of recipients for whom an outstanding doc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been received, then press XMIT.  Information about these recipi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displayed, as shown in Figure 5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"Y" automatically appears to the left of each Project Number.  The "Y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 be deleted if the information is inaccurate or the user choos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ocess receipt of the document at this time.  Since more tha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 may be displayed for each project, the information may not fit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screen.  Use the scroll forward option to view additional project da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53 - Project Data Associated With Receipt of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"C" to confirm the receipt of the documents.  A blank scree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ing additional project numbers appears with a confirmation message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ottom, as shown in Figure 2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54 - Confirmation Screen, Record Receipt of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.   THE QUERY CAP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Q01 - HUD RECIPIENT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VIA TIN OR ALT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AME/ADDRESS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YPE OF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ANKING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US AT THE RECIPIENT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55  Q01, LOCCS ID (TIN) Detail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Q02 - LOCCS ID/TIN PROJECT DIA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VIA TIN OR ALT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E STRUC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B" MEANS BANKING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*" MEANS A PENDING BANKING INFORMATION UP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ARE LISTED UNDER PROGRAM AREA CO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56   Q02, LOCCS ID/TIN Project Dia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gure 57  Q02, Scrolled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Q03 - LOCCS ID/TIN PROJECT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VIA TIN OR ALT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 TO UNDERBAR "_" FOR Q05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"A" SHOWS PROJECTS FOR ALL PROGRAM AREAS FOR THE T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58  Q03, LOCCS ID/TIN Project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gure 59  Q03, Suboption "A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Q04 - PROGRAM AREA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VIA TIN OR ALT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MARY TOTALS FOR ALL PROJECTS WITHIN THE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KING INFORMATION AT THE PROGRAM AREA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 LEVEL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"A" SHOWS BANKING AND NAME/ADDRESS DATA THROUGH TH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gure 60  Q04, Program Area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4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Q05 - PROJECT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VIA PROJECT NUMBER OR VRS PROJECT NUMBER (VRSnnnnnnnnn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MARY TOTALS FOR ALL PROJECT AUTHORIZATIONS AND DISBURS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KING DATA THAT WILL BE USED FOR MAKING PAYMENTS FOR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"LEVEL" OF DATA IS ALSO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N AND ALT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STATUS + PROGRAM AREA STATUS + RECIPIENT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C" OPTION = Q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D" OPTION = Q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A" OPTION SHOWS BANKING AND NAME/ADDRESS DATA THROUGH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N" OPTION = Q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V" OPTION = Q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2" OPTION SHOWS ALL THRESHOLD EDITS ASSIGNED TO THE PROJECT (NO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 LEVE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3" OPTION SHOWS LETTERS SENT TO THE RECIPIENT RELEVANT TO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LATE DOCUMENT FIL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Q05 - PROJECT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61  Q05 Project Detail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gure 62  Q05, Suboption "A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Q05 - PROJECT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gure 63  Q05, Suboption "2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gure 64  Q05, Suboption "3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65  Q05, Project Detail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5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06 - PROJECT VOUCHER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VIA 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AB TO UNDERBAR "_" FOR Q07 QUERY OF THE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S SCHEDULE NUMBER, PAYMENT METHOD, AND PAYMENT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S VRS VOUCHERS AND SF-270 VOUC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66  Q06, Project Voucher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Q07 - VOICE RESPONSE VOUCHER DETAIL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VIA VOUCHER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S PAS ACCOUNTS USED TO FUND THE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S PROMPT PAYMENT D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67  Q07, Voice Response Voucher Detail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Q08 - PROJECT DISPOSITION HIS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VIA 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S ALL PAYMENTS AND PAYMENT ADJUSTMENTS (MANUAL PAYM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BURSEMENT ADJUSTMENTS, VOUCHER CANCELLATIONS, COLLECTION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JECTION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S VRS VOUCHERS AND SF-270 VOUC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68  Q08, Project Disposition His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Q09 - VRS VOUCHERS BY DATE/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VIA DATE RANGE (LIMIT TO 1 WEEK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MITED TO PROGRAM AREA ON USER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MITED TO HQ/RO/FO OWNERSHIP INITIAL DISPLAY = LAST 2 DAYS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ECIFY ANY R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69  Q09, VRS Vouchers by Date Range/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5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Q10 - OUTSTANDING VOUCHERS FOR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LECT THE OPTION AND X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OUCHERS FAILING THRESHOLD EDIT LIMITED TO RO/FO 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70  Q10, Outstanding Vouchers for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Q12 - ACCOUNTS RECEIVABLE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VIA 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S ALL A/R FOR THE PROJECT AND WHETHER A COLLECTION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ED TO THE RECEI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71  Q12, Accounts Receivable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5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72  Q13, (Format 1) -- Project Budget Line Item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73  Q13, (Format 2) -- Project Budget Line Item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5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Q20 - UNVERIFIED BATCH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VIA SCREEN OPTION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S BATCHES OF VOUCHER THAT HAVE UNVERIFIED VOUCHERS IN THE B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D BY THE R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74  Q20, Unverified Batch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Q21 - VOUCHER BATCH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VIA BATCH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S A SUMMARY OF EACH VOUCHER IN THE B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D BY THE R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75  Q21, Voucher Batch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Q22 - VOUCHER BATCH TOT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VIA BATCH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S THE BATCH COUNT FOR NUMBER OF VOUCHERS AND SUM OF ALL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D BY THE R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gure 76  Q22, Voucher Batch Tot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6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Q23 - ERRONEOUS VOUCHER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IS VIA SCREEN 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S ALL VOUCHERS ENTERED BY THE RAD THAT WERE IN ERROR BUT SAV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AD'S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D BY THE R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77  Q23, Erroneous Voucher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 FISCAL YEAR SUMMARY (Q3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creen (Figure 78) shows all funding years for which LOCCS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.  It summarizes all funds available for each fiscal year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shows a "picture" of the funding (i.e., Authorized, Reserv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bursed, Balance, and Reserve Moved Forward) for each fiscal year acro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increments for the PH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that FYE-91 means a summary of all previous funding increments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1.  FYE-92 means a summary of PHA FY92 funding from each incr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ummary of a PHA's fiscal year funding increments (projects)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ewed by tabbing to the underbar next to the FY summary line and pr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MIT.  This will show you the PHA Fiscal Year Project Summary Screen (Q3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Q30 function displays PHA summaries by PHA FYE.  Format #2 (Figure 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s the amount of funding for a specific funding increment (projec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it is spread over the fiscal years.  It also displays Statu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bursements in Process, Collections/Receivables, and Reserves mov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PHA FY to the next PHA F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78  PHA Fiscal Year Summary (Format #1) (Q3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end of screen options are available from this scree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 -  logs you off the Line of Credit Control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 returns you to the previous men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-  returns you to the previous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-  allows you to view the "S8V" Detail Screen (Figure 7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-  allows you to view the Format #2 screen (Figure 8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79  "S8V" Detail Query Screen generated from the P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Fiscal Year End Summary Screen (Q3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end of screen options are available from the "S8V"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 -  allows you to view the TIN Query Screen (Q0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-  shows you address and payment level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-  allows you to view the Project Summary Screen (Q0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-  allows you to view the PHA FY Summary Screen (Q3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-  shows you the letter history of the PH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-  allows you to view the Voucher Summary Screen (Q2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 -  allows you to view the LOCCS ID/TIN Project Diagram (Q0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80  PHA Fiscal Year Summary Screen (format #2) (Q3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6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 FISCAL YEAR PROJECT SUMMARY (Q3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creen (Figure 81) displays, for one PHA fiscal year, al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increments that had a liquidation transfer in that fiscal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shows the amount of liquidation transfer, amount disbursed to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iscal year's money for the funding increment (project), reser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ved forward from the previous PHA fiscal year, and the computed bal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uthorized + Reserves - Disbursement = Balance).  Previous and next fis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s can be viewed by scrolling forward or back ("B" and "F" option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creen shows a summary line of the portion of that funding inc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is for the fiscal year.  Tabbing to the underbar next to the inc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ressing XMIT displays all liquidation transfer and disbu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for the selected funding increment (projec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 #2 shows the same data vertically on the screen and also displ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lections/Receivables, Reserves Moved Forward, Disbursement in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funding increment's PHA fiscal year liquidation transf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end of screen options are available from this scree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 -  logs you off the Line of Credit Control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 returns you to the previous men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-  returns you to the previous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-  lets you view the same screen for a different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-  lets you view the Voucher Summary Screen (Q2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-  lets you view the PHA Fiscal Year Summary Screen (Q3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-  lets you view previous fiscal year information (Figure 8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 -  lets you view next fiscal year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6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81  PHA Fiscal Year Project Summary Screen (Q3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82  Previous Fiscal Year Project Summary Screen (Q3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6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DETAIL (PAS INCREMENT) (Q3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creen (Figure 83) displays a detailed breakdown of fiscal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for a specific PAS project number (funding increment).  It sho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ailed funding information rather than summary information, which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ed on the Q31, PHA Fiscal Year Project Summary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end of screen options are available from this scree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 -  logs you off the Line of Credit Control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 returns you to the previous men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-  lets you view the PAS/LOCCS Query Screen (Q4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-  lets you view the Project Detail Screen (format #2) (Figure 8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83  Project Detail (PAS Increment) (Q3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6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84  Project Detail (PAS Increment) (format #2) (Q3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-END FINANCIAL REVIEW QUERY (Q3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creen (Figure 85) displays previous financial reviews.  The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recreated from previously-entered values.  Additional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ed includes who entered the review; when it was entered;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dministrative holdback funds released; the amount of reserves m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ward; and the voucher number and amount (in case of an underpayme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end of screen options are available from this scree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 -  logs you off the Line of Credit Control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 returns you to the previous men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-  allows you to view the same screen for a different PHA and F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85  Year-End Financial Review Query Screen (Q3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MATIC PAYMENT OFFSET SUMMARY (Q3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creen (Figure 86) allows the RAD/Field Office to query all automa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sets for a given PHA by entering the PHA Number.  The screen sho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sets from the A04, Automatic Payment Offset Entry, function or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ial review process.  It also shows automatically offset fu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s to cover an overpayment from the previous PHA fiscal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86  Automatic Payment Offset Summary Screen (Q3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end of screen options are available from this scree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 -  logs you off the Line of Credit Control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 returns you to the previous men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-  allows you to view the same screen for a different PHA and F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-  lets you view the Receivable Query Screen (Figure 8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7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87  Receivable Query Screen generated from the Automa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Payment Offset Summary Screen (Q3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Q40 - RAD WORKLOAD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IS VIA SCREEN 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S RAD WORKLOAD ACTIONS WHICH MUST BE PERFORMED TO COMPLET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P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Y IS SHOWN FOR A GIVEN PROGRAM AREA WITHIN THE REG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gure 88  Q40, RAD Workload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7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Q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ABBING TO AN UNDERBAR WITH A COUNT OF ACTIONS WRITTEN INTO IT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SSING XMIT, WILL SHOW A SUMMARY LINE OF THE OUTSTANDING UP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D BY THE R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gure 89  Q40, Workload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Q41 - PAS/LOCCS PROGRAM CODE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IS VIA THE 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S THE DATA IN PAS AS WELL AS THE DATA IN LOCCS AND HIGHL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CREPA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D BY THE R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90  Q41, PAS/LOCCS Program Code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OPTION "T" SHOWS PAS TRANSACTIONS THAT WERE GENERATED BY LOCC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gure 91  Q41, PAS Transaction 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7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Q41 - SUB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OPTION "N" - PAS ACCOUNT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92  Q41, PAS Account Detail (Suboption "N"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OPTION "2" - LOCCS AND PAS DISBURSEMENTS COMPA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gure 93  Q41, LOCCS and PAS Disbursements Compared (Suboption "2"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7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Q42 - PROGRAM AREA PRN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ED BY SCREEN 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S THE PRN CODES FOR THE PROGRAM AREA CURRENTLY SEL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94  Q42, Program Area PRN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7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Q43 - D71 LOCALITY/COUNTY CODE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IS VIA CITY NAME AND STAT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SHOW ALL CITIES THAT HAVE THE BEGINNING CHARACTER STRING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ED.  HENCE, ENTERING "PHIL" IN THE CITY NAME FIELD AND "PA"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CODE, LOCCS WILL DISPLAY ALL CITIES THAT START WITH THE CHARAC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PHIL" IN PENNSYLVAN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95  Q43, D71 Locality/County Code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7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Q44 - UNCONFIRMED TREASURY SCHEDULE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IS VIA SCREEN 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S ALL UNCONFIRMED SCHEDULES FOR THE GIVEN REG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D BY THE R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96  Q44, Unconfirmed Treasury Schedule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Q45 - RECIPIENT NAME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IS VIA A CHARACTER ST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PLAYS ALL RECIPIENT NAMES THAT HAVE THE CHARACTER STRING ANY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RECIPIENT'S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S THE T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ABBING TO THE UNDERBAR AND PRESSING XMIT WILL GIVE YOU Q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97  Q45, Recipient Name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8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Q46 - PROGRAM AREA THRESHOLD EDIT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IS VIA SCREEN 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S THE THRESHOLD EDITS FOR THE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LY SET BY THE OFA SUPPORT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POSITION SETTINGS CAN BE REVIEW OR RE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98  Q46, Program Area VRS Parameter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8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99  Q64, (LOCCS) Program Area VRS Parameter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8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Q47 - ABA NUMBER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IS VIA ABA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S A SUMMARY OF ALL RECIPIENTS WHO HAVE PAYMENTS SENT TO THE B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00  Q47, ABA Number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101  Q48, Program Area Budget Line Item Summary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8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RROR DISPL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LL LOCCS SYSTEM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02) 703-75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LL US WHAT THE ERROR PARAMETERS S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ET A SCREEN PR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gure 102  LOCCS Error Displ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-8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 3 - LOCCS SECURITY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7.  LOCCS SECURITY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1  LOCCS Users Backg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ine of Credit Control System (LOCCS) maintains security and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grity by allowing only users who possess valid combinations of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s and passwords to access the system.  The users are allowed acces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 those programs, projects, and functions that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ed/approved by their OFA, RAD or program area manag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s of the Line of Credit Control System (LOCCS) fall into on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 categor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HUD employ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Grantee/Recipi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2  HUD employ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employees are associated with either Headquarters and Region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s who administer/monitors various programs for the Depart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3  Grantee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/recipient are personnel who work for the recipient organiz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ing funds to implement HUD housing programs (i.e., provide low-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, rehab housing, and/or homeless housing).  These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s can be states, cities, municipalities, towns, countie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vate organizations.  These type users access LOCCS via the LOCCS Vo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4  LOCCS ACCESS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 authorized individuals with appropriate authorization will be issu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 identification number (USER ID) and password (PASSWD) for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LOCCS.  Individuals will have access only to certain parts of th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ending upon program area authorizations specified on their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 Access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users of the LOCCS system must fill out and send in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 access form(s) that identifies the user and those program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ctions to which the user wishes to have access.  User form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idated and signed by the program area authorizing official or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 approving offici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7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security authorizations previously issued for access to LOCC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iodically validated by the authorizing official or acces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minated.  Termination for any reason will require resubmiss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LOCCS Security Access Authorization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5  Issuing Security IDs and Passw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's system security is maintained by limiting user access to fun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ed to each USER ID.  Each security access form must be comple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ed by an authorized official (the supervisor or higher level manag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uthorized user.  Upon receipt of the completed security form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Information Policies and Systems issues each authorized pers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ID (USERID) and an initial Password (PASSWD).  The USERID and PASS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sent back to the LOCCS user by either pouch or certified mai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ually within 10 days.  For certified mail, return receipt i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notification of USERID and PASSWD will be contained in a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velope marked "OPEN BY ADDRESSEE ONLY".  No other staff, including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, should be notified of the User IDs or Passwords, and they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feguarded at all tim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6  Privacy of IDs and Passw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crucial to the overall security of the LOCCS system that individu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feguard their USERIDs and PASSWDs.  USERIDs and PASSWDs should always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ed and never display or devulged to anyone, as this could caus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sible breach of security for which liability will initially res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riginal USERID/PASSWD assignee.  A breach of security by any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 will result in immediate termination of his or her USERID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 of a new ID notices that the envelope containing that ID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pered with, the individual should notify the Office of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icies and Systems at (202) 708-0764 and request a new USERID/PASSW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7  Canceling Old Security IDs and Issuing New I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may be necessary to terminate the access of an individual because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 in duties.  An ID may be immediately terminated by call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Information Policies and Systems (OIPS) at (202) 708-0764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IPS should be notified within three (3) working days from the time tha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mination is deemed necessary.  The termination via phone call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ed up with documentation in the form of a letter suppor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mi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users who have not accessed the system in six (6) months will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ID terminated automatically at the end of that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IPS may terminate any user immediately upon discovery or deter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 USERID/PASSWD has been compromised.  For example, John Doe call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IPS indicating that he forgot his password.  The staff member requests 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ID and does a query which reveals that the particular USERI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ed to Jane Smith.  In another instance information revealed th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nel within a office were using a single USERID/PASSWD to accompli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k functions.  Sharing of User IDs and Passwords is a security vio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security must not be circumvented for office/staff expedi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7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8  Establishment and Update of Passw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initial password will be generated for the USERID by the LOCCS system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ime the security access form is processed.  This password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d upon initial access to LOCCS.  The password length must be six (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racters and can include alpha and numeric characters.  USERIDs can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d.  Passwords can be changed by the user as needed.  However,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passwords must be changed every 21 days and grantee/recipient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s must be changed every 60 days.  The system will ask that the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 be entered a second time to be sure that the password was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ly and that the user has a chance to remember the new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changing their password, a feature built into the security softw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ents toggling back and forth between two (2) identical passwo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ctice the following password security measur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Do not share your passw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Memorize your passw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Use at least six charac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Do not use a password which could be easily assoc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you, i.e., nickname, family name, phone number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ree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Logoff when leaving the system/works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Change your password frequently (system will force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very 21 day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Do not leave written User ID or Password on furnitur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rks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9  Validation of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a monthly basis, a "Access Authorization Report (A67MFGA)" is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each HUD approving official on users they approved and those who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accessed LOCCS in 60 days.  Any user that has not accessed LOCCS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x (6) month period is terminated automatically by the system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 must be checked for valid users and access functions.  Ter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users or correction of data will be the only update features allow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is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other security updates will require the submission of a new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 form.  Once validation of the report has been complet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 must be signed by the approving official and returned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15 day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7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reports must be returned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. 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of Information Policies and Sys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ISA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51 Seventh St., S.W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ashington, DC 20410-36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10 Procedural Contr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CCS system is highly auditable and complies with GAO requireme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audit trail.  LOCCS records, in a transaction file, the USERID number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actions.  This user activity tracking capability can be used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ing tool to monitor specific user activity, or the activity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ular recipient, office or reg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11 Access Authorization Security Form (Exhibit 7-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form is to be completed by HUD employees to identify which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s and functions they wish to perform.  A separate set of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included with the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7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forms must be returned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. 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of Information Policies and Sys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ISA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51 Seventh St., S.W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ashington, DC 20410-36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12 HUD Departmental ADP Policy Statement (Exhibit 7-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policy statement is required of all HUD employees using Departmental AD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ources.  This should be sent with the first request for LOCCS ac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equent changes to a current user access authorization do not requ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olicy stat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13 HUD Employ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ically HUD employees must meet two (2) requirements for access 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Authorization by a HUD Approving Official (supervisor or hig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vel manager of the authorized us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Appropriate Security Clearance Level for the access privilege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HUD Approving Official is required to complete and for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appropriate Personnel Offi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he Security Clearance Standard Form 85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Standard Form 87 (fingerprint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and a current SF171, including the present position descri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HUD employees requesting LOCCS access for "Query" privilege(s)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a National Agency Check and Inquiries (NACI) Level 1 clea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d before access will be granted.  To obtain a NACI clearanc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e must complete and forward to the appropriate Personnel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he Security Clearance Standard Form 85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Standard Form 87 (fingerprint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and a current SF171, including the present position descri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new hires this is normally accomplished as part of recruitm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ring the orientation session processing.  The HUD Approving Official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le for verification with the Personnel office on whether or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ACI has been completed.  Security access for HUD employees is den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NACI clearance has not been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7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HUD employee requesting LOCCS access for Field Office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vilege(s) must have a Limited Background Investigation (LBI) Level 2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arance completed or such initiated.  To initiate the LBI clearanc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e must complete and forward to the appropriate Personnel Offi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he Security Clearance Standard Form 85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Standard Form 87 (fingerprint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and a current SF171, including the present position descri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ersonnel Office will review and forward the forms to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pector General (IG) for initiation of the LBI.  These forms ar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n if the employee has a NACI clearance on file.  The Personne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verify to the HUD Approving Official that the forms have been prop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d and forwarded to IG for initiation of the LBI clearance. 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ing Official will attach the Personnel Office verificat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Authorization Security form(s) being forwarded to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Policies and Systems.  Access will be granted pe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from the IG on the results of the LBI.  Otherwise, acces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Administrative priviledge(s) will be denied unti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orementioned Standard Forms are completed and forwarded to the I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tion of the LBI clear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CCESS AUTHORIZATION SECURITY FORM, HUD-27054A, instru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ration and submission can be found in Exhibit 7-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7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7-1  ACCESS AUTHORIZATION SECURITY FORM, HUD-27054A, HUD Staff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CCS Acces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curity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7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7-1  Instructions for the Preparation and Submission of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27054-A, LOCCS Access Authorization Security Form fo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7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7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PARTMENTAL ADP POLICY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n employee/contractor of the U.S Department of Housing and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, you should be aware of the Department's policy on the u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Departmental ADP resources, whether in-house or contra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ccess control issued to you, such as User I.D.(s) and password(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your means of access to these resources.  They are to be used sol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connection with the performance of your authority job 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use by anyone other than yourself is prohibited and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ed to your supervisor and the ADP Security Officer immediate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computer hardware, software, programs, and data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artmental personnel are for authorized activities only.  Any use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mputer(s), or any files or records, for other than Department-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iness is expressly prohibi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are both responsible for the confidentiality of the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and accountable for insuring that it is used onl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d activities.  Specifically, you should follow all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s and should not provide access information to any other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allow another user to access the terminal when you are logged 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one requesting access or access information from you should be refer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ther to your Division Director or the ADP Security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have read the above statement of policy.  I understand it and agre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y with its cont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    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e/Contractor Name (print)     Employee/Contra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e 28, 1993                     7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/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gregate Housing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yment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*********************************************************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45:00Z</dcterms:created>
  <dc:creator>Colleen Moses</dc:creator>
  <dc:description/>
  <cp:keywords/>
  <dc:language>en-US</dc:language>
  <cp:lastModifiedBy>Colleen Moses</cp:lastModifiedBy>
  <dcterms:modified xsi:type="dcterms:W3CDTF">2007-09-24T18:48:00Z</dcterms:modified>
  <cp:revision>1</cp:revision>
  <dc:subject/>
  <dc:title>U</dc:title>
</cp:coreProperties>
</file>