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ecial Attention of:                         Notice   H 93-55 (HUD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Regional Administrators-Reg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Regional Directors of Housing               Issued:  08/17/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Regional Directors of Administration        Expires: 08/31/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Directors of Housing Management         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Directors of Housing Development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Directors of Regional Accoun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Regional Contracting Divis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Field Office Manage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ffice of Finance and Accountin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UBJECT:  Funding Procedures Applicable to Regional Office and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s - FHA, Preservation Preliminary Analyses and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02/8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INTRODU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Notice sets forth procedures for Headquarters, Regional Office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eld Office staff in support of the funding for various procur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tions used to support program activities.  These activities inclu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ngle Family and Multifamily development and management function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e Attachment I for the contract activity categories plus the progr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ounting code, Attachment I-A for a list of activiti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initions, and Attachment I-B for a flowchart showing the proces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ps for the contract funding procedures.  There are three (3) goal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t are applicable to this Notice, which are:  (1) to provide unifo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dures for funding, (2) to enhance the internal control with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unding process, and (3) to fund the field office contracts th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ir expiration dates.  The procedures provided herein do not apply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urement actions executed for Property Disposition (PD) exp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perty Disposition Procedur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regard to funding for Property Disposition (PD) procurement</w:t>
      </w:r>
    </w:p>
    <w:p>
      <w:pPr>
        <w:pStyle w:val="PlainText"/>
        <w:rPr/>
      </w:pPr>
      <w:r>
        <w:rPr/>
        <w:t>actions, the following procedures will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  Funds from the Federal Housing Administration Fund are authoriz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 procurement of the following goods or services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UD-acquired single family and multifamily properties:  manage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rvices, repairs, maintenance, operation, rental or sale.  The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penses will continue to be funded in accordance with curr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cedures.  Funds will not be assigned by Headquarters to cov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se goods and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  Funding for all other procurement actions related to HUD-acquir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perties must first be approved by the Office of Budget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ield Resources (HOB).  After approval has been received,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irector of Housing or designee may sign and forward a Request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tract Services or a Requisition for Supplies, Forms,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HOBF:  Distribution:  W-3-1, W-2(H)(A)(Z)(OGC), W4(H)(OGC)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-1, R-2, R-3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-6, R-6-1, R-6-2, R-7, R-7-1, R-7-2, R-8, R-8-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vious Editions Are Obsolete                          HUD 21 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GPO 871 902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ations and Procurement Services, Form HUD-10.4 to the Regional</w:t>
      </w:r>
    </w:p>
    <w:p>
      <w:pPr>
        <w:pStyle w:val="PlainText"/>
        <w:rPr/>
      </w:pPr>
      <w:r>
        <w:rPr/>
        <w:t>Contracting Division (RCD).  The Director of Housing or designee certifies</w:t>
      </w:r>
    </w:p>
    <w:p>
      <w:pPr>
        <w:pStyle w:val="PlainText"/>
        <w:rPr/>
      </w:pPr>
      <w:r>
        <w:rPr/>
        <w:t>that the Office of Budget and Field Resources has approved funding for the</w:t>
      </w:r>
    </w:p>
    <w:p>
      <w:pPr>
        <w:pStyle w:val="PlainText"/>
        <w:rPr/>
      </w:pPr>
      <w:r>
        <w:rPr/>
        <w:t>action by signing the HUD Form 10.4.  These property disposition activities</w:t>
      </w:r>
    </w:p>
    <w:p>
      <w:pPr>
        <w:pStyle w:val="PlainText"/>
        <w:rPr/>
      </w:pPr>
      <w:r>
        <w:rPr/>
        <w:t>will not be paid by the Regional Accounting Division (RA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notice includes five major section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  Government Technical Representative (GTR)/Government Technic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onitor (GTM) Responsibil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  Regional Contracting Division (RCD) Responsibil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  Administrative Support Di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  Funding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  Monitoring and Contro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se sections will provide general instructions for all parties</w:t>
      </w:r>
    </w:p>
    <w:p>
      <w:pPr>
        <w:pStyle w:val="PlainText"/>
        <w:rPr/>
      </w:pPr>
      <w:r>
        <w:rPr/>
        <w:t>involved in the contract funding process in the field.  The procedures</w:t>
      </w:r>
    </w:p>
    <w:p>
      <w:pPr>
        <w:pStyle w:val="PlainText"/>
        <w:rPr/>
      </w:pPr>
      <w:r>
        <w:rPr/>
        <w:t>described in this notice provide an outline for the control of field office</w:t>
      </w:r>
    </w:p>
    <w:p>
      <w:pPr>
        <w:pStyle w:val="PlainText"/>
        <w:rPr/>
      </w:pPr>
      <w:r>
        <w:rPr/>
        <w:t>contract funds for Headquarters down to the field office level.  However,</w:t>
      </w:r>
    </w:p>
    <w:p>
      <w:pPr>
        <w:pStyle w:val="PlainText"/>
        <w:rPr/>
      </w:pPr>
      <w:r>
        <w:rPr/>
        <w:t>there are some exceptions where the control of funds will be handled at the</w:t>
      </w:r>
    </w:p>
    <w:p>
      <w:pPr>
        <w:pStyle w:val="PlainText"/>
        <w:rPr/>
      </w:pPr>
      <w:r>
        <w:rPr/>
        <w:t>Regional Office level.  In such cases, the GTR will be at the Regional</w:t>
      </w:r>
    </w:p>
    <w:p>
      <w:pPr>
        <w:pStyle w:val="PlainText"/>
        <w:rPr/>
      </w:pPr>
      <w:r>
        <w:rPr/>
        <w:t>Office level and, consequently, funding authority will not be subassigned</w:t>
      </w:r>
    </w:p>
    <w:p>
      <w:pPr>
        <w:pStyle w:val="PlainText"/>
        <w:rPr/>
      </w:pPr>
      <w:r>
        <w:rPr/>
        <w:t>to the Field Office(s).  The procedures in this Notice apply only to</w:t>
      </w:r>
    </w:p>
    <w:p>
      <w:pPr>
        <w:pStyle w:val="PlainText"/>
        <w:rPr/>
      </w:pPr>
      <w:r>
        <w:rPr/>
        <w:t>procurement actions awarded through the Regional Contracting Division in</w:t>
      </w:r>
    </w:p>
    <w:p>
      <w:pPr>
        <w:pStyle w:val="PlainText"/>
        <w:rPr/>
      </w:pPr>
      <w:r>
        <w:rPr/>
        <w:t>support of the Housing programs in the Regional and Field Offices which are</w:t>
      </w:r>
    </w:p>
    <w:p>
      <w:pPr>
        <w:pStyle w:val="PlainText"/>
        <w:rPr/>
      </w:pPr>
      <w:r>
        <w:rPr/>
        <w:t>described in Attachment I-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GTR/GTM RESPONSIBILIT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er performance of a contract requires the Government to active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closely monitor the contractor and to take prompt and affirmat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tion to correct any problems.  The goal of contract administration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ensure that the contract is performed, as written, by both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or and the Gover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Government Technical Representative (GTR) is the departm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ficial who is responsible for the technical direction and evalu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the contractor's performance.  Detailed information concern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le of the GTR/GTM in contract administration can be found in Handboo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10.13 Rev 3, "Government Technical Representative".  In addit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nce payments for services obtained under these contracting procedur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e governed by the requirements of the Prompt Payment Act, it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itical that the GTR/GTM comply with HUD's voucher/invoice proces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 frames.  Failure to timely process vendor invoices can caus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partment to incur late payment interest penalties, and thus, incu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ges against program funds.  Information concerning the Promp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yment Act as related to the responsibilities of the GTR/GTM can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und in Handbook 1900.29, Prompt-Payment Policy, dated 11/89 as w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Handbook 2210.13 referenced above.  Also, see pages 14, 15 and 16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this Notice, for the GTR/GTM fund control 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RCD RESPONSIBIL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CD is responsible for the placement of all contracts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urement documents needed to fulfill the program sup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originating within the Region except for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position contracting for which small purchasing authority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egated to field offices.  Detailed information regarding the ro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RCD in contract administration can be found in Handbook 2210.1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. 4.  In addition, see pages 12 and 13, of this Notice, for the RC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 control 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DMINISTRATIVE SUPPORT DI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Gener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function described in this section applies only to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ctivities performed by Headquarters, Housing.  Increasingly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ousing Headquarters offices are requesting that nation-wi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tracts be awarded by the Regional Contracting Divisions (RCDs)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se contracts are used to support Housing programs in Region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 Field Offices.  In order to ensure timely and effecti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wards, it is important that these requirements be proper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veloped, that guidance be produced, and that the Request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tract Services documentation be transmitted to the Region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 a timely manner.  Therefore, it is the responsibility o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eadquarters Administrative Support Division, Housing Contrac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aff to monitor the progress of these procu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Coordination with the Office of Procurement and Contracts (OPC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Administrative Support Division, Headquarters Housing Offi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Management, and OPC will hold periodic meetings regarding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atus of nationwide Housing contracts which are being awarded b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RC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FUNDING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section pertains to the funding-related responsibiliti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, Regional (including RAD) and Field Office staffs. 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ilities include the assignment, subassignment, reserv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ligation and disbursement of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Headquarters Responsibil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.  Fund Requests from the Regional Housing Off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.  This Section outlines procedures for requesting funds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ntract activities.  Headquarters cannot allocate fund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n a geographical formula for the various contract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ategories since the contract support is based on need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t the Field Office or Regional Office level.  For th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eason, the Regional Offices are required to request thei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rojected needs on a regular basis.  Requests for fund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hould be sent to Housing's Funding Control Division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Headquarters by the Regional Office.  At leas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emi-annually, the Regional Housing Division should surve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he Field Offices to determine their contract needs. 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urveys should be in early March and August to determin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he regional needs for contracting support for the nex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ix months.  The August survey should encompass the need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for the entire next fiscal year, if appropriate.  The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needs should be re-evaluated at least by March 30 of th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fiscal year to determine if the funding level 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atisfactory through September 30.  However, if there is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erceived need for funding, you are to submit a request a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oon as possible.  The requests from the Regional Offic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hould include a memorandum from at least the Region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Housing Director and an attachment with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nformation as shown below (see Attachment IV for sample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 Previously Issued.  Include total amount assigned in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iscal year for each contract categ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 Used to Date.  Include all reserved/obligated amounts, pe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ccounting system and any amounts reserved/obligated but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yet recorded in the P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 Projected Needs.  Include increases required for ne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rders/contracts.  Show decreases for orders/contracts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urplus obligations.  These amounts will be availabl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assignment to other orders, where a voucher represent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inal payment under a contract order and the GTR/GTM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dvise the RAD in writing to deobligate any excess obliga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maining under the contract or or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 Additional Funds Required.  Represents the amount shown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ojected needs, less any amount previously issued, plus 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mount used to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Special requests may be submitted by the Regional Office for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processing categories.  The Regional Office will gener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ep a small reserve for special requests and urgent needs. 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rge request will require a supplemental allocation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dquarters and will require four to six weeks for process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pecial request should be sent to Headquarters, Housing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nding Control Division, from the Regional Housing Director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ete documentation of needs and the justification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r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Regional Offices should keep in mind when estimating their nee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all assigned funds for which an Order/Contract has not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warded (Obligated) expire at the end of each fiscal year.  Fun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have not been obligated will not carryover to the nex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scal year.  All vouchers paid applicable to an Order/Con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ll be charged to the appropriate obligations recorded for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es.  Therefore, undisbursed obligations will be avail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regional office (PAS/LOCCS) in subsequent fiscal year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ll not need to be re-assig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Headquarters will establish a category for each con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ropriation to provide funds for any prompt pay penal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licable to the appropriate categories.  Funds will be assig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an as needed basis for the categories shown in Attachment 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Fund Assignments.  The assignment of funds for these contrac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 made by the Funding Control Division in Headquarters, and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sed upon requests from each Regional Housing Division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ing Program Offices within Headquarters.  The Funding Contr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vision is dependent upon the requests made by the Reg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 for estimating the national needs; therefore, it is 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ortant that the requests for funds be timely and accurat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more detailed information on fund assignment prepara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fer to paragraph 4-8 of the Funding Control Handbook, 7400.10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ted 9/28/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nce the fund assignments are prepared, they will be sign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Assistant Secretary for Housing, and validated and ente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to the accounting system by the Office of Financ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ccounting (OFA) staff.  The General Accounting Division, OFA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ill determine that the assigned funds are within the allot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imits or amounts designated by the Office of Budget befo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ntering them into the Program Accounting System (PAS).  OFA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dicate their validation of the fund assignment by signing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ating the HUD-185.  Accordingly, the obligation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isbursements recorded in the PAS must not exceed assign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m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Regional Office Responsibiliti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Fund Requests from the Field Off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Regional Housing Division will review all Field Office f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s to determine the feasibility and need for contract fund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these needs have been verified, the Regional Housing Di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summarize the Field Office requests for submiss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Headquarters cannot allocate funds on a geographical formula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various contracting categories since the contract support 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ased on needs at the Field Office or Regional Office level. 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is reason, the Regional Offices are required to request thei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jected needs on a regular basis.  Requests for funds should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nt to Housing's Funding Control Division in Headquarters by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ional Office.  At least semi-annually, the Regional Hous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ivision should survey the Field Offices to determine thei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tract needs.  The surveys should be in early March and Augus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o determine the regional needs for contracting support for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ext six months.  The August survey should encompass the need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 the entire next fiscal year, if appropriate.  These need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hould be re-evaluated at least by March 30 of that fiscal yea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o determine if the funding level is satisfactory throug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ptember 30.  However, if there is a perceived need for funding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you are to submit a request as soon as possible.  The reques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om the Regional Offices should include a memorandum from 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east the Regional Housing Director and an attachment with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llowing information as shown below (see Attachment IV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ample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  Previously Issued.  Include total amount assigned in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scal year for each contract categ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  Used to Date.  Include all reserved/obligated amounts, pe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counting system and any amounts reserved/obligated but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et recorded in the P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  Projected Needs.  Include increases required for ne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ders/contracts.  Show decreases for orders/contracts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rplus obligations.  These amounts will be available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assignment to other orders, where a voucher represent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nal payment under a contract order and the GTR/GTM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dvise the RAD in writing to deobligate any excess obliga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maining under the contract or or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  Additional Funds Required.  Represents the amount shown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jected needs, less any amount previously issued, plus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mount used to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Special requests may be submitted by the Regional Office for an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the processing categories.  The Regional Office will general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keep a small reserve for special requests and urgent needs.  An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arge request will require a supplemental allocation fro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eadquarters and will require four to six weeks for processing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special request should be sent to Headquarters, Housing'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unding Control Division, from the Regional Housing Director wit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plete documentation of needs and the justification for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r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Regional Offices should keep in mind when estimating their need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at all assigned funds for which an Order/Contract has not be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warded (Obligated) expire at the end of each fiscal year.  Fund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at have not been obligated will not carryover to the nex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iscal year.  All vouchers paid applicable to an Order/Contra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ll be charged to the appropriate obligations recorded for the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cesses.  Therefore, undisbursed obligations will be availab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 the regional office (PAS/LOCCS) in subsequent fiscal years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ll not need to be re-assig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Subassignments.  When funds are requested, reviewed, and appro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ional Administrator, through the Regional Housing Directo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assigns them to the Field Office Manager.  The subassignme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cated by the applicable form HUD-185.1 transmit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Manager.  The HUD-185.1 is prepared by Regional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Housing staff.  For more detailed information on subassig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ats see Chapter 5, Funding Control Handbook, 7400.10, d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/28/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a region choose to control these funds at the regional level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categories listed on Attachment I, the following guidanc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)  Subassignment 185.1s for each category of funds must show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fice number as "00" as part of the subassignment number (e.g.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 a category in Region I, the first subassignment number shoul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e "01-CF-00-93-1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)  All procurement documents (Orders), which will be prepared by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CD, should indicate in the Accounting Classification section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ach Order and Voucher, the subassignment number as well a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gram co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the subassignments are prepared, the Regional Accoun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vision (RAD) will determine that the subassigned amount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the assigned categorical limits before entering them i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S.  Reservations, obligations and disbursements record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S must not exceed the subassigned am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Reservation of Funds.  The reservation of funds, for each categor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set-aside by completing the "Request for Contract Services"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HUD-720 (4/91).  Procurement policies and procedures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und in Handbook 2210.3, REV 7, pp. 4-5, 4-6 and 4-7.  Reg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will prepare the Form HUD-720 and send to the Reg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ing Division (RCD) for review/action.  The RCD will forw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m HUD-720 to the Regional Accounting Division (RAD)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rdation of the reservation.  The RCD will ensure that Block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ins the appropriate program code and reservation number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wn on Attachment V, before forwarding to the RAD.  (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ment V for further instructions on completing this form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Obligation of Funds.  The obligation of funds will be provi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 the expiration of the contract, regardless of whether i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or after the Fiscal year-end.  In previous year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for the unexpended balance of the contract would expire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nd of the fiscal year.  subsequently, this balance would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funded again in the next fiscal year.  Effective in Fis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 1994, all field office contracts may be funded through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 date if funds are 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obligation documents must include the accounting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ed to identify the activity such as the activity titl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accounting code.  The Regional Contracting Division (RCD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reference the appropriate reservation number(s) and the amou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reduced for each reservation in Block 9, Account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ion Data, of the obligating document.  The oblig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should equal the total amount to be reduc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ervation(s).  The obligation level for all fixed pr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urements will be 100% of the amount stipulated in the docu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ndefinite quantity procurements, the obligation level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ed to 1) the amount of funds to carry the contract throug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expiration date, if the expiration date is within the nex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scal year; or, 2) 50% of the maximum amount stated in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put on the procurement document (order), whichever i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sser of the two.  This amount will be included on the ini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der (purchase or delivery) and will be used to obligate the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ll indefinite quantity 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RCD Responsibilities.  The RCD is responsible for the orig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quired obligating documents.  Numerous procurement docu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as contracts, purchase orders, delivery orders and task ord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used as obligating documents.  The RCD will als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le for assigning the contract number, with the form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cribed in Attachment II, including contract renew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obligation documents must include the accounting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ed to identify the activity such as the activity titl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accounting code.  The obligation level for all fixed pr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urements will be 100% of the amount stipulated in the docu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ndefinite quantity procurements, the obligation level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ed to 1) the amount of funds to carry the contract throug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expiration date, if the expiration date is within the nex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scal year; or, 2) 50% of the maximum amount stated in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put on the procurement document (order), whichever i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sser of the two.  This amount will be included on the ini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der (purchase or delivery) and will be used to obligate the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ll indefinite quantity 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RAD Responsibilities.  All fund reservation, obligation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bursement actions will be accounted for in the PAS in accor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PAS Handbook, 1970.33 R01 and the Funding Control Handbook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400.10.  The obligation of funds will be via the appropr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urement documents (i.e. Contracts, Delivery Orders or Purch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ders (Orders)).  Copies of the documents (See Attachment II)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sent by the Regional Contracting Division (RCD) to the Reg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unting Division (RAD) for recordation of the obligation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unting system as soon as the order is completed.  In refer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indefinite quantity procurements as discussed in Item V. B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, the RAD's responsibility is to reserve and obligate the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vel through the PAS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bursements for these orders will be made at the Regional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vel, consequently, all vouchers must be sent to the Reg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unting Division (RAD).  Disbursements will be made us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F-1034, Public Voucher for Purchases and Services Other Than Pers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See Attachment III).  The SF-1034 is prepared by the contractor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the terms of the contract and provided to the GTM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eld Office.  If the contract does not require prepar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F-1034 by the contractor, the GTM in the Field Office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re the SF-1034 based on the contractor's invoice.  Onc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F-1034 is prepared, the Certifying Officer shall certify the vouc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ubmit the original to the RAD.  The GTM's submiss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F-1034 to the Certifying Officer constitutes his/her accepta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ork performed by the contractor for which payment is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ed.  Disbursements must not exceed the amounts obligat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tracts and various orders.  If the funds are available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D enters the disbursement into the Single Family/Multifamily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s module of the Line of Credit Control System (LOCCS). 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s are not available, the voucher (SF-1034) will be return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riginating office.  The Program Accounting Code should alw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entered in the Accounting Classification section of the Vouc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pplicable Order.  In addition, the voucher must referenc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der number in the block under the heading "Number and Dat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der".  The Program Accounting System (PAS) accounts for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financial activities and the Line of Credit Control Syst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OCCS) will record the disburs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Field Office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st significant fund-related field office GTR/GTM activity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roval of the contractors invoice submitted for pa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 rendered.  Because payments for these services are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 of the Prompt Payment Act, HUD is required by law to pay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penalty to the contractor if the invoice is not paid with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rty (30) days after approval.  Once the contractor's invo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ches the field office, the GTR/GTM must date stamp the document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d.  If a vendor submits an improper invoice the vendor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ised by the field office within 7 days.  Once resolved, the vend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advised of the new invoice receipt date and the reason wh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 written notification by the field office.  Approval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resents the acceptance of service, which commences the prompt p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 to start.  The approval of the invoice includes the comple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 Standard Form HUD-1034, Public Voucher for Purchases and Ser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than Personal (See Attachment III).  The SF-1034 is prepar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tractor if it is so specified in the contract, or by the GTM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tract does not specify submission of the SF-1034.  The approv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voucher by the GTM serves as evidence that the work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d.  Shown below are the required functional requireme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cessing of payment vouchers (SF-1034), which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All vouchers are due in the Regional Accounting Division (RAD)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eld office locations prior to prompt payment discount date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 later than the 13th day after the date that the deliverable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ept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Do not combine multiple invoices/bills under the same vouc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less all the invoices were accepted on the same date and all w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s performed under the same contract or purchase or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Type all voucher information or print clearly, except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signature or official stamp is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The payee's name must appear on the voucher as it appears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 or purchase order.  The payee's taxpayer identific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ust also appear on the vouc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An original and two copies of the voucher shall be provid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TM for the applicable Field Office.  One additional copy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oucher shall be submitted to the Regional Contracting Office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ecified on the face page of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The Certifying Officer must verify the accuracy of the dolla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own on the voucher.  Verification includes the comparis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thematics and reference to the contract or purchase order pay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rms and the work being accepted for payment (see Part II of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ce for GTR/GTM responsibiliti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Always reference either an Order number (Purchase, Delivery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sk) or contract number (if no Order is applicable) w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leting the vouc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The name of the approving official must be typed below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gna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The Certifying Officers must use the Certifying Officer's stam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. Where a voucher represents the final payment under a contrac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der, the RCD will advise the RAD in writing to deobligate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ss obligations remaining under the contract or or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MONITORING AND CONTRO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Section provides guidelines for controlling and monito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gnments, subassignments, reservations, obligatio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bursements of funds committed under contracts (including purch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ders/task orders/delivery orders/contracts).  This section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s an overview of the responsibilities and procedure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contro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Headquart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 Housing Funding Control staff is responsible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ol of budgeted funds set aside for contract support servic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monitor the utilization of contracting funds through repo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ted by the PAS.  The General Accounting Division, OFA,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PAS reports for Status of Funds Report (by Regions - CFCA)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t Status Report (by Grants - CYCA) to the Housing Funding Contro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vision.  Such reports will show assignments, subassignmen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ervations, obligations and disbursements and will main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balances at all levels (National, Regional, Field Offi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contract).  Housing Funding Control staff will oversee the Reg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Offices and Field Offices with regard to the maintena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controls applicable to the contracting activities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sight will be accomplished mainly through on-site Reg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s.  In addition, MIAS has the responsibility for reconci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h disbursements or account balances beginning at the funding lev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disbursements for each program, by Region, by using their gen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dger, PAS Reports, and OFA's SF-224 reports.  General Accoun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vision, OFA, reconciliation responsibility is limited to ensu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SF-224 cash activity is reconciled to Treasury reporting o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ly basis.  As a result of the reconciliation, MIAS direc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cates this information to the Policy Development and Compli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forcement Division, of 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Regional Off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ional Housing staff is responsible for the control of assig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unds provided for contract support services.  This control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ercised through the monitoring of fund utilization throug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orts generated by the PAS for the Status of Funds Report (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ions - CFCA) and the Grant Status Report (by Grants - CYCA)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vided by RAD; verification of funding needs request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s and on-site reviews of the Field Offices. 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, the Regional Housing Division must maintain an assig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ol log designed to, at a minimum, maintain the avail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alances of assigned vs subassigned funds by each contrac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tegory.  For additional fund control requirements, refe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apter 10, Funding Control Handbook, 7400.10, dated 9/28/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Regional Accounting Di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 Reconciliation with the Office of the FHA Comptroller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Regional Accounting Division, through 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1)  RADs will follow accounting procedures in HUD Handbook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970.33 Rev. 2 dated 9/88, "Accounting Procedures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ccounting Systems (PAS)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-  By the 10th work day of the following month, OFA wil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rovide, the FHA Comptroller, Cash and Control Branch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CCB) with PAS reports for recording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ctivity in the FHA General Led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-  The CCB will reconcile the PAS reports to the Gener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Led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-  Any difference between the RAD's subsidiary ledger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nd the General Ledger will be reported to the Polic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Development and Compliance Enforcement Division, OFA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y the 25th work day of the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-  The RAD will reconcile the differences and report back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o the CCB through OFA by the 5th work day of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llowing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 The RAD will be provided wit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1)  Delegation of authority for disburs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2)  Funding authorities (Fund Assignments and Subassignme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3)  Reservation/Obligating documents (Contracts, Task Order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elivery Orders, Purchase Order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4)  SF-1034, Voucher for Purchases and Services Other th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erson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Field Off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TR is responsible for the control of subassigned funds provi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contract support services.  This control will be exercised thr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nitoring of reports generated by the PAS plus the maintena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 control logs by appropriate Housing staff, i.e., Valu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chitectural/Engineering/Cost, Mortgage Credit, etc.  Such f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ol logs will provide an effective tracking system design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the immediate status of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Branches within the Field Office must maintain a system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rding subassigned funds, and for tracking reservations/oblig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remaining balances.  These offices are encouraged to utiliz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AS reports for Status of Funds Report (by Regions - CFCA)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t Status Report (by Grants - CYCA) provided by the RAD, w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mary function is to track these items.  The Field Office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ise the RCD in writing of any amounts of excess unliquid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ligations which may be deoblig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dditional Field Office fund control responsibilities, ref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pter 10 of the Funding Control Handbook, 7400.10, dated 9/28/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Internal Contro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The RAD will ensure the adequate internal controls exist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ard to the Regional accounting functions included in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The RAD will perform Management Control Reviews in accordance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requirements of HUD Handbook 1840.1 Rev-2, and in accord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the schedule in the Department's Management Control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The appropriate Headquarters program office will review inter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ols of the Regional and Field Offices during the Regi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view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OFA will conduct periodic reviews of the RAD accounting proces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HA funded 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TRACT                                               PROGRAM</w:t>
      </w:r>
    </w:p>
    <w:p>
      <w:pPr>
        <w:pStyle w:val="PlainText"/>
        <w:rPr/>
      </w:pPr>
      <w:r>
        <w:rPr/>
        <w:t>ACTIVITY                                             ACCOUNTING</w:t>
      </w:r>
    </w:p>
    <w:p>
      <w:pPr>
        <w:pStyle w:val="PlainText"/>
        <w:rPr/>
      </w:pPr>
      <w:r>
        <w:rPr/>
        <w:t>CATEGORIES                                            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 - Architectural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ngineering Support                             SA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 - Mortgage Credit Support                           SC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 - Valuation Support                                 SV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 - Foreclosure Management                            SL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 - Credit Report                                     SL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 - Pre-foreclosure Appraisals                        SP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 - Loan Management Activities                        SL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F - Comprehensive Servicing                           MC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F - Delegated Processing                              MD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F - Technical Discipline: FHA                         MT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F - Technical Discipline: Preservation                LM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F - Technical Discipline: Sec. 202/811 Inspections    IS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F - Technical Discipline: Sec. 202/162 Inspections    IN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 - Prompt Pay Penalties          407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F - Prompt Pay Penalties          407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M - Prompt Pay Penalties          458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-A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CTIVITY DEFINI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Section provides definitions of the various Regional/Field Office</w:t>
      </w:r>
    </w:p>
    <w:p>
      <w:pPr>
        <w:pStyle w:val="PlainText"/>
        <w:rPr/>
      </w:pPr>
      <w:r>
        <w:rPr/>
        <w:t>contract activities, utilized nationwide, for which field offices are</w:t>
      </w:r>
    </w:p>
    <w:p>
      <w:pPr>
        <w:pStyle w:val="PlainText"/>
        <w:rPr/>
      </w:pPr>
      <w:r>
        <w:rPr/>
        <w:t>authorized to incur expenses for processing and related activities.  For</w:t>
      </w:r>
    </w:p>
    <w:p>
      <w:pPr>
        <w:pStyle w:val="PlainText"/>
        <w:rPr/>
      </w:pPr>
      <w:r>
        <w:rPr/>
        <w:t>any other processing activities not included in this Chapter, a request to</w:t>
      </w:r>
    </w:p>
    <w:p>
      <w:pPr>
        <w:pStyle w:val="PlainText"/>
        <w:rPr/>
      </w:pPr>
      <w:r>
        <w:rPr/>
        <w:t>fund that processing activity, complete with justification, must be</w:t>
      </w:r>
    </w:p>
    <w:p>
      <w:pPr>
        <w:pStyle w:val="PlainText"/>
        <w:rPr/>
      </w:pPr>
      <w:r>
        <w:rPr/>
        <w:t>submitted to the Funding Control Division in Headquarters.  These requests</w:t>
      </w:r>
    </w:p>
    <w:p>
      <w:pPr>
        <w:pStyle w:val="PlainText"/>
        <w:rPr/>
      </w:pPr>
      <w:r>
        <w:rPr/>
        <w:t>will be approved on a case-by-case basis and funded 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.  SINGLE FAM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Architectural and Engineering Supp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. Architectural Reviews:  Contractors may review propo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lans (blueprints) and specifications (kind and qualit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truction materials) to determine if a dwelling propo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construction under the plans and specifications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urable.  An Architectural review may also include Buil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rtification pre and post endorsement revie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. Field Reviews of Compliance Inspections:  This is a qua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ol check performed by contractors on constru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pections prepared by Single Family Inspec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 Mortgage Credit Suppo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. Mortgage Credit Examinations:  This category pertains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amination, by contractors, of the credit-risk of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nt for FHA Insurance, as well as examina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e credit worksheet prepared by the len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. Mortgage Credit Insurance Endorsements:  Contractors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view the lender's closing package for overall compli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policies and procedures.  Also authorized under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tegory of activity is CHUMS data entry for the insur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ndors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. Direct Endorsement Technical Reviews (Mortgage Credit)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fter direct endorsement, contractors may perform a qua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ol review and rating to determine if the staff of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rect endorsement mortgagee are doing an adequate job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writing a prospective borro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 Valuation Suppo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. Field Review of Appraisals:  Ten percent (10%) of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aisals performed for Single Family Insuranc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y Disposition properties are to be reviewed. 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tivity may be performed by contractors.  This is a qua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ol review to see that HUD is getting good appraisals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units it ins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. Direct Endorsement Technical Reviews (Valuation)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ors may perform a quality control review and 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direct endorsement lender's appraiser on how he or s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d in valuing a property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. Case #/Appraiser Assignments:  At the beginning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urance endorsement process, contractors may be employ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assign a case number and an appraiser in response to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nder's request for such services.  This activity includ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UMS data entry for the applicable case number and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lated information from the lender's case number reque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  Foreclosure Management:  This activity pertains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lacement of contracts for various foreclosure actions rel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single Family foreclosures and property inspe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racts.  The contracts will apply to non-judici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eclosure processes as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.  Credit Reports - This activity pertains to credit repo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curement to support both mortgage credit and loan manag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unctions.  The function of Mortgage Credit is to order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ack backup credit reports, invoices and fund allocation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unction of Loan Management is to obtain credit repor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ior to the renewal of a forbearance agreement in conne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 secretary-held mortgages and prior to making mortg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signment dec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.  Pre-foreclosure Appraisals - This activity pertain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raisal expenses that are anticipated by the offices engag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the Single Family Pre-foreclosure sale (PFS) Progra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mon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.  Loan Management Activities:  This activity pertain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tivities that are separate from the foreclosure manag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cess, which includes:  Title Reports, Title Commitment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 Policies; Mortgage Assignment Title Evidence - Review/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roval Services; Deed-in-Lieu of Foreclosure service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rvices to prepare and record satisfactions/Discharg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onveyance of Mortgages and Deeds of Trust; Proper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spections, Routine and damage inspections; and Tax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MULTIFAMI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Technical Disciplines Contracts:  These contracts provi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a range of multifamily processing activities, includ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raisals, architectural and engineering services, co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alyses, and construction inspections.  Assignments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racts are permitted during each processing stage of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lication submitted under the Sections 221(d)(3), 221(d)(4)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23(f), 232, 241(a), and 241(f) Programs.  The proces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ges are Site Appraisal and Market Analysis (SAMA)/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easibility, Conditional Commitment, and Firm Commitmen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struction inspections for the Section 202 Elderly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sabled Persons programs and Preservation - Prelimina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alyses (includes Title II and Title VI projects) are als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cessed as Technical Disciplines 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 Delegated Processing:  Delegated processors perform bas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ultifamily insurance  processing from Site Appraisal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rket Analysis (SAMA)/Feasibility through Firm Commitmen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legated Processors conduct valuation, architectural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gineering &amp; cost, mortgage  credit and overall underwri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alyses required for each multifamily insurance proces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ge.  Delegated Processing funds are applicable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ction 221(d), 223(f), 232 as well as Section 241 insu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s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unding actions for any Preservation processing, whether Tit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I or Title VI, performed by Delegated Processors must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rged to Preservation - Preliminary Analyses (Code LM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 Comprehensive Servic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. Pre-Foreclosure Physical Inspections:  Contract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tilized to physically inspect insured Multifamily projec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Secretary-held projects (both assisted and unassisted)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excludes Section 202/811 and non-insured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. Management Inspections:  Contractors may be utiliz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pect the physical condition and the qualit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intenance operations in insured projects.  In addi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ch personnel are utilized in Transfer of Physical Asse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TPA) transactions for insured and HUD-held mortgage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ior to a foreclosure sale, contractors may be us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vide the appraised value of HUD-held properties. 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es the appraisal to determine the bid price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mitted at the foreclosure sale.  Funds subassign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category may not be used to perform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pections of Section 202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-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CONTRACT FUNDING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ROCESSING STEP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IELD OFFICE CONTRA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TRUCTIONS FOR COMPLETING PURCHASE ORDER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R DELIVERY ORDERS (ORDERS) - OPTIONAL FORM 34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ENERAL:  Purchase Orders may be issued only by the Regional Contrac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vision.  Delivery Orders against contracts award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ional Contracting Division may be placed by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sonnel only if specifically authorized in writing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ional Contracting Division and if so indicated in the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name.  Form HUD-24001 may be used until the supply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hau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LOCK INSTRU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Insert the date the order is signed, in MMDDYY 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Enter contract number (if an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Enter the purchase or delivery order number (15 characters). 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mple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06-C-93-0-157-00-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sition 1-3      H06     =     HUD; Region 6</w:t>
      </w:r>
    </w:p>
    <w:p>
      <w:pPr>
        <w:pStyle w:val="PlainText"/>
        <w:rPr/>
      </w:pPr>
      <w:r>
        <w:rPr/>
        <w:t>Position 4        C       =     Contract (D = delivery or task order; G =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grant; K = cooperative agreement; I =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Interagency Agreement; P = purchase order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R = Reservatio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sitions 5-6     93      =     Fiscal Year of Award of Basic Agre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sition 7        0       =     Fiscal Year of the Delivery Order (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basic contract  or grant/coop/IAA  en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0; for delivery order, enter only la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digit of fiscal year in which the order w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laced; see examples below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sitions 8-10   157      =     Sequential Number for Specif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Contract/Grant/Coop/IAA Instru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sitions 11-12   00      =     Field Office Designation; if Region, en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sitions 13-15  000      =     Sequential Delivery Order Numb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ollowing illustrative examples are provided for your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H06-C-93-0-157-00-000  =  Basic contract number 157 awarded by Reg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I in FY 93.</w:t>
      </w:r>
    </w:p>
    <w:p>
      <w:pPr>
        <w:pStyle w:val="PlainText"/>
        <w:rPr/>
      </w:pPr>
      <w:r>
        <w:rPr/>
        <w:t>2.  H06-D-93-3-157-00-001  =  Delivery order number 1 issued in FY 93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ion VI to the above contract (note the "3" in the 7th position).</w:t>
      </w:r>
    </w:p>
    <w:p>
      <w:pPr>
        <w:pStyle w:val="PlainText"/>
        <w:rPr/>
      </w:pPr>
      <w:r>
        <w:rPr/>
        <w:t>3.  H06-D-93-4-157-00-005  =  Delivery order number 5 issued in FY 94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ion VI to the above contract (note the "4" in the 7th position).</w:t>
      </w:r>
    </w:p>
    <w:p>
      <w:pPr>
        <w:pStyle w:val="PlainText"/>
        <w:rPr/>
      </w:pPr>
      <w:r>
        <w:rPr/>
        <w:t>4.  H06-D-93-3-157-48-007  =  Delivery order number 7 issued in FY 93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New Orleans Field Office (using the same list of OFA codes you we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vided in the December 4 memorandum; note the "48" in positions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12).</w:t>
      </w:r>
    </w:p>
    <w:p>
      <w:pPr>
        <w:pStyle w:val="PlainText"/>
        <w:rPr/>
      </w:pPr>
      <w:r>
        <w:rPr/>
        <w:t>5.  H06-D-93-4-157-48-009  =  Delivery order number 9 issued in FY 94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New Orleans Field Office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ollowing standards appl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The number must have 15 digits with no punctu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All basic contracts will be considered Regional contracts, even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warded by outstationed RCD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The sequential portion of the contract number may not exceed thre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ig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Any contract may not have more than 999 delivery or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You must keep track of delivery orders so that there is n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uplication of numbers.  We suggest assigning a block of numbers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Regional Office and each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Enter the program Project Number, if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If a purchase order, enter the Regional Contracting Division.  If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livery order being issued by the Field Office, enter the Field Off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me and add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Enter the Government Technical Monitor's address at the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Enter the contractor's name and add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Check the applicable block.  If a purchase order, enter the date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ice quo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Enter the applicable fund symbol and accounting co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See Attachment I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Enter the Field Office n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Check applicable block (see offeror's Reps and Certs., Section K, F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vision 52.219-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Enter "Dest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Enter "Dest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Enter "N/A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Enter the due date for deliverables, in MMDDYY 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Enter applicable discount terms (indicated on SF 26 award documen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lock 9).  If no discount terms are offered, enter "NET 30 CALEND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Y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PLEASE NOTE THAT EACH ORDER MAY CONTAIN ONLY ONE TYPE OF FUNDING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MIT EACH ORDER TO ONE ITEM OR SERVICE (column A).  In column B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be the service being ordered, including the program, sec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law (e.g., 202, 223(f), etc.), processing stage (SAMA, conditional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rm, etc. if applicable), and the name and location of the projec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.g., Preservation - Preliminary Analyses (241f) for Manchester Garde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artments.  In column C, enter "1".  In column D, enter "ea". 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umn E, enter the unit price.  Column F will be the same as column 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umns G and H should be blank.  Enter the total dollars in 17(I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Enter "N/A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Enter "N/A."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Leave blan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. Enter the Government Technical Monitor's address at the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. The Regional Contracting Division will sign here for purchase ord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delivery orders; however, this block may be signed by the GTR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TM for delivery orders if named in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3. Self-explanat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II       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RDER FOR SUPPLIES OR SERV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II       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RDER FOR SUPPLIES OR SERV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II       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RDER FOR SUPPLIES OR SERV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II       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RDER FOR SUPPLIES OR SERVICE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- CONTINU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II       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RDER FOR SUPPLIES OR SERV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II       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RDER FOR SUPPLIES OR SERV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II       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RDER FOR SUPPLIES OR SERV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order for the GTR to correctly complete a voucher for the approved</w:t>
      </w:r>
    </w:p>
    <w:p>
      <w:pPr>
        <w:pStyle w:val="PlainText"/>
        <w:rPr/>
      </w:pPr>
      <w:r>
        <w:rPr/>
        <w:t>contract actions, he/she must follow the step by step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    Enter the 9 digit voucher number which is assigned by each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location (X-XXX-XXXX).  The first X is the Region Numbe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XXX is the field office code.  The XXXXX is the program are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quential control number.  The sequential numbering system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uchers will start each new fiscal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2    Schedule number not applicable, enter N/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3    Enter the date the voucher was prepared by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4    The contract number and date only.  Do not enter purchase or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umbers in this block (See Step 1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5    Enter the Department of Housing and Urban Development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 street address and zip code, of the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mitting the vouc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6    Requisition number and date not applicable, enter N/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7    Enter the complete name and address with the zip cod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ee.  The very first line of the address should provid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ee's check identification information.  When applicable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invoice number or purchase order number or payee's ban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unt number or FHA Case/Project Number.  The Field Office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 what number the payee wishes to have referenc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eck identification purposes.  The city, state, and zip co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appear on the very last line.  The maximum space allow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5 l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8    Enter the date the invoice/voucher was received.  Note: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oice received date must be equal to or earlier tha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ucher prepared date.  A voucher prepared date cannot exi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fore an invoice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9    Enter the discount terms if the vendor has offered dis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s.  If there are no discount terms enter the word "NET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0   Enter the payee's tax payer identification number.</w:t>
      </w:r>
    </w:p>
    <w:p>
      <w:pPr>
        <w:pStyle w:val="PlainText"/>
        <w:rPr/>
      </w:pPr>
      <w:r>
        <w:rPr/>
        <w:t>Step 11   The Government B/L number not applicable, enter N/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2   Enter the purchase/delivery order number and date only.  Do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ter contract numbers in this block (See Step 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3   Enter the date of delivery of an acceptable product.  This i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e HUD determines that the product is acceptable.  If ther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than one day involved, under a single invoice/bill ent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 of dates, starting with the oldest to the most rec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3a  Enter additional information describing the articles or serv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d including FHA case number.  Enter on the very first l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ll capital letters the description (e.g., DELEG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4   Enter the approved dollar amount supported by invoi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pts or cancelled checks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4a  Always indicate what type of payment the voucher represen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.e., complete, partial, final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5   Enter the typed name, date and title of the individual appro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ollar amount of the vouc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6   Enter the signature of an authorized certifying officer, alo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authorized title stamp and the date of signa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7   Enter the prompt pay act information, which inclu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Days until payment is due 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Payment due da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Contact pers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Telephone number:  (area code) XXX-XXXX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Prompt payment applicability indicator Y or 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.  Invoice number and da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7.  Acceptance da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.  Discount perio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.  Discount due date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0.  Discount 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 addition, the activity title (e.g. Delegated Processing), fund symbo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e.g. 86 x4072) and accounting program code (e.g. XYZ) must be inclu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8   The voucher is complete and ready to be submitted to the RA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ment.  Send one original and one copy of the SF 1034 and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d data to the appropriate Regional add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III      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UBLIC VOUCHER FOR PURCHASES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ERVICES OTHER THAN PERSON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III      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UBLIC VOUCHER FOR PURCHASES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ERVICES OTHER THAN PERSON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III      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UBLIC VOUCHER FOR PURCHASES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ERVICES OTHER THAN PERSON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V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EW YORK REGIONAL OFFI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FUND REQUE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GRAM SUPPORT ACTIV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Column 3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(Column 1)  (Column 2)  (Column 3)   -the sum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Column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Column 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Amount      Used                    Addit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Previously     to        Projected      Funds</w:t>
      </w:r>
    </w:p>
    <w:p>
      <w:pPr>
        <w:pStyle w:val="PlainText"/>
        <w:rPr/>
      </w:pPr>
      <w:r>
        <w:rPr/>
        <w:t>Categories                  Issued      Date         Needs       Requir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- Architectural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gineer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upport (SAF)         $500        $100         $800          $4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- Mortgage Credi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upport (SCF)         $350        $200         $500          $3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- Valuation Support (SVF) $400        $350         $0            ($5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- Foreclosure Mgmt.(SLF)  $900        $900         $100          $1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- Credit Report (SLR)     $800        $600         $0            $2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- Pre-foreclosure         $500        $200         $700          $4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ppraisals (SP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- Loan Manag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ctivities (SLM)      $350        $100         $600          $3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- Comprehensi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rvicing (MCF)       $400        $350         $0            $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- Delegated Processing    $900        $800         $200          $1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MDF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- Technical Disciplin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HA (MTF)             $800        $600         $0            ($20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- Technical Disciplin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eservation (LMA)    $500        $400         $500          $4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F- Prompt Pay Penalties</w:t>
      </w:r>
    </w:p>
    <w:p>
      <w:pPr>
        <w:pStyle w:val="PlainText"/>
        <w:rPr/>
      </w:pPr>
      <w:r>
        <w:rPr/>
        <w:t>MF- Prompt Pay Penalties</w:t>
      </w:r>
    </w:p>
    <w:p>
      <w:pPr>
        <w:pStyle w:val="PlainText"/>
        <w:rPr/>
      </w:pPr>
      <w:r>
        <w:rPr/>
        <w:t>LM- Prompt Pay Penal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stification for funds reques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stification for the funds requested needs to be included with the</w:t>
      </w:r>
    </w:p>
    <w:p>
      <w:pPr>
        <w:pStyle w:val="PlainText"/>
        <w:rPr/>
      </w:pPr>
      <w:r>
        <w:rPr/>
        <w:t>request.  The justification should explain, by category, the purpose of the</w:t>
      </w:r>
    </w:p>
    <w:p>
      <w:pPr>
        <w:pStyle w:val="PlainText"/>
        <w:rPr/>
      </w:pPr>
      <w:r>
        <w:rPr/>
        <w:t>request.  Each line item should include a detailed explanation of why funds</w:t>
      </w:r>
    </w:p>
    <w:p>
      <w:pPr>
        <w:pStyle w:val="PlainText"/>
        <w:rPr/>
      </w:pPr>
      <w:r>
        <w:rPr/>
        <w:t>are requested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V        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quest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ntract Serv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V        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structions for Completing Form HUD-7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V        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stification for the Use of Advisory and Assistance Serv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41:00Z</dcterms:created>
  <dc:creator>Colleen Moses</dc:creator>
  <dc:description/>
  <cp:keywords/>
  <dc:language>en-US</dc:language>
  <cp:lastModifiedBy>Colleen Moses</cp:lastModifiedBy>
  <dcterms:modified xsi:type="dcterms:W3CDTF">2007-09-24T19:41:00Z</dcterms:modified>
  <cp:revision>2</cp:revision>
  <dc:subject/>
  <dc:title/>
</cp:coreProperties>
</file>