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Attention of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Administrators-Regional        Notice   H 93-54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Commissioners, Region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Directors, Field Office         Issued:  8/11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rs, Housing Development           Expires: 8/31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, Housing Management           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Directors and Coinsurance               Cross References: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>Handbook 4350.1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Management Staff                                   </w:t>
        <w:tab/>
        <w:t>Handbook 447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ab/>
        <w:t>Handbook 4480.1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ject:  Section 223(d) Operating Loss Loan Procedures fo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ormerly Coinsured Projects Under Section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221(d)(3), 221(d)(4) and 232 and Chang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garding Inclusion of Initial Operating Defici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n Operating Loss Loan Proces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provides modified instruction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ing applications for Operating Loss Loans (OLLs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Section 223(d) for projects formerly coinsu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Sections 221(d)(3), 221(d)(4), and 232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ic instructions are found in Chapter 17 of Handboo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470.1 REV-2, Mortgage Credit Analysis for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 Insurance, Section 207 and cur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in Chapter 24 of Handbook 4350.1 REV-1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Asset Management and Project Servic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Authorizes Field Offices to process OLL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erly coinsured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Extends the deadline to submit application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category of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ddresses special considerations due to status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erly coinsu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Permits the amount of initial operating defic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OD) to be included in all OLLs (former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insured or fully insured) as required by rec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utory provision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 : W-3-1, W-2(H),W-3(A)(H)(OGC)(ZAS),W-4,R-1,R-2,R-3-1, R-3-2,R-3-3,R-6,R-6-1,R-6-2,R-7,R-7-1,R-7-2,R-8,R-8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 BACKGROU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ection 223(d) was added to the National Housing Ac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 1961, authorizing OLLs for multifamily project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ith insured mortgages.  Section 223(d) OLLs typicall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ovide owners of HUD-insured projects a means fo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couping out-of-pocket expenditures that were used to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und unforeseen operating deficits on projects which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ad finally reached sustaining occupancy.  If th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wner invests money in the project to keep it viable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owner may be reimbursed in the form of an OLL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Department has now decided to extend th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ligibility to formerly coinsured projects (presentl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ully insured) in accordance with these 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OTE:  Section 510 of the Housing and Communit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velopment Act of 1992 amended Section 223(d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nd prohibited HUD from reducing the amount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n OLL "solely to reflect any amounts placed 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scrow (at the time the existing projec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rtgage was insured) for initial operat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ficits."  Previous instructions to some Fiel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fices and the recent revisions of Handbook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4470.1 REV-2, Mortgage Credit Analysis f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ject Mortgage Insurance, required exclus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this amount.  This Notice changes thes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evious instructions to indicate that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mount of any IOD may be considered 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alculating eligible operating losses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reover, the statute made this provis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troactive, so OLLs previously processed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losed must be reopened, reprocessed,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closed upon request by the mortgagee.  Sinc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Field Office will need to reprocess the OL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pplication for the IOD, there is a combin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pplication and commitment fee of $3.00 per on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ousand dollars of mortgage amount requested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mortgagor must receive approval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rtgagee before HUD commences the reprocess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the OLLs.  The statute permits either a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crease in the existing loan or a separat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oan (see Handbook 4470.1 REV-2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 CRITERIA FOR UNDERWRI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LL applications for formerly coinsured projects will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ot be accepted for any projects where analysi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dicates that the original (coinsured underwriting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as not in accordance with acceptable standards an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.  Even though the original underwriting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fficult to reconstruct, the Field Office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responsible for reviewing the origi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cuments.  It will be the responsibility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or/mortgagee to secure documents for HUD'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ew.  In cases where underwriting docu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not available, HUD must determine whether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 the risk involved based on cur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ncial records and pro forma budgets justif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pproval of an O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.  The Field Office will determine the acceptabil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original coinsured underwriting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aring the estimates for the follow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antities as originally estimated wit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ual receipts and expenditures based on cur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ncial records from the now fully insur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Gross market rental rates and total gros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Occupancy rate including allowance fo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vacancy and collection lo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Effective gross 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Expense estimate to include replacemen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serv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.  Net operating income.  This is the net incom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fore any mortgage 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.  Although income and expense estimates canno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pected to be exactly right when compared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ater actual results, discrepancies which are to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reat are evidence of mortgages which are not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eptable risk.  When Lines B 1, 2, 3, and 5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original coinsured underwriting estimates 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eed the corresponding actual amounts recent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perienced in the same project, the error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mulative and when added to a too small expen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imate in Line B 4, the net operating income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ne 5 will be overst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.  HUD will use its own underwriting to determine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urrent income will support the existing deb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 and if the project's income will als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pport the second mortgage.  The extent to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 IOD may be included is limited by the ext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which the income will support 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 DETERMINATION OF ELIGIBIL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.  To be eligible for an OLL, there must be evide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sustaining occupancy has been achieved.  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time of application, the project must be 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staining occupancy.  The project is on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igible for one O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.  A project that has a history of high vacancie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ttle probability of reaching sustain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ccupancy is not eligible for an O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.  For formerly coinsured projects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ly have full insurance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s 221(d)(3), 221(d) and 232,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allow a "window of opportunity" of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al 2 years from the date of this Not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submission of OLL applic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 APPLICATION PROCESSING AND PROGRAM OPE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ocessing procedures and responsibilities for formerl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insured projects are the same as for other insure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.  The Field Office makes the underwriting call a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ligibility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.  The Field Office must process the OLL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accordance with HUD's interest to preserv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and avert a defaul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.  Field Offices must determine whether or no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isk involved in allowing the project to assu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al mortgage indebtedness is outweigh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strong probability that the project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hieve a turna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 APPLICABIL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procedural changes in this Notice may b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mplemented immediately and apply to any OLL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pplications for formerly coinsured project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at currently have full insurance unde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ections 221(d)(3), 221(d)(4) and 232.  Th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structions relative to inclusion of IOD in th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LL amount are also effective immediat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f you have any program questions, please conta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olicies and Procedures Division 202-708-255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echnical Support Divis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Valuation Branch 202-708-0624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rtgage Credit Branch 202-708-028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insurance Management Division 202-401-327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7:00Z</dcterms:modified>
  <cp:revision>1</cp:revision>
  <dc:subject/>
  <dc:title>Department of Housing and Urban Development</dc:title>
</cp:coreProperties>
</file>