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pecial Attention of:                     Notice   H 93-47 (HUD)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All Regional Administrators,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Directors, Office of Regional              Issued:  7/1/93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Housing; Managers, Category A              Expires: 7/31/94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and Category B Offices; and                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Field Office Housing Development           Cross References: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Division Directors, Category A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Category B Offices                         Handbook 4571.3 REV-1 Elderly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Notice HUD 93-45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ubject:    Revised Fiscal Year 1993 Policy for Section 202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Application Processing and Selections, Revised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Processing Schedul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.  PURPOS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his Notice provides a revised processing schedule for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ection 202 and 811 applications (Attachment 1)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ongressional Notification Memorandum Format (Attachment 2)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and instructions to Regional and Field Offices regarding the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elimination of Headquarters role in the selection process of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Fiscal Year 1993 Section 202 applications.  This action is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necessary to adhere to the Department's goal of announcing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elections by September 30, 1993.  Headquarters will conduct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a post-audit evaluation of Regional and Field Office funding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decisions in early Fiscal Year 1994 before deciding whether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or not to make these revised procedures permanent.  This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Notice should be used in conjunction with the Interim Rule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(Part 889), the May 5, 1993 Federal Register Notice of Fund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Availability, and Handbook 4571.3 REV-1- Section 202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upportive Housing for the Elderl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In addition, this Notice waives and or modifies the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following paragraphs of Handbook 4571.3 REV-1: 1-13, 3-11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3-45, 3-50, 3-55, 3-56, 3-57, 3-58, 3-60, and 3-63.  The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modifications and waivers are detailed in this Noti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.  GENERAL OVERVIEW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he modifications outlined in this Notice eliminate the need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for rating and technical review documents being forwarded to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Headquarters for review and ultimate final selection of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applications.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/>
        <w:t>HMEE: Distribution: W-3-1, W-2(H),W-3(H)(FHEO)(ZAS)(OGC)(PD&amp;R), R-1, R-2,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R-3, R-3-1, R-3-3, R-6, R-6-1, R-6-2, R-7, R-7-1,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R-7-2, W-4(H), R-3-1(H)(RC), R-8, R-8-1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Previous Editions Are Obsolete                              HUD 21B 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GPO 871 902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lection lists and lists of unfunded but approvabl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pplications will not come to headquarters prior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mpletion of the selection and announcement proces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unding allocations will be distributed to Regional Office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 the near future.  Responsibility for maintaining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ssigned metro-nonmetro split accompanies the allocations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t is imperative that the Regional Offices maintain thei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ssigned metro/nonmetro split as funding selections ar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ade.  If funds are shifted between Field Offices, Regiona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ffices must make every effort to preserve the integrity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Field Office allocations.  Regional Offices shall submi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o Headquarters one final selection list.  Residual fund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t used by the Regional Offices must be identified in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ransmittal memorandum of final selection lists; these fund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ill be recaptured by Headquarters.  The responsibility f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ordinating Congressional Notification of select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pplicants with the Office of Congressional an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tergovernmental Affairs has been transferred from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eadquarters to the Regional Offices.  See Attachment 2 f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urrent Congressional notification memorandum format.  A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mpleted sample notification is also included i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ttachment 2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sponsibility for notification to State Point of Contact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naccomodation has been transferred from Headquarters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Regional Offic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3.   SPECIFIC PARAGRAPHS OF HANDBOOK 4571.3-REV-1 WHICH ARE BE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AIVED TO ACHIEVE THE ABOVE ARE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-13. A. 5.  Delete "and submit selection recommendations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eadquarters".  Substitute "Regional Offices are responsibl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or funding selections"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-13. A. 6.  Delete Paragraph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3-11.  Delete the following:  "COPIES OF ALL TECHNICA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JECT LETTERS SHALL BE SENT TO HEADQUARTERS, ATTENTION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OUSING FOR THE ELDERLY AND HANDICAPPED PEOPLE DIVISIO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HMEE)."  In addition, delete the following:  "In eithe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ase, copies of the letters to the Sponsors shall be sent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eadquarters as specified above."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3-45. C.  Delete "Submissions to Headquarters."  Substitute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Comment Review."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3-45. C.1.  Delete "and attach a copy of the comments"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3-45. C.2.  Delete "Headquarters".  Substitute, "Regiona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ffice".  Headquarters notification to State Point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ntact of nonaccomodation is transferred from Headquarter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o Regional Offic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3-50. B. 5.  Delete "with a copy to the Office of Elderl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nd Assisted Housing, Room 6112, 451-7th Street, SW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ashington, DC 20410."  In addition, Delete "WITH A COPY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EADQUARTERS, ATTENTION: OFFICE OF ELDERLY AND ASSIST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OUSING (ROOM 6130)."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3-50. B. 6b.  Delete "Copies of all reinstatement an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nfirmation of rejection letters shall be sent to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ffice of Elderly and Assisted Housing (HMEE), Room 6130."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3-55. D.  Delete Paragraph.  Substitute, "If the Regiona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ffice review reveals that a Field Office has violated or i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consistent with any outstanding instructions, the Regiona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ffice shall take corrective action prior to fina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lections.  Such items should be noted and maintained i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application file."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3-56. A. 4d.  Delete Paragraph.  Substitute "Any unus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unds remaining after following all of the above procedure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ust be noted on the final selection list transmitta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emorandum.  These funds will be recaptured b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eadquarters."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3-56. B.  Delete Paragraph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3-57. A.  Delete Paragraph.  Substitute, "Regional Office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hall submit to Headquarters one final selection list with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ransmittal memorandum in accordance with the revis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chedule found as Attachment 1 of this Notice.  Office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hall use the data diskette provided by Headquarters. 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list shall include final selections in rank order by Fiel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ffice and by metropolitan and nonmetropolitan allocatio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rea.  The transmittal memorandum shall identify any unus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unds for recapture by Headquarter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TE:  In no case may projects with technical deficiencie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such as unacceptable site, ineligible Sponsor, lack of sit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ntrol, etc.) be considered by Field or Regional Offic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anels for selection."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3-57. B.  Delete "the Regional Office must submit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eadquarters".  Substitute, "the Regional Office shal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aintain the following in the application file for pos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udit review"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3-57. C.  Delete Paragraph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3-57. D.  Delete Paragraph.  Substitute, "As Field Offic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lections may not completely match the metropolitan an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nmetropolitan distribution initially provided, Fiel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ffice selection recommendations may be made predicated o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assumption that the appropriate funds will b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ransferred by the Regional Offices."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3-57 D. 2.  Delete "which are necessary to cover the Fiel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ffice selections"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3-58.  Delete Paragraph.  This Paragraph is waived for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lection process only.  These functions will be evaluat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t post audit review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3-60. A. 1.  Delete "The Office of Elderly and Assist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ousing".  Substitute, "Regional and Field Offices".  Se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ttachment 2 for current memorandum forma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3-60. B.  Delete Paragraph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3-63. A.  Delete "Upon notification from Headquarters tha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notification letters can be issued, the".  Substitute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Nonselection letters may be released following notificatio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o selected applicants.  The"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</w:t>
      </w:r>
      <w:r>
        <w:rPr/>
        <w:t>- 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5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</w:t>
      </w:r>
      <w:r>
        <w:rPr/>
        <w:t>ATTACHMENT 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202/811 REVISED APPLICATION PROCESSING SCHEDUL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7/8/93    APPLICATION DEADLINE DAT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7/16/93   INITIAL SCREENING COMPLETED AND DEFICIENCY LETTER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AILED TO SPONSOR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7/30/93   EXPIRATION OF 14 DAY PERIOD FOR SUBMISSION OF MISSING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PPLICATION ITEM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/20/93   COMPLETION OF TECHNICAL PROCESSING AND OF SPONSO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NOTIFICATION OF TECHNICAL REJEC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9/3/93    END OF 14 DAY APPEAL PERIOD FOR TECHNICAL REJEC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9/7/93    CONVENE FIELD OFFICE RATING PANEL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9/10/93   FIELD OFFICES SEND LISTS OF SELECTIONS AND OTHE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PPROVABLE APPLICATIONS TO THE REGIONAL OFFIC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9/17/93   REGIONAL OFFICES COMPLETE FUNDING SELECTIONS AN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NITIATE FUND RESERVATION ACTIONS.  FINAL SELECTION DATA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ISKETTE AND TRANSMITTAL MEMORANDUM SUBMITTED TO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HEADQUARTER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9/20/93   REGIONAL OFFICES SUBMIT CONGRESSIONAL NOTIFICATIO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EMORANDUM TO OFFICE OF CONGRESSIONAL AN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NTERGOVERNMENTAL AFFAIRS, HEADQUARTER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9/30/93   FUNDING ANNOUNCEMENTS COMPLETE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6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</w:t>
      </w:r>
      <w:r>
        <w:rPr/>
        <w:t>ATTACHMENT 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DATE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MEMORANDUM FOR:  Deputy Assistant Secretary for Congressional</w:t>
      </w:r>
    </w:p>
    <w:p>
      <w:pPr>
        <w:pStyle w:val="HTMLPreformatted"/>
        <w:rPr/>
      </w:pPr>
      <w:r>
        <w:rPr>
          <w:rFonts w:eastAsia="Courier New"/>
        </w:rPr>
        <w:t xml:space="preserve">                   </w:t>
      </w:r>
      <w:r>
        <w:rPr/>
        <w:t>Relations, LC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ROM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CTION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DEADLINE/SPECIAL CIRCUMSTANCE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OJECT DESCRIPTION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OJECT HIGHLIGHT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TATU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GRANTEE CONTACT (name/telephone)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ONGRESSIONAL DELEGATION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MMARY OF NOTIFICATION ACTION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ongressional Call Completed to: 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Date: 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ess Release Needed:    Yes _______    No 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UD Regional or Field Contact (name/telephone)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7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</w:t>
      </w:r>
      <w:r>
        <w:rPr/>
        <w:t>ATTACHMENT 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(SAMPLE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DATE:  January 29, 199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MEMORANDUM FOR:  Deputy Assistant Secretary for Congressional</w:t>
      </w:r>
    </w:p>
    <w:p>
      <w:pPr>
        <w:pStyle w:val="HTMLPreformatted"/>
        <w:rPr/>
      </w:pPr>
      <w:r>
        <w:rPr>
          <w:rFonts w:eastAsia="Courier New"/>
        </w:rPr>
        <w:t xml:space="preserve">                   </w:t>
      </w:r>
      <w:r>
        <w:rPr/>
        <w:t>Relations, LC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ROM:  Acting Deputy Assistant Secretary for Grant Programs, C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CTION:  Project Approval (Number B-93-MC-42-0017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DEADLINE/SPECIAL CIRCUMSTANCE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OJECT DESCRIPTION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 Community Development Block Grant Entitlement for Fiscal</w:t>
      </w:r>
    </w:p>
    <w:p>
      <w:pPr>
        <w:pStyle w:val="HTMLPreformatted"/>
        <w:rPr/>
      </w:pPr>
      <w:r>
        <w:rPr/>
        <w:t>Year 1993 in the amount of $1,513,000 for Williamsport, PA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OJECT HIGHLIGHT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City's Fiscal Year 1993 Community Development Block</w:t>
      </w:r>
    </w:p>
    <w:p>
      <w:pPr>
        <w:pStyle w:val="HTMLPreformatted"/>
        <w:rPr/>
      </w:pPr>
      <w:r>
        <w:rPr/>
        <w:t>Grant Program includes activities such as:  street resurfacing</w:t>
      </w:r>
    </w:p>
    <w:p>
      <w:pPr>
        <w:pStyle w:val="HTMLPreformatted"/>
        <w:rPr/>
      </w:pPr>
      <w:r>
        <w:rPr/>
        <w:t>and reconstruction, housing rehabilitation, public facilities and</w:t>
      </w:r>
    </w:p>
    <w:p>
      <w:pPr>
        <w:pStyle w:val="HTMLPreformatted"/>
        <w:rPr/>
      </w:pPr>
      <w:r>
        <w:rPr/>
        <w:t>improvements, and public services, all of which are designed to</w:t>
      </w:r>
    </w:p>
    <w:p>
      <w:pPr>
        <w:pStyle w:val="HTMLPreformatted"/>
        <w:rPr/>
      </w:pPr>
      <w:r>
        <w:rPr/>
        <w:t>benefit low/moderate income person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TATU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ll administrative, regulatory and statutory requirements</w:t>
      </w:r>
    </w:p>
    <w:p>
      <w:pPr>
        <w:pStyle w:val="HTMLPreformatted"/>
        <w:rPr/>
      </w:pPr>
      <w:r>
        <w:rPr/>
        <w:t>have been me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GRANTEE CONTACT (name/telephone)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ONGRESSIONAL DELEGATIO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nator Harris L. Wofford, Jr. (D); Senator Arlem Spector</w:t>
      </w:r>
    </w:p>
    <w:p>
      <w:pPr>
        <w:pStyle w:val="HTMLPreformatted"/>
        <w:rPr/>
      </w:pPr>
      <w:r>
        <w:rPr/>
        <w:t>(R); Congressman Joseph M. McDade (R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MMARY OF NOTIFICATION ACTION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ongressional Call Completed to: 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Date: 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ess Release Needed:    Yes _______   No 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UD Regional or Field Contact (name/telephone):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9:27:00Z</dcterms:created>
  <dc:creator>Colleen Moses</dc:creator>
  <dc:description/>
  <cp:keywords/>
  <dc:language>en-US</dc:language>
  <cp:lastModifiedBy>Colleen Moses</cp:lastModifiedBy>
  <dcterms:modified xsi:type="dcterms:W3CDTF">2007-09-24T19:33:00Z</dcterms:modified>
  <cp:revision>1</cp:revision>
  <dc:subject/>
  <dc:title>U</dc:title>
</cp:coreProperties>
</file>