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Notice   H 93-46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s, Office of Regional              Issued:  7/1/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; Managers, Category A              Expires: 7/31/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d Category B Offices; and                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ield Office Housing Development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vision Directors, Category A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egory B Offices                         Handbook 4571.2 Disabl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Notice HUD 93-45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  Revised Fiscal Year 1993 Policy for Section 811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pplication Processing and Selections, Revis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cessing Schedu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provides a revised processing schedul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and 811 applications (Attachment 1)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gressional Notification Memorandum Format (Attachment 2)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instructions to Regional and Field Offices regard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imination of Headquarters role in the selection proces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scal Year 1993 Section 811 applications.  This action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cessary to adhere to the Department's goal of announc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s by September 30, 1993.  Headquarters will condu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post-audit evaluation of Regional Office funding decis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early Fiscal Year 1994 before deciding whether or no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e these revised procedures permanent.  This Notice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used in conjunction with the Interim Rule (Part 890)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ised May 5, 1993 at 58 Federal Register 26816.  The 199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of Fund Availability (published May 5, 1993) at 5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ederal Register 26824, and Handbook 4571.2 Section 8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ive Housing for Persons with Disabil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ddition, this Notice waives and or modifie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 paragraphs of Handbook 4571.2: 1-12, 3-6, 3-7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8, 3-14, 3-52, 3-56, 3-57, 3-58, 3-60, and 3-62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difications and waivers are detailed 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GENERAL OVERVIE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odifications outlined in this Notice eliminate the ne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rating and technical review documents being forward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 for review and ultimate final selec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EE : Distribution: W-3-1, W-2(H),W-3(H)(FHEO)(ZAS)(OGC)(PD&amp;R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, R-3-1, R-3-3, R-6, R-6-1, R-6-2, R-7, 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7-2, W-4(H), R-3-1(H)(RC), R-8, R-8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 lists and lists of unfunded but approv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will not come to Headquarters prio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ion of the selection and announcement proces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ional Offices shall submit to Headquarters one fi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 li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sponsibility for coordinating Congress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fication of selected applicants with the Offic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gressional and Intergovernmental Affairs has b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ferred from Headquarters to the Regional Offices.  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ment 2 for current Congressional notif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morandum format.  A completed sample notification is al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d in Attachment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ibility for notification to State Point of Contac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accomodation has been transferred from Headquarter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gional Off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SPECIFIC PARAGRAPHS OF HANDBOOK 4571.2 WHICH ARE BE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IVED TO ACHIEVE THE ABOVE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-12. A. 5.  Delete "and submit selection recommendation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".  Substitute "Regional offices are responsi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funding selection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-12. A. 6.  Delete Paragrap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6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7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8. C.  Delete "recommended to Headquarters".  Substitu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considered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8. E.  Delete Paragraph.  Substitute "If there are adver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ents on applications: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8. E.1.  Delete "and attach a copy of the comments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8. E.2.  Delete "Headquarters".  Substitute, "Reg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14.  Delete "and a copy of the notification sha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iled to the Housing for Elderly and Handicapped Peop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vision in Headquarters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2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6. B. 3d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6. C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6. E.  Delete Paragraph.  Substitute, "If the Reg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review reveals that a Field Office has violated or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onsistent with any outstanding instructions, the Reg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shall take corrective action prior to fi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s.  Such items should be noted and maintain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pplication fil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. A.  Delete Paragraph.  Substitute, "Regional Off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submit to Headquarters one final selection list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mittal memorandum in accordance with the revi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chedule found as Attachment 1 of this Notice.  Off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use the data diskette provided by Headquarter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st shall include final selections in rank order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tegory A and Category B.  The transmittal memorandum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dentify any unused funds for recapture by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In no case may projects with technical deficienc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such as unacceptable service plan description, ineligi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, etc.) be considered by Field or Regional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nels for selection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. B.  Delete "Regional Office must submi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".  Substitute, "the Regional Office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intain the following in the application file for po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dit review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. C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. D.  Delete Paragraph.  Substitute, " Any outsta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 comments (EO 12372) not to be accommodated and/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adverse comments on any application on the fi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 list must be noted and maintained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file for post audit review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. E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. F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8. A.  Delete Paragraph.  This Paragraph is waive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lection process only.  These functions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aluated at the post audit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8. B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8. C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60. A. 1.  Delete "The Office of Elderly and Assi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"  Substitute, "Regional and Field Offices".  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ment 2 for current memorandum forma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60. B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62.  Delete "NOTE:"  Substitute, "NOTE:  Nonsel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tters may be released following notification to sele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nts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02/811 REVISED APPLICATION PROCESSING SCHEDU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/8/93    APPLICATION DEADLINE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/16/93   INITIAL SCREENING COMPLETED AND DEFICIENCY LETTER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ILED TO SPONS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/30/93   EXPIRATION OF 14 DAY PERIOD FOR SUBMISSION OF MI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ITE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/20/93   COMPLETION OF TECHNICAL PROCESSING AND OF SPONS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FICATION OF TECHNICAL RE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3/93    END OF 14 DAY APPEAL PERIOD FOR TECHNICAL RE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7/93    CONVENE FIELD OFFICE RATING PANE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10/93   FIELD OFFICES SEND LISTS OF SELECTIONS AND 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VABLE APPLICATIONS TO THE REGIONAL OFF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17/93   REGIONAL OFFICES COMPLETE FUNDING SELECTION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ITIATE FUND RESERVATION ACTIONS.  FINAL SEL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TA DISKETTE AND TRANSMITTAL MEMORANDUM SUBMIT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HEADQUAR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20/93   REGIONAL OFFICES SUBMIT CONGRESSIONAL NOT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MORANDUM TO OFFICE OF CONGRESSIONAL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GOVERNMENTAL AFFAIRS, HEADQUAR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30/93   FUNDING ANNOUNCEMENTS COMPLET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EMORANDUM FOR:  Deputy Assistant Secretary for Congressio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elations, L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ROM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DLINE/SPECIAL CIRCUMSTA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DESCRIP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HIGHLIGH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U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RANTEE CONTACT (name/telephone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GRESSIONAL DELEG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MMARY OF NOTIFICATION AC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gressional Call Completed to: 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 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ss Release Needed:    Yes _______    No 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Regional or Field Contact (name/telephone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(SAMPL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  January 29, 19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EMORANDUM FOR:  Deputy Assistant Secretary for Congressio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elations, L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ROM:  Acting Deputy Assistant Secretary for Grant Programs, C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TION:  Project Approval (Number B-93-MC-42-0017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DLINE/SPECIAL CIRCUMSTA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DESCRIP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ommunity Development Block Grant Entitlement for Fiscal</w:t>
      </w:r>
    </w:p>
    <w:p>
      <w:pPr>
        <w:pStyle w:val="HTMLPreformatted"/>
        <w:rPr/>
      </w:pPr>
      <w:r>
        <w:rPr/>
        <w:t>Year 1993 in the amount of $1,513,000 for Williamsport, P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HIGHLIGH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ity's Fiscal Year 1993 Community Development Block</w:t>
      </w:r>
    </w:p>
    <w:p>
      <w:pPr>
        <w:pStyle w:val="HTMLPreformatted"/>
        <w:rPr/>
      </w:pPr>
      <w:r>
        <w:rPr/>
        <w:t>Grant Program includes activities such as:  street resurfacing</w:t>
      </w:r>
    </w:p>
    <w:p>
      <w:pPr>
        <w:pStyle w:val="HTMLPreformatted"/>
        <w:rPr/>
      </w:pPr>
      <w:r>
        <w:rPr/>
        <w:t>and reconstruction, housing rehabilitation, public facilities and</w:t>
      </w:r>
    </w:p>
    <w:p>
      <w:pPr>
        <w:pStyle w:val="HTMLPreformatted"/>
        <w:rPr/>
      </w:pPr>
      <w:r>
        <w:rPr/>
        <w:t>improvements, and public services, all of which are designed to</w:t>
      </w:r>
    </w:p>
    <w:p>
      <w:pPr>
        <w:pStyle w:val="HTMLPreformatted"/>
        <w:rPr/>
      </w:pPr>
      <w:r>
        <w:rPr/>
        <w:t>benefit low/moderate income pers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U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administrative, regulatory and statutory requirements</w:t>
      </w:r>
    </w:p>
    <w:p>
      <w:pPr>
        <w:pStyle w:val="HTMLPreformatted"/>
        <w:rPr/>
      </w:pPr>
      <w:r>
        <w:rPr/>
        <w:t>have been m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RANTEE CONTACT (name/telephone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GRESSIONAL DELEG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nator Harris L. Wofford, Jr. (D); Senator Arlem Spector</w:t>
      </w:r>
    </w:p>
    <w:p>
      <w:pPr>
        <w:pStyle w:val="HTMLPreformatted"/>
        <w:rPr/>
      </w:pPr>
      <w:r>
        <w:rPr/>
        <w:t>(R); Congressman Joseph M. McDade (R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MMARY OF NOTIFICATION AC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gressional Call Completed to: 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 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ss Release Needed:    Yes _______    No 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Regional or Field Contact (name/telephone)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3:00Z</dcterms:modified>
  <cp:revision>1</cp:revision>
  <dc:subject/>
  <dc:title>U</dc:title>
</cp:coreProperties>
</file>