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pecial Attention of:                  Notice    H 93-43 (HUD)</w:t>
      </w:r>
    </w:p>
    <w:p>
      <w:pPr>
        <w:pStyle w:val="HTMLPreformatted"/>
        <w:rPr/>
      </w:pPr>
      <w:r>
        <w:rPr/>
        <w:t>REGIONAL ADMINISTRATORS, REGIONAL         Issued:   6/21/93</w:t>
      </w:r>
    </w:p>
    <w:p>
      <w:pPr>
        <w:pStyle w:val="HTMLPreformatted"/>
        <w:rPr/>
      </w:pPr>
      <w:r>
        <w:rPr/>
        <w:t>DIRECTORS OF HOUSING, FIELD OFFICE        Expires:  6/30/94</w:t>
      </w:r>
    </w:p>
    <w:p>
      <w:pPr>
        <w:pStyle w:val="HTMLPreformatted"/>
        <w:rPr/>
      </w:pPr>
      <w:r>
        <w:rPr/>
        <w:t>MANAGERS, HOUSING MANAGEMENT DIVISION     _________________________________</w:t>
      </w:r>
    </w:p>
    <w:p>
      <w:pPr>
        <w:pStyle w:val="HTMLPreformatted"/>
        <w:rPr/>
      </w:pPr>
      <w:r>
        <w:rPr/>
        <w:t>DIRECTORS, AND HOUSING DEVELOPMENT        Cross References:</w:t>
      </w:r>
    </w:p>
    <w:p>
      <w:pPr>
        <w:pStyle w:val="HTMLPreformatted"/>
        <w:rPr/>
      </w:pPr>
      <w:r>
        <w:rPr/>
        <w:t>DIVISION DIRECTORS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UBJECT:  "Byrd Amendment" -- Limitation on Payments made to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Influence Certain Federal Financial and Contracting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Transaction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.   PURPOSE.  This Notice applies to programs administered b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Office of Housing and supplements Ethics Letter 91-5 an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MB's Interim Final Rule (See Attachment I) of February 26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1990 (55 FR 6736) and its supplementing Notice 55 FR 24540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See Attachment II) of June 15, 1990 (see 24 CFR Part 87 f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UD's restrictions on lobbying).  These Directives requir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mpliance with the restrictions on lobbying called for b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ction 319 (referred to as the Byrd Amendment) of Public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Law 101-121.  The Byrd Amendment prohibits all applicant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nd recipients of Federal contracts, grants, loans an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operative agreements from using Federally appropriat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unds for lobbying; and it requires disclosure of lobbying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ith other than Federally appropriated funds by each perso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ho receives or requests financial assistance in the form o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 contract, grant, loan, cooperative agreement or commitmen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or loan insurance or loan guaranty which exceeds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inimum dollar threshold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.   APPLICABILITY.  The Byrd amendment and the guidance in thi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otice apply to applicants, recipients, contractors an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ubcontractors of contracts, grants, or cooperativ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greements exceeding $100,000 as well as loans 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mmitments to insure a loan exceeding $150,000 as follow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.   Multifamily Mortgage Insurance Programs.  All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ultifamily insurance, property management an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isposition programs pursuant to Title II of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National Housing Act.  (Property Dispositio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ontracting procurements are subject to Byrd Amendmen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quirements, as implemented through the Federal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cquisition Regulation (FAR).)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HOAM:  Distribution: W-3-1,W-2(H),W-3(H)(FHEO)(ZAS)(OGC)(PD&amp;R),W-4(H),R-1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R-2,R-3,R-3-1(H)(RC),R-3-2,R-3-3,R-6,R-6-1,R-7,R-7-1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R-7-2,R-8,R-8-1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Previous Editions Are Obsolete                               HUD 21B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GPO 871 902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.   Assisted Housing Programs.  Rent Supplement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ection 236 (including non-insured Section 236) an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lexible Subsidy, Rental Assistance Payments, Section 8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(including Loan Management Set-aside, Propert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isposition Set-aside, State Agency Set-aside, New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onstruction Set-aside for Section 515 Rural Rental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ojects, Section 811, Special Purpose Grants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ection 202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.   Other Housing Programs Section 106(b) loans, Hope fo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Elderly Independence Program, Congregate Housing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ervices Program and Housing Counseling Program with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ingle family mortgage insuran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ction 319 of the 1993 Department of the Interior and</w:t>
      </w:r>
    </w:p>
    <w:p>
      <w:pPr>
        <w:pStyle w:val="HTMLPreformatted"/>
        <w:rPr/>
      </w:pPr>
      <w:r>
        <w:rPr/>
        <w:t>Related Agencies Appropriations Act changed the Byrd Amendment to</w:t>
      </w:r>
    </w:p>
    <w:p>
      <w:pPr>
        <w:pStyle w:val="HTMLPreformatted"/>
        <w:rPr/>
      </w:pPr>
      <w:r>
        <w:rPr/>
        <w:t>say that insured single family mortgages which do not exceed</w:t>
      </w:r>
    </w:p>
    <w:p>
      <w:pPr>
        <w:pStyle w:val="HTMLPreformatted"/>
        <w:rPr/>
      </w:pPr>
      <w:r>
        <w:rPr/>
        <w:t>$150,000 or the single family mortgage limit for affected</w:t>
      </w:r>
    </w:p>
    <w:p>
      <w:pPr>
        <w:pStyle w:val="HTMLPreformatted"/>
        <w:rPr/>
      </w:pPr>
      <w:r>
        <w:rPr/>
        <w:t>programs, whichever is greater are exempt from the Byrd</w:t>
      </w:r>
    </w:p>
    <w:p>
      <w:pPr>
        <w:pStyle w:val="HTMLPreformatted"/>
        <w:rPr/>
      </w:pPr>
      <w:r>
        <w:rPr/>
        <w:t>requiremen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HA-insured single family mortgages are exempt from the Byrd</w:t>
      </w:r>
    </w:p>
    <w:p>
      <w:pPr>
        <w:pStyle w:val="HTMLPreformatted"/>
        <w:rPr/>
      </w:pPr>
      <w:r>
        <w:rPr/>
        <w:t>Amendment reporting requirements, and lenders and borrowers no</w:t>
      </w:r>
    </w:p>
    <w:p>
      <w:pPr>
        <w:pStyle w:val="HTMLPreformatted"/>
        <w:rPr/>
      </w:pPr>
      <w:r>
        <w:rPr/>
        <w:t>longer have to execute any of the certifications required by</w:t>
      </w:r>
    </w:p>
    <w:p>
      <w:pPr>
        <w:pStyle w:val="HTMLPreformatted"/>
        <w:rPr/>
      </w:pPr>
      <w:r>
        <w:rPr/>
        <w:t>Mortgagee Letters 93-5 and 90-31 in connection with FHA-insured</w:t>
      </w:r>
    </w:p>
    <w:p>
      <w:pPr>
        <w:pStyle w:val="HTMLPreformatted"/>
        <w:rPr/>
      </w:pPr>
      <w:r>
        <w:rPr/>
        <w:t>single family mortgag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3.   REQUIRED REPORTING.  The OMB regulations require a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ertification that Federally appropriated funds are no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eing or have not been used in violation of Section 319 an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at disclosure will be made of payments for lobbying with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ther than Federally appropriated funds.  This certificatio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s to be submitted by applicants as part of the applicatio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cess for the "covered Federal actions" described above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ivil penalties from $10,000 to $100,000 can be assessed f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oncomplian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tandard certification information is included in paragraph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I A 2 of attached Ethics Letter 91-5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lease note that the certification/statement and disclosur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orm must be submitted with each application, if requir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bove.  In addition, at the end of each quarter, a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isclosure form shall be filed when an event require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isclosure or when previously filed disclosure informatio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s inaccurate.  It is up to the applicant to determin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hether it is to be submitt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3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4.   REQUIRED ACTION.  Subcontractors and sub-recipients are als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ubject to these requirements.  They must submit thei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ertifications and disclosure forms prior to subcontrac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xecution or receipt of funds to the next higher tier abov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m.  All forms must be submitted up from tier to tie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until they are submitted to HU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5.   ONGOING FIELD OFFICE RESPONSIBILITI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.   The Field Office must review each certification which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t receives and determine that it is complete prior to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award of loan or grant funds or the issuance of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ommitments to insure loans.  Each certificatio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ubmitted to the Field Office must be kept in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oject or program fil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.   The Field Office shall send the original of an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isclosure forms (Standard Form - LLL) receive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irectly and immediately to the Office of Ethics i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Headquarters and retain a copy in the application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oject or program fil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.   It must be emphasized that even if the loan or gran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mounts are not large enough to trigger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ertification and disclosure requirements,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ohibitions against the use of Federally appropriate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unds for influencing or attempting to influence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ctions of Federal officials apply.  Accordingly, Fiel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ffice staff must be alert to possible violations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which must be reported to the Office of Ethic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- 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ttachmen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</w:t>
      </w:r>
      <w:r>
        <w:rPr/>
        <w:t>U.S. Department of Housing and Urban Development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</w:t>
      </w:r>
      <w:r>
        <w:rPr/>
        <w:t>Washington, D.C. 20410-3000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December 24, 199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FFICE OF THE ASSISTANT SECRETARY</w:t>
      </w:r>
    </w:p>
    <w:p>
      <w:pPr>
        <w:pStyle w:val="HTMLPreformatted"/>
        <w:rPr/>
      </w:pPr>
      <w:r>
        <w:rPr/>
        <w:t>FOR ADMINISTRATION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</w:t>
      </w:r>
      <w:r>
        <w:rPr/>
        <w:t>Ethics Letter 91-5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pecial Attention of: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PRINCIPAL STAFF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ALL REGIONAL ADMINISTRATORS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ALL FIELD OFFICE MANAGER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ubject:  "Byrd Amendment" Regarding the Limitation on Payments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Made to Influence Certain Federal Contracting and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Financial Transaction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</w:t>
      </w:r>
      <w:r>
        <w:rPr/>
        <w:t>PART I - INTRODUCTION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A.   PURPOSE.  The purpose of this Letter is to bring to your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attention and clarify certain collection and monitoring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responsibilities of Headquarters' Program Offices and the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Regional and Field Offices in implementing the requirements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that pertain to the Byrd Amendm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B.   BACKGROUN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1.   The Byrd Amendment (Section 319 of the Department of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Interior and Related Agencies Appropriations Act for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Fiscal Year 1990, Pub. L. 101-121), was signed into law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by President Bush on October 23, 1989, and became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effective on December 23, 1989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2.   The Office of Management and Budget (OMB) published an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"Interim Final Rule" on the Byrd Amendment (see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Attachment I) on February 26, 1990 (55 FR 6736).  The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Interim Final Rule was supplemented by a Notice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published by OMB at 55 FR 24540 (see Attachment II) on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June 15, 1990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3.   The Interim Final Rule pertains to applicants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requesting or receiving a Federal contract, grant,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loan, cooperative agreement, loan guarantee or loan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insurance.  Indian tribes and tribal organizations are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excluded from coverage with respect to expenditures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permitted by other Federal law.  (Therefore, Indian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Housing Authorities (IHAs) established by an Indian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tribe as a result of the exercise of their sovereign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power are excluded from coverage, but IHAs established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under State law are not excluded from coverage.)  The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Rule also governs certain post-award actions including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the extension, continuation, renewal, amendment, or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modification of contracts, grants, loans, or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cooperative agreements.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/>
        <w:t>AE: Distribution: W-1, W-2, W-3, W-3-1, W-4, R-1, R-3-1, R-6, R-7, R-8,</w:t>
      </w:r>
    </w:p>
    <w:p>
      <w:pPr>
        <w:pStyle w:val="HTMLPreformatted"/>
        <w:rPr/>
      </w:pPr>
      <w:r>
        <w:rPr>
          <w:rFonts w:eastAsia="Courier New"/>
        </w:rPr>
        <w:t xml:space="preserve">                  </w:t>
      </w:r>
      <w:r>
        <w:rPr/>
        <w:t>R-9, 0-16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PART II -- OVERVIEW OF SUBSTANTIVE REQUIREMEN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Byrd Amendment imposes requirements on applicants and</w:t>
      </w:r>
    </w:p>
    <w:p>
      <w:pPr>
        <w:pStyle w:val="HTMLPreformatted"/>
        <w:rPr/>
      </w:pPr>
      <w:r>
        <w:rPr/>
        <w:t>recipients of Federal assistance who use either of the following</w:t>
      </w:r>
    </w:p>
    <w:p>
      <w:pPr>
        <w:pStyle w:val="HTMLPreformatted"/>
        <w:rPr/>
      </w:pPr>
      <w:r>
        <w:rPr/>
        <w:t>sources of funds to influence Federal decision maker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    Funds appropriated to Federal agencies by Congres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    Other than appropriated funds from non-Federal sourc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 summary of the requirements follows.  You should refer to</w:t>
      </w:r>
    </w:p>
    <w:p>
      <w:pPr>
        <w:pStyle w:val="HTMLPreformatted"/>
        <w:rPr/>
      </w:pPr>
      <w:r>
        <w:rPr/>
        <w:t>the rule (see Attachment I) for a detailed description of the</w:t>
      </w:r>
    </w:p>
    <w:p>
      <w:pPr>
        <w:pStyle w:val="HTMLPreformatted"/>
        <w:rPr/>
      </w:pPr>
      <w:r>
        <w:rPr/>
        <w:t>requiremen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.   APPROPRIATED FUND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1.   Basic Prohibition.  No appropriated funds may be use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y a person who receives a Federal contract, grant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loan, or cooperative agreement to pay for influencing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r attempting to influence Executive or Legislativ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ranch personnel in connection with the award of an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ederal contract, the making of any Federal grant o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loan, or the entering into of any cooperativ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greement.  This prohibition also applies to payment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ade to influence a Federal official in connection with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extension, continuation, renewal, amendment o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odification of any contract, grant, loan o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ooperative agreem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2.   Required Reporting.  Any person who requests o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ceives a Federal contract, grant, or cooperativ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greement exceeding $100,000, or a Federal loa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exceeding $150,000, must file a certification (se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ttachment I, page 6741) that the person has not made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nd will not make, any prohibited payment from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ppropriated funds.  Additionally, the applicant o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cipient must certify that a disclosure statement (se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ttachment I, page 6743) will be filed, as described i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ubparagraph II.B.2.c, below, if a payment is made from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ther than appropriated funds to influence, or attemp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o influence, Federal personnel.  The certificatio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ust be filed at the time the application or request to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enter into an agreement is submitted.  If it is no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iled at the time of application, it must be file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ior to receipt of the award or assistance involved.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ubmission of the certification is a condition fo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ceipt of the assistance involv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ffice of Ethics                 Page 2                  Ethics Letter 91-5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3.   Exceptions.  The prohibition on the use of appropriate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unds does not apply to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.   Agency and Legislative Liaison Activities and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gency Requirements.  Appropriated funds may b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used to pay reasonable compensation to an officer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or employee of a person requesting or receiving a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contract, grant, loan, or cooperative agreement,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if the payment is for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(1)  Agency and legislative liaison activities not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directly related to the transaction or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post-award action involved; o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(2)  Providing any information specifically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requested by the Departm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.   Professional and Technical Services.  Appropriated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funds also may be used to pay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(1)  Reasonable compensation to an officer or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employee of a person requesting or receiv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a contract, grant, loan, or cooperative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agreement, or a post-award action, if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payment is for professional or technical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services rendered directly in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preparation, submission, or negotiation of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any bid, proposal, or application for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transaction involved, or for meet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requirements imposed by or pursuant to law as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a condition for receipt of such assistan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(2)  Reasonable compensation to a person, not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employed by the person requesting or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receiving a contract, grant, loan, or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cooperative agreement, or a post-award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action, if the payment is for professional or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technical services rendered directly in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preparation, submission, or negotiation of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any bid, proposal, or application for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transaction involved, or for meet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requirements imposed by or pursuant to law as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a condition for receipt of the assistan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.   No disclosure forms are required to be filed with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respect to payments which are permissible pursuant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o the above exception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ffice of Ethics                 Page 3                  Ethics Letter 91-5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B.   OTHER THAN APPROPRIATED FUND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1.   Basic Requirement.  The Byrd Amendment does no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ohibit the use of other than appropriated funds to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nfluence, or attempt to influence, a Federal official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n connection with a Federal contract, grant, loan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ooperative agreement, loan guarantee or loa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nsurance, or a post-award action.  If other tha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ppropriated funds are used for such purposes, each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erson requesting or receiving a contract, grant, loan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ooperative agreement, loan guarantee, or loa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nsurance must file a disclosure form with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epartment detailing the lobbying activities.  Also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ny person who requests or receives a commitment for a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loan guarantee or loan insurance must submit a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tatement whether he or she has made any payments to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nfluence a Federal official in connection with tha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loan guarantee or insuran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2.   Required Reporting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.   Certification.  Each person who requests or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receives a contract, grant or cooperativ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greement exceeding $100,000 or a commitment to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guarantee or insure a loan exceeding $150,000 must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file the certification described at paragraph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II.A.2., above.  The certification must be filed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t the time the application or request to enter an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greement is submitted.  If it is not filed at th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ime of application, it must be filed befor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receiving the assistance involv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.   Statements for Loan Guarantees and Loan Insurance.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Each person who requests or receives from th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Department a commitment to guarantee or insure a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loan exceeding $150,000 must file a statement that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he person will file a disclosure form (SF-LLL) if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he person has made, or will make, any payment to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influence, or attempt to influence, any Executiv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or Legislative branch personnel in connection with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hat loan insurance or guarantee.  For singl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family insurance, each application that involves a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mortgage amount that exceeds the minimum dollar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hreshold, a statement and, if necessary, a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disclosure form should be filed.  The statement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must be filed at the time the request for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guarantee or insurance is made.  If it is not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filed at the time of application, it must be filed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before receiving the commitm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ffice of Ethics                 Page 4                  Ethics Letter 91-5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.   Disclosure Form (SF-LLL).  Every person who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requests or receives a Federal contract, grant, or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cooperative agreement exceeding $100,000, or a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Federal loan, loan guarantee, or loan insuranc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exceeding $150,000 must disclose any payments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made, or agreement to make any payment, from other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han appropriated funds for the purpose of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influencing, or attempting to influence, any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Executive or Legislative branch personnel in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connection with the contract, grant, cooperativ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greement, loan, loan insurance, or loan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guarantee.  These disclosures must be made on Form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SF-LLL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It is the responsibility of the applicant to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determine whether a Form SF-LLL is required to b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submitted to the Department.  There are two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requirement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(1)  The form must be submitted to the Department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at the time of application or request.  If it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is not filed at the time of request, it must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be filed prior to award or agreem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(2)  A new disclosure form must be filed at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end of each calendar quarter in which a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payment, or an agreement to make a payment,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is made which would have otherwise required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reporting at the time of application.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Moreover, if an event occurs during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calendar quarter which materially affects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accuracy of information reported on a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disclosure form previously submitted,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submitter must file a new disclosure form.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Events which "materially affect" the accuracy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of information already reported include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--   A cumulative increase of $25,000 or mor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in the amount paid or expected to b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paid for influencing or attempting to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influence a covered Federal action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--   A change in the person(s) influencing or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attempting to influence; o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--   A change in the Federal official(s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contacted to influence or attempt to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influence a covered Federal ac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ffice of Ethics                 Page 5                  Ethics Letter 91-5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3.   Exceptions.  The disclosure requirements do not appl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o the following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.   No disclosure form (SF-LLL) is required to b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filed in connection with professional or technical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services rendered directly in the preparation,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submission, or negotiation of a commitment to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insure or guarantee a loa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.   No disclosure form (SF-LLL) is required to b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filed with respect to payments of reasonabl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compensation made to regularly employed officers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nd employees of the person requesting or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receiving the assistan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.   SUBCONTRACTORS AND SUBRECIPIEN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1.   Filing of Certifications and Disclosure Forms.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ubcontractors and subrecipients are subject to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quirements of the Byrd Amendment concerning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iling of certifications and disclosure forms in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ase of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.   A subcontract exceeding $100,000 at any tier under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 Federal contract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.   A subgrant, contract or subcontract exceeding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$100,000 at any tier under a Federal grant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.   A contract or subcontract exceeding $100,000 at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ny tier under a Federal cooperative agreement; o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.   A contract or subcontract exceeding $100,000 at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ny tier under a Federal loan exceeding $150,000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2.   Reporting by Subcontractors and Subrecipients.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ertification and disclosure forms required to be file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y subcontractors and subrecipients must be submitte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o the next tier above the submitter.  All disclosur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orms must be forwarded from tier to tier until the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re submitted to the Department.  Certification form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re to be retained by the tier to whom they ar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ubmitt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D.   PENALTI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1.   Any person who makes a prohibited expenditure i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ubject to a civil penalty of not less than $10,000 an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not more than $100,000 for each failur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ffice of Ethics                 Page 6                  Ethics Letter 91-5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2.   Any person who fails to submit or amend the disclosur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orm, when required, is subject to a civil penalty of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not less than $10,000 and not more than $100,000 fo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each failur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3.   Failure to submit the required certification o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tatement may result in an application or assistanc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eing delayed or deni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PART III.  PROCEDURAL REQUIREMEN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.   FIELD RESPONSIBILITIES.  Field Offices should adhere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eviously issued program specific guidance (see B. below)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following is a listing of ongoing field responsibilitie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or the implementation of the Byrd Amendment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1.   Maintenance of Certifications and Statements.  Execute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ertifications and statements should be retained in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ppropriate program file (e.g. project file, contrac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ile) with other material submitted by the applicant o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queste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2.   Incomplete Applications.  The Field Offices must review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each application or request received to determin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whether it is complete and contains the appropriat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ertification or statement.  If an applicatio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ubmitted to the Department does not contain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quired certification or statement, the applicant o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quester must be advised that the required document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ust be submitted before assistance will be provid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3.   Forwarding and Maintenance of Disclosure Forms.  I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ases where a disclosure form (SF-LLL) is submitted b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n applicant or requester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.   At the point of receipt make a duplicate of th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disclosure form and forward the original to th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Office of Ethics (Headquarters, Room 2158).  Th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Office of Ethics will be the central depository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for all disclosure forms filed with th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Departm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.   A duplicate copy of each disclosure form should b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retained in the appropriate contract, loan, grant,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cooperative agreement file or other similar fil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.   Disclosure forms which may be submitted at the end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of each calendar quarter will be directed to th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point where the application or other material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ffice of Ethics                 Page 7                  Ethics Letter 91-5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submitted to the Department was originally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collected.  Disclosure forms received at the end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of a calendar quarter shall be forwarded to th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Office of Ethic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.   Any request from a member of the public for a copy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of a disclosure form shall be forwarded to th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Office of Ethics for handling.  The Office of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Ethics will forward the request to the Executiv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Secretariat to be handled in accordance with th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Department's Freedom of Information Act (FOIA)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procedur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4.   Notice of Violations.  Any suspected violation of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quirements of the Byrd Amendment should b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mmediately brought to the attention of the Director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ffice of Ethic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5.   NOTE:  Even if the loan or grant amounts are not larg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enough to trigger the certification and disclosur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quirements, the prohibitions against the use of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ederally appropriated funds for influencing o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ttempting to influence the actions of Federal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fficials apply.  Accordingly, Field Office staff mus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e alert to possible violations, which must be reporte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o the Office of Ethic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B.   HEADQUARTERS RESPONSIBILITIES.  Any Headquarters Program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ffice which receives initial applications or other simila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aterials submitted to the Department must adhere to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cedures described for Field Offices in paragraph A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bove.  In addition, the head of each major office who ha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sponsibility for a program involving contracts, grants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operative agreements, loan guarantees or loan insuranc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as issued program specific guidance ensuring complianc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ith the procedural requirements.  A listing of each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ffice's guidance is shown below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1.   Administration--Office of Ethic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.   February 9, 1990 -- Interim Notic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-- "Implementation of the "Byrd Amendment" Regarding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he Limitation an Payments Made to Influenc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Certain Federal Contracting and Financial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ransactions" -- Interim Notice 90-01 ADM I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(expired June 8, 1990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2.   Administration--Office of Procurement and Contrac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.   January 11, 1990 -- Memorandum to OPC Contracting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Staff and Regional Contracting Officers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-- "Implementation of the limitation on the payment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of funds to influence Federal transactions"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ffice of Ethics                 Page 8                  Ethics Letter 91-5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.   February 6, 1990 -- Memorandum to OPC Contracting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Staff and Regional Contracting Officers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-- "Limitation on the payment of funds to influenc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Federal transactions"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.   May 4, 1990 -- Memorandum to OPC Staff and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Regional Contracting Officers -- "SF-LLL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Disclosure of Lobbying Activities"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.   July 5, 1990 -- Memorandum to OPC Staff and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Regional Contracting Officers -- "Clarification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Regarding the Lobbying Restrictions"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e.   August 8, 1990 -- Memorandum to OPC Staff and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Regional Contracting Officers -- "Lobbying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Certifications on Indefinite Quantity Contracts"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3.   Office of Hous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.   April 13, 1990 -- Notice H 90-27 -- "OMB's Guidanc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on New Government-wide Restrictions on Lobbying"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(expired April 30, 1991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.   April 19, 1990 -- Memorandum from Office of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Insured Single Family Housing -- "Single Family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Development-OMB's Guidance on New Government-Wid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Restrictions on Lobbying-the Byrd Amendment"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.   April 26, 1990 -- Coinsuring Lender Letter No.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90-3 -- "OMB's Interim Final Guidance on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Government-Wide New Restrictions on Lobbying"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.   April 26, 1990 -- "Mortgagee Letter 90-13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-- "OMB's Guidance on Government-wide New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Restrictions on Lobbying"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4.   Community Planning and Developmen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.   December 21, 1989 -- Memorandum to All Regional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dministrators and All Category "A" Field Offic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Managers -- "Revised Certification, CDBG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Entitlement Program Prohibition of Use of Federal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Funds for Lobbying"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.   Notices for Funding Availability (NOFA) for th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Rental Rehabilitation Program for last two fiscal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year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5.   Public and Indian Hous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.   April 27, 1990 -- Memorandum to All Public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uthorities and Resident Management Corporation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ffice of Ethics                 Page 9                  Ethics Letter 91-5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.   July 10, 1990 -- Memorandum to All Regional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dministrators and All Field Office Managers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-- "FY 1990 CIAP Implementation of the Byrd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mendment"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.   Notices concerning the Public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Development/Major Reconstruction of Obsolet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Public Housing Processing in FY 1990 and 199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6.   Fair Housing and Equal Opportunity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.   September 4, 1990 -- Memorandum to All Regional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Office Directors for Fair Housing and Equal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Opportunity -- "Implementation of Byrd Amendment"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7.   Policy Development and Research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.   PDR does not have field counterparts, therefore,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no field guidance was issu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8.   Government National Mortgage Association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.   GNMA does not have field counterparts, therefore,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no field guidance was issu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n addition to the above listed program specific guidance, all</w:t>
      </w:r>
    </w:p>
    <w:p>
      <w:pPr>
        <w:pStyle w:val="HTMLPreformatted"/>
        <w:rPr/>
      </w:pPr>
      <w:r>
        <w:rPr/>
        <w:t>NOFAs published in the Federal Register contain Byrd Amendment</w:t>
      </w:r>
    </w:p>
    <w:p>
      <w:pPr>
        <w:pStyle w:val="HTMLPreformatted"/>
        <w:rPr/>
      </w:pPr>
      <w:r>
        <w:rPr/>
        <w:t>languag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ffice of Ethics                 Page 10                 Ethics Letter 91-5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MB's Interim Final Rule of February 26, 1990 (55 FR 6736) can be</w:t>
      </w:r>
    </w:p>
    <w:p>
      <w:pPr>
        <w:pStyle w:val="HTMLPreformatted"/>
        <w:rPr/>
      </w:pPr>
      <w:r>
        <w:rPr/>
        <w:t>found in the FR database.  (Attachment 1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ttachment 2 Notice 55 FR 24540 of June 15, 1990 can be found in the</w:t>
      </w:r>
    </w:p>
    <w:p>
      <w:pPr>
        <w:pStyle w:val="HTMLPreformatted"/>
        <w:rPr/>
      </w:pPr>
      <w:r>
        <w:rPr/>
        <w:t>FR databas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9:27:00Z</dcterms:created>
  <dc:creator>Colleen Moses</dc:creator>
  <dc:description/>
  <cp:keywords/>
  <dc:language>en-US</dc:language>
  <cp:lastModifiedBy>Colleen Moses</cp:lastModifiedBy>
  <dcterms:modified xsi:type="dcterms:W3CDTF">2007-09-24T19:33:00Z</dcterms:modified>
  <cp:revision>1</cp:revision>
  <dc:subject/>
  <dc:title>U</dc:title>
</cp:coreProperties>
</file>