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 H 93-36 (HUD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ll Regional Administrators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irectors, Office of Regional        Issued:   6/2/93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ousing; Managers Category A         Expires:  6/30/94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nd Category B Officers;             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nd Field Office Housing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velopment Division Directors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tegory A and Category B Office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Group Homes Funded Under Section 202 and Section 8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1.     PURPOSE.  This Notice sets forth concerns about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sibility of group homes funded under the Section 202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nd 811 programs (as well as those converted from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ection 202 to Section 811) as a result of changes i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philosophy of some advocacy groups and Stat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gencies as they pertain to housing for persons with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isabilities.  These affect especially those facilitie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or persons with chronic mental illness o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evelopmental disabili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2.     BACKGROUND.  By the late 1980s, about 10 percent o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28,000 of the approximately 275,000 Section 202 funde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units were specifically for persons with disabilities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pproximately 75 percent or 21,000 of the units are i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group homes.  The structures typically have eight to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welve units.  HUD policy encouraged the development of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ix to eight-unit homes but permitted up to 15 un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eginning with projects for persons with chronic mental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llness in 1978, sponsors were required to provide with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ir applications a commitment of State agency fund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o provide for service costs for project tenants.  Thi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ractice was expanded to applicants for all disability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groups under the Section 811 program authorized by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National Affordable Housing Act of 199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Department is receiving increasing indication from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disability community and from State agencies tha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group homes, particularly those of more than three o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our persons, are no longer considered desirabl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housing for persons with disabilities.  Advocates ar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cerned about providing the most normalized housing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or all persons, irrespective of disability.  Som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tate agencies believe that there are less costly way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f providing supportive services for deinstitutionalize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isabled persons than through the use of group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home settings for persons with similar disabilities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MEED : Distribution: W-3-1,W-2(H),W-3(H)(FHEO)(ZAS)(OGC)(PD&amp;R),W-4(H),R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-2,R-3,R-3-1(H)(RC),R-3-2,R-3-3,R-6,R-6-1,R-7,R-7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-7-2,R-8,R-8-1</w:t>
      </w:r>
    </w:p>
    <w:p>
      <w:pPr>
        <w:pStyle w:val="HTMLPreformatted"/>
        <w:rPr/>
      </w:pPr>
      <w:r>
        <w:rPr/>
        <w:t>Previous Editions Are Obsolete       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s a result of these changes in philosophy and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inancial commitment, some group homes are losing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residents as State agencies refuse to honor commitments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o fund services which include staffing and food costs.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 instance, homes which were approved for fifteen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units may now have State services funding for only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ur residents, and some homes have had State funding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mpletely withdraw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 POLICY.  These changes result in repercussions for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evelopment and management of Section 202 and Section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811 projects for persons with disabili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.   Development.  In light of the above, underwriting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onsiderations must include the likelihood of mor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group homes losing State support during th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evelopment process.  Therefor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1)  At each stage of processing, from application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review through conditional commitment, firm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commitment and initial closing, Sponsors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hall provide written evidence from th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ppropriate State agency that it will provid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ervice funds for the project and for th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number of units for which it is being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developed.  If at any stage, State servic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funds are withdrawn, the project may be mad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ubject to cancellation if private funds ar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not committed to pay for service costs for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he life of the project.  Conditional and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firm commitments must include reference to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his provis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2)  Any project developed as a group home must b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designed, consistent with application and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processing instructions, so that the home can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be converted easily to single family use in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he event of foreclos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3)  Although there is statutory provision for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pproval of group homes in excess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eight person limit in Section 811 and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regulatory authority to approve homes for up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o 15 persons, at 24 CFR 890.21(3)(c)(2), w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do not foresee circumstances under which w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would grant such excep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4)  Future years' Section 811 Notifications of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und Availability may include a provision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hat group home applications will not be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pproved in States which have indicated that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hey no longer support existing Section 202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or Section 811 group homes at the number of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units for which they were funded.  In States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which continue to fund projects at the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originally funded level, future projects will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be eligible for funding at the number of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units for which the State commits funds under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he policy in effect at the time of fund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5)  Sponsors should be informed of options such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s condominium units which are eligible under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he Section 811 program and can provide a way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o maximally integrate disabled persons in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he commun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.    Management.  It is reasonable to expect that a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ncreasing number of States will make budgetary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djustments that will result in decreased fund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or services and support for fewer residents i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existing group hom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1)  In cases where States reduce or have reduced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he number of residents in a home, the Field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Office must submit the following information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o the Director, Housing for Elderly and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Handicapped People Division, Headquarters,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Room 6116:  a) project name, number and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ddress, b) Sponsor name, address and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elephone number, c) number of persons and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ype of disability project approved for,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d) year funded, e) description of original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service funding commitment and name, address,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nd contact person with telephone number of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gency providing commitment, f) circumstances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surrounding reduction in number of residents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(including number being reduced), and, most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importantly, g) Field Office recommendations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or resolution.  Each case will be considered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on a case-by-case basi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2)  Among the options to be considered on a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case-by-case basis are:  a) private donations, b)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emporary workouts, c) use by another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disability group, d) substitution o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Sponsor/borrower, e) if States have favorable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legislation in the works, consider MIP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emporarily and, after legislation is passed,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returning the project to the mortgagor, and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) foreclosures.  The Department does not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nticipate paying the entire rental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ssistance contract for a group home with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reduced occupancy; for example, a 15-person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home where only four residents remain in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occupanc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- 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11:00Z</dcterms:created>
  <dc:creator>Colleen Moses</dc:creator>
  <dc:description/>
  <cp:keywords/>
  <dc:language>en-US</dc:language>
  <cp:lastModifiedBy>Colleen Moses</cp:lastModifiedBy>
  <dcterms:modified xsi:type="dcterms:W3CDTF">2007-09-24T19:19:00Z</dcterms:modified>
  <cp:revision>1</cp:revision>
  <dc:subject/>
  <dc:title>U</dc:title>
</cp:coreProperties>
</file>