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Notice   H 93-3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Regional          Issued:   5/1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Office of Regional Public      Expires:  5/3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Regional Directors of        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; Directors of the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ccounting Divis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Managers, Categor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 Offices, Category C Offic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Management; Directors, Offi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Programs; Field Office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, Directors, Farmer'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Stat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Start-up Procedures For the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-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PURPOSE:  This Notice provides instructions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s and others regarding procedur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rt-up of program operations for the Congregat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Program (CHSP).  The Interim Common Rul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 grantees will operate is attached at Appendix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BACKGROUND:  Section 802 of the National Afford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(Public Law 101-625) as amended by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 Development Act of 1992 (Public Law 102-55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s HUD and the Farmers Home Administration (FmHA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er a CHSP designed to provide meals, expa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, retrofit, and certain modernization activi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projects for the elderly.  The program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frail elderly, nonelderly disabled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led persons who require such services to sus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ependent living, prevent premature institutional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encourage deinstitutionalization of eligible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institutional sett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does not include procedures for on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ing and renewal of CHSP grants and for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reimbursement of expenditures under the progra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imbursement process will be covered in a separat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will be issued in the near future.  Ongoing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newal of CHSP grants will be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Selection, Monitoring and Technical Assistance Handboo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ngregate Housing Services Program",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-1, which will be issued in early FY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: Distribution: W-3-1,W-2(H)(FHEO)(ZAS)(OGC)(PD&amp;R),W-4(H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3-1(H)(RC),R-3-2,R-3-3,R-6,R-6-1,R-6-2,R-7,R-7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7-2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  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atute does not amend the current CHSP but creat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program which "grandfathers in" the 56 CHSP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ed under the CHSP Act of 1978, and allows them a six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itional period to meet the requirements of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.  These grants are now completing the second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x-year transition period.  Instruc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ewal of current grants is discussed in Notice H-93-2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d April 8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SUMMARY OF NEW PROGRAM FE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features are stated more fully in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ELIGIBLE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Indian trib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Units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Local non-profit housing owners (includ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d Indian housing authorit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ELIGIBLE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gible housing projects ar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disabled in occupancy a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adline for the submission of application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ed under the following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Public and Indian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Sections 202, 221(d) and 23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Section 8 projects, either those in which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 contract attached to the structure, 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nstruction or substantial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  Section 514, 515 or 516 projects administe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though grantees are limited to non-profit own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its of government, profit-motivated own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luded under the auspices of an applicatio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y a unit of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ELIGIBLE PER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sons eligible to participate in CHS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  Frail elderly persons (age 62 or older)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 assistance with at least thre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daily living (ADL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  Temporarily disabled persons (62 years of a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ld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  Non-elderly disabled persons residing i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for the elderly who requir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at least three activities of daily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DLs).  In addition, the following person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participate in CHSP at the o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's program management by paying full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Elderly and disabled resid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ting projects who would normal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eligible fo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Elderly and disabled person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LIGIBLE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include case management, a required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of at least one meal a day, seven days a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some or all of the participants,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, housekeeping and other service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participants to live independently. 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services include non-medical super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itoring of medication consistent with state l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emergency response systems and other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services, if approved by HUD and/or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gram also allows for the employment of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, who, as part of the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, assures that program participants are lin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ppropriate services necessary for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v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, eligible under the Statute, are retrofi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ain modernization activities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mmodate resident needs and create a ran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cilities for resident use.  Retrofit and reno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, however, are NOT funded under the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FU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ist of selected applicants, both HUD and FmHA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sent to all Regions, HUD Field Offices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 Offices by the end of May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ATCH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sharing is outlined in Section 700.235 of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im Common Rule which state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HUD will provide funds to cover up to 4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costs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tates, Indian tribes,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, project owners or other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s will pay at least 50 percent of th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instances where the State is the applica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government's contribution shall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percent of the amount required of the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PARTICIPANT F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participants shall pay fees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which equal at least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.  A meals fee of 10-20 percent of inco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ied, depending on the number of meals per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.  Additional fees may be charged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.  However, no individual will pay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ximum of 20 percent of adjusted income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Interim Common Rule at Section 700.235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participants may also utilize CHSP servic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ain circumstances.  They pay full cost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separate fees established by program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ee Section III.B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.    PROGRAM PROCED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ructure and operation of the new CHSP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to the existing program, excep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ansion of services and the mandate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 (see the Interim Common Rule at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00.220 for further information regarding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ion function).  Each potenti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 must be assessed for degree of frailty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fessional Assessment Committee (PAC) aft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liminary screening and referral to the PAC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CHSP STAFFING - THE START-UP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operation officially commences on the da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ffice of Procurement and Contracts (OPC) execu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 agreement.  Initial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 Office activities must be designed to orient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to program requirements, facilita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ditious program start-up and insure 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cation and/or alleviation of any problems. 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s the start-up period covered by this Not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approximately 3-6 months after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ward; it may be longer, however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rt-up schedule approved with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k Officers will lend assistance to HUD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Technical Representatives (GTRs)/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Monitors (GTMs) a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HUD HEADQUARTERS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Housing's Deputy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family Housing Programs administers the CHS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s training and field liaison, prepar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annual report to Congress and coordin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licy guidance and program assist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's Deputy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s, the Assistant Secretary for Publ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an Housing and the Administrator of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Funding Control Division in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Budget and Field Resources tracks issu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CHSP dollars and issues origi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s ("Funds Reservation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" - HUD 718's) to the Office of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ccounting (OFA) for approval and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Under the Assistant Secretary for Administr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eneral Accounting Division performs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ol and the Cash and Credi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vision provides reimbursements to grante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Program Support Division in OPC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t Secretary for Administration adminis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s, but with all program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y remaining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The Program Evaluation Division in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Research and Evaluati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t Secretary for Policy Develop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arch (PD&amp;R) evaluates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mHA HEADQUARTERS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dministrator, through the Assistant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Housing, FmHA, in the Department of Agricul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ers the CHSP, together with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ultifamily Housing Processing Division (MH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e Assistant Administrator for Housing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the appropriate training for Housing staf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of the State Offices.  The Division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e policy guidance and program assist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ffice of Housing in HUD, and with other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HPD will work with HUD in evalu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ffectiveness of the CHSP and prepare an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on rural housing program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HUD REGIONAL OFFICE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versight of the administration of the CHSP i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Office of Housing and/or the Office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Indian Housing, as appropriate for that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staff d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REGIONAL CHSP CONTACT PERSON (RCP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s the primary advisor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or and other Regional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in oversight of the administration of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rants; submits reports a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.   Provides technical assistance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ffice of Housing or Public and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ousing staff concerning program aspec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.   Provides oversight to 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garding timely carrying out of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sponsibilities, including the reim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rocess under LOCCS/VR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VIII.G(1), 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.   Ensures program and technical assist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raining is provided for newly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overnment Technical Representatives (GT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d Government Technical Monitors (GTM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ssigned to CHSP grants in the variou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ield Offices and FmHA State Office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.   Is the Regional contact for inform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CHSP and for CHSP liais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Department of Health and Human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ther agencies,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.   Reviews performance of the GTR during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ield Office/State FmHA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.   Other duties as 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 DIRECTOR, REGIONAL OFFICE OF HOUSING/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FICE OF PUBLIC AND INDIAN HOU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.   Participates in program activities invol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mHA and other agencies, to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understanding of and participation in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.   Works with the RCP to ensure that new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ssigned GTRs and GTMs in both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ffices and the FmHA State Offic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ufficiently tr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.   Designates the RCP for the CHSP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ppropriate and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.   Submits memoranda that name the RCP design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o the HUD Headquarters Desk Officer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0 days of the initial assign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henever the responsibility is changed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opy of the memorandum is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gional Contracting Officer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ppropriate GTRs/GTMs in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ffices/FmHA State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OTE:      Regions have the o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designating one RCP for the Re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r one each for Housing and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nd Indian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f the decision is to designat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RCP for the Region, the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f designation must be 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he Regional Administrator, r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han the Director of Hous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ublic and Indian Housing. 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ust still be sent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Contracting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 REGIONAL CONTRACTING DIVI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.   Trains newly assigned GTRs and GTM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quirements of Handbook 2210.13 REV-3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210.17 REV-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.   Provides technical assistance to the RC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such as conducting an orientation 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onitoring responsibilities, as they re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o the CHSP and the CHSP GTR/GT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MAJOR HUD FIELD OFFICE/FmHA STATE OFFICE DU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 GENERAL ORGANIZ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GTRs and GTMs for the CHSP ar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rector, Office of Indian Programs/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nagement/Public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vision/Chief, FmHA Rural Housing who may as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m, according to the operating procedure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fice to:  Director's staf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anch, Assisted Housing Management Branch/R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using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TR assignments should go to a former GTM,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using Management Specialist, Multifamil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r or Rural Housing Specialist.  Norm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responsibility should go to th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erson who has that project in his/her portfoli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 Financial Analyst may also be assigne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spons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 all cases, GTRs and GTMs in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hould be assigned only to Public Housing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rantees.  GTRs and GTMs in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hould be only assigned to Sections 8, 202, 221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236 CHSP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ingle Family staff in Housing sha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ssigned CHSP 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director shall also assign a GTM as a back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ff person to the GTR for each grant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inancial Analyst or an individual with st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inancial skills is recommended for the GT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sponsibility, if not assigned to the GTR ro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 DESIGNATION OF GTR/GT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Director of Housing Management/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nagement/Director, Office of Indian Program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rector, FmHA State Office designates a GT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TM for each CHSP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TRs may redelegate some of their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o GTMs.  GTRs may choose which tasks they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ike the GTM to assume.  Redelegation of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s provided to the GTM in writing, by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rom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See GTR Handbook 2210.13 REV 3, Section 1-6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urther inform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emoranda designating GTRs and GTMs and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delegating authority to GTMs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o the FHA Loan and Grant Payment Section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hief, OFA, Rm. 3206, with copies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dministrator, OPC Rm. 5256.  Signatur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dividuals involved should be includ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emoranda.  (See sample memorandum forma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endix 2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pies of these memoranda shall also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CHSP Regional Contact Person,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tracting Officer, and the Headquarters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ficer, Room 6122.  The FmHA State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lso send a copy of the memorandum to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eadquarters at:  Multifamily Housing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vision, Rm. 533, South Building, 14t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dependence Ave, SW, ATTN:  Special Author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anch, Washington, DC 202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may be more than one CHSP grant per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GTR may be assigned more than one CHSP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uties of the GTM should be coordin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of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SPONSIBILITIES OF THE GT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sponsibilities and relationship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"Government Technical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book", 2210.13 REV-3, Discretio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... Procedures Handbook", 2210.17, REV-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Notice constitute the guidelines for GTR/GT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-up activities with CHSP grants.  Thes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further detailed in Handbook 4640.1 REV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GTR Fun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Team leader for CHSP grants i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under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Primary advisor to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/FmHA State Office manager i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ve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Regularly informs appropriate staf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iscal status of CHSP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.   Develops and provides trai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assistance on CHSP-mat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rs of housing projects with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s and other office staff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.   Involves local offic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on on Aging, Rehabili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s Administration,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Developmental Disabiliti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ational Institutes of Mental Heal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ining and services procure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HSP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GTR Responsibilities During Start-u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Hold a start-up conference with each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assigned to that offic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5 days of selection into the CHSP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Provide day-to-day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emergency visits to grant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tect HUD/FmHA inter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 Review the 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SF-1199A) (see sample of SF-1199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endix 3) for accur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TE:     The GTR should espec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heck for the prese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grantee's grant and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identification number (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) and the na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uthorized payee in Sectio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of the SF-1199A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inform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uthorized payee, 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VIII.G(3) on grantee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GTR shall forward the SF-1199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Office of Procurement and Contra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TTN:  Ken Kitahara, ACS-KK, Dept.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UD, Room 5258, Washington, DC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in 48 hours of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 Approve and process the HUD-9019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LOCCS/VRS,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gram Payment Voucher" (see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), and follow through with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the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LOCCS), when appropriate, to i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rantees receive payment. 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III.G., follow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 Review, process and approve the SF-26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Quarterly Financial Status Report"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endix 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 Monitor the technical and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gress of the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 Review grantee's narrative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quarterly financial state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mi-annual reports, as appropri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vide technical assistance to rec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 Set up and maintain complete fil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ach CHSP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 RESPONSIBILITIES OF THE GT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GTM serves as a back-up for the GTR, perform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uties as outlined in this Notice and as delega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START-UP ACTIVITIES SUBSEQUENT TO EXECUTION OF THE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GTR FILES DURING START-U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 separate file must be established for each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grants with multiple sites, the GTR must se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-files containing project specific information,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at there is a clear track record of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nancial information for EACH project in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is material is in addition to the normal materia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antee would keep for regular HUD review.  This mea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.g., for a State grantee with two projects, ther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three files -- a grantee file and on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TR files must contain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 The grant application and any amendments t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 A conformed copy of the grant document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mendments thereto.  This will be sent to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y OP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TE:      If the GTR has not received a con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copy of the grant document from OPC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October 1, 1993, call Ken Kitahar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Grant Administrator, at 708-1585,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tatu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 Sequential copies of all HUD-90198s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ayment and SF-269s reviewed and sent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eadquarters, as required.  Additional pag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e attached to each SF-269 to list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cash, supplemental contributions, in-ki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olunteer resources) and participant fe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e from within the total amount (see column I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SF-269).  Match payments must be lis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gram category; unit cost estimate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III.I(4), following) for that report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st also be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 log of all HUD-90198s approved (see Appendix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Copies of semi-annu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Copies of project site-specific information (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with multiple sites)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Copies of any correspondence from the grante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ies of any Field Office communicati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 regarding that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CP FILES DURING START-U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CP files must contain only the current gra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start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PROGRAM START-UP CONFER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45 days following the announcemen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, GTRs should contact grantees to arrang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start-up conference to provide a basic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ientation on CHSP procedures and address any front-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rt-up problems.  The meeting shall be hel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Field Office or the FmHA State Offic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.  The conference will discuss issu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with the designated HUD Desk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TTEND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eeting shall be attended by the GTR, GT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Grantee staff (in instance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are States,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 or Indian tribes with multi-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s, owners/managers of individua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s must also atten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endance is also recommended but not mand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HUD RCPs who wish a general CHSP ori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roject Service Coordinators and fiscal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s may also want to invite other HUD and/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 as relev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MEETING AGEND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s convening the meeting should c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are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Roles and responsibilities of GTR/GTMs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CPs and HUD/FmHA Headquarters staff as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tain to the administration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.    Program procedures as they apply to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d multi-site projects, with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mphasis given to how these procedures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o States, units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d Indian grantees who will ad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ulti-site projects, including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onit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.    Financial and program record-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quirements for CHSP grantee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ontents of all files, how to fill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UD-90198 plus the SF-269, matching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formation and unit costs.  Also,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operation of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OTE:      Use of the HUD-90198 and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annot be explained to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rior to issuance of the HU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otice covering the CHSP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Section VIII.G, following).  GT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must orient the grant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LOCCS/VRS after the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otice is issu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.    Reporting requirements for CHSP grant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cluding the Semi-Annual report, HUD-9000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see Appendix 7) and the Annual re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UD-90006 (see 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.    The annual on-site review, HUD-90003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endix 9).  This should be expl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eneral terms, stating the requir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related annual program and budge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o which the review is conn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 GRANTEE START-UP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antees have the following basic tasks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fter the execution of the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 Develop job descriptions for all staff pos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submit them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fice as appropriate.  Hire staff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See the CHSP Interim Common Rule, Section 700.2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 a discussion of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qualifications and fun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 Apply for approval as a retail food stor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ction 9 of the Food Stamp Act of 1977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ays of grant execution and provide evidence of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ing to the HUD Field/FmHA State Offic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.  If approved, grantee sha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pons as payment for meals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quest agricultural commodities made availa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partment of Agriculture, for use in m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, within 30 days of the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nd provide evidence of so doing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/FmHA State Office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ppoint a Professional 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t least three individuals, one of whom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qualified medical professional; or, develop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with a community agency to d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s as an alternative to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reening for frailty and referring to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copy of agreement to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/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Develop PAC operating procedur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/intake, screening and particip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forms, including an appeals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itioning out procedures acco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elines in Section 700.225 of the CHSP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Screen applicants for basic eligibility and re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m to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Complete PAC assessments, develop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lans and the fees for accep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Establish record systems and applicant/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 files according to HUD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Require accepted individuals to sig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ory agreement regarding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gate Services and the payment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Require Service Coordinator to execute case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articipants; execute subgr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contracts with service providers;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-hous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Have Service Coordinators implemen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  If appropriate, establish and st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f-assessme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.    ONGOING OPERATIONS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must assign responsibility to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responsibilities are d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Have PAC perform initial and regular 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updating of the supportive services pla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CHSP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quire the Service Coordinator to mon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services plans of all CHSP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work with the community agencies and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y service providers to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are provided in accordance with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's supportive services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quire the Service Coordinator to estab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kages and professional relationships with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encies and service providers in the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eeping an updated directory of provi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for the use of the staff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Maintain case files on each program particip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hem to PAC members upon requ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nection with PAC duties; maintai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ing and timekeeping records and make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to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 and appropriate others, 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Supervise own staff providing on-site service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and assure that such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Require the Service Coordinator to educ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s on application procedures,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and participants' op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Require Service Coordinator to monit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sion of service contracts to ensure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carri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Send requests for reimbursement under LOCCS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basis.  File the SF-269s, "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Reports" on a quarterly basi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Implement self-assessme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If a State, Indian tribe or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 with more than one project site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, perform monitoring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arding activities of funded sites,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assistance, as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GRANTEE RECORD-KEEPING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grantee files for grants with single projec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 the items listed in Sections 1, 2 and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.  If the grantee is not the project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g., State unit on aging, follow the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ple sites, see next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ases where the CHSP grantee has more than on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files must contain all of the items in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 and 3.  Individual project site files must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s b, c (sent to the grantee) and d of section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ll items listed in Sections 2 and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case of a PHA/IHA with multiple si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listed below may be kept at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ve offices, if a central source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services, or at both the administrative off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dividual sites, if the services ar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ependently at each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BASIC GRANTEE INFORMATION AT START-U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grant application and any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 conformed copy of the curre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 and any amendments t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Sequential copies of all HUD-90198, and SF-269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nt to the HUD/FmHA GTR, including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sts and matching fund break-outs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Copies of the first semi-annual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orrespondence to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 Office or elsew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Copies of any requests to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/FmHA State Office for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Other pertinent material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PPLICANT AND PARTICIPAN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pplicant Fi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Screening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Application/intak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Information on any referrals to/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unity agencies, if th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as not accepted in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Participant Fi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Applicant information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(a)(1-2), abo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PAC assessment/re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Fee scale compu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.   Service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.   Date of entry to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.   Current, signed, Particip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.   Results of all monitoring and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.   Notes on meetings with client/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9.   Information related to any repor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man or civil rights abuse, any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ult abuse, including follow-up,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olution, or statu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0.  Date/reason for separation from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1.  Appe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CCOUNTING/TIMEKEEPING RECO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Financial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rial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General led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General jou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ost led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Payroll distribution led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Employee timecards showing actual time sp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 Canceled che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Invoices to support pay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contr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.   Personnel folders of CHSP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.   Summary schedule of total costs by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.   Agreements with, e.g., sub-grantee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.   Personnel policies, including pay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hedul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.   Depreciation policies and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.   Inventory of all CHSP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.   Copy of current Assistance Award (HUD-1044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document and attachments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endments t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.   All copies of the HUD-901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.   All Financial Status Reports, SF-269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 cost and match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.   Documentation of indirect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.   Procurement records showing all procu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de with CHSP funds.  Records shoul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documentation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gnificant history of the plac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on and closeou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u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PROCEDURES FOR GRANTEES TO FILL OUT AND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FOR REIMBURSEMENT (HUD-90198) FO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APPROVAL UNDER LOCCS-V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s should emphasize to grantees that the CHSP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reimbursement program, although the grante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 a one-time advance payment for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 when this payment is negot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pproved by OPC (see Section VIII.H,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ime period covered by the reimbursem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and will be so stated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.  All requests for reimburseme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on the HUD-90198 (see Appendix 8)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0 days of the end of the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e are working with OFA to design and implem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activated system known as the Li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edit Control System-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LOCCS-VRS).  The LOCCS-VRS is a cash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uter software program which enabl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to request payment from HUD by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ir touch-tone telephone while ass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bursements do not exceed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s to grantees and GTRs on how to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CS-VRS will be issued by a separat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near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UBMISSION OF HUD-90198 FOR MULTI-SITE PROJECTS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IS NOT OWNER OF THE PROJECT SI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grantee has more than one project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is not the owner of the project,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's responsibility to establish a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table for all project sites with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ssure that the project owner or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s a project-specific HUD-90198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grantee has received th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s from the project(s), it will hav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for one aggregated submiss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 which should be on a regular schedul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 submitted to the GTR must repre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fficient dollars for all sites fo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 cov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GRANTEE SIGNATURE AUTHOR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LY the CHSP Director, Executive Directo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/IHA, or the project administrator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is authorized to sign the HUD-901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someone other than these individual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ignated to sign the HUD-90198 i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ntersigned by the CHSP Director, 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 or Administrator.  The grantee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submit documentation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or in OPC and the GTR advising who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ed to sign the HUD-90198 in pla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s noted above, and upd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documentation must be submitted at such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it would become effective;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 must be sent to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/FmHA State Office for reten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REQUEST FOR ADV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one-time advance payment on the HUD-90198 for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may be approved by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uring negotiations.  This advance must be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usually is for no more than the fund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rst three weeks of grant operations. 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stated in the grant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grantee is approved for an advanc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s of the grant agreement, it submits a HUD-90198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TR.  The GTR will review it and, if O.K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es it according to approved LOCCS-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, once the procedures Notice is issu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OTHER REPO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nnual, semi-annual narrative and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s required of grantees and GTRs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ef information source for program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easurement of the degree of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iance with grant requirements. 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 from both the grantee and the RCP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ussed further in the CHSP handboo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 reports are received by the GTR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reviewed for general and substan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formance with the terms of the grant 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blems/issues arising which may ne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ressed.  The first report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during initial program start-up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financial report, followed by a semi-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report.  These are discuss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QUARTERLY FINANCIAL STATUS REPOR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Form:  Financial Status Report (SF-26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F-269 is used to account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ments and accrued bill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SP during the reporting period. 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ief tool that the GTR has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formation contained on the HUD-90198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urate and reasonable within the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budget and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grantee has more than on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te, or the grantee is not the ow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ngle project site, it is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ility to set a submission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ll project sites to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te-specific SF-269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grantee has received th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F-269 from the site(s), it will hav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cessary information for one aggreg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ssion to HUD.  This submiss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a regular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F-269 submitted to HUD must repre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dollars for all sites fo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iod covered, and must be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grantee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ue Date:  Submitted 30 days after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he reporting quarter, excep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he final SF-269 is due 9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fter the term of the grant 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Copies:    Original and one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Signature Authority:  See Section VII(G)(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ri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GTR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Reviews:  The GTR reviews the SF-269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by OMB Circular A-110, "Uni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ve Requirements fo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greements With Institu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r Education, Hospitals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profit Organizations" and 24 CFR 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dministrative Requirements fo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Cooperative Agreements to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Governments and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gnized Indian Tribe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F-269 is based upo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 and covers all bills pa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accrued during the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has a matching dollar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tached which appears corr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has participant fees stated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ear to be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has unit cost analyses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appear 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Distribution:  Copies within 1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, after review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original to the Grant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copy to the grantee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dditional General Grante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Filling Out the SF-269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SF-269 is a cumulativ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ine 10(e-i)., recipient's sha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t outlays, is the sum of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ch, imputed staff value, in-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volunteer time col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reporting period, ba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mounts estimated in lines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lumns a-d and f of the HUD-9118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Summary Budget, Applican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ipients share does NOT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income, which, fo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urposes ONLY covers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ed to each SF-269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must be docu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articipant fees and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categories listed abov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ppropriate for the grant,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he amount of dollar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category for the report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nd the match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Match and participant f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normally expected each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eriod.  If they are not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n any reporting period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explanation must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nste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GRANTEE/OWNER SEMI-ANNUAL REPOR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 Form:  Grantee Semi-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HUD-90005), see Sample at Appendix 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semi-annual report is a simpl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used to indicate any problem areas and iss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hich HUD needs to address through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ssistance or other advice.  Exampl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ypes of items which should be reported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taffing, sub-contracting/gran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cruitment of PAC members, assess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HSP applicants, obtaining continual 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f services to meet the grant commit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rantees with multiple projects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ach owner complete a form for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d send it to the grantee, who then sub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aggregated data to HUD/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 Due Date:      This program repor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filed by the grante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owners(s) at months six 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nd 18 after the exec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the grant award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optional at months 12 and 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If problems or issues have not arisen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reporting period, simply state "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roblems have arisen" i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report is NOT required after the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year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 Copies:  Original and one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 GTR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.  Reviews:  The GTR reviews the rep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ggests corrective action as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cussing the problem with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sk Officer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.  Distribution:  Copies within 1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 original to the Grant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 copy to the RC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 copies to the Headquarters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fficer, and FmHA Headquarters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FmHA grantee is involv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 the grantee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GRANTEE/OWNER ANNUAL REPOR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 Form:  Grantee Annual Report (HUD-90006)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ample at Appendix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annual report contains a summ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rogrammatic and budget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garding the operations of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during the preceding months.  The repor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urned in as part of the annual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budget review process (see Sections 700.4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d 700.425 of the Interim Common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rantees with multiple projects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ach owner complete a form for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d send it to the grantee, who then sub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aggregated data to HUD/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 Due Date:      This program repor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filed by the grante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owners(s)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nnual program/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 Copies:  Original and one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GTR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 Reviews:  The GTR reviews the rep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uggests corrective action as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discussing any problem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eadquarters Desk Offic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 Distribution:  Distribu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onsistent with instructions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GTRs concerning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program/budget review process at a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 Unit Cost Data:  Unit cos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must also be submitted annually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nnual report.  To standardiz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manner in which costs are calcul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xamples follow.  All items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ach CHSP budget should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ach quarterly service calc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Meals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 List the number and type of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breakfast, lunch, din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 Calculate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m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 Include for each type of meal: 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ost of raw food, labor, ut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lean-up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 Divide the final figure by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numbers of each meal serv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 1 (direct provision of meal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al     No./month    Items          Cost/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unch     900         raw food         $2,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labor            $2,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supplies           $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utilities          $3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space (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value)            $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$5,0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$5,020 divided by 900 = $5.57/meal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unit cost for lu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xample 2 (contracted servic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0 lunches/day at 31 days at $5.50/lunch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$5,1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    Identify total number of hours/un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ervice deliv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    Identify total number of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using the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    Calculate total cost for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    Divide total cost by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ours/units to derive unit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    Divide total cost by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participants to get average cost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particip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ours     Number       Budget       Cost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rovided  of people    items       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100       20          Labor          $1,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Supplies          $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dmin.           $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$1,3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Unit cost/service = $1,320 divided by 100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$13.20/hour.  This would be the cost norm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port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verage cost/participant = $1,320 di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0 = $66/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early all eligibl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e.g., counseling, housekeeping, preven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ealth screening, etc., can be calcul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above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 Transpor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re are two basic variations to use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alculating transportation costs.  Co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culated on a monthly or quarterly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ending on the payment perio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 Own or lease/rent Vehic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    Calculate the cost for vehic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urchase/lease/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    Calculate the operation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e vehicle, e.g., gasoli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aintenance, driver(s), insur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araging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    Calculate the number of mil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vehicle has ru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    Calculate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unduplicated trips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rticipants (a trip eq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ne-wa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    Calculate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unduplicated participants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ample 1:  monthly cost (15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an,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ehicle   Operations   Miles   Undupli   Undup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st        cost             miles    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600 labor  $2,000     1,500    700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as       1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ins.      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ain.    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600        $3,036     1,500    700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/participant =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 tri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$3,036 divided by 30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101.20/particip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 per trip equals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duplicated trips ($3,036 di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700 = $4.34/trip)  This would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st normally report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 per mile =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 m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$3,036 divided by 1,500 = $2.02/mi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ample 2:  monthly cost, year one (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assenger Van, purch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ehicle   Operations   Miles   Undupli   Undup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st        cost             trip     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1,500  labor $2,000   1,500     700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gas      1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s.     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ain.   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1,500        $3,036   1,500     700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TE:   vehicle cost $18,000 or ave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 at $1,500/month over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/participant =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 tri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$6,766 divided by 30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225.53/participant/mont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 per trip equals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 tri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$6,766 divided by 700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$9.66/trip/month).  This would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st normally report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it cost per mile =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 divided by number of m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$6,766 divided by 1,500 = $4.51/mi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ar two - five would be estimate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perational costs only, without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vehicle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 Contract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tract operation usually will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volve determining overall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st, as trip cost is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ample:   (contract at $3.0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erson/trip (one way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st     number of    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rips        people (undupl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$1,350    450 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nit cost/per participant = total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vided by number of people ($1,3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vided by 30 = $45/participa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nit cost/trip = contract pr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are questions about the material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, HUD staff may call 202-708-3291 and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k Officer for the jurisdiction in which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staff may call Sue Harris or Joh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tecost at FmHA Headquarters, at 202-720-16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1 can be found in the FR datab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AMPLE GTR/GTM Appointment Memorandum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Florante Manuel, FHA Loan and Gr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ection, AF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Director, Housing Management/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nagement/Indian Housing/Rural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Designation of Congregate Housing Services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CHSP) Government Technical Representative (GTR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overnment Technical Monitor (GT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ffective __________(insert date)__________________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/persons is/are designated as GTR and/or GT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(inset grantee name(s) and number(s)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me              Designation      Telephone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        ___________      _____________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        ___________      _____________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questions, please feel free to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(insert name and telephone number)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c.  CHSP Desk Officer, Rm 6122 HUD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rant Administrator, Rm 52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gional Contact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3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4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5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6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7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8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9 contains forms that cannot be loaded into DA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4:00Z</dcterms:created>
  <dc:creator>Colleen Moses</dc:creator>
  <dc:description/>
  <cp:keywords/>
  <dc:language>en-US</dc:language>
  <cp:lastModifiedBy>Colleen Moses</cp:lastModifiedBy>
  <dcterms:modified xsi:type="dcterms:W3CDTF">2007-09-24T19:19:00Z</dcterms:modified>
  <cp:revision>1</cp:revision>
  <dc:subject/>
  <dc:title>U</dc:title>
</cp:coreProperties>
</file>