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al Attention of:                    Notice   H 93-34 (HUD)</w:t>
      </w:r>
    </w:p>
    <w:p>
      <w:pPr>
        <w:pStyle w:val="HTMLPreformatted"/>
        <w:rPr/>
      </w:pPr>
      <w:r>
        <w:rPr/>
        <w:t>All Regional Administrators,                  Issued:  5/11/93</w:t>
      </w:r>
    </w:p>
    <w:p>
      <w:pPr>
        <w:pStyle w:val="HTMLPreformatted"/>
        <w:rPr/>
      </w:pPr>
      <w:r>
        <w:rPr/>
        <w:t>Directors, Office of Regional Housing,        Expires: 5/31/94</w:t>
      </w:r>
    </w:p>
    <w:p>
      <w:pPr>
        <w:pStyle w:val="HTMLPreformatted"/>
        <w:rPr/>
      </w:pPr>
      <w:r>
        <w:rPr/>
        <w:t>Managers, Category A and B Offices,           _____________________________</w:t>
      </w:r>
    </w:p>
    <w:p>
      <w:pPr>
        <w:pStyle w:val="HTMLPreformatted"/>
        <w:rPr/>
      </w:pPr>
      <w:r>
        <w:rPr/>
        <w:t>Field Office Housing Development              Cross References:</w:t>
      </w:r>
    </w:p>
    <w:p>
      <w:pPr>
        <w:pStyle w:val="HTMLPreformatted"/>
        <w:rPr/>
      </w:pPr>
      <w:r>
        <w:rPr/>
        <w:t>Division Directors, Community Planning</w:t>
      </w:r>
    </w:p>
    <w:p>
      <w:pPr>
        <w:pStyle w:val="HTMLPreformatted"/>
        <w:rPr/>
      </w:pPr>
      <w:r>
        <w:rPr/>
        <w:t>and Development, Regional and Field</w:t>
      </w:r>
    </w:p>
    <w:p>
      <w:pPr>
        <w:pStyle w:val="HTMLPreformatted"/>
        <w:rPr/>
      </w:pPr>
      <w:r>
        <w:rPr/>
        <w:t>Office Directors, Category A and B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ubject:  Housing Development Processing Instructions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HOM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urpose of this Notice is to provide instructions for</w:t>
      </w:r>
    </w:p>
    <w:p>
      <w:pPr>
        <w:pStyle w:val="HTMLPreformatted"/>
        <w:rPr/>
      </w:pPr>
      <w:r>
        <w:rPr/>
        <w:t>the HOME program as they relate to the processing of HUD-insured</w:t>
      </w:r>
    </w:p>
    <w:p>
      <w:pPr>
        <w:pStyle w:val="HTMLPreformatted"/>
        <w:rPr/>
      </w:pPr>
      <w:r>
        <w:rPr/>
        <w:t>multifamily housing mortgage applications when HOME funds are</w:t>
      </w:r>
    </w:p>
    <w:p>
      <w:pPr>
        <w:pStyle w:val="HTMLPreformatted"/>
        <w:rPr/>
      </w:pPr>
      <w:r>
        <w:rPr/>
        <w:t>used as a grant or lo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.  Program Overview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lthough the following overview is also addressed i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Regulations and Program Guide, it is provided f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rocessing convenience.  The HOME program was creat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under Title II (the Home Investment Partnership Act) of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National Affordable Housing Act of 1990. 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urposes of the HOME program a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.  Expanding the supply of decent and affordabl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ousing, particularly rental housing, for low an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very low income America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.  Strengthening abilities of State and loca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governments to design and implement strategies f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chieving adequate supplies of decent and affordabl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.  Providing financial and technical assistance t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jurisdictions, including development of mode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ograms for affordable low income 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.  Promoting and strengthening partnerships with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ivate sector and with all levels of govern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Distribution: W-3-1,W-2(H)(FHEO)(ZAS)(OGC)(PD&amp;R),W-4(H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-1(H)(RC),R-3-2,R-3-3,R-6,R-6-1,R-6-2,R-7,R-7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HOME program is not a categorical housing program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quiring a specific housing activity, but it provide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tates and local governments the flexibility to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etermine what kind of housing assistance, or mix of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ssistance, is most appropriate to meet their needs.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UD's Multifamily Housing Development involvement in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OME program will be limited to the use of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epartment's insured housing programs for projects with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OME funds used as a loan or as a 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New Construc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articipating jurisdictions receiving allocations ma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use any of their HOME funds for new constructio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without meeting additional conditions.  Whenever new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truction is planned to occur within a participating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jurisdiction (PJ) through the use of HOME funds, the PJ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s required to adhere to site and neighborhood standard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 accordance with 24 CFR part 92.202 and 24 CFR par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882.708(c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habilit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ome funds may be used for rehabilitation of both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ntal and homeowner occupied housing.  The statut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rovides a preference for rehabilit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ffordability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stablish income targeting requirements for rental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ousing under the HOME program that must meet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ollowing affordability tests for each projec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1.  Rents for 80 percent of the units are required to b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t or below the lowest of the unsubsidized marke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mparison rents, the existing Section 8 Fair Marke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nts, after deducting any monthly Personal Benefi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Expense (PBE) paid by tenants for utilitie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excluding telephone), or the rent published by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Economic and Market Analysis Division as the Fisca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ear (FY) 1992 Home program rent that reflects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djusted gross income of a family whose incom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equals 65 percent of the median income for the area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as adjusted for unit size), less any monthly PB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llowance paid by tenants for utilities (excluding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elephon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2.  Rents for 20 percent of the units must be occupi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y very low income families and are required to b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t or below the lesser of the unsubsidized marke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mparison rents, or the rent published by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Economic and Market Analysis Division as the FY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1992 Home program rent that reflects the adjuste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gross income of a family whose income equals 50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percent of the median income for the area (a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djusted for unit size), less any monthly PB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llowance paid by tenants for utilities (excluding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elephon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3.  The rents, based on paragraph 1 above, becomes th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processing rents to be used in Section C of Form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HUD-92264 for 80 percent of the units.  The rents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based on paragraph 2 above, becomes the processing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rents for entry in Section C of Form HUD-92264 for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he other 20 percent of the project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4.  The project must remain affordable for the following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erms based on the average HOME subsidy per uni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.  New Construc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Any amount              20 yea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b.  Rehabilit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Up to $15,000            5 year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$15,000 to $40,000      10 year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Over $40,000            15 yea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For FHA-insured mortgages, the affordabili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criteria must be met for the full term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mortgage and must be included as a commit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condition and recorded as a deed restriction p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24 CFR, Section 92.25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aximum Per Unit Subsid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 ensure that units developed with HOME funds ar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onluxury affordable units, HUD has established a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aximum per unit HOME subsidy on a market-by-marke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asis that is adjusted for unit size, updated an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djusted for inflation annually.  The amount o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OME funds that a PJ may invest on a per unit basi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 affordable housing may not exceed 100 percent o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per unit dollar limits established by HUD unde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24 CFR part 221.514(b)(1) and (c) of this titl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or elevator-type projects involving nonprofi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ortgagors and insured under Section 221(d)(3) o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National Housing Act.  These unit dollar limit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pply to the area in which the housing is locat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nd reflect the annual published High Cost Percentage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HCP).  Community Planning and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termines if the project complies with the maximum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er unit HOME subsid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nant Based Rental Assist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ever a PJ chooses to use HOME funds for tenant ba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al assistance, it must do so in compliance with 2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FR 92.21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Stand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HUD-insured mortgages under the HOME program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et, at a minimum, the appropriate standards f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of the Act under which the mortgage is be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ured, as well as the property standards for the H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 under 24 CFR 92.25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nito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unity Planning and Development, in conjun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other HUD staff (e.g., FHEO, PIH, etc.), wi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nually monitor PJ's to ensure compliance with H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ments and other relevant Federal regulation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J's will certify to HUD affordability requirement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nant incomes, rent levels and subsidy levels,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Housing's Role in the HOM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Development's participation in the H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 will only extend to processing insu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family mortgages when HOME funds are used as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rant or loan, and NOT for tenant assistance.  Do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actor in any tenant assistance in processing a HUD-insu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.  All HOME proposals with HUD mortga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urance must identify the HOME grant or loan amou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evidence of the approval of the project unde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ME program from the PJ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 a HUD-insured mortgage application propos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se of HOME funds is accepted by the Field Office (FO)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copy of Form HUD-92013 and a sources and us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ement should be forwarded to Community Planning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velopment.  A sources and uses statement is requi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the HOME program even where there are no tax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redits involved in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ssing HOME Grants and Loa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HOME proposals utilizing HOME grants or loans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to be insured with HUD mortgage insur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st be processed in accordance with outstanding gra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loan processing instructions contained in Chapter 1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Handbook 4470.1, issued September 16, 1992,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apter 5 of Handbook 4560.3, issued May 23, 1991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 Insurance for Single Room Occupancy (SRO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, Section 221(d).  The SRO Handbook contai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endices 1 and 2 for calculating the replacement co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ula where grants/loans are involved.  It requir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the amount of the grant/loan funds attribut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lacement cost mortgageable items be deducted wh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uting the mortgage amount based on the replac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st by formula (see attachment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loc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HOME assisted projects must comply with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ments of the Uniform Relocation Assistance and Re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Acquisition Policies Act of 1970, as amended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sidential Antidisplacement and Relo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istance Plan in 24 CFR part 43, (when published)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ments of 24 CFR, Section 92.353(h)(2), and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ndbook 1378.  Relocation costs will not, however,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flected in the estimated replacement cost in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, Form HUD-92264, for insured proces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x Cred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ax credits are involved in any HOME program propos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HUD mortgage insurance, they must be process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rdance with the outstanding instructions ci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low.  All HOME proposals involving tax credits must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warded to Headquarters for review after FO proces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s been completed, but before any commitment is issu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HUD mortgage insurance is used, the outstan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ction for processing Low Income Housing Tax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redits with mortgage insurance will apply.  The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ctions include the February 2, 1988, memorandu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former Assistant Secretary Thomas T. Demery. 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morandum was changed by Notice H 90-17 and w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tended by Notice H 91-48, with a further extension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y 31, 1993.  Further processing instruction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d in the implementation of Subsidy Layer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uidelines, dated April 17, 1991, from Philip J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lamone, Deputy Assistant Secretary for Multifami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Programs, and in Notice H 92-97, issu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cember 8, 1992, Subject:  Processing HUD-Insu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Involving Low Income Housing Tax Credits 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 HUD-92264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al Estimates for Mortgage Insurance Progra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s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Rents for 80 percent of the units are required to b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t or below the lowest of the unsubsidized marke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mparison rents, the existing Section 8 Fair Marke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nts, after deducting any monthly PBE paid b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enants (excluding telephone), or the rent publish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y the Economic and Market Analysis Division as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Y 1992 HOME program rent that reflects the adjust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gross income of a family whose income equals 65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ercent of the median income for the area (a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djusted for unit size), less any monthly PB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llowance paid by tenants for utilities (excluding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elephon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Rents for 20 percent of the units must be occupi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y very low income families and are required to b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t or below the lesser of the unsubsidized marke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mparison rents, or the rent published by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conomic and Market Analysis Division as the FY 1992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OME program rent that reflects the adjusted gros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come of a family whose income equals 50 percent of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median income for the area (as adjusted for uni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ize), less any monthly PBE Allowances paid b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enants for utilities (excluding telephon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The rents, based on paragraph 1 above, becomes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rocessing rents to be used in Section C, Form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UD-92264 for 80 percent of the units.  The rents, bas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n paragraph 2, becomes the processing rents f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ntry in Section C, Form HUD-92264 for the other 20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ercent of the project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vironmental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HUD-insured proposals, either new construction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habilitation, are subject to HUD's environmen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ments of 24 CFR part 50 as applicable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vironmental assessment must be prepared by a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ff apprais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-insured HOME projects can be processed 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legated Processing procedures or Techni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cipline Contra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 Housing Development Proces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.  Proposed Construction - Proposals for HUD mortg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urance under the HOME program will be proces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accordance with outstanding instructions f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ble HUD mortgage insurance program an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ME program restrictions cited above for income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it limitations, as well as other HO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ffordability requirements on pages 2 and 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.  Substantial Rehabilitation - Proposals for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 insurance under the HOME program will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ssed in accordance with outstanding instruction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the applicable HUD mortgage insur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 and the HOME program restrictions for inco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unit limitations.  The "As-Is" value will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stimated in accordance with valuation instruction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the indicated section of the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.  Appraisals:  Highest and Best Use Versus Intend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appraised value of the site or improved prope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st be based upon the property's intended use as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ltifamily unsubsidized rental property and NOT 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ts existing use or potential highest and best u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the property.  As an example, if the subject si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volved land zoned for commercial use, it must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alued for its intended use as an apartment site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ven though the existing zoning or use permits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igher and more valuable u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James E. Schoenberger, Associate Gener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Deputy Assistant Secretary for Hous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6:00Z</dcterms:created>
  <dc:creator>Colleen Moses</dc:creator>
  <dc:description/>
  <cp:keywords/>
  <dc:language>en-US</dc:language>
  <cp:lastModifiedBy>Colleen Moses</cp:lastModifiedBy>
  <dcterms:modified xsi:type="dcterms:W3CDTF">2007-09-24T19:26:00Z</dcterms:modified>
  <cp:revision>1</cp:revision>
  <dc:subject/>
  <dc:title>U</dc:title>
</cp:coreProperties>
</file>