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.S. Department of Housing and Urban Develop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iginating Organization:  Office of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pecial Attention of:             Interim Notice H 93-2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egional Directors of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Housing Management Directors      Issued:  1/19/9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esident Initiative Specialists   Expires: 5/31/9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esident Initiative Leaders       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egional Counsel                  Cross References:  24 CFR Part 248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egional Accounting Division          Handbook 4350.6, Notice H 92-8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/////////////////////////////////////////////////////////////////////////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ubject:    Actions Subsequent to Notification of Funding Approv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for Preservation Technical Assistance Planning Gr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TABLE OF CONT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.   Purpo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   Field Coordin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3.   Clarifications/Changes to H92-81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   Acceptance by Applic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5.   Reservation of Fu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6.   Grant Agre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7.   Meeting with Grant Recipi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8.   Procedures for Drawing Down Fu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9.   Processing Amend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0.  Deobligation of Fu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1.  Regional Reallocation of Fu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2.  Reporting Requir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3.  HUD Quarterly Repo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Attach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.   Conflict of Interest Cert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   Sample Form HUD-718, Funds Reservation and Contr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uthor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.   Grant agre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   OMB Circulars A-110, A-122, A-13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5.   Form HUD-27054, LOCCS Voice Response Access Authoriz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6.   Direct Deposit Form SF-1199A with instru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7.   Form HUD-27054A, LOCCS Access Authorization Security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8.   Form HUD-9738, LOCCS/VRS Preservation Technical Assist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lanning Grant Payment Vouc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9.   Part 1 of 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MPPA: Distribution: W-3-1,W-2(H),W-3(A)(H)(OGC)(ZAS),W-4(H R-1,R- R-3-1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R-3-2,R-3-3,R-6,R-6-1,R-6-2,R-7,R-7-1,R-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PURPOS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is Notice provides processing instructions for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fice staff and recipients of Preservation Techni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ssistance Planning Grant funds for actions subsequen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tification of Funding Approval.  This follows Notice H92-81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"Processing Applications under the Preservation NOFA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echnical Assistance Planning Grants for Resident Group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mmunity Groups, Community-Based Nonprofit Organiz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d Resident Councils," issued October 22, 1992.  Not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92-81 gives guidance up to and including grant approval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licant acceptance.  The Notice for Funding Availabil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NOFA) making these planning grant funds available w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ublished in the Federal Register on September 3, 1992 at 5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R 40570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FIELD COORDINATION.  Notice H92-81 authorized, and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tice gives instructions fo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Resident Initiatives Specialists (RIS) to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1)  Make recommendations through the Directo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ousing Management (HM) to Regional Office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mendments of grants for Regional Office awar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2)  Provide monitoring functions to ensure successfu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grant comple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3)  Enter the budget (i.e., line-item activities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xhibit 3 of the application) for the grant in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Line of Credit Control System/Voice Respon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ystem (LOCCS-VRS) payment syste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3)  Approve line-item requests for funds made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grantees through LOCCS-V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4)  Make requests for deobligation of funds throug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Director of HM to the Regional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irector (RHD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Resident Initiatives Leaders (RIL) to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1)  Track the status of Regional grants and subm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quarterly reports on awar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2)  Monitor total Regional funds spent throug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LOCCS system and make requests through the RH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dditional funds, if necessa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.   Field Office Managers to execute grant agree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.   RHDs to approve award amendments and deobligation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un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.   Regional Counsel to make amendments to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greements, if necessary, or delegate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sponsibility to Field Counse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Clarifications/Changes to H92-8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Phase I Eligibili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 technical amendment was made to the NOFA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ublication in the Federal Register on December 1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992.  This amendment covers the eligibility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licants applying for Phase I funding in projec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ligible for incentives under the Low Income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eservation and Resident Homeownership Act of 199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LIHPRHA).  The amendment allows an eligible applic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o apply for Phase I funding if a LIHPRHA owner subm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 Initial Notice of Intent to extend and the ow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ubsequently files a letter of intent to work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rganization towards a resident-supported purchas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proper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HUD-Sponsored Train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UD will be providing and sponsoring training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mergency Low Income Housing Preservation Act of 198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ELIHPA) and LIHPRHA for resident and community group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owever, the requirement that this training be obtain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s a condition of receiving a technical assist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grant was removed from the NOFA by the Housing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mmunity Development Act of 1992.  This change w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ublished in the Federal Register on December 3, 199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evertheless, HUD-sponsored and/or other training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trongly recommended for all recipients.  Onc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UD-sponsored training is made available at a nationw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evel, the RIS should give all grantees and applic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formation on those training sessions and strong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ncourage these groups to atten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.   Resident Supported Purchas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NOFA states in Paragraph I.E.1. that an elig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licant is an entity that "represents the resid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 the eligible property, intends to purchas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perty, and complies with the applicable criteria.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hile the strict definition of a Community Ba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onprofit Organization (CBO) does not requi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ocumentation of resident support where a CBO i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licant, these grants are meant to suppo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sident-supported purchases.  Grants to CBOs should only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warded to organizations who intend to work towar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urchasing the property as a priority purchaser with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ajority of resident support.  This resident support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ot required for a Phase I or Phase II application,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rganizing and training residents are elig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ctivities under Phase I and Phase II gra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.   Conflict of Interest Require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 additional exhibit, Exhibit 14 -- conflic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terest Certification, is now required of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licants and is included as Attachment 1 of the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structions.  All applicants who have not been awar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grant funds as of the date of this Notice must subm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is certification.  The RIS should send a copy of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dditional exhibit to all known organizations who ha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ade an application which is pending, or who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urrently making or considering making an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under the Preservation Technical Assistance NOFA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IS should also include this exhibit with response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y future requests for application packag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.   Application Exhibit 1.  Standard Form 42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.   The funds available in the NOFA will be list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Catalog of Federal Domestic Assistance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umber 14.187.  This number should be enter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tem 10 of this for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.   This program is not subject to review by the St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xecutive Order 12372 Process, therefore, in it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16.b. the first "No" box should be check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.   Application Exhibit 3, Section 1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ction 1A of Exhibit 3 of the application packa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quires the applicant to provide a narra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ntaining a detailed description of activity und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posed phase.  Please note that while the Sel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view Form does not specify the level of detai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quired, it is expected that, at a minimum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arrative will include a summary of steps to be tak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 each activity, and/or organizations or consult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applicant plans to enter into a contract with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echnical assistance.  This narrative should giv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IS some basis for reviewing the acceptability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evel of funding requested for each activi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 ACCEPTANCE BY APPLICA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licants will have 30 days from the date of grant approv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o indicate their acceptance of the Technical Assist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lanning Grant.  If applicants do not accept funding with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0 days, the field office will inform the applicant th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ward has been withdrawn.  If an applicant determines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t needs additional funds to complete tasks identifi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ts initial application, it may submit an amen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lication, in accordance with Notice H92-81, as long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maximum grant amount for that phase (describ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aragraph 7 of Notice H92-81) has not yet been reach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  RESERVATION OF FUN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pon receipt of a 185.1 from the Regional Office, the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fice will prepare a form HUD-718 and submit it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gional Accounting Division (RAD) to reserve funds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rantee.  If a grantee is being awarded only Phase I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unds, the amount shown on the form HUD-718 should inclu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 additional $100,000 for the maximum Phase II and II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rants ($50,000 for each phase, or $100,000).  If an init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ward is for Phase II, the field office should according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serve an additional $50,000 (the maximum Phase II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mount).  This additional reservation is to ensure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re will be funds available for successful applicant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ubsequent phases.  A sample form HUD-718 is included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ttachment 2.  Please note that the grant agreement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ade for the current phase of grant award and the grant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ill have access only to funds made available in the pha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 their current grant awar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6.  GRANT AGRE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Grant Number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grant agreement will be prepared using a samp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grant agreement (Attachment 3) which was prepar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eadquarters office of General Counsel.  Grants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umbered using the FHA Project Number of the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 which the applicant is seeking to purchas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llowed by a hyphen and the number 921.  (Example: 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project's 8-digit FHA Number is 017-11111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grant number will be 017-11111-921.)  The "92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flects the Appropriation year for these funds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"1" shows that this is the first technical assist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grant funded from this NOFA for this particul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ject.  If this is the second grantee receiving fu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 the same project (i.e., a previous grantee receiv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unds but did not successfully purchase the propert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d another eligible applicant is awarded a techni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ssistance grant for the same property) the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umber shall end with a "2".  If a third grant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warded, the number will end with a 3, and so forth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Tax Identification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applicant's Tax Identification Number (TIN)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n the grant agreement.  A Phase I grant recipi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rganization may, at the time it makes an applicati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ot be organized for tax purposes and may not yet ha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 TIN.  However, all applicant organizations must ha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 TIN before executing the grant agreement.  Inquir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n how to receive a TIN through the Internal Revenu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rvice can be made by calling 1-800-829-3676 Mond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rough Friday between the hours of 8:00 a.m and 5: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.m. Eastern Standard Time, or Saturday betwee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ours of 9 a.m. and 3 p.m. Eastern Standard Tim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.   Grant Execu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.   The Field Office Manager will execute the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greement and the RIS will be responsibl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onitoring performance under the grant agre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.   Three copies of the grant agreement sha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xecuted with original signatures. one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given to the grantee, one will be maintain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grant file in the field office, and one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e sent to the RAD in accordance with Paragrap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8.c.3. belo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3.   If any amendments or changes to the attached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greement are necessary prior to execution, the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ill be made by Regional Counsel, or Field Counse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f Regional Counsel has so delega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.   Subsequent Phas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f a grantee is awarded funds in subsequent phases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ield office need only execute the Rider to the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greement (included with Attachment 3), rather th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xecuting the entire grant agre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.   Failure to Perfor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ailure to perform under the terms of the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greement in any phase of this program will disqualif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 grantee from receiving funding for other phases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ill disqualify the grantee from receiving any unsp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alance of the current phas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   MEETING WITH RECIPI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Once a successful grant applicant has accepte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grant award, the RIS should arrange a meeting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grant recipient.  Prior to the meeting, the RIS shou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ail the grantee a copy of the proposed grant agre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d a form HUD-2530, Previous Particip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ertification.  The awardee must return the comple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m HUD-2530 as soon as possible.  The Field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ust obtain 2530 clearance of all applicants prior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xecuting the grant agre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At the scheduled meeting, the recipient will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.   Sign the grant agre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.   Return the previous participation clearance for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3.   Receive the follow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.   Part 1 of the LOCCS User Guide (Attachment 9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ee paragraph 8.g. below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.   Copies of Office of Management and Budg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OMB) Circulars A-110, A-122 and,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necessary, A-133 (Attachment 4).  (A-13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pplies only to grantees which will rece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more than $100,000 in federal funds in 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iscal year.)  These circulars includ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dministrative and financial requirement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non-profit organizations receiving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unds from the federal government.  Recipi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may also receive copies directly from OM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ublications by calling (202)395-733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.   Forms HUD-27054 and SF-1199A (Attachments 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nd 6).  These forms should be return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RIS to set up a LOCCS-VRS account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cipient (see Paragraphs 8.b. and 8.c.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4.   Be briefed on the LOCCS-VRS system as describ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aragraph 8 and be shown the LOCCS-VRS vide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eviously received by field office sta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sponsible for administering the HOPE 2 progra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.   The Director of HM and the Field Office Manager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articipate in the meeting, as necessary.  The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fice Manager will execute the grant agre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.   Costs may be incurred by the applicant as soon a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grant agreement is executed, however, no funds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isbursed until the applicant's LOCCS account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stablished.  Grantees should be informed that it cou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ake two to three weeks before their grant account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ccessi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.   PROCEDURES FOR DRAWING DOWN GRANT FUN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The Line of Credit Control System - Voice Respon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ystem (LOCCS-VRS) is the system that will en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cipients to draw down Preservation grant funds 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 touchtone telephone.  In most cases, funds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ired to the recipient's bank account within 48 hou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 the time the RIS approves the telephone reque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Establishing a line of Credi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o establish a line of credit, the recipient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mplete the forms SF-1199A and HUD-27054 (careful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llowing the instructions attached to the forms)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nd the completed forms to the RIS, as soon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ossible.  The program code to be used on form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is program is PTAG.  It is very important th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ank the recipient uses to receive grant funds is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ember of the Federal Reserve Syste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.   Field Office A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.   One LOCCS-VRS Access Authorization Form (form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27054) should be completed for each of the two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ree staff persons of the recipient organiz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ho will perform draw down functions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mpleted form will be returned to the RIS 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ropriate field office for review/verif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field office will send the access request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HUD-27054) to the LOCCS Security Officer 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ollowing addres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Department of Housing and Urban Develop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ffice of Information Policies and System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ISA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oom 318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451 7th Street, S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Washington, DC  20410-36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or information relating to LOCCS, contac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LOCCS Security Officer at Headquarters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202)708-0764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.   The SF-1199A, Direct Deposit Sign-Up form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vides the authorization to send pay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irectly to the recipient's bank account us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reasury Automated Clearinghouse payment syste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recipient is responsible for preparing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F-1199A and submitting the first page (original)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 BLANK CHECK marked "CANCELED" or "VOID"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IS, where the form is reviewed for ver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f the name, address, and an authorized signatur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nce the SF-1199A is reviewed and determin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atisfactory by the RIS, the form and blank chec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hould be transmitted to the following addres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ata entry into LOCC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Department of Housing and Urban Develop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ffice of Finance and Accoun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ash and Credit Management Divi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O Box 4481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Washington, DC 20026-481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Upon receipt of the SF-1199A and the blank check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Office of Finance and Accounting (OFA) sh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view it for original signatures of the recipi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d the banking official.  OFA shall verify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account number and the ABA banking number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same on the SF-1199A and the "Void" check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nter the banking information into LOCC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3.   After the RIS submits the SF-1199A to OFA and 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py of the executed grant agreement to the RA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following activities will be complete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.   The RAD will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1.   Enter the Preservation Techni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ssistance Grant into the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ccounting System (PA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2.   Assign the grant to a recipient's TAX I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n LOCC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.   LOCCS will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1.   Automatically generate and mail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cipient a VRS grant number follow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verification of the grant assignmen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 TAX ID number.  The VRS grant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s needed to identify all grants dur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telephone payment reque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2.   Maintain up to date account inform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by automatically retrieving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balance and voucher requests each nigh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.   The RIS will enter the budget (i.e.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line-item activities from Exhibit 3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pplication) for the grant into LOCC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.   Field Office Program Authoriz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RIS and the Director of HM will be the authoriz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OCCS users for this program.  Because the LOCCS us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 the field office are the same persons who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lready authorized users through the HOPE 2 LOCC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ystem, they need only submit a new form HUD-27054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attachment 7) using the "PTAG" program code,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ill give them access to the Preservation LOCCS syste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f a RIS or HM Director is not yet an authorized us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 the LOCCS system, they should use the authoriz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cedures in Interim Notice H 92-12 "A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ubsequent to Notification of Funding Approval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OPE for Homeownership of Multifamily Units Program,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ttachment 11, for guidance.  The LOCCS User Guide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lso be referenced by HUD Staff for further guida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.   Regional Program Authoriz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RIL will have query authority in the LOCCS syst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o monitor and track grant funds spent.  The RIL shou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lso submit a new form HUD-27054A (attachment 7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questing query authority for this program us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"PTAG" program cod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.   Headquarters Ac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fter OFA in Headquarters receives, verifies and ent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formation from the SF1199A into LOCCS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eadquarters LOCCS Security Officer will issue a let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o provide a user an identification number and passwo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 the individual in the recipient's organization wh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ill be authorized to draw down the funds.  Enclo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ith this letter will be specific instructions on h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o use the LOCCS Preservation syste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.   Recipient Preparation of Vouch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m HUD-9738, a Budget Line Item LOCCS voucher,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e used for Preservation Technical Assistance Plan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Grants (Attachment 8).  The voucher number is made u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 nine digits; 3 digits assigned on the form HUD-973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d 6 digits will be determined automatically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poken back to the caller.  The caller will writ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voucher number to confirm it was recorded correctl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is procedure will allow recipients to photocop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vouchers as needed instead of relying on HUD to supp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ms.  This procedure also ensures that the vouc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umbers are unique.  The grant recipient's name and TA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D number are also standard information on the form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d although not required as an entry item by the Vo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sponse System, assist in the potential auditing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recipient's records.  The vouchers are based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udget line items as designated in the recipient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udget submission.  The line items on the form HUD-973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atch the line items on Exhibit 3 of the approv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lication.  LOCCS will prompt for each line it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umber entry and amount, speaking back the line it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ategory and amount for confirmation.  After the l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tem entries are complete, LOCCS will speak back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ine items entered, their amount, and a voucher to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 final confirmation.  The caller then has a fi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ption to process or cancel the request.  A copy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mpleted voucher must be sent to the RIS in the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fice after confirmation of the LOCCS drawdown. 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py of the completed voucher must be received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IS within seven days, or no further requests for fu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ill be processed.  A description of the LOCCS-V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ystem is included in Attachment 9, Part 1 of the LOCC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User Guide.  Section 3 of Attachment 9 includes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ample LOCCS-VRS dialogu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.   Funding Request Limi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.   No single voucher request may be in exces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$5,000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.   No line item request for funds may exceed 12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ercent of the budget submitted as Exhibit 3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application packag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.   Approving Budget Reques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RIS will access LOCCS daily and review and appro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grant requests as appropriate.  Every request for fu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ust be approved by the RIS before the fund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isbursed.  The RIS is responsible for ensuring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funding limit in Paragraph 8.h.1. is not exceed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LOCCS system will ensure that the funding limit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aragraph 8.h.2. is not exceeded.  The RIS must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rove a LOCCS funding request unless a hard-copy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m HUD-90738 has been received for all previous LOCC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unding requests from the grantee, and the grantee h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dequately accounted for expenses in the previo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quests.  Because only the RIS and the Director of H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ill have access to the LOCCS accounts, the Directo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M will have back up responsibilities for review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OCCS accounts.  The RIS will withhold approval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OCCS budget line-item requests if the grantee has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et the reporting requirements described in Paragrap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9.  PROCESSING AMEND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a grantee submits a second application for the origi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r subsequent phase, the application need only be amen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ufficiently to allow the RIS to make a determination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ward the grant agreement.  The application amendment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clude, at a minimum, resubmission of Exhibit 2 - Summ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formation, Exhibit 3 - Description of Activitie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escription of Costs, and the Acknowledgement of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ceipt form.  The RIS shall process application amend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 the same manner as a newly submitted complete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see Notice H92-81 Paragraphs 9 through 12).  The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mendments will be approved or denied within 30 days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ceipt by the field office.  If the amended application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r additional funds for a previously funded phase,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mendment shall only be accepted for processing i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aximum grant amount for that phase has not been reach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  WITHHOLDING/DEOBLIGATION OF FUN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Decision to Withhold Fun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field office may withhold disbursement of funds 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y time it is determined that continuing to prov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unding would not be in the best interests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epartment.  The RIS or the Director of HM may mak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uch a determination upon a finding that stated task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ave not been accomplished; ineligible activities ha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een vouchered for (see Paragraph 9 of Notice H92-81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raud, waste or mismanagement has taken place; 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urchasing plan is not technically feasible.  The R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ay also temporarily withhold disbursement of funds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 grantee fails to adequately account and voucher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eviously disbursed funds or if the grantee fail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ubmit reports required in Paragraph 12.  If an ow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ccepts a purchase offer from any other qualifi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urchaser, no further funding will be available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licant under this NOFA, including funds previous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warded but not yet sp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Deobligation of Fun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y applicant may be required to demonstrate that 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as sufficient capacity to warrant continu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nsideration for funding.  Should HUD terminat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grant for cause, the RIS shall make request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eobligation of funds through the Director of HM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HD.  A form HUD-718 should be used to deoblig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maining funds. once deobligated, prior year fu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recaptures) are subject to current year appropri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ct requirements and/or administrative ac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  REALLOCATION OF FUN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Preservation Division in Headquarters will make period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views of the grant funds spent by Regional Offices.  Up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aking an assessment that a regional reallocation would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eneficial to the Department, the Director of the Offic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ultifamily Housing Preservation and Property Disposition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uthorized to transfer funds across regions.  The RIL sh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onitor funds spent in its Region.  If no money is left in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gional pool or if it is anticipated that funds will f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hort of demand, the RIL may recommend that the RHD make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quest for additional grant funds to the Offic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ultifamily Housing Preservation and Property Disposi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.  REPORTING REQUIRE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cipients are required to make reports on the progres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ir Preservation Technical Assistance Gra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Semi-annual Report.  Recipients must submit on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mi-annual basis a narrative description describ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1)  The accomplishments, to date, on each line it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ctivity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2) A justification of the amount of grant funds used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3) The progress resulting from training activit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se reports will be submitted to the RIS on Octo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31 and April 30 for the six months ending September 3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d March 31, respectively.  If the recipient h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ceived funds in more than one phase during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ix-month period, the report will combine activities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ach separate phas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b.  Final Report.  Within 90 days of completion of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hase of funding each recipient will submi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1)  Audit Report.  Independent audit stat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eeting the requirements of OMB Circular A-110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-133, if necessa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2)  Closeout report.  Narrative description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ollow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A)  The accomplishments on each line it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ctivity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B)  A complete report on the use of all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unds including any funds held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cipients' bank accounts and any funds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drawn down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C)  A report on training activities and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measurable benefits resulting from su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raining.  This report should also inclu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nformation on any ongoing training plann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or the period subsequent to the grant ter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.   Other Reports.  In addition to the above, recipi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ill routinely submit a hard copy of each voucher u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o draw down funds (see Paragraph 8.g.) and such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ocumentation as may be required by HU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.  QUARTERLY REPOR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The RIL will make quarterly reports to the Headquart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eservation Division on all grants awarded.  The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ports will be submitted on October 31, January 31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ril 30 and July 31 for the three months ending 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onth prior to those submission deadlines.  The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ports will includ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1)  The name and address of each recipie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ssistanc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2)  The phases for which the recipient has received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grant award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3)  The dollar amount of the assistance for each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ward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Headquarters Office of Preservation and Proper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isposition will give public notice through the Feder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gister of all grants awarded during each quart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ssistant Secretary for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-Federal Housing Commissio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ATTACHMENT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EXHIBIT 1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ONFLICT OF INTEREST CERT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licants shall certify to the follow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t will contract to no professional, including but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mited to attorneys, architects, engineers, and accountants, wh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e already providing services under Title II or VI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servation regulations to the owner/seller of the project.  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further assure that no person with a personal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fessional relationship with the owner/seller shall be involv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the applicant's planning for the project if that relationshi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uld be construed as a conflict of interest affect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gitimate purchase of the proje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 certify that the applicant organization has, to the b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my knowledge, complied and will continue to comply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bove requir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ignature and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it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ame of Organiz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ATTACHMENT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SAMPLE FORM HUD-7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FUNDS RESERVATION AND CONTRACT AUTHOR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ATTACHMENT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Project Na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Lo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Project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GRANT AGREEMENT FOR PRESERV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ECHNICAL ASSISTANCE PLANNING GR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is Grant Agreement, made this _____ day of _____________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92, between the United States Department of Housing and Urb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velopment ("HUD") and _______________________________________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the "Grantee") (Employer Identification Number ____-_________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 an address of 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, provides a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HEREAS, the Grantee has requested a Technical Assist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anning Grant pursuant to the Emergency Low Income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servation Act of 1987 ("ELIHPA") or the Low Income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servation and Resident Homeownership Act of 1990 ("LIHPRHA"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HEREAS, ________________________ (the "Project") is sub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the provisions of ELIHPA or LIHPRHA, because it meet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finition of "eligible low income housing" in ELIHPA or LIHPRH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W, THEREFORE, in reliance upon and in consideration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tual representations and obligations hereunder, HUD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ee agree a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TICLE I.  ADMINISTRATIVE REQUIR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Grantee agrees to carry out its grant activities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Agreement in compliance with ELIHPA or LIHPRHA; Part 248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tle 24 of the Code of Federal Regulations, as amended by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erim rule published at 57 Federal Register 11992 on April 8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92 (the "Regulations"); the Notice of Fund Availabil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blished on September 3, 1992 at 57 Fed. Reg. 40570 (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NOFA"); Office of Management and Budget Circular A-110, "Gr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Agreements with Institutions of Higher Education, Hospital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Other Nonprofit Organizations," published July 30, 1976 at 4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ed. Reg. 32016 and amended February 10, 1987 at 52 Fed. Re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240, ("OMB Circular A-110"); Office of Management and Budg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ircular A-122 ("OMB Circular A-122"); Office of Management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dget Circular A-133 ("OMB Circular A-133"); 24 CFR part 45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blished July 7, 1992 at 57 FR 33252, and any other applic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ws, regulations, and requirements (including recordkeep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irements).  The Grantee also agrees to accept responsibil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such compliance by any other entities to which the Grant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kes grant funds avail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TICLE II.  DEFINI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a)  The term "Approved Application Package" refers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lication for grant assistance submitted by the Grant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d approved by HUD.  The Approved Application Packa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cludes any subsequent revisions made to the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ackage by the Grantee and approved by HUD for the purpos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 adjusting the Grantee's budget within a particular pha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 activity or for funding additional Phases of activi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b)  The term "Grant" refers to funds provided under this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gre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c)  The term "Grantee" refers to the grant recipient(s)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esignated in the Approved Application Package.  Where the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re joint applicants, all applicants are deeme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"Grantee.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d)  The term "Grant Officer" means the official authoriz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UD to execute and/or administer this grant.  The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ficer is the Resident Initiatives Specialist or her/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esigne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e)  The term "phases of activity" refers to the three separ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hases for which technical assistance planning grants may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vided, as set forth in the NOF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TICLE III.  APPROVED APPLICATION PACKA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Approved Application Package is attached to and made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t of this Agreement.  The funding provided under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greement shall not be used for any activities except tho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ecifically provided for in the Approved Application Packag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y amendments made to the Approved Application Package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rpose of receiving additional technical assistance plan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 funds for a subsequent phase of activity shall be approv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HUD and made a part of this Agre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TICLE IV.  SCOPE AND CONDUCT OF WOR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a)  The Approved Application Package may include the follow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ctivities which are intended to be performed and fund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ree separate phas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HASE I ACTIVITIES:  establishing and organizing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sident Council or Community-based Nonprof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rganization; providing training to project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mmunity residents, board members and affili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ersons regarding ELIHPA and LIHPRHA acquisi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pportunities, housing management and developmen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ssisting residents and nonprofit members in choo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mong homeownership and rental options for the projec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corporating the purchasing entity and applying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ax exempt status under section 501(c) of the Inter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venue Code; establishing accounting procedures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lated activit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HASE II ACTIVITIES:  preparing and submitting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xpression of interest and a bona fide offer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rchitectural and engineering services, as necessary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upplement the capital needs assessment develop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UD; financial and legal services; training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oard and members of the purchasing entity an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sidents of the project; and related activit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HASE III ACTIVITIES:  preparing a plan of action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sident homeownership plan; architectural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ngineering services, as necessary to supplemen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apital needs assessment developed by HUD; financ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d legal services; training for the board and memb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 the purchasing entity and for residents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ject; preparing the transfer of physical asse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ackage; and related activit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b)  The Grantee shall complete the work items set forth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roved Application Package.  This shall include provi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necessary personnel, materials, services, equipmen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acilities (except as otherwise specified herein)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therwise doing all things necessary for or incidental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performance of the work items as set forth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roved Application Package and this Grant Agreement.  On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ose work items that have been approved by HUD may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unded by the grant assistance provided under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gre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c)  The Grantee may not use grant proceeds to fu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ntertainment, including the cost of food and beverages;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urchase of land or buildings or any improvement to land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uildings; payment of fees for lobbying activities; earn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oney deposits; activities funded from other source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ctivities completed prior to the date of this Agre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is paragraph merely illustrates various type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eligible activities; it is not meant to be exhaustiv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d)  During the term of this Grant Agreement, the Grant Offic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s responsible for monitoring the approved activities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rante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e)  In the event the Grantee deviates without written approv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 the Grant Officer, such deviation shall be at the risk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Grantee.  Any costs related thereto shall be borne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Grante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TICLE V.  TERM OF GRANT AGRE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Grant Agreement shall continue in effect from the dat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ecution until the occurrence of any of the following ev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1)  upon completion of the activities contained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roved Application Package, including any addit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ctivities funded after amendment of the Approv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lication Package and amendment of this Agreemen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2)  upon depletion of the technical assistance plan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grant provided pursuant to this Agreemen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3)  upon default by the Grantee, pursuant to Article VII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is Agreement;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4)  upon the acceptance of a purchase offer from an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ntity by the owner of the Proje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TICLE VI.  AMOUNT OF GRANT ASSIST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a)  Subject to the provisions of this Grant Agreement, HUD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ake available to the Grantee, grant funds in the follow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mounts for the following phases of activity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HASE I     $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HASE II    $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HASE III   $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b)  Grant funds shall be disbursed in the manner set forth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rticle VII of this Agre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c)  The approval of funding under this Agreement for one or m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hases of activity does not guarantee that the Grantee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ceive funding for subsequent phases of activi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d)  Funding for a subsequent phase will not be approved unl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d until the Grantee has adequately demonstrated, throug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mendment of its Approved Application Package, th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ctivities required to complete the preceding phases ha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een comple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TICLE VII.  PROCEDURES FOR DRAWING DOWN GRANT FU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Line of Credit-Control System - Voice Response Syst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LOCCS-VRS) is the system that will enable recipients to draw d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servation technical assistance grant funds.  A request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ee to draw down grant funds under this system constitutes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presentation by the Grantee that it and all participa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ties are complying with the terms of this Grant Agre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procedure for grantees to follow to drawdown funds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sued in separate instruc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TICLE VIII.  PROGRESS REPOR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Grantee shall submit a progress report at the comple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ach phase of activities, but not less than twice a yea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ess reports shall include reports on both performanc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nancial progress and shall conform to OMB Circular A-110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a)  The performance reports must contain the inform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quired under OMB Circular A-110 Attachments G and H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b)  The financial reports shall be submitted on Standard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69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c)  No grant payments will be approved for Grantees with overdu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gress reports until the report has been submitted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rov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TICLE IX.  CLOSEO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a)  Within 30 days of expiration of the term of this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greement or completion of grant activities, whichev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ccurs first, the Grantee shall request HUD approval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itiate closeout in compliance with OMB Circul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-110, Attachment K.  At HUD's option, the Grantee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elay initiation of closeout until the resolution of any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onitoring findings.  If HUD exercises this option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rantee must promptly resolve the finding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b)  The Grantee recognizes that the closeout process may entai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 review by HUD to determine compliance with the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greement by the Grantee and all participating parties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rantee agrees to cooperate with any review in any w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ossible, including making available records request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U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c)  The Grantee shall immediately, upon expiration of the te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 this Grant Agreement or completion of grant activiti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hichever occurs first, refund any balance of unencumbe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rant funds that HUD has advanced or pai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d)  Within 90 days after HUD approval to initiate closeout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rantee shall provide to HUD the following, in the format(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roved by HU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.   A certification of compliance with all requir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 this Grant Agre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   A report listing the amount and types of costs charg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o the grant that meet the allowability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llocability cost requirements of OMB Circular A-12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cost principles applicable to nonprof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rganization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.   A final performance report, in the form prescrib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rticle VIII of this Agreement, providing a comparis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 actual accomplishment with each of the activ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dicated in the Approved Application Package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dditional pertinent information including explan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 any significant cost overru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e)  The Grantee agrees that the grant may be reduced,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ccordance with OMB Circular A-122, if the cost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mpleting the activities contained in the Approv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lication Package are less than the grant amount pl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ther funds provided to the Grante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f)  When HUD has determined that the grant funds have b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xpended in accordance with this Grant Agreement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roved Application Package, that the activities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roved Application Package were completed to HUD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atisfaction, and that all Federal requirements we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atisfied, HUD and the Grantee will execute an agre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dicating that the grant has been closed ou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g)  The Closeout Agreement will include the Grantee's agre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o continue to abide by any applicable federal require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TICLE X.  DEFAUL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a)  A default under this Grant Agreement consists of any us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rant funds for a purpose other than as authorized by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greement and the Approved Application Package, any mater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ncompliance with ELIHPA or LIHPRHA or the Regulations,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etermined by HUD, any other material breach of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greement, or any fraud or misrepresentation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lication submissions which, if known to HUD, would ha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sulted in this grant not being provided.  If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etermines preliminarily that the Grantee is in default,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ill give the Grantee notice of this determination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rrective or remedial action proposed by HUD.  The Grant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hall have an opportunity to demonstrate, within the ti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escribed by HUD (not to exceed thirty days from the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 the notice), and on the basis of facts and data, that 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s not in default, or that the proposed corrective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medial action is inappropriate, before HUD implement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rrective or remedial action.  If HUD determines th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rantee will continue to expend grant funds contrary to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greement unless HUD takes immediate action, HUD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mplement a remedial action appropriate to prevent su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isspending concurrently with issuing a notice of defaul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rrective or remedial actions that HUD may instruc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rantee to undertake under this Agreement including one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ore of the follow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1)  Prepare and follow a schedule of actions and/or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anagement plan for properly completing the approv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ctivities affected by the defaul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2)  Cancel or revise the affected activities before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unds have been expended for these activities, revi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grant budget as necessary, and substitute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ligible activitie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3)  Discontinue draws under the LOCCS System, and not incu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urther costs, for the affected activities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4)  Reimburse the preservation technical assistance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ccount in the amount not used in accordance with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gre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b)  Where HUD determines that corrective or remedial actions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Grantee have not been undertaken as instructed, or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t be effective to correct the default and to prev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urther default, HUD may take one or more of the follow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dditional corrective and remedial actions under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greemen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1)  Change the method of payment under the LOCC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2)  Suspend the Grantee's authority to make draws und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OCCS for affected activities for not more than nine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90) days, pending action to cure the default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event further default by the Grantee, or fi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medial action by HUD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3)  Reduce the grant in the amount affected by the defaul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4)  Terminate the grant as to all further activitie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5)  Take action against the Grantee under 24 CFR Part 2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d Executive order 12549 with respect to future HUD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ederal grant awards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6)  Take any other remedial action legally avail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c)  No delay or omission by HUD in exercising any right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medy under this Agreement shall impair HUD's ability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xercise such right or remedy, or constitute a waiver of,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cquiescence in, any Grantee defaul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TICLE XI.  LOBBYING ACTIV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a)  The Grantee certifies that no Federal appropriated fu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ave been paid, and agrees that no Federal appropri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unds will be paid, by or on behalf of the Grantee, to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erson for influencing or attempting to influence an offic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r employee of an agency, a Member of Congress, an offic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r employee of Congress, or an employee of a Membe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ngress in connection with the awarding of any Feder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ntract, the making of any Federal grant, the making of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ederal loan, the entering into of any coopera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greement, and the extension, continuation, renewal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mendment or modification of any Federal contract, gran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oan, or cooperative agre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b)  If any funds other than Federal appropriated funds have b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aid or will be paid to any person for influencing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ttempting to influence an officer or employee of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gency, a Member of Congress, an officer or employe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ngress, or an employee of a Member of Congres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nnection with this Federal grant, the Grantee sh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mplete and submit Standard Form-LLL, "Disclosure Form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port Lobbying," in accordance with its instruc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TICLE XII.  DEBARMENT, SUSPENSION AND OTHER RESPONSIBIL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MATT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Grantee certifies that to the best of its knowledg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lief, that it and its principal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a)  Are not presently debarred, suspended, propose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ebarment, declared ineligible, or voluntarily excluded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vered transactions by any Federal department or agency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b)  Have not within a three-year period preceding this Agre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een convicted of or had a civil judgment rendered again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m for commission of fraud or a criminal offense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nnection with obtaining, attempting to obtain,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erforming a public (Federal, State or local) transaction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violation of Federal or State antitrust statute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mmission of embezzlement, theft, forgery, briber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alsification or destruction of records, making fal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tatements, or receiving stolen property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c)  Are not presently indicted for or otherwise criminally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ivilly charged by a governmental entity (Federal, State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ocal) with commission of any of the offenses enumerat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aragraph (b) of this article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d)  Have not within a three-year period preceding this Agre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ad one or more public transactions (Federal, State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ocal) terminated for defaul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TICLE XIII.  DRUG-FREE WORKPLACE REQUIR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Grantee certifies that it will, or will continue to, prov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drug-free workplace by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a)  Publishing a statement notifying employees that the unlawfu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anufacture, distribution, dispensing, possession, or us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 controlled substance is prohibited in the Grantee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orkplace and specifying the actions that will be tak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gainst employees for violation of such prohibition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b)  Establishing an ongoing drug-free awareness program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form employees abou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1)  The dangers of drug abuse in the workplac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2)  The Grantee's policy of maintaining a drug-fr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orkplac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3)  Any available drug counseling, rehabilitation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mployee assistance programs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4)  The penalties that may be imposed upon employee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rug abuse violations occurring in the workplac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c)  Making it a requirement that each employee to be engag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performance of the grant be given a copy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tatement required by paragraph (a) of this articl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d)  Notifying the employee in the statement requir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aragraph (a) of this article that, as a condi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mployment under the grant, the employee will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1)  Abide by the terms of the statement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2)  Notify the employer in writing of his or her convi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 a violation of a criminal drug statute occurring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workplace no later than five calendar days af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uch conviction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e)  Notifying the Department in writing, within ten calend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ays after receiving notice under paragraph (d)(2) of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rticle from an employee or otherwise receiving actu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tice of such conviction.  Employers of convicted employe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ust provide notice, including position title, to the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ficer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f)  Taking one of the following actions, within thirty calend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ays of receiving notice under paragraph (d)(2),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spect to any employee who is so convicte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1)  Taking appropriate personnel action against such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mployee, up to and including termination, consist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ith the requirements of the Rehabilitation Ac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973, as amended;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2)  Requiring such employee to participate satisfactori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 a drug abuse assistance or rehabilitation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roved for such purposes by a Federal, State or lo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ealth, law enforcement, or other appropriate agency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g)  Making a good faith effort to continue to maintain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rug-free workplace through implementation of paragraphs (a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b), (c), (d), (e) and (f) of this artic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TICLE XXV.  AMEND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is Grant Agreement may be modified at any time by writt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mendment, as agreed upon by both the Grantee and HU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mendments that reflect the rights and obligations of ei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ty shall be executed by HUD (the Grant Officer)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e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TICLE XV.  ASSIGN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Grantee's rights under this Agreement may no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signed without prior written approval of HU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TICLE XVI.  SPECIAL CONDI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is Agreement is hereby executed on behalf of the par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ITED STATES OF AMERIC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retary of Housing and Urban Develop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: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ignatu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rector, Housing Manag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_______________________________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ame of Organiz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ignature of Authorized Offic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it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Project Na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Lo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Project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RIDER TO GRANT AGREEMENT FOR PRESERV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ECHNICAL ASSISTANCE PLANNING GR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is Rider, made this _______ day of ______________, 199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tween the United States Department of Housing and Urb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velopment ("HUD") and ________________________________________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the "Grantee") (Employer Identification Number ____-________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 an address of 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, is attached to and made a par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 Grant Agreement dated  __________________________ betw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and the Grantee for a Technical Assistance Planning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"Grant Agreement"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HEREAS, the Grantee successfully completed the activ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ained in its Approved Application Package and for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nding was provided pursuant to the Grant Agreemen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HEREAS, the Grantee has amended its Approved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ckage to request additional funding for subsequent phase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tivity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HEREAS, the amendments to the Approved Application Packa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ve been approved by HUD and HUD agrees to provide addit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nding for subsequent phases of activity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W, THEREFORE, in reliance upon and in consideration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tual representations and obligations hereunder, HUD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ee agree to amend the Grant Agreement a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.  The amendments to the Approved Application Package,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roved by HUD, are attached to and made a part of the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gre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  HUD will make available to the Grantee, grant fund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ollowing amounts for the following phases of activity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HASE II    $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HASE III   $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.  Except where specifically amended by this Rider,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visions of the Grant Agreement shall continue in full for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effect and shall be equally applicable to the addit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sistance set forth in this Rid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Agreement is hereby executed on behalf of the parties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ITED STATES OF AMERIC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retary of Housing and Urban Develop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: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ignatu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rector, Housing Manag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_______________________________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ame of Organiz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ignature of Authorized Offic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it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ATTACHMENT 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ARTS OF ATTACHMENT 4 CONTAIN FEDERAL REGISTER DOCU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HARD COPIES OF THIS DOCUMENT MAY BE OBTAINED FROM THE LIBRA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EXECUTIVE OFFICE OF THE PRESID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OFFICE OF MANAGEMENT AND BUDG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WASHINGTON, D.C. 2050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March 8, 199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</w:t>
      </w:r>
      <w:r>
        <w:rPr>
          <w:rFonts w:cs="Courier New" w:ascii="Courier New" w:hAnsi="Courier New"/>
          <w:sz w:val="20"/>
          <w:szCs w:val="20"/>
        </w:rPr>
        <w:t>OMB Circular No. A-13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THE HEADS OF EXECUTIVE DEPARTMENTS AND ESTABLISH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ECT:  Audits of Institutions of Higher Education and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onprofit Institu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Purpose.  Circular A-133 establishes audit requirement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fines Federal responsibilities for implementing and monitor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ch requirements for institutions of higher education and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nprofit institutions receiving Federal awar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Authority.  Circular A-133 is issued under the authority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Budget and Accounting Act of 1921, as amended; the Budget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ounting Procedures Act of 1950, as amended; Reorganiz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an No. 2 of 1970; and Executive Order No. 1154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Supersession.  Circular A-133 supersedes Attachment F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paragraph 2h, of Circular A-110, "Uniform Administra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irements for Grants and other Agreements with Institution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igher Education, Hospitals, and other Nonprofit organizations.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 Applicability.  The provisions of Circular A-133 apply to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Federal departments and agencies responsibl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ministering programs that involve grants, cost-type contrac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other agreements with institutions of higher education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ther nonprofit recipi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Nonprofit institutions, whether they are recipient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eiving awards directly from Federal agencies, or are sub-recipient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eiving awards indirectly through other recipi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se principles, to the extent permitted by law, constitu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uidance to be applied by agencies consistent with and with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cretion, conferred by the statutes governing agency ac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  Requirements and Responsibilit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specific requirements and responsibilities of Feder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partments and agencies and institutions of higher education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ther nonprofit institutions are set forth in the attach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   Effective Date.  The provisions of circular A-133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ffective upon publication and shall apply to audits of nonprof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titutions for fiscal years that begin on or after January 1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90.  Earlier implementation is encouraged.  However, until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ircular is implemented, the audit provisions of Attachment F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ircular A-110 shall continue to be observ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   Policy Review (Sunset) Date.  Circular A-133 will have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licy review three years from the date of issua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.   Inquiries.  Further information concerning circular A-13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y be obtained by contacting the Financial Management Divisi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 of Management and Budget, Washington, D.C. 20503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lephone (202) 395-3993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Richard G. Darm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Direc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Individual awards not in the student aid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search and development catego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j.   "Management decision" moans the evaluation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ement of an establishment of the finding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ommendations included in an audit report and the issuance of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nal decision by management concerning its response to su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ndings and recommendations, including actions concluded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cessa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k.   "Nonprofit institution" means any corporation, trus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sociation, cooperative or other organization which 1)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perated primarily for scientific, educational, servic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aritable, or similar purposes in the public interest; 2) is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ganized primarily for profit; and 3) uses its net proceed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intain, improve, and/or expand its operations.  The te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nonprofit institutions" includes institutions of hig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ducation, except those institutions that are audited as par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ngle audits in accordance with Circular A-128 "Audits of St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Local Governments."  The term does not include hospita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ich are not affiliated with an institution of higher educati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 State and local governments and Indian tribes cover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ircular A-128 "Audits of State and Local Governments.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.   "Oversight" agency means the Federal agency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vides the predominant amount of direct funding to a recipi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 assigned a cognizant agency, unless no direct funding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eived.  Where there is no direct funding, the Federal agenc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 the predominant indirect funding will assume the gener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versight responsibilities.  The duties of the oversight agenc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e described in paragraph 4 of this Attach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.   "Recipient" means an organization receiving financia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sistance to carry out a program directly from Federal agenc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.   "Research and development" includes all resear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tivities, both basic and applied, and all develop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tivities that are supported at universities, colleges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ther nonprofit institutions.  "Research" is defined as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ystematic study directed toward fuller scientific knowledge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derstanding of the subject studied.  "Development" i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ystematic use of knowledge and understanding gained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earch directed toward the production of useful material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vices, systems, or methods, including design and developme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totypes and process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.   "Student Financial Aid" includes those program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neral student assistance in which institutions participat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ch as those authorized by Title IV of the Higher Education 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1965 which is administered by the U.S. Department of Edu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similar programs provided by other Federal agencies.  It do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 include programs which provide fellowships or similar awar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students on a competitive basis, or for specified studie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earch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.   "Sub-recipient" means any person or govern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partment, agency, establishment, or nonprofit organization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eives financial assistance to carry out a program through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imary recipient or other sub-recipient, but does not include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dividual that is a beneficiary of such a program.  A sub-recipi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y also be a direct recipient of Federal awards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ther agree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q.   "Vendor" means an organization providing a recipient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-recipient with generally required goods or services that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lated to the administrative support of the Federal assist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Audit of Nonprofit Institu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Requirements Based on Awards Receiv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1)  Nonprofit institutions that receive $100,000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re a year in Federal awards shall have an audit made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ordance with the provisions of this Circular.  Howev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nprofit institutions receiving $100,000 or more but receiv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wards under only one program have the option of having an aud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their institution prepared in accordance with the provis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the Circular or having an audit made of the one program. 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ior or subsequent years, when an institution has only lo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uarantees or outstanding loans that were made previously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titution may be required to conduct audits for those program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accordance with regulations of the Federal agencies provi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ose guarantees or loa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2)  Nonprofit institutions that receive at lea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$25,000 but less than $100,000 a year in Federal awards sh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ve an audit made in accordance with this Circular or have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dit made of each Federal award, in accordance with Federal law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regulations governing the programs in which they particip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3)  Nonprofit institutions receiving less than $25,0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year in Federal awards are exempt from Federal aud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irements, but records must be available for review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ropriate officials of the Federal grantor agency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granting enti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Oversight by Feder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1)  To each of the larger nonprofit institution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 of Management and Budget (OMB) will assign a Feder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gency as the cognizant agency for monitoring audits and ensur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resolution of audit findings that affect the programs of m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n one agenc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2)  Smaller institutions not assigned a cogniz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gency will be under the general oversight of the Federal agenc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 provides them with the most fun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3)  Assignments to Federal cognizant agencie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rrying out responsibilities in this section are set forth in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parate supplement to this Circula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4)  Federal Government-owned, contractor-oper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cilities at institutions or laboratories operated primarily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Government are not included in the cognizance assign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se will remain the responsibility of the contracting agenc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listed assignments cover all of the functions in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ircular unless otherwise indicated.  The Office of Manag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Budget will coordinate changes in agency assign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Cognizant Agency Responsibilities.  A cognizant agenc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all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Ensure that audits are made and reports are receiv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timely manner and in accordance with the requirements of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ircula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Provide technical advice and liaison to institu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independent audito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.   Obtain or make quality control reviews of selec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dits made by non-Federal audit organizations, and provid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ults, when appropriate, to other interested organiz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.   Promptly inform other affected Federal agencie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ropriate Federal law enforcement officials of any repor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llegal acts or irregularities.  A cognizant agency should als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form State or local law enforcement and prosecu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thorities, if not advised by the recipient, of any viola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w within their jurisdic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.   Advise the recipient of audits that have been found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have met the requirements set forth in this Circular.  In su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tances, the recipient will work with the auditor to tak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rrective action.  If corrective action is not taken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gnizant agency shall notify the recipient and Federal awar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gencies of the facts and make recommendations for follow-u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tion.  Major inadequacies or repetitive substandard perform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independent auditors shall be referred to appropri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fessional bodies for disciplinary ac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.   Coordinate, to the extent practicable, audit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s made for Federal agencies that are in addition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dits made pursuant to this Circular, so that the addit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dits or reviews build upon audits performed in accordance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Circula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.   Ensure the resolution of audit findings that affec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s of more than one agenc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.   Seek the views of other interested agencies bef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leting a coordinated progra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.   Help coordinate the audit work and repor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ponsibilities among independent public accountants, St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ditors, and both resident and non-resident Federal auditor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hieve the most cost-effective audi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 Oversight Agency Responsibilities.  An oversight agenc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all provide technical advice and counsel to institution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dependent auditors when requested by the recipient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versight agency may assume all or some of the responsibil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rmally performed by a cognizant agenc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  Recipient Responsibilities.  A recipient that receives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ederal award and provides $25,000 or more of it during 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scal year to a sub-recipient shall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Ensure that the nonprofit institution sub-recipi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 receive $25,000 or more have met the audit requirement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circular, and that sub-recipients subject to OMB Circul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-128 have met the audit requirements of that Circular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Ensure that appropriate corrective action is tak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in six months after receipt of the sub-recipient audit repo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instances of noncompliance with Federal laws and regulation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.   Consider whether sub-recipient audits necessit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justment of the recipient's own records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.   Require each sub-recipient to permit independ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ditors to have access to the records and financial stat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 necessary for the recipient to comply with this Circula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   Relation to other Audit Require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An audit made in accordance with this Circular sha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lieu of any financial audit required under individual Feder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wards.  To the extent that an audit made in accordance with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ircular provides Federal agencies with the information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surances they need to carry out their overall responsibiliti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y shall rely upon and use such information.  However,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ederal agency shall make any additional audits or review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cessary to carry out responsibilities under Federal law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ulation.  Any additional Federal audits or reviews sha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anned and carried out in such a way as to build upon wor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formed by the independent audito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Audit planning by Federal audit agencies shou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sider the extent to which reliance can be placed upon wor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formed by other auditors.  Such auditors include State, local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ederal, and other independent auditors, and a recipient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ernal auditors.  Reliance placed upon the work of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ditors should be documented and in accordance with Govern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diting standar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.   The provisions of this Circular do not limi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thority of Federal agencies to make or contract for audit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valuations of Federal awards, nor do they limit the authority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y Federal agency Inspector General or other Federal officia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.   The provisions of this Circular do not authorize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titution or sub-recipient thereof to constrain Feder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gencies, in any manner, from carrying out additional audit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valuations or review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.   A Federal agency that makes or contracts for audits,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dition to the audits made by recipients pursuant to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ircular, shall, consistent with other applicable law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ulations, arrange for funding the cost of such addit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dits.  Such additional audits or reviews include financial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formance audits and program evalu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   Frequency of Audit.  Audits shall usually be perform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nually but not less frequently than every two yea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.   Sanctions.  No audit costs may be charged to Federal awar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en audits required by this Circular have not been made or ha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en made but not in accordance with this Circular.  In case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inued inability or unwillingness to have a proper audit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ordance with the Circular, Federal agencies must consi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ropriate sanctions includ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-   withholding a percentage of awards until the audit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mpleted satisfactorily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-   withholding or disallowing overhead costs;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-   suspending Federal awards until the audit in mad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.   Audit Costs.  The cost of audits made in accordance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visions of this Circular are allowable charges to Feder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wards.  The charges may be considered a direct cost or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ocated indirect cost, determined in accordance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visions of Circular A-21, "Cost Principles for Universities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 Circular A-122, "Cost Principles for Nonprofit Organizations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R subpart 31, or other applicable cost principle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ul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  Auditor Selection.  In arranging for audit serv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titutions shall follow the procurement standards prescrib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ircular A-110, "Uniform Requirements for Grants and Agre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 Institutions of Higher Education, Hospitals and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nprofit Organizations.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  Small and Minority Audit Firm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Small audit firms and audit firms owned and controll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socially and economically disadvantaged individuals shall ha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maximum practicable opportunity to participate in contrac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warded to fulfill the requirements of this Circula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Recipients of Federal awards shall take the follow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eps to further this goal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1)  Ensure that small audit firms and audit fir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wned and controlled by socially and economically disadvantag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dividuals are used to the fullest extent practicabl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2)  Make information on forthcoming opportun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vailable and arrange timeframes for the audit to encourag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cilitate participation by small audit firms and audit fir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wned and controlled by socially and economically disadvantag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dividual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3)  Consider in the contract process whether fir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eting for larger audits intend to subcontract with sm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dit firms and audit firms owned and controlled by socially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conomically disadvantaged individual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4)  Encourage contracting with small audit firm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dit firms owned and controlled by socially and economical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advantaged individuals which have traditionally audi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vernment programs, and in cases where this is not possibl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sure that these firms are given consideration for aud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contracting opportunitie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5)  Encourage contracting with consortiums of sm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dit firms as described in section (1), above, when a contr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 too large for an individual small audit firm or audit fi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wned and controlled by socially and economically disadvantag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dividuals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6)  Use the services and assistance, as appropriat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such organizations as the Small Business Administration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licitation and utilization of small audit firms or audit fir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wned and controlled by socially and economically disadvantag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dividual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.  Scope of Audit and Audit Objectiv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The audit shall be made by an independent auditor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ordance with Government Auditing Standards developed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troller General of the United States covering financ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dits.  An audit under this Circular should be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ganization-wide audit of the institution.  However, there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 instances where Federal auditors are performing audits or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anning to perform audits at nonprofit institutions.  In the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ses, to minimize duplication of audit work, a coordinated aud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roach may be agreed upon between the independent auditor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ipient and the cognizant agency or the oversight agenc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ose auditors who assume responsibility for any or all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ports called for by paragraph 15 should follow guidance s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th in Government Auditing Standards in using work perform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the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The auditor shall determine whethe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1)  The financial statements of the institu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sent fairly its financial position and the results of 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perations in accordance with generally accepted accoun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inciple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2)  The institution has an internal control structu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provide reasonable assurance that the institution is manag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ederal awards in compliance with applicable law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ulations, and controls that ensure compliance with the law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regulations that could have a material impact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nancial statements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3)  The institution has complied with law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ulations that may have a direct and material effect on 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nancial statement amounts and on each major Federal progra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.  Internal Controls Over Federal Awards; Compliance Review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General.  The independent auditor shall determin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port on whether the recipient has an internal control structu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provide reasonable assurance that it is managing Feder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wards in compliance with applicable laws, regulations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ract terms, and that it safeguards Federal funds. 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forming these reviews, independent auditors should rely up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rk performed by a recipient's internal auditors to the maximu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tent possible.  The extent of such reliance should be ba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pon the Government Auditing Standar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Internal Control Revie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1)  In order to provide this assurance on inter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rols, the auditor must obtain an understanding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ernal control structure and assess levels of internal contro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sk.  After obtaining an understanding of the controls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sessment must be made whether or not the auditor intend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ace reliance on the internal control structur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2)  As part of this review, the auditor shall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a)  Perform tests of controls to evaluat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ffectiveness of the design and operation of the policie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cedures in preventing or detecting material noncomplia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sts of controls will not be required for those areas wher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ernal control structure policies and procedures are likely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 ineffective in preventing or detecting noncompliance, in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se a reportable condition or a material weakness should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ported in accordance with paragraph 15 c(2) of this Circula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b)  Review the recipient's system for monitor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-recipients and obtaining and acting on sub-recipient aud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por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c)  Determine whether controls are in effec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sure direct and indirect costs were computed and bill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ordance with the guidance provided in the general requir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tion of the compliance supplement to this circula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.   Compliance Revie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1)  The auditor shall determine whether the recipi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s complied with laws and regulations that may have a direct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terial effect on any of its major Federal programs. 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dition, transactions selected for non-major program sha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uted for compliance with Federal laws and regulations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y to such transac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2)  In order to determine which major programs ar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 tested for compliance, recipients shall identify, in the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ounts, all Federal funds received and expended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s under which they were received.  This shall inclu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nds received directly from Federal agencies, through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te and local governments or other recipients.  To ass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ipients in identifying Federal awards, Federal agencie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imary recipients shall provide the Catalog of Federal Domest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sistance (CFDA) numbers to the recipients when mak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war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3)  The review must include the selection of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equate number of transactions from each major Federal financ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sistance program so that the auditor obtains suffici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vidence to support the opinion on compliance requir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agraph 15c(3) of this Attachment.  The selection and tes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transactions shall be based on the auditors' profess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dgment considering such factors as the amount of expenditur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the program; the newness of the program or changes in 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ditions; prior experience with the program particularly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ealed in audits and other evaluations (e.g., inspection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 reviews, or system reviews required by Feder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quisition Regulations); the extent to which the program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rried out through sub-recipients; the extent to whic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 contracts for goods or services; the level to whic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 is already subject to program reviews or other form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dependent oversight; the adequacy of the controls for ensur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liance; the expectation of adherence or lack of adherenc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applicable laws and regulations; and the potential impac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verse finding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4)  In making the test of transactions, the audi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all determine whethe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-   the amounts reported as expenditures wer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llowable services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-   the records show that those who receiv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ervices or benefits were eligible to rece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5)  In addition to transaction testing, the audi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all determine whethe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-   matching requirements, levels of effort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armarking limitations were me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-   Federal financial reports and claim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dvances and reimbursement conta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nformation that is supported by book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cords from which the basic financ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tatements have boon prepared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-   amounts claimed or used for matching we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determined in accordance with 1) OMB Circul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-21, "Cost Principles for Educat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nstitutions"; 2) matching or cost shar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quirements in Circular A-110, "Uni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quirements for Grants and Agreement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nstitutions of Higher Education, Hospita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nd Other Nonprofit Organizations"; 3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ircular A-122, "Cost Principle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Nonprofit Organizations"; 4) FAR subpart 3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ost principles; and 5) other applicable co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rinciples or regul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6)  The principal compliance requirements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largest Federal programs may be ascertained by referring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"Compliance Supplement for Single Audits of Educat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stitutions and other Nonprofit Organizations,"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Compliance Supplement for Single Audits of State and Lo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vernments," issued by OMB and available from the Govern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inting office.  For those programs not covered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liance Supplements, the auditor should ascertain compli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irements by reviewing the statutes, regulations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greements governing individual program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7)  Transactions related to other awards that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lected in connection with examinations of financial stat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evaluations of internal controls shall be teste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liance with Federal laws and regulations that apply to su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ansac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4.  Illegal Acts.  If, during or in connection with the audi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nonprofit institution, the auditor becomes aware of illeg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ts, such acts shall be reported in accordance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visions of the Government Auditing Standar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5.  Aud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Audit reports must be prepared at the completion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di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The audit report shall state that the audit was made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ordance with the provisions of this circula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.   The report shall be made up of at least the follow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ree par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1)  The financial statements and a schedule of Feder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wards and the auditor's report on the statements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edule.  The schedule of Federal awards should identify maj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s and show the total expenditures for each progra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dividual major programs other than Research and Development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udent Aid should be listed by catalog number as identifi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Catalog of Federal Domestic Assistance.  Expenditure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ederal programs other than major programs shall be shown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caption "other Federal assistance."  Also, the valu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n-cash assistance such an loan guarantees, food commoditie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nated surplus properties or the outstanding balance of loa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ould be disclosed in the schedu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2)  A written report of the independent auditor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derstanding of the internal control structure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sessment of control risk.  The auditor's report should inclu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 a minimum:  1) the scope of the work in obtaining understan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the internal control structure and in assessing the contro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sk, 2) the nonprofit institution's significant inter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rols or control structure including the controls establish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ensure compliance with laws and regulations that have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terial impact on the financial statements and those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vide reasonable assurance that Federal awards are be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ed in compliance with applicable laws and regulations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) the reportable conditions, including the identifica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terial weaknesses, identified as a result of the auditor's wor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understanding and assessing the control risk.  If the audi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mits his/her consideration of the internal control structu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any reason, the circumstances should be disclosed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por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3)  The auditor's report on compliance contain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-   An opinion as to whether each major Feder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gram was being administered in compliance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laws and regulations applicable to the matt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escribed in paragraph 13(c)(3) of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ttachment, including compliance with law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gulations pertaining to financial report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laims for advances and reimbursement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-   A statement of positive assurance on those ite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at were tested for compliance and nega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ssurance on those items not tested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-   Material findings of noncompliance present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ir proper perspectiv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    The size of the universe in number of ite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nd dollar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    The number and dollar amount of transa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ested by the auditor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    The number and corresponding dollar amou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nstances of noncomplianc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-   Where findings are specific to a particul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ederal award, an identification of total amou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questioned, if any, for each Federal award, as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sult of noncompliance and the auditor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commendations for necessary corrective ac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.   The three parts of the audit report may be bound into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ngle document, or presented at the same time as separ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cu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.   Nonmaterial findings need not be disclosed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liance report but should be reported in writing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ipient in a separate communication.  The recipient, in tur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ould forward the findings to the Federal grantor agencie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grantor sourc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.   All fraud or illegal acts or indications of such act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cluding all questioned costs found as the result of these ac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 auditors become aware of, may be covered in a separ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ritten report submitted in accordance with the Govern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diting Standar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.   The auditor's report should disclose the statu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nown but uncorrected significant material finding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ommendations from prior audits that affect the current aud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bjective as specified in the Government Auditing Standar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.   In addition to the audit report, the recipient sh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vide a report of its comments on the finding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ommendations in the report, including a plan for correc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tion taken or planned and comments on the status of correc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tion taken on prior findings.  If corrective action is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cessary, a statement describing the reason it is not shou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ompany the audit repor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.   Copies of the audit report shall be submitt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ordance with the reporting standards for financial aud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ained in the Government Auditing Standards.  Sub-recipi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ditors shall submit copies to recipients that provided Feder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wards.  The report shall be due within 30 days aft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letion of the audit, but the audit should be completed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report submitted not later than 13 months after the end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recipient's fiscal year unless a longer period is agre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 the cognizant or oversight agenc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j.   Recipients of more than $100,000 in Federal awar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all submit one copy of the audit report within 30 days af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suance to a central clearinghouse to be designated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 of Management and Budget.  The clearinghouse will kee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leted audit reports on fi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k.   Recipients shall keep audit reports, inclu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-recipient reports, on file for three years from their issua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6.  Audit Resolu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As provided in paragraph 3, the cognizant agency sh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 responsible for ensuring the resolution of audit findings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ffect the programs of more than one Federal agency.  Resolu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findings that relate to the programs of a single Feder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gency will be the responsibility of the recipient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gency.  Alternate arrangements may be made on case-by-case bas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agreement among the agencies concern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A management decision shall be made within six month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fter receipt of the report by the Federal agencies respons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audit resolution.  Corrective action should proceed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pidly as possi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ATTACHMENT 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OCC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Voice Response Syst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ccess Authoriz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</w:t>
      </w:r>
      <w:r>
        <w:rPr>
          <w:rFonts w:cs="Courier New" w:ascii="Courier New" w:hAnsi="Courier New"/>
          <w:sz w:val="20"/>
          <w:szCs w:val="20"/>
        </w:rPr>
        <w:t>form HUD-27054 (8/9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structions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OCCS Voice Response Access Authoriz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curity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form HUD-2705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ATTACHMENT 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tandard Form 1199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DIRECT DEPOSIT SIGN-UP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ATTACHMENT 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OCCS Access Authoriz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curity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r HUD Sta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</w:t>
      </w:r>
      <w:r>
        <w:rPr>
          <w:rFonts w:cs="Courier New" w:ascii="Courier New" w:hAnsi="Courier New"/>
          <w:sz w:val="20"/>
          <w:szCs w:val="20"/>
        </w:rPr>
        <w:t>form HUD-27054-A (8/9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struction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OCCS Access Authoriz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curity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r HUD Sta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form HUD-27054-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ATTACHMENT 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LOCCS/V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reservation Technical Assist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lanning Grant Payment Vouc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</w:t>
      </w:r>
      <w:r>
        <w:rPr>
          <w:rFonts w:cs="Courier New" w:ascii="Courier New" w:hAnsi="Courier New"/>
          <w:sz w:val="20"/>
          <w:szCs w:val="20"/>
        </w:rPr>
        <w:t>form HUD-9738 (1\12\93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1 of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nstructions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reservation of Affordable Housing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echnical Assist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lanning Grant Payment Vouche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form HUD-973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2 of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ATTACHMENT 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LINE OF CREDIT CONTROL SYSTEM (LOCC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AUGUST 199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INTRODU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Line of Credit Control System, (LOCCS), User's Guide has been writt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service Program/Recipients and HUD Field Offices for their particul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s.  Content is universal in scope and is not intended to prov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 in depth and complete detail of the LOCCS System.  If you have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uestions about LOCCS that exceed the boundaries of this user's guid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ease contact your respective field office or HUD program representativ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ABOUT PART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t 1 of this user's guide is written to address general specific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ed-to-know information that is basically of important to the Grantee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ipient.  Highlights of Part 1 includ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      Generation of a VRS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      Designation of a Depository - Direct Deposit Sign-Up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SF 1199A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      Security Access Controls - Grantee/Recipi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      Operation of the VRS Syst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      Sample Vouchers and related VRS dialogu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      Return of Funds - Wire Transf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ABOUT PARTS 2 AND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ts 2 and 3 are provided for HUD Program Office Staff.  Highlight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ts 2 and 3 includ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      Accessing LOCCS by program sta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      LOCCS Scree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      LOCCS Security Procedur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      Exhibits of Access Authorization Form (HUD-27054A) &amp; AD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olicy Stat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NO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ferenced exhibits, related instructions, VRS sample drawdown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sociated VRS dialogues are contained within their respective part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guid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ly 22, 1992                     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TABLE OF CONT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Pa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PART 1 - GRANTEE/RECIPIENT  ................. 1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TION 1.  LINE OF CREDIT CONTROL SYSTEM (LOCCS) - VOICE RESPON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SYSTEM (VRS)............................................. 1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.1 Background of LOCCS........................................ 1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.2 Background of Voice Response System ....................... 1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TION 2.  ESTABLISHMENT OF LINE OF CREDIT  ........................ 2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.1 Generation of a VRS Number  ............................... 2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.2 Designation of Depository-Direct Sign-Up Form (SF 1199A)... 2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.3 Security Access Controls - Grantee/Recipient .............. 2-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.4 LOCCS Voice Response Access Authorization Form (HUD-27054). 2-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.5 Accessing LOCCS - Grantee/Recipient  ...................... 2-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.6 Changing Password via VRS ................................. 2-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.7 Logging Off the VRS ....................................... 2-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.8 Change of Address for Recipient of HUD Grants (HUD 27056) . 2-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.9 LOCCS Headquarters-Generated Letters  ..................... 2-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-1 Sample Letter, VRS Number Sent to Grantee/Recipient ....... 2-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-2 Direct Deposit Sign-Up Form, SF 1199A  .................... 2-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-3 Certified Letter, User ID and Password  ................... 2-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-4 LOCCS Voice Response Access Authorization Form, HUD 27054..2-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-5 Change of Address Request for Recipient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UD Grants or Contracts (HUD 27056 ....................... 2-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ly 22, 1992                     i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TABLE OF CONT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Pa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TION 3.  OPERATION OF VOICE RESPONSE SYSTEM (VRS)................  3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.1 Preparation of Grant Vouchers for Payments ................  3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.2 Calling-in the Grant Voucher Request ......................  3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.3 LOCCS-VRS Edits and Reviews  ..............................  3-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-1 Request Voucher for Grant Payment, HUD 27053  .............  3-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-1 SAMPLE LOCCS VRS GRANT DRAWDOWN DIALOUGE  .................  3-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HASE 1 DIALOGUE:  Asking for and confirming ent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of a voucher number  .......................  3-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HASE 2 DIALOGUE:  Entering a project number and amount .......  3-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HASE 3 DIALOGUE:  Voucher Repeat  ............................ 3-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HASE 4 DIALOGUE:  Voucher Confirmation Text  ................. 3-1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.2  Sample Budget Line Item Payment Voucher  ................. 3-1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.2  SAMPLE LOCCS VRS BUDGET LINE ITEM DRAWDOWN DIALOGUE ...... 3-1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TION 4.  RETURN OF FUNDS - WIRE TRANSFER PROCEDURES..............  4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gust 18, 1992                       ii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TABLE OF CONT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Pa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PART 2 - HUD PROGRAM STAFF .............  5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TION 5.  LINE OF CREDIT CONTROL SYSTEM (LOCCS) - HUD EMPLOYEES...  5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5.1 Field Staff Overview of LOCCS-VRS.........................  5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5.2 Background of LOCCS and VRS...............................  5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TION 6.  ACCESSING LOCCS - HUD Employees ........................  6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6.1 Entering User ID and Password.............................  6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6.2 Changing the Password.....................................  6-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6.3 Logging Off Screens ......................................  6-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6.4 LOCCS SCREENS ............................................  6-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PART 3 - LOCCS SECURITY PROCEDURES ............  7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TION 7.  LOCCS SECURITY PROCEDURES ..............................  7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7.1  LOCCS User Background ...................................  7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7.2  HUD Employees ...........................................  7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7.3  Grantee/Recipient .......................................  7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7.4  LOCCS access control ....................................  7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7.5  Issuing Security IDs and Passwords ......................  7-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7.6  Privacy of IDs and Passwords ............................  7-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7.7  Canceling Old Security IDs and Issuing New IDs ..........  7-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7.8  Establishing and Update of Passwords ....................  7-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7.9  Validation of Access ....................................  7-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7.10 Procedural Controls......................................  7-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7.11 Access Authorization Security Form ......................  7-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7.12 HUD Departmental ADP Policy Statement ...................  7-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7.13 HUD Employees ...........................................  7-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7.1  Access Authorization Security Form.......................  7-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7.2  HUD Departmental ADP Policy Statement ...................  7-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ly 22, 1992                       i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T 1 - GRANTEE/RECIPI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TION 1.  LINE OF CREDIT CONTROL SYST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1  Background of LOCC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yments are scheduled and disbursed by the Line of Credit Control Syst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LOCCS), System ID A67.  This system uses a cash management compu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ftware program which ensures that distributions do not exceed authoriz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mitations.  LOCCS and Program Accounting System (PAS) interface on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ightly basis to ensure consistency of the information stored in the tw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ystems.  Each day, LOCCS generates a payment tape for Treasury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burses the payment via the Automated Clearing House (ACH) Payment Syst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a Voucher and Schedule of Payment (SF-1166) for each Regional Agenc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ation Code (ALC).  All payments are certified by Headquarter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warded to Treasury for process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2  Background of Voice Response Syst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LOCCS Voice System (VRS) enables the grantee/recipient to requ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 payment funds from HUD through the use of their touch-tone telephon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grantee/recipient must complete Form HUD 27054, LOCCS Voice Respon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ystem Access Authorization, and submit the form to the HUD for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ior to draw dow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OTE:    The grantee/recipient shall contact the responsible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Office to obtain Form HUD-27054, LOCCS Voice Response Syst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ccess Authorization and the program-specific voucher for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pay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ly 22, 1992                        1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TION 2.  ESTABLISHMENT OF LINE OF CRED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establishment of a Line of Credit has three phas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 Generation of a VRS Number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 Designation of a Depository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 LOCCS Voice Response Access Authoriz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1  Generation of a VRS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generate a VRS Number, the grantee/recipient must first return the ful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ecuted Funding Approval Grant (Contract) to HU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the grantee/recipient has no grant awards currently funded with HUD,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F-1199A, Direct Deposit Sign Up Form, must be provided to HUD to identif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grantee/recipient Tax Identification Number (TIN).  The TIN is a n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9) digit number which all employers must have for Federal income ta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rposes.  The TIN number will be linked automatically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/grant number which will establish a Line of Credit and generate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RS number for the grantee/recipi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ce the VRS number has been generated, HUD Headquarters in Washingt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.C. will automatically generate a letter containing the VRS number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il the letter to the grantee/recipient.  The VRS number allow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ee/recipient to key in a number that identifies the project/grant ov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touch tone telephone.  A copy of a sample VRS number letter sent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ee/recipient is shown in Exhibit 2-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2  Designation of Depository-Direct Deposit Sign-Up Form (SF 1199A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SF-1199A provides HUD with the authorization to make direct depos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rough the Federal Reserve to the grantee's/recipient's designated accou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ing the Treasury ACH Payment System.  This form must be completed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turned to HUD if program guidelines require the grantee/recipien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mit the form.  The SF-1199A is not needed on an annual basis.  Exhib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-2 provides an example and instructions for completing form SF 1199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revised SF 1199A must be submitted if there is a change of depository,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change in mailing address of a designated depository.  Corresponde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arding LOCCS-VRS will go to the address indicated for the pay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grantee/recipient) on the SF-1199A, not the address on the grant/awar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correspondence should be sent to somewhere other than was specified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SF-1199A, a Change of Address Form (HUD 27056) must be completed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mitted to HUD.  See Section 2.6 for information regarding chang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dres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ly 22, 1992                       2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3  Security Access Controls - Grantee/Recipi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se users are personnel who work for the Recipient organizations that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eiving funds for HUD programs (i.e., provide low-cost housing, reha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using, homeless housing, etc.).  These recipient organizations can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tes, municipalities, cities, counties, towns, and private organiz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se users access LOCCS via the LOCCS Voice Response System (VRS). 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ice Response System (VRS) users will submit a signed and notarized LOCC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ice Response System (VRS) Access Authorization Form (Exhibit 2-4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Office of Information Policies and Systems (IPS), assigns USERID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itial Passwords and writes the USERID and initial Password on the Acc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m.  A letter informing the user of the USERID and Password is sent bac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the user via certified mail stamped "OPEN BY ADDRESSEE ONLY"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iginal form is stored by AISAO for audit purposes.  Exhibit 2-3 depic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sample authorization lett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nually, grantee/recipient approving officials must validate their use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letter is sent to each recipient organization's approving offic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sting valid users and VRS functions.  Termination of access or corr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data will be the only update features allowed on this repor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alidation of this report must be signed by the approving official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arized for return to HUD within 15 day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ll reports must be returned to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U.S. Department of Housing and Urban Develop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ffice of Information Policies and Syste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ISA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451 Seventh St., S. W.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ashington, DC 20410-36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4  LOCCS Voice Response Access Authorization Form (HUD-2705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form (HUD 20754) is used by any recipient organizations that wish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ess the program areas that participate in the Voice Response Syste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tructions for completion are included on the reverse of the form (sh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 Exhibit 2-4).  Access  to the LOCCS-VRS is only for authoriz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dividuals who have obtained appropriate security User ident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mbers (IDs) and passwords.  It is recommended that each grantee/recipi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ve at least two persons authorized to access LOCCS-V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ach grantee/recipient authorized person must complete an individu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urity access request form HUD-27054, LOCCS Voice Response Acc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thorization.  The form must be signed by the approving offic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presenting the grantee/recipient or his/her designee and notarized pri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submission to HUD.  IN NO EVENT CAN THE APPROVING OFFICIALS APPRO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MSELVES FOR ACCESS TO THE SYSTE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ly 22, 1992                     2-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pon receipt of the completed security form, HUD Headquarters will issu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ach authorized person a user ID and a password.  The user ID and passwo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be issued by certified mail, return receipt requested,  "OPEN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DRESSEE ONLY".  See Exhibit 2-3 Certified User ID and password lett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 is crucial to the security of the HUD VRS that each individual safegua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is/her user ID and password.  In no instance should this user ID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ssword be "shared" with others.  A breach in the security system by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ff member will result in an immediate termination of user ID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sswor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m HUD 27054, LOCCS-Voice Response System Access Authorization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all be completed whenever any of the following changes are require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o    Add new us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o    Change user program access author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o    Terminate Us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o    Reset passwor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er ID cannot be changed; however, passwords can be changed as need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sswords must be changed every 60 days from the last time a password w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stablished for the user ID.  The password change will be entered via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uch-tone telephon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 may be necessary to cancel the security access for an individual(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cause of a change in personnel.  An ID may be immediately cancel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lling the Office of Information Policies and Systems (IPS) at (20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08-0764 in Washington, D.C.  IPS should be notified in writing as quick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 possible but at least within three(3) working days from the time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ncellation.  The grantee/recipient should then submit to the HUD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 the Form HUD 27054 terminating the us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ly 22, 1992                      2-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5  ACCESSING LOCCS - Grantee/Recipi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 LOCCS Voice Response users sign on to the system in the same mann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ing a Touch-Tone telephone, the user dials the Voice Response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greeting is heard asking the user to select a function or program are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 system to acces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 Voice Response users will have to key in their User IDs and passwor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fore performing any LOCCS func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VRS directs users to enter the user ID and password to gain acces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.  The system also allows them to indicate if they want to chan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ir passwor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system will validate the user ID and password against the data ba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 contains the authorized user list.  The system will also check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tus of the user ID record and check the approved function(s) permit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an error is detected, the error condition will be spoken back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er.  The user is allowed three attempts to enter a correct user ID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ssword, or to change the password.  After three attempts the user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 automatically logged off the system and must start ov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no errors are encountered, the user will be told how to proceed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at functions to sele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6  Changing Password via V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very first time the user accesses LOCCS after being assigned a user I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 or she have to use the initial password assigned to the user ID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ystem will then ask the user to change the password.  A password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not be easily guessed by someone who knows the user should be chos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n't use last name, nickname, etc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user may change the password whenever they call VRS.  To chang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ssword at signon time, precede the password entry with an asterisk(*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en asked for the password.  The system will then ask for the n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ssword.  Enter the new password.  The system will ask you to re-ent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ssword again to validate the original entry.  Don't forget the passwor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fter the User ID and Password have been validated, the user is tol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 area(s) he or she can access and the functions he or she c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for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7  Logging Off the Voice Response System (VR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en requesting funds, VRS users can exit the system anytime by enter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#0 or by simply hanging up the telephone.  Caution:  Hanging up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lephone prior to the system's instructions will terminate transaction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all entries up to that point will be void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ly 22, 1992                      2-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8  Change of Address Request for Recipients of HUD Grants or Contrac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HUD 27056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ving the correct mailing address of each grantee/recipient is essent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the effective operation of the LOCCS-VRS.  In order to keep addr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ords current, the Change of Address Request Form (HUD-27056) should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ed when there has been any change in the address.  It i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ee/recipient's responsibility to prepare and submit this form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Program Office when there has been any change in the grantee/recipi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dress.  Exhibit 2-5 contains an example of HUD 27056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9  LOCCS HEADQUARTERS-GENERATED LETT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grantee/recipient will receive several types of LOCC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adquarters-generated (Washington, D.C.) letters depending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dividual needs and the performance of the grantee/recipient as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ticipant in the LOCCS.  The following is a summary of these type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tte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     VRS (Project) Number after grant is sign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     Notification of new/changed LOCCS-VRS access authoriz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     Semi-annual listing to the authorizing official of user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verif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     Voucher rejection by HU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     Notice that financial reports are due.  This is sent bef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the end of each reporting period.  If the required repor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are not received by the Program Office, LOCCS-VRS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generate a follow up not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     User IDs are terminated after 6 months of not access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syste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ly 22, 1992                      2-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XHIBIT 2-1  Sample Letter - VRS Number Sent to Grantee/Recipi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U.S. DEPT. OF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P.O. BOX 2369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WASHINGTON DC 20026-369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CITY OF LEOMINSTER-CP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23 WEST STRE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LEOMINSTER, MA 01453-00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U.S.DEPT.of Housing ad Urban Develop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Line of Credit Control System (LOCC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re: Community Development Block Grants (CDB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Grant Number : B90MC2500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Dear Grante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is is to advise you of the assignme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your LOCCS Voice Response project number. 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number is to be used for telephone querie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requests for funds disburs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Your Voice Response project number for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B90MC250013 is: 05877-0200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f you have any questions concerning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matter, please call your local HUD field offic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ank you for your cooper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ly 22, 1992                           2-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2-2  Direct Deposit Sign-Up Form, SF 1199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DIRECT DEPOSIT SIGN-UP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uly 22, 1992                    2-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2-2  Instructions for Preparation and Submiss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SF 1199A, Direct Deposit Sign-Up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uly 22, 1992                    2-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2-3 - Certified Letter, User ID and Passwo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uly 22, 1992                    2-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EXHIBIT 2-4 - LOCCS Voice Response System Access Authorization Form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HUD 2705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LOCC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Voice Response Syst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ccess Authoriz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uly 22, 1992                    2-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EXHIBIT 2-4 - Instructions for HUD 2705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Instructions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LOCCS Voice Response Access Authoriz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ecurity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uly 22, 1992                    2-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EXHIBIT 2-5 - Change of Address Request for Recipi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of HUD Grants or Contracts, HUD 2705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uly 22, 1992                    2-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TION 3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OPERATION OF VOICE RESPONSE SYSTEM (VR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ollowing information describes how to use LOCCS-VRS when reques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 fun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Preparation of Grant Voucher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Calling-in the Voucher Requests fo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LOCCS-VRS Edits and Review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1  Preparation of Grant Vouchers for Pay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m HUD 27053, Request Vouched for Grant Payment (referred to a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ucher or Standard Voucher) is pre-numbered form with an original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2) copies.  A budget line item payment voucher is a three (3) dig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-numbered form, which allows for 6 digit to be added.  The 6 digits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 provided to the user while on the telephone.  Exhibit 3-2 is a sampl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voucher, without the actual line numbers, that will be used for progra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 utilize the budget line item payment proces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required Program voucher must be prepared before calling LOCCS-VR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drawdown request.  The completed voucher is used as a prompt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tering information through the touch-tone pad of the telephon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firming information (such as the HUD project number) that is spoken bac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the VRS simulated voice.  It is also the support documentation for aud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HUD.  Section 3 Exhibits provides examples and instruction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leting the required program vouchers for Grant pay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2  Calling-in Grant Voucher Requ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ce the voucher has been prepared, call-in the request.  This must be d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one of the persons who is authorized to access the LOCCS-VRS and h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en issued a user ID and password by HUD.  The caller dials the teleph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mber of the LOCCS-VRS equipment in HUD Headquarters:  703-391-14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Toll Call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caller is prompted by the VRS simulated voice to enter his/her user I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password.  After access is gained to the system, there are sever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sible alternatives from which to select while making requests, each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s own dialogue.  A sample LOCCS-VRS grant drawdown for the standa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ucher (HUD 27053) is given in Exhibit 3-1.  The actual drawdown proc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be much shorter and simpler than that illustrated in Exhibit 3-1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standard voucher for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the caller wants to terminate a call prior to confirm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formation, he/she should enter #0 or simply hang-up and he/she can c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gain using the same voucher number.  Caution:  Hanging up the teleph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ior to the system's instructions will terminate transactions, and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tries up to that point will be void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ce a voucher number is used, it cannot be used again.  The system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tomatically reject i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gust 18, 1992                   3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uchers called in between 8 a.m.- 6 p.m. EST will be sent to the Treasu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payment and will be processed within two business days after receip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re than one voucher can be processed in the same phone call; howev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re can be only one drawdown per grant per da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ce the caller has completed the call-in of the voucher request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ucher is retained on file for subsequent audit and documentary suppo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the grantee/recipient request.  The documents are to be retained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scribed in the following handbook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.     HUD Handbook 2225.6, Records Disposition Managemen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HUD Records Schedule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.     HUD Handbook 2228.1, Records Disposition Management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.     HUD Handbook 2228.2, General Records Schedul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3  LOCCS-VRS Edits and Review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-VRS Headquarters will perform a series of review edits (both gener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program specific) of the voucher request.  The generic edits relat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correct user ID, password, project/grant identification, etc.  Progra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ecific edits vary depending upon the grant program and are design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uery the system about specific funding or reporting requirement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mitations applicable to the gra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s specific edits include reviews to determine if, for exampl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1) Cumulative cash drawdowns exceed a percentage of the total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mount; (2) Financial reports have not been received after the end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ired reporting perio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ilure of one of these edits can cause the fund request to be sent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Program Office for review and approval.  There is no default pay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system.  Therefore, HUD must complete the review or the requ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mains as outstanding in the system.  The grantee/recipient shou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mediately contact the local HUD representative when the compu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tivated voice states that the request has been sent to the program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review and approva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ptember 10, 1992                 3-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3-1 - Request Voucher for Grant Payment, HUD 2705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Request Vouc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for Grant Pay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ly 22, 1992                      3-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3-1 - Instructions for the Preparation and Submission of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27053, Request Voucher for Grant Pay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Block 1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cipient Organization's Employer Identification Number (EIN)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he nine (9) digit number that is also known as the Ta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dentification Number (TIN) in LOCCS-VRS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laim or Payroll ID number on the SF-1199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Block 2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reprinted nine (9) digit all numeric voucher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Grantee/recipient must key the nine (9) digit number in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ouch-tone pad when calling LOCCS-VRS to request fun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Block 3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his block contains a maximum of 4-digit (xxxx) alpha/numer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rogram area identifier as stated in block 5a of the HUD 27054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LOCCS Voice Response System Access Authorization For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Block 4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Enter the period covered by this reque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Block 5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Enter the current balance of cash on han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Block 6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Line 1:  Enter the 10-digit VRS number of the first project/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for which funds are being requested.  The first five digit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his number identify the grantee/recipient; the second f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dentify the specific project/grant.  The first five digits shou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lways be the same for a grantee/recipient.  The second five dig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hould run consecutively for succeeding projects/grants with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rogra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Next, enter the HUD project/grant number for the project. 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entry is for confirmation purposes only and will not be ente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nto LOCCS-VRS through the touch-tone pad.  Instead, when the V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number is keyed in, the VRS simulated voice will speak the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roject/grant number for the caller to ensure the correct V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number was keyed.  Finally, enter the amount requested for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articular project/grant.  Dollars should be entered to the lef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f the asterisk(*) and cents to the righ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Lines 2 through 10:  List any other project grants in the same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rograms Area for which funds are to be requested.  The to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mount requested is entered in the lower right hand corne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block 6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Block 7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Enter the authorizing signature and date of signature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uthorizing signatory in Block 7, can not be the same person(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designated in block 3 of the HUD-27054, LOCCS Voice Respon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ystem Access Authorization For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ly 22, 1992                     3-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Once the pre-printed voucher number is used, the voucher number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 be reused for future requests for funds.  The LOCCS-VRS simulated vo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make it clear to the caller when it may or may not reuse a vouc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ly 22, 1992                     3-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3-1 - SAMPLE LOCCS VRS GRANT DRAWD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ollowing example depicts a LOCCS-VRS drawdown dialogue for progra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ing the standard voucher form HUD-27053.  Actual VRS dialogue is sh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UPPERCASE ITALICIZED TEX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Standard Voucher drawdown process is divided into four main phras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 of the phases are processed only once with the exception of Phase 2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tering a project and amount.  Phase 2 is repeated until all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ests for the voucher have been enter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low is an outline of the Standard Voucher Dialogue which is presented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ollowing pag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HASE 1:  Asking For and Confirming Entry of a Voucher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age 3-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.   Asking for a voucher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.   Confirming entry of a voucher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.   Asking for a Balance-on-Hand (BOH), if requir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HASE 2:  Entering a Project Number and Amount.  Page 3-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.   Asking for a VRS project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.   Asking for an amou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.   Repeating the amount reques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.   Speaking any review tex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.   Asking if there are any more projects on this vouch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HASE 3:  Voucher Repeat Phase.  Page 3-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.   Repeating all projects and amounts entered and the vouc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ota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.   Speaking any review text pertaining to the entire vouch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HASE 4:  Voucher Confirmation Phase.  Page 3-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.   Quoting confirmation tex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.   Asking for another vouch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ly 22, 1992                      3-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3-1 - SAMPLE LOCCS VRS GRANT DRAWD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HASE 1 DIALOGUE:  Asking for and confirming entry of a voucher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a   Asking for a Voucher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RS   reque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PLEASE ENTER YOUR 9 DIGIT VOUCHER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f the voucher number has already been cancele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VOUCHER NUMBER (xxxxxxxxx) HAS ALREADY BEEN CANCEL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TO ENTER ANOTHER VOUCHER, PRESS 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TO RETURN TO A MENU SELECTION, PRESS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IF YOU ARE FINISHED, PRESS 3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f the voucher number has already been use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VOUCHER NUMBER (xxxxxxxxx) HAS ALREADY BEEN CALLED I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TO ENTER ANOTHER VOUCHER, PRESS 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TO RETURN TO A MENU SELECTION, PRESS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IF YOU ARE FINISHED, PRESS 3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there are no problems, go to PHASE 1.b - Confirming Entry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ucher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b   Confirming Entry of the Voucher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RS   respo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YOU HAVE ENTERED VOUCHER NUMBER (voucher number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IF THIS IS CORRECT, PRESS 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TO REENTER, PRESS 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f the response is a "1" and a program area auto-review has b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e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RS   respond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AN AUTOMATIC REVIEW IS REQUIRED ON ALL VOUCHERS CALL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FROM THIS PROGRAM AREA.  THIS VOUCHER WILL REQUIRE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(review office) HUD REVIE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c   Asking for the Balance-on-Hand (BOH) Amount.  (BOH requested on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f the program requires it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ly 22, 1992                    3-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RS   reque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PLEASE ENTER YOUR BALANCE-ON-HAND AMOUNT FOLLOWED BY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POUND SIG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er  enters the Balance-on-H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RS   respond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YOU HAVE ENTERED A BALANCE-ON-HAND AMOUNT OF ($$$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inue with PHASE 2, Entering VRS Project Number and Amou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ly 22, 1992                     3-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3-1 - SAMPLE LOCCS VRS GRANT DRAWD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HASE 2 DIALOGUE:  Entering a project number and amou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a   Asking for a VRS Project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PLEASE ENTER YOUR (1st, 2nd, 3rd, etc.) 10 DIGIT VO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RESPONSE PROJECT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f the project does not exis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VOICE RESPONSE NUMBER (project number) DOES NOT EXI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IF YOU HAVE MORE PROJECTS ON THIS VOUCHER, PRESS 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IF THERE ARE NO MORE PROJECTS ON THIS VOUCHER, PRESS 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f the caller is not authorized for the TAX ID associated with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projec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YOU ARE NOT AUTHORIZED FOR DRAWDOWN ACTIVITY ON PROJE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F YOU HAVE MORE PROJECTS ON THIS VOUCHER, PRESS 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f the project has not been verifie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PROJECT NUMBER HAS NOT BEEN VERIFIED BY HUD PERSONNEL, AND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NOT AVAILABLE FOR DRAWDOW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IF YOU HAVE MORE PROJECTS ON THIS VOUCHER, PRESS 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IF THERE ARE NO MORE PROJECTS ON THIS VOUCHER, PRESS 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f the Contract Effective Date has not been reache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PROJECT NUMBER (project number) CONTRACT IS NOT EFFEC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UNTIL (effective date).  VOUCHERS WILL NOT BE ACCEP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BEFORE THIS D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IF YOU HAVE MORE PROJECTS ON THIS VOUCHER, PRESS 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IF THERE ARE NO MORE PROJECTS ON THIS VOUCHER, PRESS 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f some type of manual suspension has been placed on the projec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A MANUAL SUSPENSION HAS BEEN PLACED ON PROJECT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(project number).  PLEASE CALL THE HUD PROGRAM OFFIC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MORE INFORM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IF YOU HAVE MORE PROJECTS ON THIS VOUCHER, PRESS 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IF THERE ARE NO MORE PROJECTS ON THIS VOUCHER, PRESS 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f there is an outstanding voucher on the projec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VOUCHER NUMBER (xxxxxxxxx) CALLED IN ON (call-in date)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PROJECT NUMBER (xxxxxxx) HAS NOT BEEN RECEIVED BY HU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NO DRAWDOWNS AGAINST THIS PROJECT WILL BE ALLOWED UNTI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THIS VOUCHER HAS B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ly 22, 1992                     3-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RECEIVED AND APPROVED.  IF YOU HAVE MORE PROJECTS ON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VOUCHER, PRESS 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IF THERE ARE NO MORE PROJECTS ON THIS VOUCHER, PRESS 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f a voucher has already been called in on this project today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A VOUCHER HAS ALREADY BEEN CALLED IN ON PROJECT (xxxxxxx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ONLY ONE REQUEST PER DAY PER PROJECT IS ALLOW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IF YOU HAVE MORE PROJECTS ON THIS VOUCHER, PRESS 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IF THERE ARE NO MORE PROJECTS ON THIS VOUCHER, PRESS 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f the entered project number does not belong in the program are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elected from the menu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PROJECT NUMBER (xxxxxxx) IS A (program area) PROGRAM PROJE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MULTIPLE PROGRAM AREAS ARE NOT ALLOWED ON A SINGLE VOUCH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IF YOU HAVE MORE PROJECTS ON THIS VOUCHER, PRESS 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IF THERE ARE NO MORE PROJECTS ON THIS VOUCHER, PRESS 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f an entered project's Region and Field Office is different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the Region and Field Office for projects previously entered on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vouche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A SINGLE VOUCHER MUST CONTAIN PROJECTS WITHIN THE SAME REG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AND FIELD OFF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THE FIRST PROJECT ON THIS VOUCHER IS IN THE (region) REGI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(field office) FIELD OFFICE.  PROJECT NUMBER (entered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number) IS IN (region) REGION, (field office) FIELD OFF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IF YOU HAVE MORE PROJECTS ON THIS VOUCHER, PRESS 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IF THERE ARE NO MORE PROJECTS ON THIS VOUCHER, PRESS 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f there are no problem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YOU ARE REQUESTING FUNDS FOR (recipient) ON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(xxxxxxx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*Note:  The name of the HUD recipient is only spoken whe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previous project entered on the voucher is associated with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different recipi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f a project auto review has been se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AN AUTOMATIC REVIEW IS REQUIRED ON ALL VOUCHERS CALLED IN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THIS PROJECT.  THIS VOUCHER WILL REQUIRE A (review offic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HUD REVIE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ly 22, 1992                     3-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inue with PHASE 2.b - Asking for the Amou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b   Asking for the Amou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RS   reque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PLEASE ENTER THE AMOUNT OF FUNDS REQUESTED, FOLLOWED BY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POUND SIG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general Available Balance edit is perform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f Available Balance on the project is zero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FUNDS FOR THIS PROJECT ARE FULLY DISBURSED. IF YOU HAVE M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PROJECTS ON THIS VOUCHER, PRESS 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IF THERE ARE NO MORE PROJECTS ON THIS VOUCHER, PRESS 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For a failed Available Balance edi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YOUR REQUESTED AMOUNT OF ($$$). EXCEEDS YOUR AVAIL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BALANCE FOR THIS PROJE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IF YOU HAVE MORE PROJECTS ON THIS VOUCHER, PRESS 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IF THERE ARE NO MORE PROJECTS ON THIS VOUCHER, PRESS 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c   Repeating the Amount Reques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RS   respond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YOUR HAVE ENTERED A REQUEST FOR ($$$).  ENTRY ACCEP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there are any review edits, go to PHASE 3.d - Speaking Any Review Edi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there are no review edits, go to PHASE 3.e - Are There Any More Projec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 This Vouch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ly 22, 1992                     3-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d   Speaking Any Review Tex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f the requested amount exceeds a dollar threshol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RS   respond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THIS REQUEST EXCEEDS A MAXIMUM PROJECT DOLLAR THRESHOL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THIS VOUCHER WILL REQUIRE A (review office) HUD REVIE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f the requested amount exceeds Project Percent of Authorized Amou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threshol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THIS REQUEST EXCEEDS A MAXIMUM PROJECT DOLLAR THRESHOLD.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VOUCHER WILL REQUIRE A (review office) HUD REVIE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e   Are There Any More Projects on This Vouch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RS   respond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IF YOU HAVE MORE PROJECTS ON THIS VOUCHER, PRESS 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IF THERE ARE NO MORE PROJECTS ON THIS VOUCHER, PRESS 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IF YOU WOULD LIKE TO CANCEL THIS PROJECT REQUEST, PRESS 3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f the response is "1", go to PHASE 2.a - Asking for a VRS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f the response is "2", go to PHASE 3 - Voucher Repea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f the response is "3"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RS   response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YOUR REQUEST FOR PROJECT NUMBER (xxxxxxx) HAS BEEN CANCEL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IF YOU HAVE MORE PROJECTS ON THIS VOUCHER, PRESS 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IF THERE ARE NO MORE PROJECTS ON THIS VOUCHER, PRESS 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f the response is "1", go to PHASE 2.a - Asking for a VRS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f the response is "2", go to PHASE 3 - Voucher Repea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ly 22, 1992                     3-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3-1 - SAMPLE LOCCS VRS GRANT DRAWD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HASE 3 DIALOGUE:  Voucher Repea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a   Voucher Repea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f no entries were accepted on this vouch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RS   respond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NO ENTRIES WERE ACCEPTED ON THIS VOUCH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THIS VOUCHER MAY BE USED AGAI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Continue with PHASE 4.b - Asking For Another Vouch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f entries were accepted, the following is repeated for all projec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enter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YOU HAVE REQUESTED FUNDS FO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PROJECT NUMBER (project number 1) FOR (request $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PROJECT NUMBER (project number 2) FOR (request $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PROJECT NUMBER (project number 3) FOR (request $3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tc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FOR A VOUCHER TOTAL OF (total $$$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f there are any Voucher-Level Reviews they are spoken her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ee PHASE 3.b - Voucher Level Review Tex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TO PROCESS VOUCHER, PRESS 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TO CANCEL VOUCHER, PRESS 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Go to PHASE 4 - Voucher Confirmation Tex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ly 22, 1992                     3-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b   Voucher-Level Review Tex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f the voucher amount exceeds a Program Area Dollar threshol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RS   respond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THIS VOUCHER EXCEEDS A MAXIMUM DOLLAR THRESHOLD ESTABLISH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FOR THIS PROGRAM ARE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THIS VOUCHER WILL REQUIRE A (review office) HUD REVIE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YOUR BALANCE-ON-HAND AMOUNT SEEMS A LITTLE HIGH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THIS VOUCHER WILL REQUIRE A (review office) HUD REVIE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BASED UPON YOUR LAST 30 VOUCHER REQUESTS FOR THIS RECIPIEN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THIS VOUCHER AMOUNT SEEMS A LITTLE HIGH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THIS VOUCHER WILL REQUIRE A (review office) HUD REVIE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ly 22, 1992                     3-1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3-1 - SAMPLE LOCCS VRS GRANT DRAWD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HASE 4 DIALOGUE:  Voucher Confirmation Tex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a   Speaking the Confirmation Tex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f the caller selects "1" to Process the Vouch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RS   respond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VOUCHER ENTRY CONFIRM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f this voucher required a review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THIS VOUCHER WILL NOT BE PAID WITHOUT REVIEW AND APPROVAL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(review office) HUD PERSONNEL.  PLEASE CALL YOUR HUD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TO ASSIST IN THIS REVIEW PROCES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f the caller selects "2" to Cancel the Vouche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THIS VOUCHER HAS BEEN CANCEL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THE VOUCHER NUMBER MAY BE USED AGAI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Continue with PHASE 4.b - Asking for Another Vouch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b   Asking for Another Vouch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TO ENTER ANOTHER VOUCHER, PRESS 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TO RETURN TO A MENU SELECTION, PRESS 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IF YOU ARE FINISHED, PRESS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f the response is "1", go to PHASE 1.a - Asking for a Vouc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f the response is "2", go to a Menu Selec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f the response is "3"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RS   respo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THANK YOU FOR USING HUD'S VOICE RESPONSE SYSTEM, PLEASE HA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UP NOW. (click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ly 22, 1992                    3-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3-2 - Sample of a Budget Line Item Payment Vouc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LOCCS / V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amp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Payment Vouc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gust 18, 1992                   3-1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3-2 - Instructions for the Preparation and Submission a Budget L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em Payment Vouc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Block 1:   Preprinted three (3) digit and six (6) digit syst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generated, nine (9) digit all numeric voucher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The VRS simulated voice will speak the six dig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VOUCHER NUMBER to the caller.  The caller must en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the six digit number in block 1.  The caller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required to enter the nine (9) digit number prior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terminating the cal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Block 2:   This block contains a preprinted maximum 4-digit (xxxx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alpha/numeric LOCCS program area identifi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Block 3:   Enter the period covered by this reque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Block 4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Block 5:   Enter the 10-digit VRS number of the first project/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for which funds are being requested.  The first f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digits of this number identify the grantee/recipien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the second five identify the specific program/gra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The first five digits should always be the same for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grantee/recipient.  The second five digits should ru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consecutively for succeeding projects/grants with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progra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Block 6:   Enter the Grantee Organization's Name for the Ta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Identification Number entered on block 6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Block 6a:  Grantee Organization's Tax Identification Number (TIN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is either the payee's social security number  nine (9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digits number separated by two hyphens e.g. 000-00-00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or the payee's employer identification number (EIN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nine(9) digit number separated by one hyphen e.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00-0000000  in LOCCS-VRS.  It is the number recor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on the SF-1199A as the Claim or Payroll ID Number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the SF-1199A and in Block 4 of the HUD 27054, LOCC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Voice Access Authorization For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Block 7:   Enter the Payee Organization's Tax Identification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if different than recipient entered on block 4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Block 7a:  Enter the Payee Organization's Name if different th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recipient entered on block 4a abov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Block 8:   Enter the HUD grant/project number for the proje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This entry is for confirmation purposes only and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not be entered into LOCCS-VRS through the touch-t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pad.  Instead, when the VRS project/grant number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keyed in, the VRS simulated voice will speak the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project/grant number for the call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gust 18, 1992                   3-1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Block 9:   Line items 1 through 16 enter the amount requeste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the particular budget line/activity.  Dollars should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entered to the left of the asterisk(*) and cents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righ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Voucher Total:  Enter the total amount requested in the lower righ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hand corner of Block 9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Block 11:  Enter the Name and phone number (including area cod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the person who completed this form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Block 12:  Enter the authorizing signature and date of signatur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The authorizing signatory Block 12, can not be the sa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person(s) designated in Block 3 of the HUD-27054, LOCC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Voice Response System Access Authorization For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Block 13:  Enter the authorizing signature and date of signatur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The authorizing signatory Block 12, can not be the sa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person(s) designated in Block 3 of the HUD-27054, LOCC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Voice Response System Access Authorization For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ly 22, 1992                     3-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DRAF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3-2  SAMPLE LOCCS VRS BUDGET LINE ITEM DRAWD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ollowing example depicts a LOCCS VRS Budget Line Item (BLI) drawd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alogue for programs using a line item based voucher form HUD-50080-XXXX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ndard VRS dialogue is shown in UPPERCASE ITALICIZED TEXT.  Vari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alogue is shown in lowercase bold, italicized text, within parenthes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e.g., date, project number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BLI Voucher drawdown process is divided into five main phases.  All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phases are processed only once with the exception of Phase 3:  Enter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Budget Line Item Number and Amount.  PHASE 3 is repeated until all l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em requests for the voucher have been enter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low is an outline of the BLI Voucher Dialogue which is presented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llowing pag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PHASE 1:   Asking For and Confirming Entry of a Vouc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Number.                                          Page 3-2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.    Asking for a voucher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b.    Confirming entry of a voucher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PHASE 2:   Entering and Confirming a Project Number.        Page 3-2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.    Asking for a VRS project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b.    Confirming entry of a project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PHASE 3:   Entering a Budget Line Item Number and Amount.   Page 3-2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.    Asking for a BLI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b.    Asking for the line item amou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c.    Repeating the amount reques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d.    Speaking any review tex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e.    Asking if there are any more line items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this vouch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PHASE 4:   Repeat Line Item Entry.                          Page 3-2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.    Repeating the project, all BLI's and amou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entered, and the voucher tota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b.    Speaking any review text pertaining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entire vouch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PHASE 5:   Voucher Confirmation.                            Page 3-2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.    Quoting confirmation tex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b.    Asking for another vouch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ly 22, 1992                     3-1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3-2  SAMPLE LOCCS VRS BUDGET LINE ITEM DRAWD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HASE 1 DIALOGUE:  Asking for and confirming entry of a voucher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a   Asking for a Voucher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RS   reque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PLEASE ENTER YOUR PRE-PRINTED 3 DIGIT VOUCHER PREFIX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BOX 1 ON YOUR VOUCHER FOR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f an incorrect amount of digits are entere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THREE DIGITS WERE REQUESTED; LESS THAN 3 WERE ENTER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f the three digits do not correspond to the program area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YOU HAVE AN INCORRECT VOUCHER FORM FOR THE (program nam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PROGRA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THE CORRECT VOUCHER FORM HAS THE LETTERS (xxxx) IN BOX 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TO ENTER ANOTHER VOUCHER, PRESS 1;  TO RETURN TO A MEN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SELECTION, PRESS 2; IF YOU ARE FINISHED, PRESS 3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there are no problems, go to PHASE 1.b - Confirming Entry of the Vouc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b   Confirming Entry of the Voucher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RS   respo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YOUR GENERATED VOUCHER NUMBER SUFFIX IS (6-digit number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ENTER THIS NUMBER IN BLOCK 1 OF YOUR VOUCHER FOR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TO HAVE THIS NUMBER REPEATED, PRESS 1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TO CONTINUE, PRESS 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f the response is a "2" and a program area auto-review has been se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RS   respond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AUTOMATIC (program area) REVIEW S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ALL VOUCHERS FOR THIS PROGRAM AREA REQUIRE REVIE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ly 22, 1992                      3-2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3-2  SAMPLE LOCCS VRS BUDGET LINE ITEM DRAWD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RS   reque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PLEASE ENTER YOUR ENTIRE 9 DIGIT VOUCHER NUMBER FROM YOU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VOUCHER FOR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er  enters the entire voucher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f the voucher number is entered incorrectly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YOU HAVE ENTERED YOUR VOUCHER NUMBER INCORRECTLY, PLEA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RE-ENTER YOUR 9 DIGIT VOUCHER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f the voucher number is entered incorrectly a second tim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YOU HAVE ENTERED YOUR VOUCHER NUMBER INCORRECTLY, TW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f this occurs, the user is logged off the syste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en the voucher number is entered correctly, continue with PHASE 2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tering a VRS Project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ly 22, 1992                     3-2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3-2  SAMPLE LOCCS VRS BUDGET LINE ITEM DRAWD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HASE 2 DIALOGUE:  Entering and confirming a project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a   Asking for a VRS Project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PLEASE ENTER YOUR 10 DIGIT VOICE RESPONSE PROJECT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f the project does not exis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VOICE RESPONSE NUMBER (project number) DOES NOT EXI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PLEASE ENTER YOUR 10 DIGIT VOICE RESPONSE PROJECT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f the caller is not authorized for the TAX ID associated with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projec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YOU ARE NOT AUTHORIZED FOR DRAWDOWN ACTIVITY ON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(project number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PLEASE ENTER YOUR 10 DIGIT VOICE RESPONSE PROJECT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project has not been verifie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PROJECT (project number) HAS NOT BEEN VERIFIED BY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PERSONNEL AND IS NOT AVAILABLE FOR DRAWDOW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TO ENTER ANOTHER VOUCHER, PRESS 1; TO RETURN TO A MEN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SELECTION, PRESS 2; IF YOU ARE FINISHED, PRESS 3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Contract Effective Date has not been reache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PROJECT (project number) CONTRACT IS NOT EFFECTIVE UNTI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(effective date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TO ENTER ANOTHER VOUCHER, PRESS 1; TO RETURN TO A MEN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SELECTION, PRESS 2; IF YOU ARE FINISHED, PRESS 3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a manual suspension has been placed on the projec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A MANUAL SUSPENSION HAS BEEN PLACED ON PROJECT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(project number).  PLEASE CALL THE HUD FIELD OFFIC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MORE INFORM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TO ENTER ANOTHER VOUCHER, PRESS 1; TO RETURN TO A MEN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SELECTION, PRESS 2; IF YOU ARE FINISHED, PRESS 3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a voucher is out for review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VOUCHER NUMBER (voucher number) IS OUT FOR REVIEW.  AN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VOUCHER REQUEST IS NOT ALLOWED.  TO ENTER ANOTHER VOUCH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PRESS 1; TO RETURN TO A MENU SELECTION, PRESS 2; IF YOU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FINISHED, PRESS 3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ly 22, 1992                     3-2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3-2  SAMPLE LOCCS VRS BUDGET LINE ITEM DRAWD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f a voucher has already been called in on this project today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A VOUCHER HAS ALREADY BEEN CALLED IN ON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(project number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ONLY ONE REQUEST PER DAY PER PROJECT IS ALLOW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TO ENTER ANOTHER VOUCHER, PRESS 1; TO RETURN TO A MEN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SELECTION, PRESS 2; IF YOU ARE FINISHED, PRESS 3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f there are no problems and a project auto review has been se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AUTOMATIC PROJECT REVIEW S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ALL VOUCHERS FOR THIS PROJECT REQUIRE REVIE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b.   Confirming entry of a project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RS   continues with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YOU ARE REQUESTING FUNDS AGAINST PROJECT NUMBER (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number) FOR (recipient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inue with PHASE 3, Entering a Budget Line Item Number and Amou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ly 22, 1992                       3-2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3-2  SAMPLE LOCCS VRS BUDGET LINE ITEM DRAWD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HASE 3 DIALOGUE:  Entering a Budget Line Item Number and Amou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ce the project number is confirmed, budget line item numbers can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ter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RS   reques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PLEASE ENTER YOUR (1s, 2nd, 3rd etc.) 4 DIGIT LINE IT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er  enters line item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f less than 4 digits are entere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A LINE ITEM HAS 4 DIGITS, LESS THAN 4 WERE ENTER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PLEASE ENTER YOUR (1s, 2nd, 3rd etc.) 4 DIGIT LINE IT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f funds were already requested for the designated line item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FUNDS HAVE ALREADY BEEN REQUESTED FOR ITEM NUMBER (xxxx)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THIS VOUCHER.  PLEASE ENTER YOUR (1s, 2nd, 3rd etc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4 DIGIT LINE ITEM NUMBER.  IF THERE ARE NO MORE LINE IT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REQUESTS, PRESS 2, THEN THE POUND SIG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f the line item number is incorrect and does not correspond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program area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LINE ITEM (xxxx) IS INVALID FOR (program area) PROGRA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PLEASE ENTER YOUR (1s, 2nd, 3rd etc.) 4 DIGIT LINE IT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CODE.  IF THERE ARE NO MORE LINE ITEM REQUEST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PRESS 2, THEN THE POUND SIG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f BLI first review flag is set to "Y"(es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ALL INITIAL DRAWDOWNS FOR THIS LINE ITEM REQUIRE REVIE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f the funding was not spread for the projec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FUNDING HAS NOT BEEN SPREAD FOR PROJECT (project number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f the line item has not been budgeted for the projec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ITEM NUMBER (xxxx) IS NOT BUDGETED FOR THIS PROJE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f all funds are used for a specific line item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THERE ARE NO REMAINING FUNDS FOR ITEM NUMBER (xxxx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ly 22, 1992                    3-2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3-2  SAMPLE LOCCS VRS BUDGET LINE ITEM DRAWD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f BLI auto review has been se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ALL REQUESTS FOR THIS LINE ITEM REQUIRE REVIE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there are no problems, continue with PHASE 3.b - Asking for the L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em Amou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b   Asking for the Line Item Amou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RS   reque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PLEASE ENTER AN AMOUNT FOR (line item title), FOLLOW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A POUND SIG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f a zero dollar amount is entere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A ZERO DOLLAR AMOUNT ENTRY IS NOT ALLOW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fter a valid amount is entered, a general Available Balance edit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form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f Available Balance on the project is zero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FUNDS FOR THIS PROJECT ARE FULLY DISBURS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for a failed Available Balance edi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YOUR REQUESTED AMOUNT OF ($$$) EXCEEDS YOUR AVAIL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BALANCE FOR THIS PROJECT.  THIS ENTRY WAS NOT ACCEP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PLEASE ENTER YOUR (1s, 2nd, 3rd etc.) 4 DIGIT LINE IT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NUMBER.  IF THERE ARE NO MORE LINE ITEM REQUEST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PRESS 2, THEN THE POUND SIG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c   Repeating the Amount Reques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RS   respond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YOU HAVE ENTERED A REQUEST FOR ($$$).  ENTRY ACCEP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there are any review edits, go to PHASE 3.d - Speaking Any Review Edi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there are no review edits, go to PHASE 3.e - Are There Any More L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ems on This Vouch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ly 22, 1992                      3-2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3-2  SAMPLE LOCCS VRS BUDGET LINE ITEM DRAWD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d   Speaking Any Review Tex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the requested amount exceeds a project dollar threshol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RS   respond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THIS REQUEST HAS REACHED A MAXIMUM PROJECT DOLLAR THRESHOL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THIS VOUCHER WILL REQUIRE A (review office) HUD REVIE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f the requested amount exceeds Project Percent of Authorized Amou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threshol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THIS REQUEST HAS REACHED A CUMULATIVE PERCENT THRESHO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ESTABLISHED FOR THIS PROJE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THIS VOUCHER WILL REQUIRE A (review office) HUD REVIE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e   Are There Any More Line Item on This Vouch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RS   respond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PLEASE ENTER YOUR (2nd, 3rd, 4th etc.) 4 DIGIT LINE IT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CODE.  IF THERE ARE NO MORE LINE ITEM REQUESTS, PRESS 2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THEN THE POUND SIGN.  TO CANCEL YOUR LAST LINE ITEM REQUES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PRESS 3, THEN THE POUND SIG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f the response if "2", go to PHASE 4 - Repeat Line Item Ent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f the response is "3"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RS   respond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YOUR LAST LINE ITEM REQUEST OF ($$$) HAS BEEN CANCEL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PLEASE ENTER YOUR (1st, 2nd, 3rd etc.) 4 DIGIT LINE IT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IF THERE ARE NO MORE LINE ITEM REQUESTS, PRESS 2, THE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POUND SIG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after 16 line items have been entered and accepte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SIXTEEN LINE ITEM ENTRIES HAVE BEEN ACCEPTED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TO CONTINUE, PRESS 2, THEN THE POUND SIG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TO CANCEL LAST LINE ITEM REQUEST, PRESS 3, THE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POUND SIG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ly 22, 1992                      3-2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3-2  SAMPLE LOCCS VRS BUDGET LINE ITEM DRAWD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HASE 4 DIALOGUE:  Repeat Line Item Ent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a   Repeat Line Item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f no entries were accepted on this vouch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RS   respond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NO LINE ITEMS WERE RECORDED ON THIS VOUCH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inue with PHASE 5.b - Asking For Another Vouch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entries were accepted, the following is repeated for all budget l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em enter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FOR PROJECT (project number) YOU HAVE REQUESTED FUNDS FO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LINE ITEM (item number 1) FOR (request $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LINE ITEM (item number 2) FOR (request $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LINE ITEM (item number 3) FOR (request $3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etc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FOR A VOUCHER TOTAL OF (total $$$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there are any Voucher-Level Reviews they are spoken her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e PHASE 5.b - Voucher Level Review Tex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TO PROCESS VOUCHER, PRESS 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TO CANCEL VOUCHER, PRESS 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Go to PHASE 5 - Voucher Confirmation Tex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ly 22, 1992                      3-2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3-2  SAMPLE LOCCS VRS BUDGET LINE ITEM DRAWD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b   Voucher-Level Review Tex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f the voucher amount exceeds a Program Area Dollar threshol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RS   respond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THIS VOUCHER HAS REACHED A MAXIMUM DOLLAR THRESHO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ESTABLISHED FOR THIS PROGRAM ARE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THIS VOUCHER WILL REQUIRE A (review office) HUD REVIE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CUMULATIVE PROJECT DISBURSEMENTS HAVE REACHED A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THRESHOLD ESTABLISHED FOR THIS PROGRAM ARE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THIS VOUCHER WILL REQUIRE A (review office) HUD REVIE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THIS REQUEST HAS REACHED A ONE MONTH REVIEW THRESHO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ESTABLISHED FOR THIS PROGRAM ARE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THIS VOUCHER WILL REQUIRE A (review office) HUD REVIE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ly 22, 1992                      3-2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3-2  SAMPLE LOCCS VRS BUDGET LINE ITEM DRAWD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HASE 5 DIALOGUE:  Voucher Confirmation Tex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a   Speaking the Confirmation Tex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f the caller selects "1" to Process the Vouch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RS   respond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VOUCHER ENTRY CONFIRM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f this voucher required a review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THIS VOUCHER WILL NOT BE PAID WITHOUT REVIEW AND APPROVAL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(review office) HUD PERSONNEL.  PLEASE CALL YOUR HUD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TO ASSIST IN THIS REVIEW PROCES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f the caller selects "2" to Cancel the Vouche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THIS VOUCHER HAS BEEN CANCEL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Continue with PHASE 4.b - Asking for Another Vouch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b   Asking for Another Vouch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TO ENTER ANOTHER VOUCHER, PRESS 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TO RETURN TO A MENU SELECTION, PRESS 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IF YOU ARE FINISHED, PRESS 3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f the response is "1", go to PHASE 1.a - Asking for a Vouc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f the response is "2", go to a Menu Selec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f the response is "3"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RS   respo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THANK YOU FOR USING HUD'S VOICE RESPONSE SYSTEM, PLEA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HANG UP NOW. (click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ly 22, 1992                      3-2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TION 4.  RETURN OF FUNDS - WIRE TRANSFER PROCEDUR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grantees/recipients are required to utilize the Treasury Financ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unications System (TFCS) to return funds in excess of $2,000 to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the Department of Treasury.  In order for funds and deposit messag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be routed efficiently, all wire transfer messages must be sen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form with the structured Third Party format described below; otherwis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message will be rejec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 is very important to contact the HUD Program Office before retur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y funds.  The HUD staff will confirm whether funds should be return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whether the grantee/recipient has proper wire instructions to giv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s bank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 funds are returned through the grantee/recipient designated deposito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bank must be able to participate in the TFCS.  If the bank is not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mber of the TFCS, it must have a correspondent bank relationship with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mber bank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correspondent bank must then forward the necessary information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mber bank and the member bank will do the actual wire to Treasu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 example of the required funds transfer message information is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1)     TREASURY DEPARTMENT CODE:  02103000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2)     AMOUNT:  $25,00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3)     TREASURY DEPT NAM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4)     PRODUCT COD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5)     BENEFICIARY COD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6)     IDENTIFIED COD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7)     AGENCY LOCATION CO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NOTE:  This will vary from one Region to another and shou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be provided by HU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(3)  (4) (5) (6) (7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e.g.    TRES NYC/CTR/BNF=HUDSFCA/AC-8601120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OBI=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8)     * THIRD PARTY INFORMATION:  DRUG EXCESS DRAWDOWN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B87MC060007 S.F.C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ACCT 860162 $23,000 ACC 86143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$2,00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*  The THIRD PARTY INFORMATION should begin immediately after "OBI=.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here is no slash between OBI and the THIRD PARTY INFORM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ly 22, 1992                      4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U.S. G.P.O.: 1993-342-362:800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8:28:00Z</dcterms:created>
  <dc:creator>Colleen Moses</dc:creator>
  <dc:description/>
  <cp:keywords/>
  <dc:language>en-US</dc:language>
  <cp:lastModifiedBy>Colleen Moses</cp:lastModifiedBy>
  <dcterms:modified xsi:type="dcterms:W3CDTF">2007-09-27T15:21:00Z</dcterms:modified>
  <cp:revision>2</cp:revision>
  <dc:subject/>
  <dc:title>U</dc:title>
</cp:coreProperties>
</file>