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pecial Attention of             Notice   H 93-2 (HUD)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All Directors, Office of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Housing                       Issued:  01/13/93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All Field Office Managers       Expires: 01/31/94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All Directors, Housing          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Management Division           Cross References: Handbook 4310.5 REV-1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All Chief Property Officers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All Chiefs, Loan Management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Branch</w:t>
      </w:r>
    </w:p>
    <w:p>
      <w:pPr>
        <w:pStyle w:val="HTMLPreformatted"/>
        <w:rPr/>
      </w:pPr>
      <w:r>
        <w:rPr/>
        <w:t>_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SUBJECT:  Extension of Notice H 92-10 (HUD), Failure to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Abide by HUD's Earnest Money Policy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The expiration date of Notice H 92-10 (HUD) , issue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January 28, 1992, is extended to January 31, 1994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</w:t>
      </w:r>
      <w:r>
        <w:rPr/>
        <w:t>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</w:t>
      </w:r>
      <w:r>
        <w:rPr/>
        <w:t>-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SIP:Distribution:  W-2 (H) (A) (OGC), W-3 (H) (A) (Z) (OGC), W-4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(H) (OGC), R-1, R-2, R-3, R-3-1 (H) (RC),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R-3-2, R-3-3, R-6, R-6-1, R-6-2, R-7, R-7-1,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R-7-2, R-8-1, W-2 (H)</w:t>
      </w:r>
    </w:p>
    <w:p>
      <w:pPr>
        <w:pStyle w:val="HTMLPreformatted"/>
        <w:rPr/>
      </w:pPr>
      <w:r>
        <w:rPr/>
        <w:t>Previous Editions Are Obsolete                      HUD 21B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</w:t>
      </w:r>
      <w:r>
        <w:rPr/>
        <w:t>GPO 871 90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8:28:00Z</dcterms:created>
  <dc:creator>Colleen Moses</dc:creator>
  <dc:description/>
  <cp:keywords/>
  <dc:language>en-US</dc:language>
  <cp:lastModifiedBy>Colleen Moses</cp:lastModifiedBy>
  <dcterms:modified xsi:type="dcterms:W3CDTF">2007-09-24T18:43:00Z</dcterms:modified>
  <cp:revision>1</cp:revision>
  <dc:subject/>
  <dc:title>U</dc:title>
</cp:coreProperties>
</file>