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.S. Department of Housing and Urban Develop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 O U S I N 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Special Attention of:                    Notice   H 93-25 (HUD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 Regional Administrators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rectors, Offices of                       Issued:  4/9/9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gional Housing; Selected                  Expires: 4/30/9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nagers Category A and B Offices;          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rectors, Offices of Public and            Cross Reference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dian Housing; Housing Manage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vision Directo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bject:  Procedures For the Extension of Exist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ongregate Housing Services Program (CHSP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Grants Expiring through February 199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I.  INTRODUC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A.  PURPO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is Notice provides instructions to grantees and selec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eld Offices regarding submission and processing procedures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extension of existing CHSP grants through February 1994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Grants are being renewed pursuant to Section 802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ational Affordable Housing Act, as amended by Sections 604, 67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677 of the Housing and Community Development Act of 1992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CHSP Interim Rule at Section 700.505, published 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cember 8, 1992 Federal Register (see Attachment 1). 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cedures for extension of grants that are included in th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ice cover the 56 existing grants.  All grants which are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grammatic compliance will be extended for an additional 1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nth period.  Funding is available through the Departments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eterans Affairs, Housing and Urban Development and Independ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gencies Appropriations Act, 1993 (PL 102-389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Annual Extension requirements contained herein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roved per OMB Number 2502-0485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T IS IMPERATIVE THAT GRANTEES AND GOVERNMENT TECHNIC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PRESENTATIVES (GTRS) CAREFULLY READ THIS NOTICE AND FOLLOW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STRUCTIONS TO AVOID PROCESSING DELAYS CAUSED BY INCOMPLETE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CORRECT MATERIAL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MEE : Distribution: W-3-1,W-2(H),W-3(H)(FHEO)(ZAS)(PD&amp;R),R-1,R-2,R-3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R-3-1,R-3-3,R-3-1(H)(RC),R-6,R-6-1,R-6-2,R-7,R-7-1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R-7-2,W-4(H),R-8,R-8-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HUD 21B(3-80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evious Editions Are Obsolete                                  GPO 871 90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B.  GRANTEE NOTIF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Grantees must be advised of the necessary renew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quirements and submission dat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Upon receipt of this Notice, Field office GTRs mu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mmediately notify by phone those grantees whose grants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urrently expired or will expire in less than 90 days from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ffective date of this Notice.  The telephone call should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llowed by written notification within one week of receipt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is Notice and must include a copy of the Noti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ll other grantees must be notified in writing by the Fie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fice at least 90 days in advance of the date the 1993 packag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s due to the GTR.  These grantees should also receive a copy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Noti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list of grantees with the current expiration date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lanned submission schedule is attached as Attachment 2 of th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i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II.  PROGRAM CHANG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A.  GENER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eginning in 1993, the CHSP will experience signific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grammatic and regulatory changes.  As a result, the gr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newal process for current grantees is modified to help grante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ply with these changes.  The following sections explain the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w components and requirements.  Careful attention should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iven to these items.  (A new CHSP handbook will be issued in F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93 which fully explains all new program component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quirements.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following list provides a highlighted summary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hanges explained throughout the Notice.  References are ma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fter each item to the relevant section of the Notice th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vides a more detailed discussio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mportant Changes and Additions to This Notice From Last Yea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    Return to 12 month time period for grant extensions  Sec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II.C(1) 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    Budget forms have been revised and are to be completed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ll grantees  Section III.D(3) 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    Three new certifications added:  the HUD-2880, the Civi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ights and the Independent Public Accountant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ertifications (Section III.E(2),(6),(7) 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    New fee schedules are required, in conformance with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nterim Common Rule  Section III.F(1) 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    Evidence of funding for supportive services other than CHS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must be provided  Section III.F(3) 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    Samples of expenditure analysis and Statement of Work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ummary form are included in Attachment 8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    Annual report now required as part of submission to Fie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ffice and Headquarters.   Section III.F(2) and Attach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7 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mportant Changes From the Old to the New CHS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    Current grantees will have to comply with all aspects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HSP Interim Common Rule, with the exception of mat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quirements (Section II.B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    Case management becomes an individual service, separate fr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dministration and other services  Section II.C(1) 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    Formal requirements and qualifications have been develop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or service coordinators.  Grantees using CHSP funds to pa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 service coordinator will have to comply with these rul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Section II.C(1), Attachment 4 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    Meals are no longer required for all participants  Sec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I.C(2) 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    There are more allowable services in the new CHSP  Sec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I.C(4) 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    Grantee contribution (excluding participant fees) must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roken down into four new categories  Section III.D(2) 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    Grantees with more than one existing grant are to combi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m into one multi-project grant  Section III.F(4) 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B.  USE OF RULE EXCEPT FOR MAT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CHSP Interim Common Rule between HUD and the Farmer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me Administration (FmHA) was published in the Federal Regis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n December 8, 1992.  This Rule explains the component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quirements of the new program.  It applies to both ongoing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uture grante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</w:rPr>
        <w:t>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urrent grantees must comply with all facets of the Rul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TH THE EXCEPTION OF THE MATCH REQUIREMENTS.  Specifically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hile grantees will still have to contribute in-kind and ot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sources, they will not have to provide matching fund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rticipant fees in the same percentages as required for ne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ntees.  Section III.D(2) more fully explains the mat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quirement that applies to current grante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urrent grantees are exempted from the new match percentag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ntil the 1997 renewal perio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C.  MAJOR PROGRAM MODIFICA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   Case Manage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 service coordinator is described in the regulations at 2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FR 700.220  All projects currently provide serv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oordination/case management in some form.  A serv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oordinator paid for from CHSP funds may ONLY ser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sidents of the project who are frail elderly, persons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isabilities and temporarily disabled persons.  He/she ma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NOT serve "at-risk" or generally healthy residents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roject.  This is a statutory limit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re must now be a clearly delineated service called ca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management in the budget.  It is important that the ti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ssociated with case management be specifically listed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budget on both the Summary Budget form (HUD-91180-B)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n one Annual Program Budget form (HUD-91178-A).  (Se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ttachment 4 for a further discussion of serv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oordination and guidelines for establishing the appropri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number of hours spent by staff performing case manageme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se hours may NOT be shown under administration or as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ortion of other servic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   Meal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requirement that ALL participants need at least one me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 day as a condition of entry into the CHSP has be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ropp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While a meals program MUST continue to be provided, it ne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not be provided to all participants.  The requirement th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ll meals programs be at least one meal a day, seven days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week has been continued, but may be for only some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articipan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t is HUD's intent to encourage a shift from a CHSP in whi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n extensive meals program is the primary focus of HU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ollars to one in which the only people receiving meals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</w:rPr>
        <w:t>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ose who truly need them.  The bulk of the service fund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hould then be made available for personal assistanc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housekeeping and other forms of suppor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t is recommended that grantees carefully review thei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ssessment processes and guidelines for admission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HSP and begin shifting resources to services other th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meals for future program participan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   Fee Scal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liding fee scales are no longer permitted.  The regula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t Section 700.240 state the manner in which fees are to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stablished.  (See further explanation at Attachment 5.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Under the regulations, a maximum of 20 percent of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articipant's adjusted income can be utilized for fees on 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nnual basi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ll grantees must submit a new fee schedule in accorda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with the current regulations and the instructions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ttachment 5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.   Other Supportive Servic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re are additional services which now may be funded und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HSP.  See section 700.105 of the Rule for a definition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upportive services and Section 700.430(a) for a list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llowable cos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III.  GRANTEE INSTRUC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PREPARATION OF APPLICATION FOR EXTENSION REQUE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A.  GENER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following pages explain the components that must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cluded in grant extension requests for the program yea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93-94.  Grantees are encouraged to also review the Field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structions, in order to understand what GTRs must look for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viewing and recommending approval for a submiss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Grantees do not have authorization to proceed without 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roved grant amendment; any dollars laid out by the grante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fter the expiration of the current grant is at the grantee's ow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pense until a renewal has been processed and approved.  It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cumbent on the grantee, therefore, to meet the submiss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edule with a complete and accurate submission, so that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newal can be processed expeditiously.  Field offices still ha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</w:rPr>
        <w:t>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authority to recommend that a CHSP grant be allowed to expi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thout renewal, if it is not submitted in a timely manner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oes not contain accurate materials (see GTR instruction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ction IV of this Notice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ll grantees must submit an application to request 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tension of their grant for a twelve month period.  Procedur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 submission are similar to those for last year (1992-93),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additional changes discussed in Section II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ttachment 2 contains the submission schedule for renewal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tions MUST BE received by the Field and Headquarte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fices by the dates specified on the schedule.  All grante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hich are listed as "ASAP" on the schedule must submit thei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tions within 30 days of the date of this Notice. 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eld Office review time table starts with the receipt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tion or the due date, whichever comes firs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ORIGINAL APPLICATION (i.e. the one with origin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gnatures) MUST BE SENT TO THE HEADQUARTERS OFFICE,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LLOWING HEADQUARTERS ADDRES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Margaret Milner, Acting Director, Office of Elderly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ssisted Housing, ATTN: Mr. Jerold S. Nachis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U.S. Department of Housing and Urban Develop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451-7th Street, S.W., Room 612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Washington, D.C. 2041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 CONCURRENT COPY SHOULD BE SENT TO THE GTR IN THE FIE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FICE.  COPIES SHOULD NOT BE SENT TO THE OFFICE OF PROCURE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CONTRACTS (OPC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 grantee checklist is included as Attachment 3.  Th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hould help to remind grantees to include all required material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B.  PRELIMINARY MATERIAL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   Transmittal Let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ach application must include a ONE PAGE cover letter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following item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.   Description of Program including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    total number of people residing in each project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    total number of people to be served by CHSP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    types of services to be provided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</w:rPr>
        <w:t>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    the number of persons to receive each CHS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ervice,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    any other relevant program inform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.   CHSP Amounts Requested, Dates and Time Perio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    Requests must be made for a 12 month time perio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nd the specific dates should be sta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    The specific dates and dollar amounts reques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or both no-cost (if needed) and cost time period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must be indica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    The cost amount stated MUST be the same as th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hown in the expenditure analysis and on the CHS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ummary Budge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Example:   We are requesting $61,828 for the next 1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months, from August 31, 1993 to August 30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1994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For no-cost &amp; cost extensions:  There will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a no-cost extension from August 31 throug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Sept. 15, 1993 of $2,726 and a cost extens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from Sept. 16, 1993 to August 30, 1994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$59,102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   Application for Federal Assistance (SF-424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    A copy of the form is included as Attachment 6. 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ompleted form must be dated and sign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    Line 15a is the most important.  The amount enter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must be the same as the cost amount indicated 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ransmittal letter, expenditure analysis and o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HSP Summary Budge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C.  GUIDELINES FOR GRANT AWARD INCREAS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   Five Percent Inflationary Increas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Grantees may request a five (5) percent increase ove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urrent year's adjusted budget level to account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nfl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amount that serves as the base figure to which a fi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ercent increase will be added is either the total amou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xpended for the year (14 month period, as adjusted) o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grant amount, WHICHEVER IS LESS.  This amount plus the fi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ercent increase will be the maximum amount a grantee c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quest without any further justific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s grant amounts will be provided for a 12 month period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993, the grantee's current 14 month grant amount must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djusted to a corresponding 12 month amount for purposes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etermining their request for next year.  The follow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alculation should be used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-   divide the total expenditure amount (or current gr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mount) by 14 to get an average monthly amount,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-   multiply this monthly amount by 12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Grant amounts for the coming year may then exceed this 1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month amount by 5 perce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 more detailed explanation of how to calculate th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ncrease is provided in the Expenditure Analysis section 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ttachment 7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   More Than a Five Percent Increase or Other Budget Change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 programs experience circumstances which make it difficul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o operate on a straight five percent increase,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ollowing changes to the budget may be requested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-   A more than five percent increase to last year's budg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leve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-   A change of more than 2 1/2 percent in any line ite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after the five percent inflation factor has be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alculated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-   A change in match ratio in which the HUD share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roposed to increas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or approval of these changes, grantees must submit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ollowing item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.   A complete justification for the change,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ccompanying documentation.  Acceptable justifica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r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--   documented larger salary increases for ot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employees of the facility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--    documented high increases in the cost of food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the cost of services billed to CHSP by third par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providers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--    changes in demand levels among services provided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which, for example, may reduce the number of meal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or increase the number of personal assista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hours needed,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--    increases in matching funds for the HUD dollar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(HUD percentage of total program cost may not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increased.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Unacceptable justifications would be cost increas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based on generally increased spending above the 199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pproved budget level or additional people served abo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number stated in the grant agreeme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.   New letters from third party providers certifying ea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ource of match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D.  BUDGET PREPARATION REQUIREM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   Expenditure Analysis - Calculating New Grant Amou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expenditure analysis is the method by which grante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etermine the amount of funds they may request fo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oming program year.  IT IS ONE OF THE MOST IMPORTANT PAR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F THE APPLICATION AND MUST BE ACCURATE!  Applica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without accurate expenditure analyses will NOT be accep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nstructions for the expenditure analysis and an example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ncluded as Attachment 7.  An example is provided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llustrative purposes and grantees should use it as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guideline for their own analys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dditions to the Expenditure Analysis:  For various reason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grantees' expenditures during the current year may be low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an expected, but are anticipated to return to a norm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level in the coming year.  In such a case, the new gr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mount arrived at through the expenditure analysis may no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e enough to cover expected costs.  In this instanc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grantees may request up to a five percent increase ov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ir current grant amount.  This calculation and addition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xplanation must be provided directly after the expenditu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nalysi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   Match Requirem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While current grantees will not have to meet statutory mat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ercentages, they are required to present budgets that li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ny grantee contributions according to the four new mat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ategories, (see Section 700.235(f)(1) of the Interim Comm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ule for reference).  All contributed resources provided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grantees or others (except fees)  will now be termed "grante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match"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former CHSP budget sheets listed program income 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articipant fees, program funds from other source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n-kind resources from grantees.  Program income is now ma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up of fees and grantee match.  Participant fees are separ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rom other funds and resources that now make up the match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ccording to the CHSP Rule, match is defined as cash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mputed value of services or staff, in-kind resources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volunteers.  These categories must be indicated o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nnual Program Budget form, HUD 91178-A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following example illustrates a fictitious grantee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otal costs for meals and the breakdown of the costs in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match categories according to the new requirement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MEAL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Head Cook, 35 hrs/wk @ $7.80/hr          $12,196    CHS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cs="Courier New" w:ascii="Courier New" w:hAnsi="Courier New"/>
          <w:sz w:val="20"/>
          <w:szCs w:val="20"/>
        </w:rPr>
        <w:t>2,000    Partic. Fe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ssist. Cook, 25 hrs/wk @ $6.50/hr         8,450    CHS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ietician/Meal Planner,                      660    imputed valu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.5 hrs/mo @ $22/hr, (incl. fringe)                 of staf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(County Health Dept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ood shopper, 5 hrs/wk @ $5.50/hr          1,430    CHS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ringe @ 25%                               5,019    CHS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cs="Courier New" w:ascii="Courier New" w:hAnsi="Courier New"/>
          <w:sz w:val="20"/>
          <w:szCs w:val="20"/>
        </w:rPr>
        <w:t>1,000    Partic. Fe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4 Meal Servers, 3.5 hrs @ $5/hr            3,640    Volunte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Kitchen and dining area rental             6,000    In-ki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value, $500/mon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pair and replacement of equip              500    Cas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ood cost, $21.50/person/wk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or 20 people = $22,360/year         15,860    CHS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cs="Courier New" w:ascii="Courier New" w:hAnsi="Courier New"/>
          <w:sz w:val="20"/>
          <w:szCs w:val="20"/>
        </w:rPr>
        <w:t>3,000    Partic. Fe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$3,500 worth-USDA foods)             3,500    In-ki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upplies for meals, $.73/wk/person           759    CHS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Utilities, kitchen &amp; dining area           3,000    In-ki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ravel to grocery store                       87    CHS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3 miles, rdtrip, 2 trips/wk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@ $.28/mi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otal:                                    67,10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1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CHSP                     $43,801    (65%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Participant Fees           6,000    ( 9%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Staff/service value          660    ( 1%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In-kind                   12,500    (19%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Volunteer time             3,640    ( 5%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Cash                         500    ( 1%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   Budget Form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LL grantees must submit a budget in conformance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urrent Departmental policy.  The budget forms include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HSP Summary Budget HUD-91180-B, Annual Program Budget HU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91178-A and the Statement of Work Summary HUD-91183-A.  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ree forms and Instructions for their completion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ncluded at Attachment 8.  Grantees should carefully follo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instructions in preparing the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following are brief descriptions and notes on each for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se highlight the purpose and significance of each form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.    Statement of Work Summary - HUD-91183-A and Attach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to Statement of Work Summa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This form has been revised to conform to the new budg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forms and unit cost data requirements.  Of particula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importance is the number of units or hours of serv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provided to participants and the cost per unit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hourly rate of work.  Unlike the other two budg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forms, this Statement of Work allows grantee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reviewers to easily see the proportion of each serv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cost that is covered by HUD funds, participant fee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grantee match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A service description must be attached to the State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of Work Summary form.  The description should give mo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specific and detailed information about the servic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listed on the form.  Examples of a completed State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of Work Summary and service description are als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included in Attachment 8 for referen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.    Annual Program Budget - HUD-91178-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One form must be completed for each service and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administration.  All requested information must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provided in detail under the appropriate category.  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items, their costs or rates and hours used should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indica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.   CHSP Summary Budget - HUD-91180-B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is form's major revisions are the addition of ca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management as a new service category and the ne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breakdown of grantee match.  As on the Annual Progr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Budget, match should be indicated clearly 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ppropriate categories.  Participant fee amounts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lso designated in their own column.  This form serv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s the main budget document for the submission.  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igures should be accurate and reflect those provid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n the Annual Program Budget form and be consist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with the Statement of Work Summar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E.  CERTIFICA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   Reporting Requirements on Lobbying Activiti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cipients (and sub-recipients) of Federal loans, grants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ontracts exceeding $100,000 are generally prohibited fr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using appropriated funds for lobbying the Executive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Legislative Branches of the Federal Government in connec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with a specific loan, grant or contract.  Recipients mu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isclose any such lobbying activities as referenced below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re are substantial monetary penalties for recipients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ub-recipients who fail to submit the required certif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r disclosure form when applicable.  (Section 319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epartment of Interior and Related Agencies Appropri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ct for Fiscal Year 1990  31 USC 1352  and the implement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gulations at 24 CFR Part 87 are the bases for the abo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rohibition, requirements and monetary penalties.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oth forms are included as Attachments 9 and 10 and shou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e signed and dated if applicabl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.   Certification for Contracts, Grants, Loans and Cooperati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greem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    To be submitted by grantees or sub-grantees th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ceive grants of more than $100,000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    Certifies that no Federal funds have been or wi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be spent on lobbying activities in connection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grant award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.   Disclosure of Lobbying Activities (SF-LLL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ubmission is required ONLY IF BOTH items apply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grantee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1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    If grantees or sub-grantees receive a grant(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exceeding $100,0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    if other than appropriated funds have been sp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r will be spent on lobbying activities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onnection with their gra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   HUD-288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is disclosure form was designed as a result of the HU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form Act of 1989.  It is designed to show all Federal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non-Federal resources which are available to that projec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or accountability purposes, it may also be used to sho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nstances of duplicative Federal funding for the sa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ervic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nstructions for the completion of this form are includ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with the form in Attachment 11.  The regulation implement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is part of the Act and the use of this form is als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ncluded, as it gives an easier explanation of how to fi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ut the form.  Grantees must complete the form to the be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f their abilit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importance of the HUD-2880 for CHSP is that it wi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llow both Field Office GTRs and Headquarters staff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valuate the grantee's operating and service cos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xamples of items that must be listed ar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-   Section 8 or other rent or operating subsidi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-   State or local government contracts for supporti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ervices for residents, either on or off-sit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-   Services provided on site by a third party agency whi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may not involve a specific contract or grant (e.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itle III AoA meals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-   Medicaid or SSI funds which flow to/through project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ervic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   Agency for the Aging or Disabled Certifica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is certification's purpose is to encourage a work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lationship between the CHSP grantee and the relevant Are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gency on Aging or agency serving the disabled.  Grante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hould be familiar with the services provided in thei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ommunities and should take advantage of whatever loc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sources may be availabl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1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repared certifications are included as Attachments 12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3.  They must be signed by the executive of the relev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rganiz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    CHSP grantees serving frail elderly and temporari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disabled elderly persons should have the form certifi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by their local Area Agency on Aging or State unit 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ging (where there are no local agencies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    Grantees serving persons with disabilitie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emporarily disabled persons (who are primari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nonelderly) should have the form certified by a loc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gency serving the disabled.  The agency should be o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at serves the same population assisted by the CHS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rogra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    Grantee serving the frail elderly, nonelderly pers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with disabilities and temporarily disabled persons mu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nclude two forms, one certified by each agenc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.   Meal Service Standards/Dietician's Certif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HSP regulations at Section 700.210(a)(3)(iv) require th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ertification.  It's purpose is to ensure that all meal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rovided by CHSP programs meet standard dieta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quirements.  The certification also ensures th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articipants are provided with at least one hot meal a da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n a community settin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certification form included at Attachment 14 must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used.  A REGISTERED DIETICIAN MUST SIGN THIS FOR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ertifications will not be accepted without a dietician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ignatur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.   Drug-Free Workplace Certif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ll recipients of Federal funds must maintain a drug-fre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workplace and must institute programs and procedures to th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ffec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Grantees should complete the certification form provided 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ttachment 15.  Public housing Agencies may use this form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HUD-50070, used for other public housing program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.   Civil Rights Certif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is certification assures that the grantee will comply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ll civil rights laws applicable to operating and serv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ndividuals in a CHSP program.  The certification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ncluded as Attachment 16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1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7.   Audit Certif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n audit certification from an Independent Public Account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r from a local government (i.e., City, County, Indi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ribe) auditor must be submitted.  It must state that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inancial management system used by the grantee meets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tandards for funds control and accountability required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HUD.  For PHAs, these standards are set out in 24 CFR 85.2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nd for Section 202 sponsors in OMB Circular A-133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LL GRANTEES SHOULD USE THE PREPARED CERTIFICATION INCLUD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S ATTACHMENT 21.  IT MUST BE SIGNED BY AN INDEPEND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UBLIC ACCOUNTANT OR GOVERNMENT AUDITO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F.  ADDITIONAL REQUIREM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   New Fee Schedu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s discussed in Section II.C(3), above, a new fee schedu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must be submitted in response to the current regulation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ttached guidelines.  This fee schedule is mandatory for 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ersons entering the CHSP on or after the date of execu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f this year's grant modification and must be incorpora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nto the participatory agreement (see current gr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greement, Section 4.B.)  The instructions at Attachment 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rovide a discussion of how this new fee schedule must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evelop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   Annual Repor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ach grantee must complete a CHSP Annual Report form, HU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90006 (Attachment 17).  This form must be included as par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f the request for renewal package.  Grants cannot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xtended unless the CHSP program office receives th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por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   Documentation of Additional Service Cos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ome CHSP projects currently have non-CHSP service program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nd are requesting additional funds to enhance the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ervices or they have additional service programs not show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n the CHSP budget.  These amounts must be shown 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HUD-2880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n such cases, the following must be submitted for proje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upplied services or services funded through grant, proje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r third-party arrangement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1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- documentation for the current services budget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ncluding amount of dollars per service broken out by li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tem and numbers served for each service provided;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- justification for why additional funds are necessa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under CHSP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.   Multi-Site Gra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re are several grantees that have more than one CHS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grant.  These ar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HG-16934 &amp; 16935:  Baltimore City Dept. of Housing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Community Develop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HG-16942 &amp; 16943:  Orange Grove Cen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HG-16951 &amp; 16952:  Duluth Housing Redevelopment Authori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HG-16958 &amp; 16959:  Cherokee N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se must be combined into one proposal with a comm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eginning and end date.  They should be submitted accor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o the first expiration date of either grant that appears 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Submission Schedule.  The twelve month grant period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new combined grant is based on this dat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proposal must be for one grant, but must conta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ollowing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-   one transmittal letter and one SF-424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-   two sets of budget and Statement of Work form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-   two sets of documented service costs for those projec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if appropriate),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-   one set of certifications, covering both project sit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V.  FIELD OFFICE/GTR INSTRUC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FOR REVIEW OF PROPOSAL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A.  GENER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GTRs must review and process renewal materials and provide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ritten recommendation to Headquarters, in order for the progr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fice to approve extension of grants to the Office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curement and Contracts (OPC).  Written recommendations must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vided within 10 days of receipt of the extension package fr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grantee, unless there are problems with the submission th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ll require extensive correc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1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 CHSP Application Review Checklist is provided to assi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GTR in completing the review (see Attachment 20).  Th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hecklist should be completed and sent to Headquarters with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commendation memo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GTRs must be aware of the grantee's prior year progr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erformance and costs, in order to validate the grantee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tension reques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B.  PROCESSING PROBLEM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POSSIBLE DISCONTINUANCE OF GRA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   Processing of SF-270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Grantees are not authorized to submit any SF-270's prior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execution of a grant amendment, unless there are fund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maining that will be included in a no-cost extens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us, it is important for the GTR to review the balance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unds for any grant in which a SF-270 has been submitted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 time period that is after the current grant expir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ate.  If the grantee is in programmatic compliance and 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pplication is being processed, a GTR may process a SF-27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or any amount up to that remaining available, consist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with prior expenditure levels.  A GTR may not approve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F-270 for an amount greater than the funds available 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grantee's accou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   Processing Problems in 199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re were many processing problems during the submiss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nd review of grants during 1992.  The major problems we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s follow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.   Grantees Failed to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.   read or follow instructions and, in some case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learly resented having to meet any standards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rder to receive continued funding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i.  adhere to the required submission schedule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ii. submit all required exhibits, programmatic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inancial analyses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v.  submit all required certifications,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v.   submit corrected materials or missing material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either accurately, in a timely manner or both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1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level of grantee performance was such that, in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normal competitive situation, a good number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pplications submitted in calendar year 1992 would ha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been technical rejects.  Both Field Office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Headquarters staff had to spend an inordinate amount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ime working with grantees to get acceptable material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ubmit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.   Field Offic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major problem was difficulty in responding to CHS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needs among other priorities, particularly at the e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f the fiscal yea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   Field Office and Grantee Responsibilities - Accuracy and Timelines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submission and review procedures for the extension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56 existing CHSP grants are clearly stated in th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Notice.  All grants in programmatic compliance will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xtended for an additional 12 months, as indicated o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chedule.  Grants that are not in programmatic complia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may be allowed to expire without renewal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t is imperative that GTRs honor the submission schedule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ssure that grantees provide complete and accur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ocumentation in a timely mann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.   GTR Timeta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nitial review:      GTRs have 10 CALENDAR DAYS to review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submission and to write and send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deficiency letter if appropriat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eficiency Letter:   Grantees have 14 CALENDAR DAYS to se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in revisions to their applicatio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ollow-up, writing and sending recommendation memorandum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Headquarters:        GTRs have five CALENDAR DAYS to comple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their review and write/send memos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Headquarter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refore, GTRs have a total of 15 CALENDAR DAYS to revie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materials and write a memorandum to Headquarters i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ubmission DOES NOT require revisio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 a deficiency letter must be sent, GTRs have a total of 2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ALENDAR DAYS to complete the entire process (10 days + 1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ays + 5 days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1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.   Inaccurate Grantee Submiss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 timely but incomplete submissions are received from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grantee, the Field Office must allow a period for technic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orrection of applications, as follow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.   The Field Office must complete its basic analysi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/write the grantee a technical deficiency letter with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EN calendar days of initial receipt of the packag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letter must state which documents are incorrect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missing and which corrections are needed, (see samp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letter at Attachment 18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.   Missing/unsigned SF-424s, certifications, analyses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naccurate/incorrect grantee budgets submitted by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grantee or from third party organizations must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vised and resubmitted to the Director of Hou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Management or Public Housing Management, 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ppropriate.  This must be done within 14 calendar day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f the date of the Field office deficiency lett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 FAXed copy of the document(s) from the grantee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cceptable.  Originals of all FAXed materials must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ubmitted to the Field Office by overnight express 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oon as possible after FAXin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.   Field offices must respond to Headquarters with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arameters of the submission schedule, except 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modified by the timeframe for the submission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echnical deficienci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opies of deficiency letters sent to grantees must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ent to Headquarters by the Director of Hou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Management/Public Housing Management and addressed to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Margaret Milner, Acting Director, Office of Elderly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ssisted Housing, ATTN:  Jerold S. Nachison; Room 612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.   Field Office Recommendations to Allow Grants to Expi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re are three cases in which HUD Field Offices ma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commend to Headquarters that a CHSP grant be allowed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xpire without renewal.  These are as follow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.   The Field Office Director of Housing Management/Publi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Housing Management, as appropriate, has not receiv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INITIAL grantee package by the close of business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at Field Office by the date indicated o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ubmission schedule or Section III.A of this Noti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1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b.    The submission of any corrections to the initi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package requested by the Field Office has not be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received by the Director of Housing Management/Publi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Housing Management, as appropriate, with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stipulated 14 day perio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c.    The submission of corrected materials in response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the Field Office letter is inaccurate, incomplet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incorrect or missin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If any of these cases occur, the Field Office mu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write to Headquarters within three workdays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non-receipt or of receipt of improperly correc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materials.  The memorandum should request consider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of allowing the grant to expire without renewal,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an explanation of the request.  Copies of any material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received from the grantee must be included.  Memorand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should be sent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Margaret Milner, Acting Director, Office of Elderly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Assisted Housing, ATTN:  Jerold S. Nachison; Room 6122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NOTE:     An on-site review may result in negati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findings.  A negative on-site review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however, is not necessarily grounds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recommending that a grant be allowed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expire without renewal.  Such an on-si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review is handled differently from the abo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process and GTRs should refer to Handbook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4640.1, Chapter 4, Section 4-5(E), pag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4-17, for guidance in this area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C.  REVIEW PROCEDUR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The GTR must complete the following procedures in review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grantee's submissio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    Transmittal Letter - Review the transmittal letter to make su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that it includes the following item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a.    Description of the program, including the number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project residents, number of participants served, typ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of services provided and any other relevant progr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inform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b.    Time period, dates and dollar amounts for extension (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cost and/or cost extension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2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    Review of Justification for Budget Chang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The GTR must carefully review grantees, submissions again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Field Office records and grantee prior year budg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calculations to assure that proposals are fiscally accur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and in conformance with renewal requirements.  The GTR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review must include the following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a.   Determining that the justification for the hig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funding level is reasonable, acceptable and conforms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current polic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b.   Ensuring that there are new letters from third par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providers certifying each source of match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NOTE:     Significant proposed changes in serv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levels or clients must be cleared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the Headquarters Desk Officer BEFORE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submission of the renewal package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approval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    Review of Expenditure Analys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a.   Using the instructions in Attachment 7, review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analysis for the requested dollar amounts and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required calculations including the timing and bas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for a no-cost extension, if appropriat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b.   Determine the approximate length of any no-cost and/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cost extens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c.   Compare this analysis with actual expenditures ma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during the current grant period.  This should includ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i.    determining the current balance in the grantee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account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ii.   reviewing the average monthly reimbursement level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against the amount of dollars remaining 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grant account,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iii.  comparing the months of funding to the curr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expiration date to determine if the grantee h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excess funds for which a no-cost extension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necessar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NOTE:  It is important for the GTR to look for expenditu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problems, e.g.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2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-   costs spent in any line item category that are mo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an 2-1/2 percent above the budgeted amount; and/or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-   the annualized reimbursement level appears higher th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amount of dollars gran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 either of these cases occurs, please call you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Headquarters Desk Officer for guidan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MPORTANT:  If your analysis differs from the grantee's,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ifference must be resolved (through consultation with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grantee, OFA, and the Headquarters Desk Officer, i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ppropriate) before the final package with you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commendation is submitted to Headquarters.  The resolu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f differences must be reported as part of the memorandum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commend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.   Review of Budget Form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.   Make sure all three budget forms are included -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HSP Summary Budget HUD-91180-B, the Annual Progr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Budget HUD-91178-A and the Statement of Work Summa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HUD-91183-A.  The Attachment to the Statement of Work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must also be includ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forms should be fully completed in accordance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instructions included in Attachment 8.  GTRs shou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view the budget instructions, check calculation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make sure that the amounts reported are consistent 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ll three forms.  Write any arithmetic changes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orrections directly on the budget forms and initi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.   Check to see that the budget has an adequate progr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nd line item breakdown.  Match contributions should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ndicated and broken down into the four new categori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se amounts should be shown on both the Summa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Budget and the Annual Program Budget and should be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ame on each for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.   Ensure that the ratio of HUD dollars to third par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dollars is reasonably consistent with the prior year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pproved budget.  The HUD share should not increase; 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hould stay the same or decreas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.   The budget should conform to the 1991 or 1992 approv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budget (as appropriate), except in amoun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.   If there is variance of more than 2-1/2 percent in an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line-item (after including an inflationary amount)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ensure that a justification is provid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2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.   Check for Required Forms and Certifica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Make sure that all required forms and certifications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ncluded, correctly filled out and signed by the appropri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erson.  These include th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.   SF-424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.   appropriate lobbying form(s)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.   HUD-2880 (see item 6, below)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.   Aging Agency and/or the Agency serving the disabl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ertification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.   Meals Standards/Dietician's certification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.   Drug-free workplace certification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g.   Civil Rights certification,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h.   Independent Public Accountant's Certific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.   Review of the HUD-288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contents of this form will be used to help both Fie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ffice and Headquarters staff evaluate the grantee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perating and supportive service costs.  For this reason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GTRs must review this form to ensure that all required item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re completed to the best of the grantee's ability.  GT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hould also make sure that any other sources of funds us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y the grantee that they are aware of are included. 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HUD-2880 must be completed consistent with item 8 below (i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ubmitted), except for the addition of Section 8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perating subsidi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form should include such information as Section 8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perating subsidies received by the project; state or loc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government contracts for supportive services provided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sidents; information about services provided on-site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ird party providers, and any Medicaid or SSI paym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which are used to fund servic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7.   New Fee Schedu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ssess the grantee's new fee schedule for new participan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Make sure it conforms to the requirements described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ttachment 5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2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8.   Annual Repor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heck Annual Report form for accuracy.  Pay particula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ttention to numbers and types of people served, and HUD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non-HUD costs for the services provided.  Revisions to form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hould be made by grantees, if necessar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9.   Documentation of Additional Service Cos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etermine whether or not the documentation provided is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air disclosure and description of additional servic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rovided to CHSP participants, but paid for through outsi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sources.  These costs should be consistent with the GTR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knowledge of the program and with information obtain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rough on-site reviews.  GTRs may need to discuss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ocumented information with grantees, in order to confir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ts accuracy.  GTRs may also request additional information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 they believe that what is presented is not adequat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0.  Multi-site Grant Consolid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or the eight grants that must be consolidated into four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with two sites each, GTRs should make sure that they ha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one so according to the instructions in Section III.F(4)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is Notice.  GTRs should discuss this requirement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grantees as soon as possible and should assist them in thei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onsolidation.  Make sure that the proper form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nformation are included (e.g. where only one form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quested, only one should be included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D.  GTR RECOMMENDATION TO HEADQUARTE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GTR's written recommendation regarding extens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posals must be submitted to Headquarters according to the GT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imetable in Section IV.B(4) above.  A copy of the Grante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tion Review Checklist must be attached.  The memorandum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commendation must contai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   A statement of the grant extension period and agreement th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grantee is proposing renewal at the prior year adjus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2 month amount, plus the appropriate inflation facto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n cases where the grantee is proposing both a no-cost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ost extension, the memorandum must state th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.   grant extension period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.   number of months for any no-cost and/or cost extension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.   dollar amounts for each period,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.   beginning and end date of each perio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2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   A comparative expenditure analysis stating agreement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isagreement with the grantee's figur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n appropriate recommendation should be included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xpenditures that do not follow the budget, (e. g. appea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oo high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   In cases where the grantee asks for more than the basi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nflationary increase, the field office must also st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at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.   the justification is satisfactory and is in conforma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with policy, or state why it is not approvable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.   the budget follows outstanding instructions regar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ts preparation and conforms to the prior year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rogram,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.   all necessary match letters are includ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.   A statement that the documentation of additional serv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osts is acceptabl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.   Approval of the new fee schedul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.   A statement that all forms and certifications are includ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s specifi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7.   An overall statement of approval as submitted or modified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iscussions with the GTR/Headquarters Desk Offic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memorandum of recommendation, a copy of the Appl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view Checklist and grantee renewal materials should be sent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adquarters by pouch mail or FAX.  If FAXed, originals must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nt by pouch mail as soon as possible afterward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RECOMMENDATION MUST BE SIGNED BY THE FIELD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NAGER.  Both the recommendation and field review (see below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hould be sent to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Margaret Milner, Acting Director, Office of Elderly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ssisted Housing, ATTN:  Jerold S. Nachison; Room 6122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E.  FIELD REVIEW OF GR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GTR must also perform an on-site review and submit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py of the review report with the grantee's renewal packag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on-site review should be done pursuant to CHSP Handbook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640.1, Section 4-4.  A revised, official review form is includ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s Attachment 19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2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 a review has not been completed by the time of the GTR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bmission, the GTR should so state and indicate the reason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projected date for completion of the review in the memorandu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 Headquarters.  Both the review and memorandum must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bmitted according to the timetabl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Associate General Deputy Assist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Secretary for Hou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2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ATTACHM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   CHSP Interim Common Ru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   Submission Schedu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   Grantee Checkli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.   Service Coordinator Inform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.   New Fee Schedule Requirem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.   SF-42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7.   Expenditure Analys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8.   Budget Forms and Instructions and Example of Statement of Work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ummary and Services Description Attach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9.   Certification for Contracts, Grants, Loans and Cooperati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greem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0.  Disclosure of Lobbying Activities (SF-LLL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1.  HUD-288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2.  Certification from Area Agency on Ag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3.  Certification from Agency Serving the Disabl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4.  Meals Standards/Dietician's Certif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5.  Drug-Free Workplace Certif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6.  Civil Rights Certif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7.  CHSP Annual Reporting Form and Instruc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8.  Sample Deficiency Let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.  On-Site Review for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0.  GTR Checkli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1.  Certification by Independent Public Account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ACHMENT 1 CAN BE FOUND IN THE FEDERAL REGISTER DATABASE OF DA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Attachment 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CALENDAR YEAR 1993-94 CHSP EXTENS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CURRENT    OLD          NEW         PKG.    GT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HG         EXPIRATION   EXPIRATION  TO      SEND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NUMBER     DATE         DATE        HQ +    TO HQ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GT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ntees with submission dates of ASAP must submit requests within 3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ALENDAR days of the date of the Noti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asa Real, TX            16961      3/15/93      3/15/94    ASAP    ASA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nterey Cnty HA, CA     16975      3/31/93      3/31/94    ASAP    ASA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incinnati HA, OH        16948      4/06/93      4/06/94    ASAP    ASA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gregation Brothe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of Israel, NJ          16929      4/08/93      4/08/94    ASAP    ASA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eater Jerusale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Baptist Church, TX     16957      4/14/93      4/14/94    ASAP    ASA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I Residential, Inc.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MA                     16927      4/28/93      4/28/94    ASAP    ASA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w Orleans, HA, LA      16956      4/28/93      4/28/94    ASAP    ASA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altimore City HA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MD                     16935      4/28/93      4/28/94    ASAP    ASA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thodist Confere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Home, ME               16921      4/28/93      4/28/94    ASAP    ASA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range Grove Center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TN                     16942      5/15/93      5/15/94    ASAP    ASA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sidential Care, Inc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WI                     16955      5/15/93      5/15/94    ASAP    ASA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t. Pierce, HA, FL       16938      5/16/93      5/16/94    ASAP    ASA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ichmond HA, VA          16937      5/16/93      5/16/94    ASAP    ASA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range Grove Center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TN                     16943      5/21/93      5/21/94    ASAP    ASA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altimore City HA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MD                     16934      5/22/93      5/22/94    ASAP    ASA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herokee HA, OK          16959      5/30/93      5/30/94    ASAP    ASA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uluth HA, MN            16951      6/01/93      6/01/94    ASAP    ASA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. Mary's ARC, MD       16936      6/01/93      6/01/94    ASAP    ASA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ld Town HA, ME          16922      6/20/93      6/20/94    ASAP    ASA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herokee Nation, OK      16958      6/20/93      6/20/94    ASAP    ASA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le Mahaolu, HI         16976      6/29/93      6/29/94    ASAP    5/13/9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igh Point HA, NC        16945      6/29/93      6/29/94    ASAP    5/13/9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loomington HA, IL       16954      7/19/93      7/19/94    5/19/93 6/03/9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Lambs, IL            16953      7/21/93      7/21/94    5/21/93 6/05/9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urphy-Blair Hs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Corp, MO               16964      7/28/93      7/28/94    5/28/93 6/12/9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NEW, WY                16970      7/31/93      7/31/94    5/31/93 6/15/9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rin County HA, CA      16973      8/02/93      8/02/94    6/02/32 6/17/9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nchester HA, NH        16923      8/13/93      8/13/94    6/13/93 6/28/9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Page 1 of 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Attachment 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CURRENT    OLD          NEW         PKG.    GT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HG         EXPIRATION   EXPIRATION  TO      SEND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NUMBER     DATE         DATE        HQ +    TO HQ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GT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oonsocket HA, RI        16925     8/22/93      8/22/94   6/22/93   7/07/9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panish Speak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Unity Council, CA      16974     8/24/93      8/24/94   6/24/32   7/09/9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ississippi HA No. 5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MS                     16947     8/27/93      8/27/94   6/27/93   7/12/9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tro Dade Coun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HA, FL                 16940     9/28/93      9/28/94   7/28/93   8/12/9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rtland HA, OR          16977     9/30/93      9/30/94   7/31/93   8/15/9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w York City HA, NY     16930     9/30/93      9/30/94   7/31/93   8/15/9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. Paul HA, MN          16950     10/01/93     10/01/94  8/01/93   8/16/9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piscopal Manage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Corp., UT              16969     10/02/93     10/02/94  8/02/93   8/17/9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lainfield HA, NJ        16928     10/03/93     10/03/94  8/03/93   8/18/9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eater Muskoge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Christian Church       16960     10/11/93     10/11/94  8/11/93   8/26/9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OK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ll House, NC           16944     10/16/93     10/16/94  8/16/93   8/31/9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aguna Pueblo, H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NM                     16971     10/21/93     10/21/94  8/21/93   9/05/9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pha Phi Alpha, OH      16949     10/23/93     10/23/94  8/23/93   9/07/9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. Louis, HA, MO        16963     10/26/93     10/26/94  8/26/93   9/10/9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thany Homes, MA        16926     10/31/93     10/31/94  8/31/93   9/15/9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uluth HA, MN            16952     10/31/93     10/31/94  8/31/93   9/15/9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ocese of Memph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Hsg. Corp., TN         16941     11/08/93     11/08/94  9/08/93   9/23/9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hiladelphia HA, PA      16931     11/08/93     11/08/94  9/08/93   9/23/9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lmington HA, DE        16932     11/10/93     11/10/94  9/10/93   9/25/9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rchdiocese Hsg. Com.,CO 16967     11/14/93     11/14/94  9/14/93   9/29/9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A County HA, CA         15203     11/14/93     11/14/94  9/14/93   9/29/9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lls City HA, NE        16965     11/17/93     11/17/94  9/17/93  10/02/9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runswick, HA, ME        16924     12/24/93     12/24/94 10/24/93  11/08/9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uncil Apartment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Inc., MO               16962     1/02/94      1/02/95  11/02/93  11/17/9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ast Salem Homes, NC     16946     1/02/94      1/02/95  11/02/93  11/17/9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IC Housing, PA          16933     1/15/94      1/15/95  11/15/93  11/30/9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nsfie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Retirement Center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CT                   16920     2/12/94      2/12/95  12/12/93  12/27/9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rgo HA, ND             16966     2/13/94      2/13/95  12/13/93  12/28/9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REVISED 3/23/9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Page 2 of 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Attachment 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GRANTEE CHECKLI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ELIMINARY MATERIAL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ransmittal Letter, including:                              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escription of Program                                 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HSP Amounts Requested, Dates and Time Periods         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tion for Federal Assistance (SF-424)                 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UDGET ITEM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ccurate Expenditure Analysis                               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ustification for budget changes, including: more than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ive (5) percent Increase; changes of more th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 1/2 percent in any line item (after infl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actor), or changes in match ratio*                    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pleted Budget Form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tatement of Work (HUD-91183-A)                        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ttachment to Statement of Work                        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HSP Summary Budget (HUD-91180-B)                      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nnual Program Budgets (HUD-91178-A)                   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RTIFICATION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rtification for Contracts, Grants, Loan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ooperative Agreements*                                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sclosure of Lobbying Activities (SF-LLL)*                 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UD-2880                                                    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rtification from Aging Agency/                            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gency Serving the Disabled                            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als Services/Dietician's Certification                    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rug-Free Workplace Certification                           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ivil Rights Certification                                  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dependent Public Accountant's Certification               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DDITIONAL REQUIREMENT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w Fee Schedule                                            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nual Report                                               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ocumentation of Additional Services*                       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solidation of Multi-site Grants*                         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if applica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Page 1 of 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</w:t>
      </w:r>
      <w:r>
        <w:rPr>
          <w:rFonts w:cs="Courier New" w:ascii="Courier New" w:hAnsi="Courier New"/>
          <w:sz w:val="20"/>
          <w:szCs w:val="20"/>
        </w:rPr>
        <w:t>Attachment 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Services Coordination Under the CHS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.   Require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ll grantees funded initially under the CHSP of 1978 mu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nsure that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1)  any person hired to perform service coordin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unctions after the execution of this grant amend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onforms to the stipulations of this attachment 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ollows; and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2)  that persons currently functioning as a serv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oordinator meet the training requirement within o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year of the execution of the grant amendme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.   Gener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ervices coordination is a general term which covers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multiplicity of functions.  Primarily it refers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ctivity of linking a person to the supportive services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medical services that the individual needs which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rovided by private practitioners or agencies in the gener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ommunity.  Additionally, the term covers case management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oth formal and informal, in which the individual (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ndividuals) providing the service coordination is/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sponsible for decisions about the way resources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llocated to an individual on the basis of that person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needs, assessment of services needs for that individual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etermination of eligibility for public servic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Who does services coordination?  Services coordination ma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e performed by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   a staff person hired by the project or shared betwe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near-by projects and located on-site(s)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   a staff person hired by the project or shared betwe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near-by projects and located off-site(s)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   a staff person hired by a third party agency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ontracted to one or more projects, but based either 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r off-site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   a staff person hired by a third party agency, wh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rovides case management and services coordination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 project resident in concert with the distribution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at agency's or another agency's fundin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Page 1 of 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re are significant numbers of projects in the HU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nventory which currently utilize service coordin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se may typically be i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   some older section 202 projects in which a coordinat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may have been approved using non-section 8 operat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unds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   202/8 or other section 8/221(d)/236 projects in whi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coordinator is identified by another title, e.g.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sident advisor, bookkeeper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   public/Indian housing agencies, in which on-site staff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e.g. case/social workers, provide many of the serv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oordinator functions for residents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   projects (usually section 202/8) generally under 4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units serving primarily the non-elderly disabled, whi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either had to provide such arrangements as part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nitial funding agreement with HUD, or have otherwi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made such arrangements and have them in pla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rojects funded under the original CHSP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ndications of services coordination:  Indicators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xisting coordination arrangements ar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   SSI and/or medicaid payments going directly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roject's management for rent and service costs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   the coordination of the services (and possibly thei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ayment) through or by the management or manage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gent of the project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   placement of third party staff persons on the premis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without charge to the current HUD budget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roject;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   any combination of the abov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se arrangements may be with case managers, soci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workers, or service coordinators, either with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wner/borrower's management company or a state/loc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government agency, in which the major functions of a serv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oordinator as stated below are currently in place and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sidents are being serv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 service coordination is currently in place and paid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y HUD, FmHA or other resources, the costs shall not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hifted to the CHSP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Page 2 of 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.   Functions of a Service Coordinator Under the CHS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service coordinator normally reports to the proje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dministrator/executive director/director of management in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management company.  If there are "aides" in one or mo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rojects, they will normally report to the coordinato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major functions of the service coordinator are to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.   Provide general case management (including intake)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ferral services to all frail elderly, persons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disabilities and temporarily disabled persons nee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uch assistance.  (For a definition of these categori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f eligible participants, see Sec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700.105/700.225(c)(2) of the Interim Common Rule.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rovide formal case management for all apparently frai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elderly, persons with disabilities and temporari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disabled residents of the project (i.e., evaluation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health, psychological and social needs) using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ommonly accepted assessment tool and then refe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ndividual to the PAC, if that individual appea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eligible for the CHSP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.   Establish linkages with all agencies and serv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roviders in the community; create a directory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ervice providers for use by both project staff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siden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.   Refer and link the residents of the project to serv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roviders in the general community, or those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grantee or eligible owner.  Serve as staff to the PAC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omplete for the PAC all necessary paperwork fo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ssessment, referral, case monitoring and reassess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rocesses; implement the case plans developed by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AC and agreed to by the program participan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Maintain necessary case files on each progr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articipant, containing such information and kept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uch form that HUD may requir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4.   Educate residents on service availability, appl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rocedures, client rights, etc., providing advocacy 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ppropriat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5.   Develop case plans in coordination with assess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ervices in the community, or the PAC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6.   Monitor the ongoing provision of services fr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ommunity agencies and keeps the PAC and the provid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gency current with the progress of the progr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articipa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Page 3 of 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7.   Set up volunteer support programs with serv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organizations in the communit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8.   Help the resident build informal support networks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other residents, family and friend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9.   Educate other staff on the management team on issu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related to "aging-in-place" and services coordination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to help them better work with and assist other pers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receiving housing assistance through the grantee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eligible own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.    Minimum Service Coordinator Qualifica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A Service Coordinator's work and educational experienc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should meet the following minimum guideline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.   Bachelor of Social Work or degree in a related fie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such as gerontology, psychology preferable; a colleg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degree is fully acceptabl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Supervisory experience may be necessary in some te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situations in which a professional supervises a numb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of paraprofessional "aides" or non-professionals.  So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projects may prefer to utilize a person with an MS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(Master of Social Work) in this capacity, but such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not requir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NOTE:      Individuals without a degree, but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appropriate work experience (such as a high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energetic and/or knowledgeable and talen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"people person" or a person with speci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skills such as sign language/interpret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skills may be hired as a service coordinato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Such situations should NOT be rejec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.   Training in the aging process, elder service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disability services, eligibility for and procedures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Federal and applicable State entitlement program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legal liability issues relating to providing serv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coordination, drug and alcohol use and abuse by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elderly, and mental health issu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NOTE:      This requirement is not a prerequisite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hiring.  Grantee must certify that train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requirements, if not met at the point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hiring, will be satisfied within one yea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3.   Two to three years of experience in social servic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delivery with senior citizens and/or persons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disabilities, as appropriat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Page 4 of 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4.   Demonstrated working knowledge of supportive servic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and other resources for senior citizens and pers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with disabilities in the jurisdiction where the proje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is loca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5.   Ability to advocate, problem-solve and provi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results for the frail elderly, persons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disabilities and temporarily disabled persons who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serv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NOTE:      In a situation where the management of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building(s) wants to create a services "team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in which a service coordinator supervises o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or more "aides" (non-professionals),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coordinator should have appropri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professional staff experience AND pri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management or supervisory experien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It is desirable, but certainly not requir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for "aides" to have a college degree; the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should, however, have appropriate experie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in working with the elderly and/or disabl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Another option for management 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structuring of an "aide" situation is to s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up an internship or work-study program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local colleges and universities to assist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carrying out some of the functions no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above, or to provide planning guidance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staff in the operation and/or manage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and/or evaluation/self-assessment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gra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THE SERVICE COORDINATOR CANNOT BE ASSIGN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RESPONSIBILITY AS THE PROJECT'S RECREATION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OR ACTIVITIES DIRECTOR, PROVIDE SUPPOR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SERVICES DIRECTLY OR ASSIST WITH OT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ADMINISTRATIVE WORK NORMALLY ASSOCIATED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THE PROJEC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However, a project may propose to increa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the time of a part-time coordinator for ot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duties in the project subject to the norm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procedures for increasing/modifying operat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budgets under that progra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.    Service coordinator Consideration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.   Who may be served:  A service coordinator funded und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the CHSP may ONLY serve those residents who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determined frail elderly, persons with disabilities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Page 5 of 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emporarily disabled, subject to Section 802(k)(7)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Act, as implemented through Sec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700.105/700.225(c)(2) of the Interim Common Rul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.   Contracting Out:  The service coordination func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may be contracted out to a single individual or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ird-party age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.   Sharing a Service Coordinator:  Two or more projects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same immediate geographic area may share a serv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oordinato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4.   Staffing Guidelines:  Under normal circumstances,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ull-time service coordinator should be able to ser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t least 50 frail elderly, persons with disabiliti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nd temporarily disabled persons.  Thus,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determination of whether or not a coordinator is fu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ime or not should be directly related to the number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eople who may be eligible participan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Example 1:     In a 75 unit Section 202 project, 2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residents are frail elderly and five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persons with disabilities nee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dditional support.  This project migh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be able to justify up to a one-half ti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coordinator for the CHSP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Example 2:     In a 150 unit public housing project, 5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residents are persons with disabiliti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nd 25 are frail elderly.  This proje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could justify at least one full ti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coordinator for CHSP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Example 3:     Eight group homes serving 64 individual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under the same owner in the sa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geographic area see a possible need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 full-time coordinator.  The own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determines that service coordination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provided by present staffing and th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the application is not eligible for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service coordinator under CHSP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The owner utilizes a portion of the ti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committed to service coordination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existing staff as non-cash match 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program budget, subject to Sec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700.235(f)(ii) of the Interim Comm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Rul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Page 6 of 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sz w:val="20"/>
          <w:szCs w:val="20"/>
        </w:rPr>
        <w:t>Attachment 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Requirements for New Fee Schedul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.   Gener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following are the new fee setting guidelines, which mu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e established for all individuals entering the CHSP af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execution of the FY 1993 grant amendment.  Stipula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garding the use of AoA donations and fees regarding Ao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rograms are effective immediatel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fees for meals shall be consistent with Sec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00.240(a)(2) of the Interim Common Rule.  Fees may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stablished for other supportive services pursuant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ection 700.240(c) of the Interim Common Rule.  Fees ma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lso be established for other residents of eligible hou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rojects (other than eligible project residents)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nonresidents that receive services from a congreg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ervices program pursuant to Section 700.230(b)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nterim Common Rul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.   Instruc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When developing fees for eligible participants, the meal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ee must be within 10-20 percent of the participa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djusted income, depending on the number of meals provid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er day.  If other services are also provided, there is a 2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ercent total cap on a participant's adjusted income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oth the meals and services.  In other words, even thoug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wo (or more) separate fees may be charged - one for meal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nd one (or more) for other services - the total fe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harged to any one participant cannot be over 20 percent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djusted income.  Thu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 meal per day = 10% of participant's adjusted income,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ost of meals, if les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wo or 3 meals per day = 10.01-20% of participant's adjus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ncome, or cost of meals, if les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ervices = set fee charge until the 20% of income maximum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ached (unless meals fee is 20% of income, in which ca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re will not be a fee for any other service).  May be co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f services if cost is les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However, if services are provided without meals, the fee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limited to the flat fee(s) charged for the services, up to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maximum of 20 percent of adjusted income.  If one or mo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Page 1 of 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meals are provided in addition to services, the maximum fe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s still limited to 20 percent of adjusted income.  Thus,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erson getting two meals a day may be charged e.g., 1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ercent of income for meals, and, say $10/hr for person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are.  As soon as the cumulative amount paid out by th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sident for personal care in that year reaches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quivalent of 5 percent of adjusted income (plus the 1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ercent for meals equaling 20 percent total), fees are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longer charged for personal care during that yea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minder:  non-eligible residents and eligible non resid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f the project may participate in the CHSP subject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ection 700.230(b) of the Interim Common Rule.  HOWEVER, 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ir fees totally offset the cost of any services received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uch fees must NOT be included under participant fees 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rogram or summary budgets, nor may the costs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ervices to be provided to these individuals be included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budge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most common errors in developing fees ar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.   The grantee charges participants a fee for meals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ther services provided by Title III or VI of the Old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mericans Act.  A voluntary donation is the only sour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f contribution allowed in AoA programs, and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donations collected MAY NOT BE COUNTED TOWARDS MEET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HSP MATCH REQUIREMEN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.   Participants, adjusted income is not figured pe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ormula contained in HUD Handbook 4350.3 or 24 CFR Par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913.  (A minimum of 10 percent of gross monthly inco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r 30 percent of monthly adjusted income).  Thu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ncome may be over or under estima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.   The grantee proposes using a sliding scale for meal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nd/or services instead of a flat percentage of inco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or meals and a flat fee for servic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.   Examp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n example of correctly developed fees follow.  This examp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s ILLUSTRATIVE only, and should not be used by a proje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or actual fees to be charged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ituatio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Grantee is a project for the elderly and disabled.  About 9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ercent of the residents are aged 62 or ov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evening meal each day is provided by CHSP.  Twenty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30 participants need the meal service; a second meal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vailable each weekend day for those eligible.  To keep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Page 2 of 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xample simple, only housekeeping, transportation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ersonal care services are provided.  Eligibility for one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more of these services is determined by the PAC.  A ho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lunch is provided Monday-through Friday by Title III fund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under the Older Americans Act, for both participant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ther residents of the project.  Participants are no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harged a fee for this meal, but they do make a dai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on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CHSP meals fee for each participant receiving one meal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ay is 10 percent of each participant's adjusted income.  I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more than one meal a day, the fee may be up to 20 perce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ees may not be charged for meals and/or other servic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ceived from programs under the Older Americans Act.  So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sidents use food stamps to pay the meals fe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lat fees have been established for the housekeeping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ransportation and personal care servic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MEALS FEE - one meal a da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Client 1       Client 2        Client 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(1 CHSP meal     no meals       (1 AoA meal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1 AoA meal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djusted annu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income for rent            $9,325         $4,550          $3,25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vided by 12 month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(to obtain month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mount)                      $777           $379            $27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0% of monthly adjus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income                        $78            $38             $2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nthly Meal CHSP Fe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(or cost of providing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meal, if less)                $78              0               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nual CHSP meals fe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(or cost of provi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the meal, if less)           $936              0               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B-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FEE  (HOUSEKEEPING SERVICE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ee per unit of service (one hour)           $1.2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FEE  (TRANSPORTATION SERVICE (ride coupon)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Page 3 of 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ee per unit of service (one rid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ne way)                                 $.5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EE  (PERSONAL CARE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ee per unit of service (one hour)          $ 5.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Maximum charge for meals and services is 20%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articipant's monthly adjusted income.  That is, once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ees charged reach 20 percent of income, use of servic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bove that level by an individual are provided WITHOUT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ee, regardless of usage.  In the above example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  maximum fee/client one is $155/month, or $1,860/yea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  maximum fee/client two is $75/month or $900/yea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  maximum fee/client three is $54/month or $648/yea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Under this fee example, client one would pay $936/year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meals and have up to $924/year available for other servic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ost of other services would not be charged to client o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fter the $924 limit is reached; the program would then pa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or the services in full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lient two would have $900/year available for services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lient three would have $648 available.  Cost of ot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ervices would not be charged to client two after the $9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limit is reached, nor the $648 limit for client three;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rogram would pay for the services for both of these cli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fter they have reached their payment limi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minder:  Although fees may be waived for individuals wh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re without income and cannot pay 10 percent of the cost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supportive services, applicants are cautioned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member that in such cases they are responsible to pay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50 percent of such defici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Page 4 of 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ACHMENT 6 CONTAINS FORMS THAT CANNOT BE LOADED INTO DA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  <w:szCs w:val="20"/>
        </w:rPr>
        <w:t>Attachment 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EXPENDITURE ANALYSI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Instructions and Examp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.   Total the actual and estimated HUD dollars to be spent fr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beginning of the current grant year to the end.  I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pplication is prepared prior to the date of the grant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xpiration, this will include estimated costs for the perio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rom the date the application is prepared to the curr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xpiration date.  The maximum cost allowed for the year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amount of the current grant.  (This may include actu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osts or a combination of actual and estimated costs.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XAMPL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urrent grant amount = $71,42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Grant period - 7/1/92 to 8/30/93 (14 month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Costs for current yea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ctual Cos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July '92  -  $4700      $53,982 / 11 months = $4907.4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ugust        478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eptember     4800      Estimate last 3 months' cos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ctober       4800        (June, July, August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November      4901      at $4907/ m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December      4922      (4907 x 3 = 14,721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January '93   5002      $14,721 + $53,982 = $68,70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ebruary      500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March         5025      Costs for 14 month perio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pril         5022            = $68,70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May           501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==================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otal  =   $53,98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.   Calculate the amount of excess dollars that will remain 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end of the current grant year.  These excess funds c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e used for a no-cost extension for the next year. 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implest way is to subtract the 14 month expenditure amou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rom the current grant amou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XAMPL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$71,429  (grant amount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- 68,703  (expenditures for current year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=========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$ 2,72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.   Divide this year's total expenditure by 14 to determine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verage monthly expenditure level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Page 1 of 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XAMPL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$68,703 /14 = $4907 avg. per mon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.   To determine the 5 percent allowable inflationary increas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multiply the average monthly expenditure level by 1.05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n calculate the yearly amount by multiplying this ne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igure by 12 months.  The inflated monthly expenditu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mount will be the basis for both cost and no-co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xtensio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**Because the current year's grant is for 14 months, the ne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nnual amount calculated for the next 12 months will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LOWER than expenditure levels and grant amounts fo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urrent year.  Comparisons can be made by multiplying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urrent year's average monthly expenditure by 12 and then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.05.  Amounts obtained through this calculation and the o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bove will be the sam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XAMPL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$4907 x 1.05 = $5152.3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$5152.35 - inflated monthly expenditu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$5152.35 x 12 = $61,828 - next year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allowable amou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omparison with current year fund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$4907 x 12 = $58,884 x 1.05 = $61,82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.   Divide the amount of left over funds (from "b") by the ne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nflated monthly expenditure level (from "d").  This wi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etermine the amount of time for any no-cost extens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igure the amount for the cost-extension.  The remain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ime period will be covered by these new dollars at the sa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monthly rat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XAMPL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$2726/$5152 = 0.53 month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30 days x .53 months = 15.9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No-cost extension will last for 16 day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ost-extension = $61,828 - $2726 = $59,10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.   State amounts and dates for no-cost and cost-extensio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XAMPL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No-cost:  $2726 - August 31 - Sept. 15, 199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ost-extension:  $59,102 - Sept. 16, 1993 - August 30, 199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Page 2 of 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sz w:val="20"/>
          <w:szCs w:val="20"/>
        </w:rPr>
        <w:t>Attachment 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nstructions for Budget Forms, Statement of Work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Summary and Services Description Attach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.   Introduc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is attachment explains how to prepare the budget form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Statement of Work Summary and services description. 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structions provided must be followed by all grantees.  Wh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porting dollar amounts on budget forms, round all numbers UP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nearest dolla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I.  Annual Program Budget (APB), HUD-91178-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is form is used to detail cost categories and progr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come for each service and administration.  A separate form mu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 used, therefore, to provide budget information for ea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rvice and administration.  For example, if an applicant is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vide case management, meals and a housekeeping service, fou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Bs would be submitted (one each for case management, meal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usekeeping and administration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lease list all items and provide quantities as appropriat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cost figures must describe the total cost of providing ea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rvice, including any portion of the service being provided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applicant or other non-HUD provid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totals in the right hand column should be annu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gur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   Line 1 - "Direct Labor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resent the cost associated with each staff position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ortion of the position required to carry out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ervice or administration described.  Each posi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hould be described in terms of the number of hours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week or month devoted to carrying out the servic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duties in the job description, and the rate of pa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xample 1:  A full-time cook devoting 40 hours a week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kitchen, listed under the category "Meals", could show a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"Head cook, 100 percent time @$25,000 per year = $25,000"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xample 2:  A part-time program administrator listed und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category "Administration", could show as:  "progr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dministrator, 1/3 time at $45,000/year = $15,000"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xample 3:  If services are provided directly, a housekeep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listed under the category "Housekeeping", could show a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Page 1 of 1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"Housekeeper, $6.50/hr, 40 hrs/wk = $13,520, serving abou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0 people at two hours a week each"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   Line 2, "Fringe Benefits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rovide the percentage used to calculate fringe benefits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ll direct labor positions.  State percentage and list 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tems covered.  The percentage stated may not exceed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ercentage used to calculate benefits for the applicant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project's regular employe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   Line 3, "Materials and Equipment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dentify the cost of each item used in providing the serv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r in the administration of the service program.  "Food"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 meals program should be listed here.  The items lis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hould conform with the allowable cost guideline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tandard Federal cost principles as stated in OMB Circula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-87, "Cost Principles for State and Local Governments",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-122, "Cost Principles for Non-Profit Organizations", 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ppropriat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.   Line 4, "Subcontracts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rovide the service, number of participants, the unit cost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nd the amount of service being provided through an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ubcontracts or subgran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xample 1:  If the program makes two meals daily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articipants, it would read:  "Meals contract, with XYZ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gency, 20 lunches daily, seven days a week at $5.01/me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or $36,473, 11 dinners, 5 days a week @ $6.00/meal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$17,160 = $53,633.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xample 2:  If program participants are to receive two hou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weekly for housekeeping contracted under a state program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budget must reflect the per unit cost of the service 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ollows:  "contract with xyz State Agency, two hou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housekeeping for 22 people = 44 hours/week @ $6.00/hou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including fringe) = $13,728.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.   Line 5, "Other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elf-explanator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 "indirect costs" are included, insert in her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.   Line 6, "Total Costs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um of total figures for lines 1 to 5.  This amou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presents the total annual cost of the CHSP operation,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at service or administr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Page 2 of 1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7.    Lines 7a-d - "Applicant Match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Lines 7a through 7d indicate amounts of the applicant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match.  Categories of services and resources include cash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the imputed value of services or staff provided by applic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or third party agencies, in-kind resources and volunte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services.  The Interim Common Rule at Section 700.235(g)(1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provides a full explanation of eligible match and what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NOT eligibl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Sources of all funding must be specified in footnotes. 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value of services and resources must also be reflected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the Total Cost of Services (line 6).  All funds or servic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provided must be supported by appropriate documentation 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letterhea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8.    Line 8 - "Participant Fees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Calculate the fees to be collected this year from progr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participants, based upon the fees established and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incomes of the actual and prospective program participan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NOTE:     Participant fees may NOT be applied to costs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administr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Charging fees to participants for taking part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any of the AoA programs is also prohibi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Donations to AoA programs may not be listed und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"fees" OR counted as match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9.    Line 9 - "Net CHSP Funds Requested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Line 9 is derived from subtracting total applicant mat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(line 7) plus participant fees (line 8) from total progr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cost (line 6).  The difference is the amount of CHSP fund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that will be requested from HU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0.   Line 10 - "Footnotes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This space should be used to provide explanations for any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the above costs or income reported on this budget.  Plea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use another page if necessary to complete your footnot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II.  CHSP Summary Budget, HUD-91180-B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The summary budget form provides a complete picture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anticipated program costs and income for the coming yea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The summary will exhibit total program and administr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costs, total match, the amount of participant fees and tot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amount of CHSP funds reques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Page 3 of 1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following are instructions for completing this form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olumn 1 - "Total Cost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otal program cost should be reported in this column.  Tot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rogram cost is the sum of CHSP funds requested (column 3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lus applicant match (column 2e) and participant fe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column 2f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 total cost should be entered for each service category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dministration.  These total costs will be the same as tot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osts shown on lines 6 of each Annual Program Budget (APB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ubmitted for each service and for administr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ow VII, column 1 shows total annual cost anticipated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progra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olumn 2 - "Total Income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otal program income is split into two major categorie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grantee match (column 2e) and participant fees (column 2f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olumn 2e is the grantee's match and is the sum of colum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a-2d.  Columns 2a-2d are set up to correspond with lin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a-7d on the APB.  These categories are footnoted at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ottom of the summary budget sheet (i.e., A = Cash, B =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Value of services or staff, etc.).  Amounts in columns 2a-2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or each service should be the same as those reported 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lines 7a-7d of the APB for the same service/administr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Match amounts shown in column 2e will also be the same 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total amount in line 7 of the APB for each service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dministration.  For example, if the match amount for meal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n column 2e is $10,000, this will be the same amount show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n the "Meals" APB for the total in line 7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ow VII, column 2e will exhibit the applicant's total match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olumn 2f - "Participant Fees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mounts should be entered for the fees collected fr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articipants for each service.  Remember that fees cannot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harged to cover administrative costs.  Total particip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ees to be collected for the year for all services is show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n Row VII, column 2f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olumn 3 - "CHSP Funds Requested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is column contains the amounts being requested from HU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or each service category.  Row VII, column 3 is the tot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mount being requested from HUD.  This should be the sa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Page 4 of 1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mount used throughout the application.  Confusion will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voided if these amounts are consistent throughout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pplic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ow VIII, column 3 represents the percentage of the tot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rogram cost accounted for by CHSP moni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ow IX - Additional Inform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ow IX, item a.  Please calculate this percentage and en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t in the space provided.  This figure may be derived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ividing Row VII, column 2c by Row VII, column 2e.  Whi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derived percentage is not important at this time, 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will be in the future.  At such time as the transition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ompleted, the in-kind limit is restricted to 10%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match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ow IX, item b.  Total administrative costs should be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more than 20 percent of the total program cost.  Ente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ercentage in the space provided.  This amount can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btained by dividing the figure in Row VI, column 1 by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mount in Row VII, column 1.  At such time as the transi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s completed, the administrative limit will be reduced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0% of total program cos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ow IX, item c.  Leave blank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V.  Statement of Work Summary - HUD 91183-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is summary form provides an overview of the costs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rvices provided to CHSP participants.  As it is a summary, 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raws upon and presents information provided on the other tw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udget forms.  A sample form of a fictitious grantee is provid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 reference at the end of the instructions sec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tem 4 - Maximum number of participants served at any o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i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largest number of participants entered in Column 5b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hould be entered in this box.  If the grant specifies th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 maximum of 25 people be served, but the budget is design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or no more than 20 participants, 112011 should be entered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tem 4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olumn 5b - Maximum number of participa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number of participants that receive each service shou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e lis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When providing numbers of people that receive one, two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ree meals a day, indicate the exact number that recei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ach number of meals.  The "total per day" under meal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Page 5 of 1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ctually represents the total number of meals served a da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numbers of participants entered for one, two and thre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meals a day should be added together to obtain this total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olumn 5c - Units or hours used per person per mon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services received by program participants must be brok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own into hours or units used or received on a regula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asis.  This form requires that this information be provid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s a monthly amount.  Assuming that varying amounts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ervices are utilized at different times throughout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year, this number may be an average or estimate.  I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however, a service such as housekeeping is provided on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gular basis each week, the number of hours should be add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o obtain an actual monthly amou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number provided for meals in this column should be on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total number of meals served a month.  This should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alculated by dividing the total number of meals served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year by 12.  (See next part for calculating total number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meals a year.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olumn 5d - Cost per unit or hou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cost per meal or hour of service provided must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alculated and entered in this column.  Costs should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alculated as follow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or services provided in hourly increment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Divide the total annual cost for each service (figu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rom Column 5h) by the estimated number of hours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units to be provided or used in the next yea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or example, if the total cost for personal assista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s $64,800 a year and approximately 12 hours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ssistance are provided to 30 participants each month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n 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12 x 30 = 360 hours/month, 360 x 12 = 432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hours/year &amp; $64,800 / 4320 = $15.00 an hou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$15.00 an hour would then be entered in Column 5d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ersonal assistan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or cost per meal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Divide the total annual meals cost by the total numb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f meals to be served that year.  Total number of meal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hould be calculated by multiplying the total number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meals served a day by 365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Page 6 of 1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For example, if 40 people receive lunch every day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20 receive dinner, then a total of 60 meals are serv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each day.  Total annual meals cost is budgeted 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$127,204.  Then 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60 meals/day x 365 days/year = 21,900 meals serv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a year. $127,204 / 21,900 = $5.81 per meal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$5.81 should be entered in Column 5d for meal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Meals costs include all salaries and fringe benefit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food, supplies, equipment, utilities and the rent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value of dining room or kitchen spa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Columns 5d-f - Annual HUD funds, fees, other fund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percent of tot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Total annual amounts entered in these columns show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amounts and percentages of the total costs for each serv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that are covered by HUD, participant fees and match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funds.  These amounts must be the same as those entered 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the Summary Budget (Columns 2E, 2F and 3) and on the Annu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Program Budgets (lines 7, 8 and 9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Percentages should be obtained by dividing the dollar amou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in each column (e, f and g) by the total service co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presented in Column 5h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Column 5h - Total Co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Amounts entered in this column are the total annual progr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cost for each service.  These amounts must equal the sum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Columns 5e-g and must also be the same as those amou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entered on the Summary Budget (Column 1) and on the Annu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Program Budgets (line 6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.    Attachment to Statement of Work Summary - Servic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Descrip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Grantees must provide a description of the services lis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on the Statement of Work Summary form.  This descrip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should include the number of participants served; the numb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and frequency of units/hours of service provided; the mea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by which the services are obtained (i.e., in-house or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contract and the organization under contract), and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statement of the work which is involved in the provision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each service (e.g., all the activities performed by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housekeeper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This attachment should be presented as a bulleted list.  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example of a completed services description is also includ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for reference on page 9 of Attachment 8.  Grantees'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submissions should be similar to these exampl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Page 7 of 1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Statement of Work Summa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Grante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cs="Courier New" w:ascii="Courier New" w:hAnsi="Courier New"/>
          <w:sz w:val="20"/>
          <w:szCs w:val="20"/>
        </w:rPr>
        <w:t>form HUD-91183-A (03/01/93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ref. Handbook 4640.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Page 8 of 1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Example -- Services Descrip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Attachment to Statement of Work Summa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ase Management/counsel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    All 40 participants served; receive 3 hours combined ca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management and counseling per month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    Service Coordinator - salary $25,000/yr; performs 120 hou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f case management and counseling a month.  Serv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oordinator works on-sit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al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    Each day, 40 participants receive lunch and 20 participa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ceive dinner.  Breakfasts and guest meals are no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rovid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    Total of 60 meals/day are serv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ost per meal averages $5.81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    All meals prepared and served on-sit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ersonal Assista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    30 participants receive an average of 3 hours per week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    Personal Assistance Attendants provide services throug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ontract with XYZ County Health Services Association (HSA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ate of pay is $15.00/hou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    HSA contributes 62% of salaries and 85% of fringe benef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osts.  Remainder of cost covered by CHSP fund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articipant fe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    Assistance includes help with dressing, bathing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mobilit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usekeep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    All 40 participants receive 2 hours of housekeeping a week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    Housecleaners are provided by the Area Agency on Aging at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ate of $8.00/hou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    AAA contributes 1/3 of salary and 1/2 of fringe benef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osts.  Remainder is covered by CHSP and participant fe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    Housekeeping services include vacuuming, dusting, bathro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leaning and assistance with laundr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ransport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    35 people a week receive transportation services; on averag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6 rides a week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    Cost per ride is $.50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    Participants given rides to doctors, stores, banks, chur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nd librar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Page 9 of 1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nnual Program Budg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Grante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cs="Courier New" w:ascii="Courier New" w:hAnsi="Courier New"/>
          <w:sz w:val="20"/>
          <w:szCs w:val="20"/>
        </w:rPr>
        <w:t>form HUD-91178-A (01/19/93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ref. Handbook 4640.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Page 10 of 1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Summary Budg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Grantees Funded Under 1978 A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Congregate Housing Services Progr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cs="Courier New" w:ascii="Courier New" w:hAnsi="Courier New"/>
          <w:sz w:val="20"/>
          <w:szCs w:val="20"/>
        </w:rPr>
        <w:t>form HUD-91180-B (01/19/93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ref. Handbook 4640.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Page 11 of 1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Statement of Work Summa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Grante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cs="Courier New" w:ascii="Courier New" w:hAnsi="Courier New"/>
          <w:sz w:val="20"/>
          <w:szCs w:val="20"/>
        </w:rPr>
        <w:t>form HUD-91183-A (03/01/93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ref. Handbook 4640.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Page 12 of 1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ATTACHMENT 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Certification for Contracts, Grants, Loa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nd Cooperative Agreem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undersigned certifies, to the best of his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nowledge and belief that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1) No Federal appropriated funds have been paid or will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id, by or on behalf of the undersigned, to any person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fluencing or attempting to influence an officer or employee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 agency, a Member of Congress, an officer or employee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gress, or an employee of a Member of Congress in connec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th the awarding of any Federal contract, the making of an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ederal grant, the making of any Federal loan, the entering in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 any cooperative agreement, and the extension, continuation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newal, amendment or modification of any Federal contract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nt, loan, or cooperative agreeme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2) If any funds other than Federal appropriated funds ha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en paid or will be paid to any person for influencing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mpting to influence an officer or employee of any agency,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mber of Congress, an officer or employee of Congress, or 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mployee of a Member of Congress in connection with this Feder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tract, grant, loan, or cooperative agreement, the undersign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hall complete and submit Standard Form-LLL, "Disclosure Form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port Lobbying," in accordance with its instructio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3) The undersigned shall require that the language of th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rtification be included in the award documents for 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bawards at all tiers (including subcontracts, subgrants,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tracts under grants, loans, and cooperative agreements),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at all subrecipients shall certify and disclose accordingl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is certification is a material representation of fact up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hich reliance was placed when this transaction was made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ntered into.  Submission of this certification is a prerequisi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 making or entering into this transaction imposed by sec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352, title 31, U.S. Code.  Any person who fails to file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quired certification shall be subject to a civil penalty of no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ess than $10,000 and not more than $100,000 for each su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ilur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ecuted this ____________ date of _____________, 19____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By 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sz w:val="20"/>
          <w:szCs w:val="20"/>
        </w:rPr>
        <w:t>(signature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(typed or printed name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(title, if any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vered Action: 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(type and identity of program, project or activity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Page 1 of 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ACHMENT 10 CONTAINS FORMS THAT CANNOT BE LOADED INTO DA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ACHMENT 11 CONTAINS FORMS THAT CANNOT BE LOADED INTO DA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Attachment 1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CERTIFICATION FROM AREA AGENCY ON AG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The 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(Name of Agency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pports the efforts of ________________________________________________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(Grantee's Name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HSP program at ________________________________ and 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(Project Name)                     (Project Name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The Agency certifies that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)     the qualifying supportive services identified by the grantee wi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enable eligible residents to live independently and avoi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unnecessary institutionalization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)     that such services are funded or provided for not less than a o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year period,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)     that the agency and the grantee will actively seek assistance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services from other sources during the term of the gra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           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(Agency Executive)                          (Date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Page 1 of 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Attachment 1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CERTIFICATION FROM AGENCY SERVING THE DISABL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The 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(Name of Agency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pports the efforts of _________________________________________________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(Grantee's Name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HSP program at _______________________________ and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(Project Name)                    (Project Name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The Agency certifies that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)    the qualifying supportive services identified by the grantee wi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enable eligible residents to live independently and avoid unnecessa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institutionalization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)    that such services are funded or provided for not less than a o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year period,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)    that the agency and the grantee will actively seek assistance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services from other sources during the term of the gra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       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(Agency Executive)                          (Date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Page 1 of 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Attachment 1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MEALS SERVICE STANDARDS CERTIF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As a registered dietician, I hereby certify that the grante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, provides a meals progr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(Grantee's name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 compliance with the CHSP regulatio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I have evaluated the grantee's meals program at 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Project(s) name(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have determined that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o      each meal provided through this program meets the minimu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daily dietary allowances, and th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o      at least one meal per day, seven days a week is served hot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a community settin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   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Dietician's Signature                       License No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ate: 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Page 1 of 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Attachment 1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DRUG-FREE WORKPLACE CERTIF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Instructions for Certif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   By submitting this application, the grantee is providing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rtification set out below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   The certification set out below is a material represent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 fact upon which reliance will be placed when HUD makes awar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terminations.  If it is later determined that the grante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nowingly rendered a false certification or otherwise violat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requirements of the Drug-Free Workplace Act, HUD, in addi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 any other remedies available to the Federal Government, ma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ke action authorized under the Drug-Free Workplace Ac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ertification Regarding Drug-Free Workplace Requirem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.   The grantee certifies that it will or will continue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vide a drug-free workplace by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1)  Publishing a statement notifying employees that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unlawful manufacture, distribution, dispensation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ossession or use of a controlled substance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rohibited in the grantee's workplace and specify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actions that will be taken against employees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violation of such prohibition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2)  establishing an ongoing drug-free awareness program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nform employees about 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.   the dangers of drug abuse in the workplace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b.   the grantee's policy of maintaining a drug-fre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workplace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.   any available drug counseling, rehabilitation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employee assistance programs;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d.   the penalties that may be imposed upon employe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or drug abuse violations occurring 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workplace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Page 1 of 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3)  Making it a requirement that each employee to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engaged in the performance of the grant be given a cop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f the statement required by paragraph (1)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4)  Notifying the employee in the statement required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aragraph (1) that, as a condition of employment und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grant, the employee will 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.   abide by the terms of the statement;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b.   notify the employer in writing of his or 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onviction for a violation of a criminal dru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tute occurring in the workplace no later th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ive calendar days after such conviction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5)  Notifying HUD in writing within ten calendar days af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ceiving notice under subparagraph (4)(b) from 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employee or otherwise receiving actual notice of su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onviction.  Employers of convicted employees mu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rovide notice, including position title, to eve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grant officer or other designee on whose grant activi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convicted employee was working.  Notices sh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nclude the identification number(s) of each affec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grant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6)  Taking one of the following actions, within 30 calenda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days of receiving notice under subparagraph (4)(b)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with respect to any employee who is so convicted 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.   Taking appropriate personnel action against su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n employee, up to an including termination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onsistent with the requirements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habilitation Act of 1973, as amended;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b.   requiring such employee to particip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atisfactorily in a drug abuse assistance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habilitation program approved for such purpo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by a Federal, state, or local health, la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enforcement or other appropriate agency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7)  Making a good faith effort to continue to maintain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drug-free workplace through implementation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aragraphs (1) through (6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Page 2 of 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.   The grantee shall insert in the space provided below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te(s) for the performance of work done in connection with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pecific grant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lace of Performance (street address, city, county, stat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zip code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heck __________ if there are workplaces on file that are no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dentified her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ntee Agency Head: ________________________   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(Print Name)                 (Title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      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ignature                                   D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Page 3 of 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Attachment 1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CIVIL RIGHTS CERTIF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undersigned is willing to comply with Title VI of the Civil Rights A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 1964 (42 U.S.C. 2000d) and the implementing regulations at 24 CF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rt 1; the Fair Housing Act (42 U.S.C. 3600-3619) and the implement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gulations at 24 CFR Parts 100, 109 and 110; Section 504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habilitation Act of 1973 (29 U.S.C. 794) and the implementing regula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 24 CFR Part 8; the Age Discrimination Act of 1975 (42 U.S.C. 6101-6107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the implementing regulations at 24 CFR Part 146; Section 3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using and Urban Development Act of 1968 (12 U.S.C. 1701u) and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mplementing regulations at 24 CFR Part 135; Executive Order 11246 (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mended) and the implementing regulations at 41 CFR Chapter 60;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gulations implementing Executive Order 11063 (Equal Opportunity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using) at 24 CFR Part 107; and the affirmative fair housing market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quirements of 24 CFR Part 108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   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hairperson, Board of Trustees/                        Signatu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PHA Direct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D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Page 1 of 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ACHMENT 17 CONTAINS FORMS THAT CANNOT BE LOADED INTO DA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nstructions for Completing the Congregate Hou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Services Program Annual Reporting Form, HUD-9000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is annual reporting form must be completed as part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nual grant renewal process.  The data presented on the for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hould represent numbers of people served and dollar amou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pended over the grantee's current program year that is no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ndin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following are instructions for completing items 2, 6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7 of this form.  It is assumed that the preliminary item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tem 1 are self-explanatory.  Item 8 is not applicable to curr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ntees this year and so should not be don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   Services Provid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is part of the form serves as a summary of the type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mounts of services provided, the average cost of ea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ervice hour or unit and the amounts expended fo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rovision of each servi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.   No. of Units Provided During Report Perio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actual total number of hours of service or numb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f meals provided throughout the entire year should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rovid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or case management, housekeeping aid, person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ssistance (and any other like service) the tot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number of hours provided over the last year should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entered.  For meals this number should be the tot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number of meals.  For transportation, either the tot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number of rides or hours of service could be entered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lease indicate with a footnote which one is us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.   Unit Co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n this column, the average cost of each hour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ervice or of each meal must be provid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unit cost is calculated by dividing the total co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f the service or meals program by the total number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hours of service or meals provided throughout the la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year.  The amount entered in the "Total" column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each service should be divided by the number entered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"No. of Units Provided During Report Period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olum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or example, if 20,000 meals were provided during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last year and the total meals program cost w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$120,000, then 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Page 3 of 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$120,000/ 20,000 = $6.00.  The unit cost for meals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n $6.00 per meal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.   CHSP Cost, Fees Collected, Other 3rd Party Cost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ot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s on the CHSP budget sheets, expenditures for ea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ervice and for administration must be broken down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resented in the three categories of CHSP funds, fe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nd 3rd party contributions.  The amounts entered in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se columns should then be added together to get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otal annual cost for each service and a total progr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os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dollar amounts provided in these columns mu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flect the ACTUAL amounts of funds obtained from HUD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ollected from participants and received from 3rd par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roviders over the last year.  These amounts must no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be estimates.  They must be real dollar amounts th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ould be justified by the grantee's financi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tatemen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.   No. of Persons Entering the Project for CHSP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numbers of people entering the grantee's CHSP progr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ver the last year should be entered in the boxes for th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te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or example, let's say four new participants entered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grantee's program over the last year; two came from thei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wn homes and one each from a hospital and a board and c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acility.  A "4" should be entered in the "Total No.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ersons Entering" box.  A "2" should be entered in the "ow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Home/Apt" box and a "1" in the "Hospital" and "Board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are Facility" boxes.  If a participant(s) came from a pla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not listed, indicate the number and the place(s) 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"Other" box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Numbers entered in the "No. entering from within CHS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roject" box should refer to participants who already liv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n the HUD project served by the CHSP program, but who we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not participan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Numbers entered in the "No. entering from Other HU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rojects" box should refer to participants who came from an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ther HUD project.  Providing project names is not requir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7.   No. of Participants Transitioned Out of CHSP Due to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number of participants who left the CHSP program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last year should be indicated.  The appropri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numbers of people should be provided in each box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Page 4 of 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or example, let's say four participants also left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rogram over the last year.  Two died, one was permanent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located to a nursing home and one went to live with 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amily.  A "2" and a "1" should be entered in the respecti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oxes.  If a participant(s) leaves the program and goes to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lace not listed, please indicate the number(s) and place(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n the "Other" box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Page 5 of 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Attachment 1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SAMPLE DEFICIENCY LET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(to be adapted by the field office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a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The purpose of this letter is to inform you that there we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ficiencies in the material you submitted to the 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eld Office in response to the requirements of HUD Not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-________.  Corrections/additions must be submitted to the Direct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 (Housing Management/Director of Public Housing Management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thin 14 calendar days of the date of this lett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The deficiencies noted were as follow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Deficiency                         Unsigned    Missing    Incorre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  Transmittal Letter                   _______     _______     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Letter include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a. no. residents per project       _______     _______     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b. no. people to be serv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by CHSP                       _______     _______     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c. services to be provided         _______     _______     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d. no. of persons to recei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each CHSP service             _______     _______     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e. request is for 12 months        _______     _______     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f. No-cost time period, dat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and amount included           _______     _______     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g. cost time period, dat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and amount included           _______     _______     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h. cost amount consistent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amounts on SF-424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in expenditure analysis       _______     _______     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  Application for Feder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Assistance SF-424                  _______     _______     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  Justification for budg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changes                            _______     _______     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Page 1 of 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Deficiency                         Unsigned    Missing    Incorre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(Item 3 cont'd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- More than a five perc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increase                         _______     _______     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- Changes of more th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2 1/2 percent in any li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item (after inflation)           _______     _______     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- Changes in match ratio           _______     _______     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Accompanying document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explaining justification           _______     _______     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New letters from third par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providers certifying sourc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of match                           _______     _______     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.  Expenditure analysis                 _______     _______     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- total costs                      _______     _______     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- average monthly expenditure      _______     _______     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- determination of remain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dollars                       _______     _______     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- add inflation factor             _______     _______     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- cost basis for cost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no-cost budgets               _______     _______     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.  Budget Form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Information                        _______     _______     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Statement of Work Summa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(HUD-91183-A)                 _______     _______     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Service Descrip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Attachment                    _______     _______     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CHSP Summary Budg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(HUD-91180-B)                 _______     _______     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Annual Program Budg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(HUD-91178-A)                 _______     _______     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HUD share (percentage)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same or less than last year      _______     _______     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Page 2 of 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Deficiency                         Unsigned    Missing    Incorre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.   Certifica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a. Certification for Contract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Grants, Loans and Cooperati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greements                          _______     _______     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b. Disclosure of Lobby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ctivities (SF-LLL)                 _______     _______     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c. HUD-2880                            _______     _______     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d. Certification from Area Agenc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n Aging                            _______     _______     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e. Certification from Agenc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erving the Disabled                _______     _______     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f. Meals Standards/Dietician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ertification                       _______     _______     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g. Drug-Free Workpla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ertification                       _______     _______     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h. Civil Rights Certification          _______     _______     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i. Independent Publi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ccountant's Certification          _______     _______     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7.  New Fee Schedule for ne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articipants                        _______     _______     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8.  Annual Report (HUD 90006)            _______     _______     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9.  Documentation of addition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ervices                            _______     _______     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0. Multi-site grants consolida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ncluding:                          _______     _______     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- ONE SF-424                       _______     _______     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- TWO sets of budget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tatement of Work forms        _______     _______     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- TWO sets of documen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ervice costs                  _______     _______     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- ONE set of certifications        _______     _______     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Page 3 of 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xplanation of Incorrect Item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response to this letter is due no later than ____ P.M.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n _______________.  Materials may be FAXed to _____________________.  I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y document containing original signatures (e.g., the SF-424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rtification from Area Agency on Aging or SF-LLL) is FAXed,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riginal(s) must be submitted to the field office by overnigh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il as soon as possible after it is FAX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 your response is not received in a timely fashion, o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terials submitted in response to this letter are incorrect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therwise non-responsive, this office will recommend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adquarters that your CHSP grant be discontinu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 there are any questions regarding this letter, plea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eel free to call ______________________________, Government Technic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presentative, at ________________________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Sincerely your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Director of (Management/Publi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Housing Management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Page 4 of 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ACHMENT 19 CONTAINS FORMS THAT CANNOT BE LOADED INTO DA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Attachment 2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GTR 1993 CHSP APPLICATION REVIEW FOR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 NAME _____________________________  GRANT NO. HG- 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ATE OF EXPIRATION ________________  NUMBER OF PARTICIPANTS 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MOUNT OF NO-COST DOLLARS $__________     TIME PERIOD 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MOUNT OF NEW DOLLARS $______________     TIME PERIOD 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  Transmittal Letter          INCLUDED:          YES _______   NO 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Letter include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.    Total number of people resi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in each project                         YES _______   NO 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.    Total number of people to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served by CHSP                          YES _______   NO 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.    Types of services to be provided        YES _______   NO 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.    The number of persons to recei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each CHSP service                       YES _______   NO 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.    Request is for 12 months                YES _______   NO 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.    No-cost time period, date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amount included       N/A ______        YES _______   NO 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g.    Cost time period, date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amount included                         YES _______   NO 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h.    Cost amount is the same as th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presented on the SF-424 and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the expenditure analysis.               YES _______   NO 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   Application for Federal Assista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SF-424, included and signed                 YES _______   NO 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   Justification for budget chang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N/A ______        YES _______   NO 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 yes, check on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o   More than a five percent increase                   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o   Changes of more than 2 1/2 percent in an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line item (after inflation factor)                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o   Changes in match ratio                              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Page 1 of 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Item 3 cont'd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Justification and document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cceptable                                    YES _______   NO 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New letters from third par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roviders certifying sources of mat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ncluded                                      YES _______   NO 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.   Accurate expenditure analys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ncluded                                      YES _______   NO 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.   Complete and Accurate Budget Form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nd Information                               YES _______   NO 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.  Statement of Work Summa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HUD-91183-A)                            YES _______   NO 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.  Service Description - Attach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o the Statement of Work                 YES _______   NO 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.  CHSP Summary Budget (HUD-91180-B)         YES _______   NO 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.  Annual Program Budg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HUD-91178-A)                            YES _______   NO 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.  Grant amount requested is with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5 percent increase                       YES _______   NO 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If no, see item 5, above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.  HUD share (percentage) is sa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r less than last year                   YES _______   NO 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g.  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1992                199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% HUD Cost 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% Fees Charged 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% 3rd Party Cost 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(or Grantee match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.   Certifications - completed correctly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igned and included                           YES _______   NO 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.   Certification for Contract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Grants, Loans and Cooperati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greements             N/A ______        YES _______   NO 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Page 2 of 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.   Disclosure of Lobby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ctivities (SF-LLL)      N/A ______      YES _______   NO 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.   HUD 2880                                 YES _______   NO 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.   Certification from Area Agenc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n Aging                 N/A ______      YES _______   NO 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.   Certification from Agenc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erving the Disabled     N/A ______      YES _______   NO 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.   Meals Standards/Dietician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ertification                            YES _______   NO 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g.   Drug-Free Workpla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ertification                            YES _______   NO 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h.   Civil Rights Certification               YES _______   NO 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.   Independent Publi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ccountant's Certification               YES _______   NO 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7.   New Fee Schedule for new participa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designed according to instruc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in Attachment 5.                            YES _______   NO 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8.   Annual Report is complete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ccurate.                                     YES _______   NO 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9.   Documentation of additional servic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s present and acceptable     N/A ______      YES _______   NO 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0.  Multi-site grants have combined thei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wo-site grants according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nstructions in Section III.F(4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N/A ______      YES _______   NO 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Package include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- ONE SF-42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- TWO sets of budget and State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f Work forms                            YES _______   NO 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- TWO sets of documented serv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osts                    N/A ______      YES _______   NO 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- ONE set of certifications cover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both project sites                       YES _______   NO 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issing Items:  list below and give d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hen received:                                     YES _______   NO 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____________________________________________  Received 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____________________________________________  Received 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Page 3 of 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____________________________________________  Received 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n-site review attached?                           YES _______   NO 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 no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- reason stated in memo                      YES _______   NO 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- date review planned 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________________________________________     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ield Office GTR (Signature)            D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ield Office GTR (Print name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Page 4 of 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Attachment 2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CERTIFICATION BY INDEPENDENT PUBLIC ACCOUNTANT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LOCAL GOVERNMENT AUDIT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As a Independent Public Accountant or local government auditor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 certify that the grantee, _________________________________________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sz w:val="20"/>
          <w:szCs w:val="20"/>
        </w:rPr>
        <w:t>(Grantee's Name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s a financial management system that meets the standards for fund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trol and accountability required by either:  (check one below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1)    24 CFR 85.20 (for PHAs) ____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2)    OMB Circular A-133 (for non-profit organizations) _______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(Name of IPA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        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Name of Local Government Auditor)          (Agency of Employment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ate Signed 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Page 1 of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9:08:00Z</dcterms:created>
  <dc:creator>Colleen Moses</dc:creator>
  <dc:description/>
  <cp:keywords/>
  <dc:language>en-US</dc:language>
  <cp:lastModifiedBy>Colleen Moses</cp:lastModifiedBy>
  <dcterms:modified xsi:type="dcterms:W3CDTF">2007-09-24T19:09:00Z</dcterms:modified>
  <cp:revision>1</cp:revision>
  <dc:subject/>
  <dc:title>U</dc:title>
</cp:coreProperties>
</file>