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 O U S I N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pecial Attention of:                 Notice   H 93-21 (HU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Regional Administrators and          Issued:  4/6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s, Office of Regional Housing    Expires: 4/30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Field Office Managers and            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ousing Development Division Directors   Cross References: 4480.1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 xml:space="preserve">      4465.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ousing Management Division Directors                      H 91-29, 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 xml:space="preserve">      92-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ltifamily Housing Development                            4185.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ranch Chief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ubject:  Housing Development Instructions for Processing Pla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of Action Under Title II of the Hous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ommunity Development Act of 1987 and Associ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ection 241(f) Loan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SECTION 1.  INTRODU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-1.  General.  "Subtitle A of VI of the National Afford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ousing Act, the Low Income Housing Preserv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sident Homeownership Act of 1990" (LIHPRHA)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mplemented and operational May 8, 1992, concurrent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publication of the final Guidelines for Determ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raisals for Preservation Value under LIHPRHA.  Alth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IHPRHA repeals and replaces Title II of the Hous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mmunity Development Act of 1987, the Emergency 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come Housing Preservation Act of 1987 (ELIHPA), du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ransition requirements and options available to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wners, there will be a significant number of applic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under ELIHPA.  Accordingly, this Notice is issu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vide formal instructions to Housing Developmen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cessing Plans of Action under Title II of th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d Community Development Act of 1987 and associ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ection 241(f) loan 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goal of ELIHPA, as amended by the "Stewart B. McKinn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omeless Assistance Act of 1988" is to preserve, low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oderate income rental housing.  To this effect, ELIHP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vides that owners of "eligible low income housing"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ot prepay, and mortgagees may not accept prepayment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ortgage on such housing unless the payment is mad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ccordance with a Plan of Action (POA) approv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ecret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MIT: Distribution: W-3-1,W-2(H),W-3(A)(H)(OGC)(ZAS),W-4(H),R-1,R-2,R-3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-3-1,R-3-2,R-3-3,R-6,R-6-1,R-6-2,R-7,R-7-1,R-7-2,R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ous Editions Are Obsolete                                HUD 21B(3-8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GPO 871 9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-2.  Purpose of Notice.  The HUD Field Offic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evelopment Division (HD) provides technical assistanc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Field Office Housing Management Division (HM)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cess Plans of Action (POAs).  Conversely, HM provi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ssistance to HD to process Section 241(f) equity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lications submitted in association with approved PO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purpose of this Notice is to provide guidanc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cessing instructions to Field Office staff on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evelopment's (HD's) responsibilitie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mplementation of ELIHPA.  This Notice has been des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d organized to provide instructions for processing PO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d Section 241(f) equity loan 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-3.  Overview of ELIHPA Process.  A general overview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LIHPA process would begin with the property own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ubmission of a Notice of Intent (NOI) to; (1) Termin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ow Income Affordability Restrictions (prepa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ortgage) or; (2) Extend Low Income Afford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strictions and retain ownership of the property or; (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xtend Low Income Affordability Restrictions and transf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wnership of the property (in accordance with Transf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hysical Assets (TPA) requirements). HM will review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OI for completeness and eligibility and provide materi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o the owner to develop a POA for either intent.  H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ssistance is not required under the NOI st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hen the owner submits a POA to terminate afford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strictions the owner is proposing to prepay the mortg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r terminate the mortgage insurance contract.  Under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 submission, HD Multifamily Valuation Branch (MV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vides market data to HM and the Economic Mar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alysis Staff (EMAS) to assist in their assessm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mpact of prepayment on current ten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Under a POA to extend affordability restriction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ject owner is eligible to receive one or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centives in exchange for continuing the low income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 the property.  To qualify for incentives the owner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ubmit an appraisal of the property which demonstrates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as a higher and better use than subsidized rental.  M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ust review the appraisal for accuracy and completen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d determine if a higher and better use than subsid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ntal has been reached in accordance with the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structions contained in this Notice.  The apprais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view process incorporates a Preservation Capital Nee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ssessment (PCNA) which is completed by the H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rchitectural, Engineering and Cost Branch (AE/C)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CNA is an estimation of the repairs/costs needed to b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property to a decent, safe, sanitary and good li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ndition standard as competitive projects in the mar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rea of a comparable higher and better use.  The PCNA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dentifies HUD regulatory repai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ELIHPA statute requires the Department to notif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ject owner in writing not later than 60 days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ceipt of the POA of any deficiencies that would prev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POA from being approved.  The PCNA process inclu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ntracting of special services such as, lead base pai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alysis, which cannot take more than 45 days.  HD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mmediately upon notification by HM of the POA submiss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imultaneously expedite the PCNA and appraisal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cesses in order to meet the statutory Notific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eficiencies time frame.  In a memorandum to HM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irector of HD will communicate the PCNA and apprais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view conclusions, as well as, any deficiencies.  HM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epare the Notification of Deficiencies.  Af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eficiencies are resolved HM will issue a prelimin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roval of the POA.  The preliminarily approved POA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dicate what incentives, if any, have been approv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ection 231 of ELIHPA authorizes the Secretary to prov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surance for an equity loan as a vehicle for the own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 eligible multifamily project to capture a por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project's equity in connection with a POA approv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Commissioner.  Insurance for this second mortgag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vided under Section 241(f) of the National Housing 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dditionally, an owner may be eligible to receiv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habilitation loan covering the total costs of repai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quired by the POA (via PCNA process) and rel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harges.  The rehabilitation loan is added to the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1(f) equity loan culminating in a maximum Section 241(f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ortgage amount (for purposes of clarity this text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fer to the rehabilitation and equity loans, as compon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mounts of the maximum Section 241(f) equity loan).  Si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ection 241(f) is a HD program, HD will coordina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cessing and HM will provide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preliminarily approved POA will state if insuranc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 equity loan is approved as an incentive.  If it is no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D processing concludes with preliminary approval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OA.  If insurance for an equity loan has been approve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 incentive, the initial application may be submit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D for processing after preliminary approval or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inal approval of the POA.  However, HD shall not issu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nditional/firm commitment on an equity loan pri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inal approval of the PO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equity loan processing is the final task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erformed by HD under ELIHPA.  Essentially, HD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etermine if rent subsidies can support a maximum equ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oan based on a higher and better use value or les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mount.  Because PCNA costs are funded by the equity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d ELIHPA does not require the equity loan applica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e submitted within a specified time, AE/C will upda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CNA at the time of the Section 241(f)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cessing and commitment, if necessary.  HD Section 24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f) loan processing concludes with the Mortgage Cre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ranch analyses and final determination of the Section 24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f) loan amount.  This concludes an overview of the ELIHP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-4.  Applicability of this Notice.  The instructions i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otice are effective immediately and apply to the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 appraisals, PCNA analyses, and processing of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1(f) equity loans submitted pursuant to ELIHPA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structions contained herein are also applic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ipeline cases that have obtained preliminary approval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POA, and/or final approval, but have not obtaine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ection 241(f) conditional or firm commitment by the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 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-5.  Pipeline Cases.  ELIHPA cases submitted to H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cessing prior to the issuance of this Notice may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ave been processed in accordance with the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ntained herein.  The Department is not committed to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raisal that violates the statutes, regulations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dministrative guidance.  Accordingly, pipeline case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ave obtained preliminary approval of the POA, or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roval, but have not received a Section 241(f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nditional or firm commitment, must be reviewed by H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etermine compliance with current PCNA and apprais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view instructions required by 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 particular, the derivation of "as is" value based o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igher and better use, must be reviewed to determin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CNA required repairs, upgrade improvements, and n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iscounted conversion costs were all considered.  Also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estimate of repairs/costs that are necessary to b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property to a good condition must be deriv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ccordance with the PCNA instructions detailed in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 of this Notice.  Repair estimates derived otherwis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.e., HM annual inspection, are not accep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s expeditiously as possible, HM will provide HD a li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LIHPA pipeline cases that were processed by HD pri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issuance of this Notice.  HM will also provide H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ase-by-case documentation necessary to enable H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etermine compliance with current instru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dditionally, consider the following when current PCNA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raisal review instructions were not appli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.  Prior to Preliminary Approval of PO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f a POA has not yet received preliminary approv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e PCNA and appraisal review should be condu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mmediately and its effect, if any, transmitt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HM along with MV's assessment of owner's equ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eliminary approval of a POA cannot be issued unt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e PCNA is completed and appraisal reviewed. 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ose instances where the 180-day time limi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pproving or disapproving a POA is imminent, HD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nduct these tasks in the fastest possible ti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ccordingly, HM will not issue the prelimin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pproval until the PCNA and appraisal review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mpleted and the owner's equity confirm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.  After Preliminary Approval but Prior to Final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imilarly, the PCNA and appraisal review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nducted immediately and their effect, if any,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ior assessment of owner's equity transmitted to H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HM will immediately inform the owner that a PCNA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ppraisal review is being conducted and that it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hange the owner's equity.  After completion,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hanges to HUD's determination of owner's equity 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sult of the PCNA and appraisal review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mmunicated to the owner prior to issuing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pproval of the POA. HD will be available to ass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HM staff in explaining the PCNA and appraisal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nclusions to own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.  After Final Approval of PO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e PCNA will be conducted as part of the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41(f) underwriting procedure.  If the PCNA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ppraisal review derive an "as is" value, which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ifferent from that derived by the appraiser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epartment will presume that the appraiser's "as is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value did not take into account all the relev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actors, (i.e., repair needs) and the revised own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quity, as reflected in underwriting processing,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be used to determine the maximum amount of the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41(f) equity loan which can be insured by HUD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epartment may or may not provide additional 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upport to the owner in this instance, depending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e relationship of the POA approved rent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owner's equ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Notwithstanding any of the above, any owner wh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pplies for Section 241(f) mortgage insurance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an 60 days subsequent to final approval of the PO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will be subject to a revised PCNA which may or may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lead to a revised equity figure. owner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nformed of this requirement in the POA approv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-6.  Renegotiation of Section 241(f) Equity Loan Terms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ousing and Community Development Act of 1992, amen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LIHPA, to require HUD to renegotiate terms of an equ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oan if the loan was made in a 30-day period prior to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90 days after enactment of the 1992 amendments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oan was made under a POA accepted by HUD in Dece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91.  Projects that were closed within this period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-year loan terms may renegotiate for an equity loan te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ot exceeding 40 years.  The recalculated debt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ortgage amount shall not exceed the combined total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aximum equity loan based on value and rehabili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oan, if applic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-7.  Eligible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.  ELIHPA and HUD's implementing regulation at 24 CF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art 248, Subpart C, define "eligible low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housing" as projects that are insured, hel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ssisted under the following sections of the Na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Housing Ac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 Section 221(d)(3) Market Rate Program recei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stance under a Rent Supplement contrac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 8 Housing Assistance Payments contr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 Section 221(d)(3) BMIR, receiving a below mar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terest rate pursuant to Section 221(d)(5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 Section 236, including State Agency noninsu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 "Formerly insured" under one of the above S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e National Housing Act acquir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retary through a foreclosure action and la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old with a purchase money mortgage (PMM) hel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regardless of the assistance given or term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a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.  Projects by regulations or contract that wer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ffect before November 1, 1987, are eligible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within 1 year would become eligible for pre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without the Secretary's approv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.  Projects covered by ELIHPA at any time on or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November 1, 1987, (and meets above A and B condition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mains restricted by ELIHPA even if they are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longer receiving Section 8 or Rent Suppl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.  Projects elected to maintain only a portion of the 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ncome housing, the incentives provided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djusted according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-8.  Eligible Owners.  An eligible owner is a limited divid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ortgagor whose mortgage note provides for pre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ithout the Secretary's consent after the 20th annivers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 the final endorsement and are subject to the provis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 ELIHP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.  Owners of projects originally developed by nonpro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ponsors and transferred to limited dividend owner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before September 15, 1980, (the effective dat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gulations at 24 CFR 265) are eligible. 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ransferred after that date are not eligible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.  A PMM project whose note does not include a pre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striction extending at least through December 3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991, is also eligible to prepay under ELIHP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-9.  Prepayment of Existing Mortgage.  Section 225(a) of ELIHP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vides the exact wording, however, in general,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ligible owner may prepay and terminate the low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ffordability restrictions only if HUD can make a wri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inding that such prepayment will not materially incr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conomic hardship for current tenants or the suppl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acant comparable housing is sufficient to ensur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uch prepayment will not materially effec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vailability of decent, safe, and sanitary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ffordable to lower and very low income familie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ersons in the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f HUD cannot make the finding necessary to al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epayment, and there is a higher and better use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perty, HUD is authorized to offer incentiv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ntinue low income u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10.  Permissible Incentives to Extend Low Income Use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ecretary may approve one or more of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centives, which are listed under Section 224 of ELIHPA,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ject owners who intend to extend low income u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.  An increase in the allowable distribution or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measures to increase the rate of return on investme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.  Revisions to the method of calculating equit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.  Increased access to residual receipts account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xcess replacement reserv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.  An insured second mortgage under Section 241(f)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National Housing Act which is the sum total of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quity component amount based on value and rehabili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mponent amount (if applicable) bas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placement costs of all PCNA repairs and rel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harg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.  An increase in the rents permitted under an exi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ntract under Section 8 of the United States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ct of 1937, or (subject to the availabil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mounts provided in appropriation acts)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ssistance under such Section 8 or an extension of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oject based assistance attached to the housing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.  Financing of capital improvements under Section 201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e Housing and Community Development Amendmen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978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G.  Other actions, authorized in other provisions of la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o facilitate a transfer or sale of the project to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qualified nonprofit organization, limited equ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enant cooperative, public agency, or other ent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cceptable to the Secretary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.  Other incentives authorized in la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11.  Loans Eligible and Not Eligible Under ELIHP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.  Eligible Loa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 Section 241(f) Equity Loan - Processed by H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vers equity take-out and rehabilitation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d by the POA and related charges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habilitation component amount is no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 241(a) loan and is only availabl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ociation with an approved PO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NOTE:  Original nonprofit sponsors/mortgagors ar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ligible to prepay their loans and, therefore, ar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ligible for incentives such as a Section 241(f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quity loan.  However, limited dividend owners can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art of the POA, have an equity loan with a transf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of physical assets to a nonprofit sponsor who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ssume both the Federally assisted or insured mortg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nd the equity lo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 Flexible Subsidy Capital Improvement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Processed by HM.  Covers rehabilitation co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12.  Instructional Materials Needed to Understand ELIHPA an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mplete HD Processing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LIHPA procedures are somewhat different from HD stand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sured processing.  Under ELIHPA the primary objectiv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o derive the owner's equity.  Accordingly, HD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hould be familiar with ELIHPA Preservation Law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lated Code of Federal Regulations, related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anagement Notices, in addition to the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ntained herein.  The following materials are ELIHP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ference sour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.  Initial La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 ELIHPA - Title II of the Housing and Commun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velopment Act of 1987, the Emergency Low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using Preservation Act of 1987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 Stewart B. McKinney Homeless Assistance Amend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t of 1988, Subtitle B - Preservation of 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ome Housing, amended ELIPH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.  Administrative Guid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 Code of Federal Regulations - Part 248, Subpart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C, Prepayment of Low Income Housing Mortga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Part 241, Supplementary Financing for Insu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 Mortgages (Subpart E and F Insuranc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quity Loan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 Notice H91-29 - Processing POA under th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Community Development Act of 1987,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nagement document but note it is address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hiefs of MV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 Notice H92-11 - Applicability of Notice H91-29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ertain POAs; Amendment to Notice H91-29,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dressed to Chiefs of MV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 Housing and Community Development Act of 19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Title III, Preservation of Low Income Hous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thcoming regulations for 1992 amend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5.  Instructions Referenced in this HUD Notice - H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structions for Processing POA under ELIHPA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Housing and Community Development Act of 198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Associated Section 241(f) Loan 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13.  Processing Time Frames Under ELIHP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.  POA Requesting Extension of Afford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strictions.  HD staff should be aware of two ELIHP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tatutory time frames.  Section 227 of ELIHPA st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not later than 60 days after receipt of the POA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ecretary (HM) must notify the owner of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eficiencies that would prevent the POA from be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pproved.  The overall PCNA process cannot take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an 45 to 60 days.  Additionally, MV's review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owner's appraisal cannot be completed withou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ncorporation of the completed PCNA.  Accordingly,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order for any HD deficiencies to be reported in tim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HM will expeditiously (not later than 1 week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ceipt of the POA) and simultaneously provide MV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E/C the appropriate materials to process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f the PCNA and appraisal review processes can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mpleted within 60 days, i.e., special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ntracted under the PCNA are not completed or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owner's appraisal is found to be unacceptable, MV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E/C are required to inform HM of any deficien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noted up to that point.  In this instance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Notification of Deficiencies should include a cave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at other deficiencies may be brought to the own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ttention upon completion of HD evalu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ection 227 also requires the Secretary (HM) to not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e owner not later than 180 days after receip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OA whether the POA is approved.  Accordingly, a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e preceding paragraph, if the PCNA and apprais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view process cannot be completed within the ini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60 days after receipt of the POA, HD will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dditional time prior to 180 days to complete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ask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.  POA Requesting Termination of Afford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strictions.  The same statutory time fram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iscussed under paragraph A above, concerning reque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o extend affordability restrictions, also appl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OAs requesting termination of afford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stri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ECTION  2.  ARCHITECTURAL, ENGINEERING AND COST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-1.  Scope.  Instructions contained herein shall pertai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otices of Intent (NOI), Plan of Action (POA) and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1(f) processing stages under the Emergency Low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eservation Housing Act (ELIHPA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-2.  Objective.  The Architectural, Engineering and Cost (AE/C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ranch's role is to identify required repairs necessar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ssure decent, safe and sanitary housing and to deter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quirements necessary to place the existing structure(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 good living condition.  The purpose is to assure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cceptable risk through only necessary rep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-3.  Standards.  Applicable standards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.  HUD Housing Quality Standards (HQS), 24 CFR 886.307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mpliance with HQS in its entirety is mandato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.  State and local Building Codes.  The Department do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not assume responsibility for determining compli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with State and local building codes.  However,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officials shall be encouraged to participate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ogram by the owner and must be requested to ident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ny and all building code violations that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nforced by code enforcement officials.  In loca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where municipal authorities charge for services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s inspection, the owner shall be responsi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questing municipal participation and for pay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municipal service charges.  Payment for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quired by municipal authorities are not to be pa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or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.  Section 504 of the Rehabilitation Act of 1973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mended, 24 CFR 8.23 and 2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 Alterations of Existing Housing Facil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If substantial alterations are undertaken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roject with 15 or more units and the co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e alterations is 75 percent or mor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placement cost of the completed projec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en the provisions of 24 CFR 8.22,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onstruction (Housing Facilities),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pply.  In order to make this determin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E/C must extract from the list of PC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quired and regulatory repairs, the cos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pairs that meet the 24 CFR 8.3 defini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"Alterations."  The lists are forward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Valuation where it is determined if alte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osts are 75 percent of the completed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placement cost.  If they are, AE/C develop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e handicap accessibility costs in accord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with 24 CFR 8.22 and amends the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revious estimate of PCNA require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gulatory repair costs.  Upon completion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CNA is returned to Valuation for comple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of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Alterations to dwelling units in a multi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housing project shall, to the maximum ex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feasible, be made readily accessibl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usable by individuals with handicap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When alterations of single elements or spa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of a dwelling unit amount to an alter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 dwelling unit, the owner shall mak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ntire dwelling unit accessible.  Once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ercent of the dwelling units in a project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adily accessible and usable by individu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with mobility impairments, then no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lements of dwelling units, or entire dwell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units are required to be accessible. 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quest of an affected recipient or any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or local government or agency, HUD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rescribe a higher percentage (5 percent)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number based on a demonstration of need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is satisfactory to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Alterations to common areas or par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facilities that affect accessibility shall,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e maximum extent feasible, be m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ccessible to and usable by individual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handicap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 Existing Housing Progra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Existing housing programs or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ceiving Federal financial assistance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be operated by a recipient so that th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or activity (defined at 24 CFR 8.3),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viewed in its entirety, is readily access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o and usable by individuals with handicap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is paragraph does no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1)  Necessarily require a recipient to m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each of its existing fac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accessible to and usable by individu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with handicap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2)  Require a recipient to take any a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that it can demonstrate would result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fundamental change in the nature of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program or activity or in undue finan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and administrative burdens.  If an a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would result in such a chang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burden(s), the recipient shall take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action that would not result in a ch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or burden(s) but would neverthel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ensure that individuals with handicap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receive the benefits and service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program or activ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Metho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1)  A recipient may comply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requirements of 2a above through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means a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(a)   reassignment of servic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ccessible building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(b)   assignment of aid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beneficiari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(c)   providing housing or rel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ervices at alternate access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it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(d)   alteration of existing faciliti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(e)   construction of new facilities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(f)   other methods that result in ma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its programs or activ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accessible to and usable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individuals with handicap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2)  A recipient is not required to m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structural changes in existing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facilities where other method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effective in achieving compli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this section or to provide suppor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services that are not par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3)  When selecting a method, the 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shall give priority to those method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offer programs and activiti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qualified individuals with handicap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the most integrated setting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Time Period for Compliance.  The recip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shall comply with the obligations establis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under this section within 60 days of July 1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1988, except that for all housing program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xcluding public and indian housing, 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structural changes in facilities are mad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such changes shall be made within 3 year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July 11, 1988, but in any event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xpeditiously as poss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Transition Plan and Time Period for Structu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hanges.  If structural changes to fac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re to be made to achieve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ccessibility, a recipient shall develop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within 6 months of July 11, 1988, a trans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lan setting forth the steps necessar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omplete such changes.  The plan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developed with the assistance of inter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ersons, including individuals with handicap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or organizations representing them.  A cop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e plan shall be made available for publ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inspection.  The plan shall, at a minimu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1)  Identify physical obstacle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recipient's facilities that limi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accessibility of its program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activities to individuals with handicap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2)  Describe in detail the methods that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be used to make the fac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accessibl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3)  Specify the schedule for taking the step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necessary to achieve compliance, and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the time period of the transition fr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is longer than 1 year, identify step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that will be taken during each yea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the transition perio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4)  Indicate the official responsi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implementation of the plan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5)  Identify the persons or groups with w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assistance the plan was prepa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.  Fair Housing Act of 1968.  Accessibility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or the handicapped under the Fair Housing Act ar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pplicable to Section 24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.  Davis Bacon Prevailing Wage Requirements.  All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erformed as a condition for a Section 241(f) loa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ubject to Davis Bacon prevailing wage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-4.  Processing.  Processing by AE/C staff begins at the PO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tage.  However, subsequent application processing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erformed pursuant to the owner's submission of an equ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oan application under Section 241(f), if approved as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centive under the POA.  No work is required of AE/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taff in the Notice of Intent stage of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-5.  Plan of Action Stage.  AE/C processing begins immediat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upon receipt of the POA from the Director of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evelopment/Housing Programs Branc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.  The instructions contained in Handbooks 4450.1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460.1 for processing a conditional commit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pplication shall be followed for POA stage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xcept as modified here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.  AE/C is responsible for performing the P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apital Needs Assessment (PCNA).  The AE/C Bran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etermines whether the PCNA part of the p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view (both AE/C functions) will be perform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n-house staff or by contractors.  The architectur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st analyses should either be done entirely in-ho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or both steps contracted.  Delays in assignm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E/C processors (staff or contractors)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voided, as they could result in insufficient tim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obtain the required repairs portion of the PCNA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60 days after Field Office receipt of the POA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quired by the Appraisal Guidelines.  Contra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must provide a minimum of 30 calendar days to per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e total AE/C services.  Refer to Attachment 1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mplete description of the PCN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 If Field Office staff processors will be utiliz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need for any special tests and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mechanical, termite, roofing, etc.)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vailability of staff to perform such test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 determin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If the processor or other Field offic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gional Office staff have som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xpertise and can provide some of the analy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within the time constraints, that work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ssigned in-hou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Lead-Based Paint (LBP) testing shall be d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on every project except where records docu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at testing was done previously and/or LB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has been abated.  The Field Office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ontract for LBP testing simultaneously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e request for the AE/C services so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sults can be incorporated into the PCN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e test must provide for a determ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whether LBP hazards exist and, if so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identification of abatement procedur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quirements and cost estimates for the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o be done.  It must also includ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determination whether LBP abatement is a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or local requirement, in addition to a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quir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EPA standards do not require testing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sbestos containing material (ACM)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ertified inspectors unless actual phys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demolition or renovation is involved.  HUD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no specific standards requiring testing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CMs.  HUD's purpose for the PCNA i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stablish the value of the existing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nd the cost of repairs necessary to bring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back to its original physical condi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erefore, if the AE/C processor determi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at any demolition, repair or replac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work disturbing 160 SF or 260 LF of materi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Attachment 1 identifies specific material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be looked at) is necessary in any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building, then the processor shall assu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pursuant to the precedent establish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sbestos-In-Schools rule) that the materi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o be disturbed contain asbestos and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rovide a separate line item with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stimated costs of repairs for an amou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over encapsulation or abatem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disturbed materials (in accord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PA/OSHA standards - 40 CFR Part 61, Na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missions Standards for Hazardous 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ollutants; Asbestos; NESHAP Revision;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ul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In cases where the State or locality whe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building is located has more string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sbestos standards or abatement requireme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e PCNA shall include these measures 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art of the costs for abat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Cost data of acceptable commercial ind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such as Means may be used to derive abat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stimates.  Since Davis Bacon prevailing w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quirements are applicable in all circumstan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under Section 241(f), the abat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ost estimate must be adjusted according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For cases where asbestos hazard abatemen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quired by the local jurisdiction, abat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shall be considered a required repair and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 regulatory repair as described in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II, paragraph D2 of Attachment 1. 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valuation purposes, it is required that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dditional cost estimate be made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xcludes Davis Bacon prevailing w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quirements for all required repai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.  The AE/C processor is responsi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determining and ordering if needed, (as p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of the PCNA) any other special tes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ports for each project for which qual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staff are not avail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1) identifying potential provider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ntacting the RCO for issuance of Sm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urchase Contracts for the special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ervices, or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2) contracting the entire AE/C PCNA pro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s described in 2.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 If a Contractor is to be utilized for the PCN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Field Office must contact the RCO promp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services must be contracted within 15 day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ceipt of the POA) for assign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LBP testing shall be done on every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xcept where project documentation provi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at testing was done previously and/or LB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has been abated.  If it is not performe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intended by interagency agreement,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Office must contract for LBP te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simultaneously with the request for the AE/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services so that the results can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incorporated into the PCN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The contractor is responsible for determ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as part of the PCNA) if any other spe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ests and reports are needed and obta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The Technical Disciplines Contract Reques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roposals (RFPs) issued in December 1991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January 1992 contain Statements of Work (SOW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for separate AE/C contracts, and add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CNAs.  However, these SOWs do not clea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ddress all services required in the PC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referred to therein as 241(f)).  Therefor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e original Technical Disciplines Contra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for AE/C processing are not to be us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LIHPA PCNAs.  A revised SOW for LIHPRHA PC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which clarified the services and combined bo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E/C functions was subsequently forward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e Regional Contracting Officers and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Housing Staff.  Some offices have iss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echnical Disciplines Contracts using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SOW; others are using it through Sm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urchase Orders.  It can be used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LIHPA PCNA if modified to reflec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quirements of ELIHPA instead of LIHPR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see Attachment 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.  Upgrade Improvements.  A number of Exhibi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ubmitted with the POA, including the owner's apprais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of the property.  The owner's appraisal may inclu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hypothetical upgrade improvements (defined below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Valuation processing) as a component in the deri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of owner's equity.  Valuation is responsi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etermining the reasonableness of the items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s upgrade improvements, however, Valuation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quest the assistance of AE/C staff to determin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asonableness of the cost of the improvements. 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making this determination it should noted that Dav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Bacon prevailing wage requirements are not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nd shall not be used in making the determin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e amount determined to be reasonable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ntered in Section O, Remarks of Form HUD-92264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E/C process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or example, the appraisal may identify a dishwas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s a hypothetical upgrade. AE/C staff may be ask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ssist by reviewing the reasonablenes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ppraiser's cost estimate.  Upgrade improvement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hould include the costs of labor and related install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sts such as plumbing modifications, wir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.  Appraiser's Required Repair List and Cost Estim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e owner's appraisal may include a list of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market repair items and cost estimate.  If includ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Valuation shall be responsible for providing a cop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e list/costs to the AE/C processor for conside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when establishing the PCNA work write-up and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stim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.  PCNA Review.  The review shall be bas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nstructions in Attachment 1 to 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.  Determination of Substantial Rehabilitation.  Up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mpleting the PCNA review, AE/C processor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ovide a statement as to whether the project meet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oes not meet the criteria (definition) establish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HUD Handbook 4460.1, paragraph 4-2 for substa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habilitation.  The statement shall be include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art of the final processing record describ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ttachment 1 of this notice and shall includ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escription of the factors used to mak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etermin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-6.  Section 241(f) Equity Loan Processing.  At the discre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 the owner, an application for a Section 241(f) loan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e submitted after preliminary or final approval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OA. AE/C processing cannot begin until Prelimin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roval has been issued and cannot be completed unt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fter Final Approval.  Further, no commitment can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ssued prior to Final Approval.  AE/C processing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lications shall be conducted in accordance with A or 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.  Applications Submitted After POA Preliminary Approv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E/C processing will be completed in two phas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 Phase One.  The general processing requiremen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below shall be perform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 Phase Two.  Processing shall not begin unt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ification has been received from th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velopment (HD) Director that Final Approval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OA has been issued.  A copy of the appr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etter should be provided to the AE/C process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his/her use.  AE/C responsibilities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hase two is limited to conducting a review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ditions of POA approval and comparing the PO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CNA to phase one PCNA processing.  Unl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ignificant (gross impact on equity) differenc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.g., PCNA required repairs and estimated cos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re noted which require reprocessing,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ll be limited to modifying the work perfor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der phase one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pplications Submitted After POA Final Approval.  AE/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ocessing will be performed and completed in accord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with the general processing requirements of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.  General.  The extent of processing requir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E/C processor for applications submitted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etermined by conducting a review of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ubmission exhibits.  Unless significant differenc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.g., PCNA required repairs and estimated costs,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noted and require reprocessing, processing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limited to modifying the work performed under the PO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tage described in paragraph 2-5 of this S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ocessing shall conform to the instructions contai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n Attachment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 Exhibit Review.  The AE/C processor must conduc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view of the required exhibits (see attachment 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hich pertain to AE/C to determine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Has there been an extensive time delay betw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e POA stage and date of application? 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ere has been a delay of 6 months or mor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inspection of the property shall be mad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determine whether the condition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roperty have changed significantly to warr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modification of POA processing.  The ne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modify POA processing shall be made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discretion of the AE/C process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Is the owner's work write up and cost estim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including the Appraiser's required mar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pairs and estimate) different from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included in POA processing?  If so, a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differences supported with documentation?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need to modify POA processing shall be made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e discretion of the AE/C process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Have appropriate exhibits been submit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support proposed revisions to the PCNA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write up, plans and specification,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stimate, etc.  Additional exhibits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quired at the discretion of the AE/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rocess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 Asbestos Containing Material (ACM) Test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s assumed to contain ACM at the POA st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hall be tested at the Section 241(f)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ge.  Testing shall be performed under Sm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urchase Contracts which will be made avail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eld Offices through their RCO.  The ext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esting shall be limited to those areas or i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dentified at the POA stage when mak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umption.  Testing and reporting must provid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termination as to whether ACM hazards exist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so, provide requirements and procedur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ncapsulate or abate disturbed materials (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cordance with EPA/OSHA standards - 40 CFR P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61, National Emissions Standards for Hazardous 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ollutants; Asbestos; NESHAP Revision;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ule), and a cost estimate and estimate of tim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lete the wor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 Commencement of Repair Work.  Work relat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s included in the list of PCNA repairs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gin immediately after initial endorsemen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ases involving substantial rehabilitation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nal endorsement for cases where substa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habilitation does not apply.  Repair work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 begin prior to project endors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 Inspection of Repair Work.  Under Section 241(f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spection of repair work is to be perform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ved by AE/C staff.  Employment of a supervis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rchitect will not be required under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gram unless the work meets the criter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stablished for substantial rehabilitation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fined in paragraph 4-2 of HUD Handbook 4460.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V-1, Architectural Analysis and Inspecti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 Mortgage Insurance.  Inspec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ork shall be completed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Progress inspections.  Where the scop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pairs dictates, inspection of work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rogress shall be conducted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1) In cases where substantial rehabili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es not apply, AE/C staff shall deter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need for and frequency of prog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spections based on the scope of work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 performed.  A minimum of one prog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spection shall be made each month an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inal inspection as described in b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2) In cases of substantial rehabilitation,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s required that a supervisory archit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e employed by the owner to per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spection services in accordance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structions contained in Chapter 3 of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Handbook 4460.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Repair Completion and Final Insp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port.  Upon completion of the repair work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 final inspection report (Form HUD-5379)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be made which indicates that the work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satisfactorily completed and is in compli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with the work write-up, and pla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specifications, if applic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1) In cases where substantial rehabili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es not apply, the requiremen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aragraph 3-10 of HUD Handbook 4565.1,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pplic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2) In cases of substantial rehabilit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requirements of paragraphs 3-15 and 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f HUD Handbook 4460.1, REV-1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pplic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5.  Inspection Fees.  A fee in the amount describ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ragraph 4-4 shall be charged for HUD insp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s based on the extent of rehabili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scribed in paragraph 2-6 C(4)(a)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.  Cost Certification.  The cost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quirements of HUD Handbook 4450.1 REV-1, appl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ases of substantial rehabili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.  Section 241(f) Endorsement Review.  The AE/C process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hall review endorsement exhibits to assur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hanges have not been made that will affect previ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E/C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-7.  Processing Pipeline Cases.  For all pipeline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eing processed at the POA or Section 241(f) stag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cessing and have not been issued a firm commitment,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CNA shall be performed by HD staff in accordance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structions of paragraph 2-5.  This requirement appl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o projects that have reached the POA and Section 241(f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tages: 1) without a PCNA review, or 2) using an assess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erformed by anyone (Housing Management, Owner, etc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ther than HD staff as required by outsta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structions.  In those instances where the 180-day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imit for approving or disapproving a POA is immin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E/C shall consider such cases priority and conduc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CNA in the fastest possible time.  Further, underwri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nditions which may have resulted due to subsequent PO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cessing that includes a PCNA made by anyone other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D staff shall not apply.  The above requirements do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ly to projects that have received a Section 241(f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mmit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ECTION 3. VALUATION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-1.  Scope.  As described under Section 1. Introduc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aluation responsibilities commence with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wner's submission of a POA for preliminary approval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erminate or extend low income affordability restri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d generally conclude with the owner's submission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ection 241(f) equity loan application prior or subsequ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o final approval of the POA (when an equity loan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roved as an incentive).  This Section will provide M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structions in this seque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-2.  Proposed POA requests Preliminary approval to termin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ow income affordability restrictions.  Section 225(a)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LIHPA lists the findings the Secretary must make in or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o approve a request to terminate low income afford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strictions.  In general, the project owner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emonstrate that termination of low income afford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strictions will not materially increase econom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ardship for the current tenants and prepayment will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aterially affect the availability of decent, saf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anitary housing affordable to lower and very low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amilies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Under a request to terminate low income afford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strictions, MV provides data on rents for compar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unsubsidized housing in the area to both HM and EM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ithin 30 days of their request from HM to provide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ata.  MV may provide rent data that has been curren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llected and at hand.  Field visit of comparables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quired.  This information will assist HM in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fforts to determine the Section 8 rents and assist EM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 their endeavor to determine whether or not pre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ill increase economic hardship for current tenants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aterially affect the availability of comparabl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ithin the property's market area.  Other valuation dat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ay include, but is not limited to, a rental analysi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ill estimate what the subject unit rents might be on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unsubsidized market rate rental basis.  The cur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enant's ability to meet the projected market rate r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s helpful in assessing any material increase in econom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ardship which may result because of prepay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ection 248.213(b) of the Departments regulations provi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 complete list of all the contents any POA submi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hall include.  The following partial list of materi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ubmitted to terminate low income afford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strictions are potential data sources for compar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unsubsidized rents in the applicant project's market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.  A market study which demonstrates the projec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located in a market area that would enabl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mmissioner to make the findings set forth in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48.221(b)(1) (explained in general under 1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aragraph of 3-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.  A statement as to the effect, if any, of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hanges on the supply of housing affordable to low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very low income families in the community within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e housing is located and in the area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housing could reasonably be expected to ser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-3.  Proposed POA requests Preliminary approval to ext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ffordability restrictions and incentives.  Alternative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 owner may request incentives in exchange for exte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low income affordability restrictions.  Howev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ermissible incentives may only be approved when it can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emonstrated that the property has a higher and better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ther than subsidized rental property.  This determ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s the crux of the appraiser's function in ELIHP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cessing.  The process to reach this determina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vided in detail under this paragraph.  However,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general, a property will not have a higher and better us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f the unsubsidized fair market value of the property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ts highest and best use (other than subsidized housin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s insufficient to cover the cost of convert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perty to that use, plus any outstanding indebtedn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 this instance, the project owner would not be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o receive incentives under ELIHPA.  Conversely,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unsubsidized fair market value of the property at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ighest and best use is sufficient to cover these cos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owner has demonstrated a higher and better us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quity position and is, therefore, eligible to rece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centiv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.  POA submission contents.  Attachment 3 of this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lists the exhibits required by HD to process PO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oposals requesting extension of low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ffordability restrictions.  Upon receipt of the PO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HM will expeditiously forward these materials to MV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.  POA MV terminology/appraisal concepts.  Man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undamental valuation processes under ELIHPA, such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e estimation of rents, expenses, etc., are comple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n accordance with long established procedure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re detailed in HUD Handbook 4465.1.  Additional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e approach to estimate fair market value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LIHPA, is conceptually the same as HUD's Section 2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value program.  What sets ELIHPA apart is the requir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o perform additional analyses (e.g. hypothet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upgrade cost) and formulate additional conclus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estimate of owner's equity).  The following i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listing of key appraisal requirements/analys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erminology that distinguish ELIHPA from typical M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 Under ELIHPA MV performs a review apprai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unction. MV is responsible for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Determination of the accurac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ppropriateness of the project own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ppraisal contents and conclusion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Determination of whether or not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has a higher and better use than subsid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housing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Determine the Section 241(f) equity loa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which combines the maximum equity amount 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on value (90 percent of owner's equity), pl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habilitation costs to complete repai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identified in the PCNA and related char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mount (Criterion 3 of the Form HUD-92264A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Derivation of an independent determin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value at the highest and best use,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owner's appraisal is found unacceptable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.  Providing rent comparables for unsubsid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units in the area, adjusted to the sub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units including appropriate combin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BE, to assist HM staff in determining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8 rent lim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 Appraisal Assumptions - The fair market valu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subject property under its highest and b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se will assum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existing low income restrictions impos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HUD have been remov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existing assisted or insured mortgages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been prepai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simultaneous termination of any Federal r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ssistan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the "As Is" value will reflect an amount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will permit a return in the market expect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n entrepreneur typically participating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such undertaking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.  consideration for improvements necessar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bring the property up to a quality stand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needed to attract the assumed unsubsid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market rate tenants.  Such items may inclu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quired repairs, hypothetical upgr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improvements, and any net conversion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nticipated in the conversion proces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.  the value will be as of the dat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pprais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 Highest and Best Use - A higher and better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ther than the property's current subsid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us must be determined in order for the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receive incentives under the POA.  A highe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tter use is a hypothetical condition becaus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perty will remain a subsidized rental sinc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wner is not eligible to prepay or has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 extension of affordability restrictions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termination or selection of the highest and b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se is a two step process.  In the first step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aiser evaluates the physical and leg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otential of the hypothetical highest and b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se.  The appraiser must determine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ed use is physically possible (is t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equate space, size, design, utilities, etc.)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ell as, legal (i.e., is it allowable by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des, zoning codes, deed restrictions, etc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the second step the appraiser must determ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hether or not the hypothetical us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conomically feasible.  A higher and better us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conomically feasible when the appraisal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vides reasonable justification that the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 converter will have equity remaining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verting the property to that use.  I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stance, the unsubsidized value of the propert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ased on a higher and better use other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bsidized rental must be sufficient to cov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sts an owner in the conventional marketpl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ould encounter to convert the property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igher and better use.  Anticipated conver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sts would include PCNA "required repairs,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ypothetical upgrade improvements, net discoun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version costs, and total HUD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debtedn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conomic feasibility is then derived by formul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reasonableness of the conclusion will dep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pon good analyses conducted for each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ticipated conversion co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withstanding the above considerations,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airness to the owner, the highest and best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hould be a use that brings the owner the great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value.  We anticipate the highest and best us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st properties will typically be an unsubsid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rket rate rental use and possibly on a r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ccasion a cooperative, condominium 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n-residential u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:  Appraisals that propose a non-reside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igher and better use must be submit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eadquarters for review after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 POA Processing Forms - The estimate of unsubsid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air market value and owner's equity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ased on market rate rents, expenses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cordingly, the Form HUD-92264, Form HUD-92264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m HUD-92273 and Form HUD-92274 or facsimil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hould be titled "unsubsidized."  Supplem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formation attached to the appraisal report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lude but is not limited to, data on re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pense comparables, direct sales compari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arables; data supporting capitalization 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onents; market study;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5.  Estimated Rents - The review appraiser must vis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roperty being appraised and comparab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mployed by the owner's appraiser.  Sinc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aisal must support a higher and better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ther than subsidized housing, the estimated r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ust be derived from market rate comparables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stimated rents will reflect the property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posed higher and better use, assuming all PC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d repairs, hypothetical upgrade improv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net discounted conversion costs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en completed.  Rents are estimated a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aisal date.  Trending estimates beyond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oint is not acceptable.  Any subsequ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dification of the appraiser's estimated r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/or effective gross income by the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aiser, must also be reflective of mar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ditions that existed at the time of the ini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aisal d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selection of rent comparables is critical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highest and best use analysis.  Comparab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hould be extracted from the subject's market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 from similar market areas and comparab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hould reflect the appraised property's high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best use condition.  Rent comparable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 large and/or numerous amenity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cation adjustments should be avo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properties comparable to the subjec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ypothetical highest and best use do not ex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thin the subject's market area econom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easibility is a real concern.  In this instan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higher and better use other than subsid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ntal may not exist.  Under all circumstance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igher and better use must be justified on s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fensible bas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6.  Rent Control and Restrictive Convenants - 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owner's appraiser's responsibility to expl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ully and reflect the effect rent control w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ave on the unsubsidized fair market value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bjective of the appraisal is to estima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regulated market value of the property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bsence of any Federal participation, but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cluding State or local requirements such as 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trol.  However, rent control requirement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 closely evaluated to determine what impact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y, it will have on the project.  Rent contr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y only apply to specific unit types or li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nual rent increases after the first yea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version, in which case rent control may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ave any effect on the processing r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mmediately after conver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original mortgage must also be evalua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certain the conveyance of other restric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venants, ie., control of lot size, set back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lacement of buildings, architecture, etc.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ir effect on the ability to convert to a hig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better use other than subsidized rent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:  ELIPHA AND LIHPRHA do not have the s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ndards with regard to State and local law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 232 of the LIHPRHA statute is a pro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the preemption of State and local laws,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, rent control.  Under LIHPRHA, the effec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nt control on the unsubsidized valu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ullified when such law or regulation is no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eneral applicability, to both housing recei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ederal assistance and nonassisted housing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IHPA statute does not provide condition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hich State and local laws, such as, rent contr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re preempted.  Accordingly, the rule of gen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bility does not apply to ELIHPA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7.  Residential and Ancillary Income Project Occupa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ate - The estimated occupancy rate used to der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unsubsidized value is based on current longte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ccupancy rates and trends extracte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arable properties within the subject project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rket area.  Adequate data supporting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ccupancy rate must be provided with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ais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anticipates that a long-term residenti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cillary income occupancy rate will seldom exc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93 percent which provides a 5 percent vacancy lo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2 percent bad debt and collection lo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 occupancy rates exceeding 93 percent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 adequately address bad debt and col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sses.  Bad debt and collection loss percenta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ust be supported by market data.  If such los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re reflected in the estimate of ope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penses, the amounts must be specif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8.  Commercial leases - Where commercial fac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re present and/or proposed in the property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aised, a separate analysis must be mad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ffect that the commercial operation will have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roject expense estimate.  A complete analys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commercial income and expense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du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9.  Operating Expenses and Replacement Reserve -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subsidized value of the appraised property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ased on expense comparable data that is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tracted from market rate properties that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arable to the proposed highest and best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dition.  Additionally, the appraised property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ior 3 years operating experience should be tak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to consideration to estimate the unsubsid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perating expenses.  HM will provide MV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perty's three previous Form HUD-92410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ement of Profit and Lo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appraiser must take into account the effec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y PCNA required repairs and hypothetical upgr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mprovements when estimating operating expen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pense estimates shall be made as of the own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aisal date.  Trending estimates beyond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oint is not accep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annual deposit to replacement reserve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ased upon the rate of deposit extracte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rket rate comparables in lieu of HUD's underwri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ment of .006 of total structu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hether or not to include an annual deposi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placement reserve as an expense item, is lef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judgment of the processing appraiser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rket data does not support its u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e paragraph 3-3, 11 and 19 below,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scussion on initial deposit to replac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erve acc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0.  Approaches to Val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Capitalization - The following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onsidered when deriving a capitalized valu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1) The capitalization rate should refl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nventional market loan/equity ratio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ebt service rates, and equity divid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at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2) Equity dividend rate data extracte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mparable unsubsidized properties that d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t need conversion reflects the return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vestment or anticipated risk associ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ith the transfer of unsubsid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ultifamily property not requir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dditional effort and risk a conver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oes.  However, in order to convert to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unsubsidized market rate use conve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ill experience greater ris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ccordingly, the additional entrepreneur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eturn (perhaps 10 to 20 perc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ased on market analysis) associated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nversion should be reflect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quity dividend rate extracted from mar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mparables.  For example, a 5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quity dividend rate adjusted to reflec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10 percent converter's profit w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.05/(1.00 - .10) = .05555 or 5.56 perc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 6 percent equity dividend rate adju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 reflect a 20 percent converters pro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ould be .06/(1.00 -.20) = .075 or 7.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ercent.  An 8 percent equity divid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ate reflecting a 15 percent convert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rofit would be 9.41 percent.  The equ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ividend rate would be combined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ortgage constant conventionally avail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by the typical loan ratio to arrive at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verall rate.  Similarly, when us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irect capitalization approach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verall capitalization rate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djusted.  Of course, if the comparab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ere properties that would requi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ame conversion effort as the subjec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uch an adjustment would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pplicable.  This must be fully documen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n the rep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Market Value by Direct Sales Comparison - (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be used if the appraiser deems it necessary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Unsubsidized properties in the proj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highest and best use condition should be u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s comparables.  This approach will refl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e fair market value after comple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pairs or conver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However, if the Market Comparison Approach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deemed necessary by the appraiser, a Gro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Income Multiplier (GIM) or an Effective Gro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Income Multiplier (EGIM) must also be us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ddition to whatever market comparison techniq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is used by the appraiser.  According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both a Market Comparison and a Multipli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pproach must be used as part of each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when the appraiser determines to us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omparison approac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Summation Approach - (to be used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ppraiser deems it necessary). - the sum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pproach will reflect the replacement co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e project new in its projected highes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best use converted condition. (HUD doe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quire the replacement cost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depreciated).  (See HUD correlation requir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below.)  This instruction is predicat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fact that various kinds of depreciation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difficult to measure and that the total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of depreciation of an income property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flected in the amount of income the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an produce.  Accordingly, if the incom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roperly calculated, it will be reflectiv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ny applicable depreci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Correlation of Value - In the correl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value, the undepreciated summation appro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shall serve only as a final upper limi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orrelated value which shall be the less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e value indicated by comparison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value indicated by capitalization.  Since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is income property, it is reasonable to exp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at its value will be no higher than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income can support.  However,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roperty's replacement cost, bef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depreciation should be less than the val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indicated by capitalization or comparison,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no event may the final correlation of val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xceed the property's replacement cost bef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depreci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1.  Preservation Capital Needs Assessment (PCNA) -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CNA analysis (explained in detail under Section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is Notice) identifies two types of rep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ments; PCNA required repairs,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mprovements any developer would reasonably m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the private sector to convert the property to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ndard comparable to competitive project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rket area; and any improvements beyond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evel are considered PCNA HUD regulatory repai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llectively, PCNA repairs may be referred to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habilitation costs required by the PO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CNA analysis will also include an assess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e initial deposit to the replacement reser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count which is based on the current condi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roperty, as well as, any PCNA repair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complished under the POA. MV will compa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CNA estimated reserve amount to the cur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erve balance and indicate any shortfall to H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under the POA stage) and the Mortgage Cre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aminer (under the Section 241(f) stage)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ximum Section 241(f) equity loan, exclusiv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rehabilitation component, may be used to f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y shortfall in the initial deposit to replac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erve acc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 explained above under Paragraph 3-3, High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Better Use, the appraiser must deduct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d repair costs that he/she believes w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 encountered in the marketplace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subsidized value in order to deri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perty's "as is" value.  Upon receip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aisal, MV will forward AE/C the apprais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port estimate of required repairs/costs so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y be considered in AE/C's final determin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review appraiser will use the required repai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ist/costs (based on market rate wages not 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n Davis Bacon prevailing wages) developed by AE/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determine the "as is" valu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herent in the estimate of unsubsidized f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rket value, is the value attributable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kind of required repairs estimated by the own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aiser.  If the PCNA required rep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s/costs estimated by AE/C are not in acco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th the appraiser's estimate, it could have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ffect on the unsubsidized value.  According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pon receipt of the appraisal, MV will forw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E/C the appraiser's estimate of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pair/costs so they may be considered in AE/C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nal determination.  The review appraiser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se the required repairs list/costs (bas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rket rate wages) determined by AE/C to der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"as is" value.  If in the final analysi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d repair estimates are not in accord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ification of Deficiencies (discuss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ragraph 1-13) should also request the own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aiser to review the unsubsidized value in 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e required repair determinations by AE/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d repairs identified by the own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aiser that are also PCNA regulatory rep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ments will not be included in the li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d repairs, unless it is a require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local jurisdiction, or unless ther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asonable expectation that local practice (ie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aisal practice) would demand th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 504 of the Rehabilitation Act of 1973 (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FR Part 8) provides the exact wording, howev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general, if the costs of alterations (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fined by Part 8.3) is 75 percent or mor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placement costs of the completed fac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substantial alteration) or if alteration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ingle elements or spaces of a dwelling unit,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sidered together, amount to an alteration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welling unit (other alterations), AE/C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stimate the costs to make the specified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its prescribed in Part 8 (see paragraph 2-3, C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) accessible to handica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determine applicability of the 75 percent rul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E/C will provide MV, separate from the PC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pairs list/costs, the total costs to comp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ose PCNA repairs (required and regulatory)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re in accord with the definition of alteration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ed in Part 8.3.  MV will determine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teration costs equal or exceed 75 perc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placement costs of the completed facility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stimated replacement costs of the comple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acility should comprise the "as is" valu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, alteration costs and related charg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ees on the alteration costs.  The multi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m, Replacement Costs by Formula Rehabili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s, provided with instructions in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andbook 4480.1, may be used to compu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placement costs with the excep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difications stated under paragraph 14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the alteration costs equal or exceed 75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replacement costs, AE/C must amend the previ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stimate of PCNA regulatory repairs to refl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sts that will be incurred in order to comp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th handicap accessibility.  "Other alterations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hould have been included in the initial estim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PCNA regulatory repairs and should not hav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 amen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der the PCNA procedures, AE/C will also ass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V in determining the reasonablenes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aiser's estimate of upgrade improvement co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e the discussion below under Hypothet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pgrade Improvements for instru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2.  Hypothetical Upgrade Improvement Costs - Upgr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mprovement costs are also deducted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subsidized value of the property to deri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"as is" value.  Upgrades are those improv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t would be incurred by any owner or purcha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ttempting to elevate the property to a cond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t will attract market rate tenants and en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 to compete with comparable unsubsidized r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perties within the subject's market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pgrade improvements are typically hypothetic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wever, upgrades can be implemented if they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so identified as PCNA repair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pgrade improvements may range from amenit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ch as, unit washers and dryers, dishwashe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tc., to major improvements, like a swimming po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bath house.  Data must justify such improv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re market preferences needed to achie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perty's highest and best use. 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mportantly, all upgrade improvement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conomically feasible or demonstrate that t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ll have the effect of increasing net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ome by increasing the obtainable unit 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evels and/or by reducing operating expen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perational/energy upgrades or energy sa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mprovements, such as, individual meter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rmopane windows, increased insulation that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 been identified as PCNA required repairs,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so be considered upgrade improv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review appraiser may not have the expertis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termine the reasonableness of the apprais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stimate of upgrade improvement cost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flects the purchase price, labo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stallation charges.  MV may request AE/C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stance by providing AE/C the apprais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stimate of upgrade improvements/costs for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labor component of any upgrade improv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sts should be based on market wage rate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pposed to Davis Bacon prevailing wages. 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acilitate this assessment, a list of typ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cal market upgrade amenities and their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uld be developed and updated annually by AE/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MV staffs.  MV would use the list as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pgrade cost bench mark.  Major proposed upgrad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ch as, a swimming pool, individual meter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tc., will require greater technical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rom AE/C to determine the feasibilit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posal and associated development co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hen determining the hypothetical upgrad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aiser should keep in mind th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all upgrades may not necessarily contribu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value (i.e., a 30-year vs. a 25-year roof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one or two upgrades may result in a posi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increase in net income, whereas the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number of proposed upgrades could creat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nt beyond the means of the local marke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beyond the intended use.  Diminishing retur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ould also be created by unneeded amenit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ie., hypothetical on site recrea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facilities when the subject property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located adjacent to a park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the owner's appraisal must base the incr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in rent attributable to hypothetical upgra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on market data.  Under most circumstanc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upgrades will be new amenities as oppos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e replacement of existing amenities.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E/C should require an existing amenity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placed, say with a standard builders mode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e appraiser may hypothetically select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nhanced model.  The amount of increase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nt or operating expense savings the enhanc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model generates should be included in the n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income supporting the unsubsidized value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difference in costs between the stand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builders model and the enhanced model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included as an upgrade cost.  The own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ppraiser must provide market data that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support the increase in net income deriv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e enhanced model and specification data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e model to enable the review apprais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determine the reasonableness of the upgr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os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the owner's appraiser may reduce the co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n upgrade improvement by the amount of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salvage value in the existing amenitie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will be hypothetically replaced.  In m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instances, existing amenities will hav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nominal or nil salvage value.  The own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ppraiser must provide full documentation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using salvage value to offset upgrade cos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.  upgrade improvements must also be physic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nd legally possibl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.  upgrade improvement costs must als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onsidered when the fair market val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is based upon a nonresidential hig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nd better us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.  upgrade improvements also identified as PC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pairs must be deleted to avoid duplic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e deduction from the "as is" valu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3.  Conversion Period Net Discounted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Conversion costs are also deducted from the f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rket value of the property to derive the "as is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value.  These hypothetical costs are in add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upgrade improvements and reflect cost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ould be incurred by any individual intending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vert the subsidized property to a specif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igher and better use.  Conversion cos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ypically losses in effective gross income,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stabilized occupancy percentage, due to m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and move outs during the repair and conver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iod, as well as unusual legal expens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location costs, etc.  Conversion period revenu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costs must be documented by the apprai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following are some exampl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Conversion Period Revenu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1) Estimated prevailing unsubsid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rket ren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2) The turnover and absorption rates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which current tenants are unable to p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market rents will move out an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eplaced by market rate household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3) Estimated revenue projections for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at will continue to have occupa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uring the conversion 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Conversion Period Costs (other than upgra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or required repair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1) Estimated income loss due to vacancy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tart of repairs to point of reach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ustaining occupanc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2) Estimated legal costs (e.g., evictio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tc.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3) Estimated relocation costs requir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ocal law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4) Estimated costs associated with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ortgage the appraiser might assum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he capitalization rat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 Application fe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 Appraisal fe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 Credit check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 Placement f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5) Estimate Marketing Program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 Leasing personnel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 Model unit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 Adverti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These revenue/cost assumption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onversion period will vary by property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ccordance with project characteristics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1) Differential between current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ents and prevailing market ren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2) Income distribution of current ten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(e.g., greater ease of conversion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roperties with large percentag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oderate vs low income tenants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3) Degree of disruption due to substa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ehabilitation of occupied unit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dditional costs of phas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n-site/offsite relocation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4) Degree of potential market re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ssociated with converting a project that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ccupied by subsidized tenants for many year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 unsubsidized occupa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t is expected that the net effect of the revenu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nd costs during the conversion period c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epresent a significant adjustment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etermination of the estimate of "as is" valu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No implication is to be inferred that any or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f these costs are mandatory, but rather that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ne must be reviewed by the appraiser and inclu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nly to the extent that the appraiser believ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sts would be required in the marketplace.  As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rom the appraisers' own sources, the apprais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ay place reliance upon the assess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conversion costs determined by the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tate agency, if such agency has dat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The owner's appraiser must discount these total n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conversion costs at a discount rate equal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interest rate of an assumed return on deposit of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For example, if it is assumed that the total n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conversion cost of a project is $60,000, and that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cost would be disbursed evenly over five periods of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months each, and that money deposited in the sav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bank to be used to defray these net conversion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would earn interest at 6 percent per year (or 3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per period), the total net conversion cost need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the 30-month conversion period, after discounting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interest received from the bank, is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eriod of   Money Disbursed  Present   Money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Six Months  During Period    Worth     After Inter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Factor*   Disc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1         $ 12,000       .97087      $  11,6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2           12,000       .94260         11,3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3           12,000       .91514         10,98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4           12,000       .88849         10,66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5           12,000       .86261         10,35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otal Net Discounted Conversion Cost    $  54,95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*   1/(1+i)n= V, when V is present value, n is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f periods and i is the interest rate or rat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eturn on deposited funds per 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1/(1+.03) =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1/1.0609  =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.94260    =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4.  Calculation of Rehabilitation Component Amou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Maximum Section 241(f) Equity Loan To Fu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sts of PCNA Repairs and Related Charges - A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writing, the rehabilitation component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s equivalent to 90 percent of the cost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lete both the required and HUD regula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pairs identified in the PCNA, plus rel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harges and fees.  However, a rule amending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ll be published soon to reflect changes s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th in the Housing and Community Development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1992.  Once the new rule becomes effective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habilitation component amount is equival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00 percent of the costs to complete PCNA repai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related charges and f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multifamily form, Replacement Cost by Formu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habilitation Projects, provided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structions in HUD Handbook 4480.1, may be u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compute the total rehabilitation co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 G of Form HUD-92264 (9-80), should be u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confirm the formula results and recor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nal product.  Charges and fees fund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habilitation component of the equity loan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olely based on PCNA repair costs that refl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avis Bacon prevailing wage requirements.  Char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fees applicable to the Section 241(f) equ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onent amount based on value (see exam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ragraph 17 below) are not fund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habilitation component, but may be pai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ceeds of the equity lo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derive the charges and fees bas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placement costs of required repairs and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ulatory repairs identified in the PCNA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llowing modifications to outstanding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complete Section G of Form HUD-92264 (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Replacement Cost by Formula Rehabili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s) must be follow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Line 50, Total for All Improvements,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flect the total cost of required repair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HUD regulatory repairs identified by the PCN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e estimated time to complete all repairs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be shown on line 52 (add 2 months for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ertification process for projects w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pairs are defined as substa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habilitation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Line 53, interest paid during the rep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eriod, is not included in the rehabili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loan since the new rents approved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OA (that reflect debt service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habilitation loan) will be in effect du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e repair period and rent-up will not b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fac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Line 54, Taxes and line 55, Insurance, ar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pplicable for similar reasons as b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Line 56, FHA Mtg., Insurance Premium is 0.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ercent for nonsubstantial rehabili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ases and 0.5 percent for each fraction of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year when substantial rehabilitation appl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defined under inspection fee below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.  Line 57, FHA Exam Fee is 0.3 perc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.  Line 58, FHA Inspection F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1) Nonsubstantial rehabilitation cases - F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is $30/unit if total PCNA repai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(required and regulatory) equal $3,000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less/unit; or Fee is 1 percent of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CNA repairs, if total PCNA repair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re greater than $3,000/unit and do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eet definition of substa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ehabili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2) Substantial rehabilitation cases (defi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ection 2, paragraph 2-6, C.4.) - Fe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0.5 percent or greater of total PC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epair co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.  Line 59, Financing Fee and line 61, Perman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lacement Fee must equal 3.5 percent in tot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.  Title Recording, legal, organization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udit (audit is applicable to rehab., cas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osts are all based on market dat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.  Line 68, BSPRA is not applic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j.  Line 71, Contingency Reserve is applic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substantial rehabilitation projects on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E/C will provide MV the amount.  An escrow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150 percent of the total PCNA repair costs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quired for all other project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k.  Relocation Costs - if applicable, are limi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o $500 per un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harges and fees on the equity component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ased on value that must be paid by the own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lude but are not limited to, titl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cording, legal, mortgage insurance premiu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amination fee, financing fee, and perman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lacement fee.  Fee percentages are the same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ed to the rehabilitation component indic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bove, with the exception of mortgage insur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emium, which is limited to 0.5 percent in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ases.  MV should also estimate the amou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harges and fees on the equity compone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port these costs to HM along with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aisal review conclus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5.  "As Is" Value - "As is" Value, is defined a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subsidized fair market value of the propert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ess the costs of any required repairs, upgr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mprovements, and net discounted conversion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t would have been incurred by an owner/conver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the marketplace to achieve the hypothet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ighest and best u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6.  Existing Indebtedness - Total HUD-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debtedness relating to the property is dedu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rom the "as is" value to derive the own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qu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7.  Owner's Equity, Section 241(f) Equity Compon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mount Based on Value and Maximum Section 241(f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quity Loan (Criterion 3 Form HUD-92264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 Owner's equity is the net value of the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btained by deducting all HUD approved indebtedn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rom the "as is" value (as defined abov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is definition of owner's equity coincide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eneral, with the conventional meaning and,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ur purposes, indicates the appraised property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higher and better use other than subsid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ntal and the owner is eligible to rece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entives.  A loan ratio of 90 percent is appli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owner's equity to derive the equity compon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mount based on valu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hen a property has a higher and better use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wner is also eligible to receive a rehabili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onent amount as explained under paragraph 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bove.  The procedure to calculate the maxim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 241(f) equity (Criterion 3 Form HUD-92264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an is explained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:  Rehabilitation costs and related char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fees should not be added to the equ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onent amount based on value to deri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ximum equity loan, when some other sour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nancing will be used for this purpose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ould in effect overstate the funding requ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following example illustrates these points.  Pencil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following procedure under Criterion 3 of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UD-92264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$ 2,000,000 Unsubsidized Value @ Higher/Better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 100,000 PCNA Req. Repairs (w/o chgs/fees/Davis Bac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  50,000 Upgrade Imprv Cost (w/o chgs/fees/Davis Bac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  10,000 Less Net Discounted Conversion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,840,000 "As Is" Val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 440,000 Less Total HUD-Approved Deb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$ 1,400,000 Owner's Equity (indicates property h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higher/better use and owner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eligible to receive incentiv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x     .90 Section 241(f) Loan Rati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$ 1,260,000 Section 241(f) Equity Component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based on valu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When PCNA repair costs are fund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Maximum Section 241(f) equity loan, ad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total estimated costs of required repair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regulatory repairs, including related carry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charges and financing f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+  120,000 PCNA Required Repairs (w/ Davis Baco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+   75,000 PCNA HUD Regulatory Repairs (w/ Davis Baco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+   70,000 Chgs/Fees on 100 percent of PCNA Repairs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$   265,000 Rehabilitation Component amount bas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replacement co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$ 1,525,000 Max. Section 241(f) Equity Loan (comb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equity and rehabilitation compon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amounts above).  The indicated maxim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equity loan is only available if it can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supported by the debt service mortgage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that is estimated under the Section 241(f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application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18. Environmental Assessment Under ELIHPA - The Cod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Federal Regulations 24 CFR Part 50.20(n) exclu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approval of mortgage prepayments or POAs (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incentives) under ELIHPA, from the Na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Environmental Policy Act (NEPA) requirements, whe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proposal does not involve demolition of any build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or parts of any building, containing the primary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served by the project.  However, where the respons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official determines that the POA proposal has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nvironmental effect because of extraordin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ircumstances, the requirements of NEPA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ditionally, approval of mortgage prepayment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OAs (including incentives) are not exclude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dividual compliance requirements of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nvironmental statutes, Executive orders and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ndards listed in 24 CFR Part 50.4. The 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be used by HUD in documenting complianc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s, prior to preliminary approval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OA, is contained in Appendix B of 24 CFR Part 5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9.  Report to HM - MV will advise HM of the resul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appraisal review.  This memorandum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municate the following and show maj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onents of each derivation, as well as, prov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scussion if needed to supplement any analy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unsubsidized fair market value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highest and best us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"as is" valu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owner's equit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equity loan component amount based on valu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.  rehabilitation component amount bas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placement cost;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.  maximum Section 241(f) equity loa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.  charges/fees on equity loan based on valu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.  environmental assessment issue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.  any shortfall in initial deposi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placement reser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M should also be advised that any subsequ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egotiated conditions that effect a change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alculation of the maximum equity loa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onent amounts, should be communicated to MV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termine if the appraisal review conclus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 revi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-4.  Final Approval of POA St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ssues raised in the aforementioned Notific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eficiencies (paragraph 1-13) are resolved with the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ior to preliminary approval of the POA.  Upon receip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preliminarily approved POA the tenants ha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pportunity to comment.  The Department's receipt of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mments initiates the final approval st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 Section 241(f) equity loan application may be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or processing (ATTACHMENT 4 submission requirements)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roved as an incentive, between the date on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eliminary approval of the POA is granted and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roval is granted or after final approval.  A commit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n a equity loan shall not be made prior to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roval.  Whichever option the owner selects, M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cessing is the same as explained under paragraphs 3-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d 3-6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-5.  Submission of Section 241(f) Equity Loan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ection 241(f) MV processing is a continuation of 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review appraisal process concluded pri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eliminary approval of the POA.  The last fun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erformed by MV was a review of the appraiser's estim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 the owner's equity or determination of a highe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etter use other than subsidized rental.  A loan ratio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90 percent was applied to the owner's equity to calcul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statutory equity component amount based on fair mar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alue.  The rehabilitation component amount bas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placement costs of total PCNA repairs, plus rel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harges and fees, was estimated and added to the equ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mponent based on value to derive the maximum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1(f) equity loan (Criterion 3 of Form HUD-92264A)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raiser's primary task now is to determine whether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ot a mortgage based on actual subsidized debt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Criterion 5 of Form HUD-92264A) can support the alread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mputed maximum equity loan (Criterion 3 of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UD-92264A), that is based on the appraisal assumption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property has a higher and better use other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ubsidized rental.  The controlling mortgage amount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e the lesser of Criterion 3, 5, or the amount reque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ince an approved POA will typically provide Section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ntract authority and/or the Section of the Ac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perty is currently insured under may provide inter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ubsidy assistance, the actual income available for deb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ervice will always be to some extent subsidiz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ccordingly, MV will label the Section 241(f)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cessing forms (Forms HUD-92264, HUD-92264A, HUD-9227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"Subsidized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following should be considered to deri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ntrolling mortgage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.  Criterion 3 "Trial" Form HUD-92264A Maximum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41(f) Equity Loan.  Under most circumstanc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maximum equity loan, derived prior to prelimin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pproval of the POA, will not have to be recompu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when processing the Section 241(f)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ubmission.  However, MV must review the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pproved POA to assure that agreements have not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made that would impact final appraisal estim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nd/or the maximum equity loan determ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eviously reported to HM.  MV must also consi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ffect of any changes in PCNA required repairs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HUD regulatory repairs requirements/costs by AE/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under the Section 241(f) application submission,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e maximum Section 241(f) equity lo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n application for a capital improvement loan,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inance the completion of PCNA repairs,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ubmitted after preliminary approval processing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OA.  As a result, MV may inadvertently overlook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ource of financing or may partially or complet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uplicate the financing required to complete PC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pairs by also funding such costs from the equ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loan.  Since HM is the recipient and processo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apital improvement loan applications, HM will ale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HD of cases that require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.  Criterion 5 "Trial" Form HUD-92264A Loan Amount 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on Debt Serv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e debt service mortgage may be supported by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unit rents that are 100 percent assisted, ie.,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8 subsidies in tandem with or without interest subsid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ssistance, or project unit rents may be parti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ssisted.  Depending upon the scenario, the n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oject income attributable to the assisted units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erived different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 Projects 100 Percent Assisted - HM will provide M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subsidized unit rent structure indica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final approved POA.  Section 8 rent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ased on the lesser of the Existing Fair Mar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nts (FMRs) applicable to the project's mar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rea or rents for comparable unassisted unit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roject's market area.  Further, ELIPHA st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purposes of establishing the amou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 241(f) equity loan, the appraiser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ume that Section 8 subsidies will be renew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the term of insurable mortgages.  An occupa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actor of 97 percent may be applied when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00 percent assisted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 Partially Assisted Projects - Title II eligi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so extends to certain projects wherein only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ortion of the units may benefit from a form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assistance at the time of the POA submis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example, a Section 236 contract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plicitly state, for Section 236 State A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noninsured) projects, the number of unit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velopment that benefit from Section 236 inter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bsidy assistance.  While the entire parti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sted project is eligible for a Section 241(f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quity loan, incentives approved in exchang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tension of affordability restrictions, such 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 241(f) equity loan, are awar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portionately to the assisted units only. 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ure that HUD subsidies do not suppor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sproportionate share of the operating cos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 241(f) loan debt service,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structions app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Calculate the assisted unit fair sh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ercentage factor.  The date of the PO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submission shall be the effective dat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rocessing.  The effective date must be st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in remarks.  LM will determine the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units eligible to receive Section 8 assistan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s of January 1, 1987, or a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date of the POA submission.  Whichever prof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sults in a greater number of units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o receive HUD assistance (ie., unit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very low income households) will be us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is analysis.  The appraiser will t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determine the percentage of gross month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sidential income subsidized by HUD a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pplicable date.  This percentage will be u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o determine the fair share of vacancy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ollection losses, operating costs and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241(f) debt service to be supported by the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subsidized rent structure under the POA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stablishes the basis for proportiona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For example; (not all Section 236 tenan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ligible for Section 8).  This example cas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urrently 50 percent assisted under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236.  An assumption is being made, for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xercise only, that 20 of the 236 ten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siding in assisted units (ten 1BR &amp; 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2BR) do not qualify for Section 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* 10 Assisted (236) 1 BRs @ $390/mon.   = $  3,9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15 Assisted (Sec 8) 1 BRs @ $500/mon. =    7,5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* 10 Assisted (236) 2 BRs @ $480/mon.   =    4,8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15 Assisted (Sec 8) 2 BRs @ $600/mon. =    9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25 Unassisted 1 BR's @ $515/mon.      =   12,87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25 Unassisted 2 BR's @ $605/mon.      =   15,1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onthly Gross Residential Income (MGRI) $ 53,2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$25,200/$ 53,200 = 47% Assisted Unit Fair Sh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Fa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53% Unassisted Unit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of Operating Expen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* These rents are the Section 236 market rents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mula.  (The same formula that was us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iginal development processing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Calculate the debt service mortgage suppor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by the fair share percentage of assisted un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net income and unassisted unit net inco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ep 1.  Calculate the assisted unit net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without adjustment for fair sh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percent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No. of          Assisted         Gross Month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ssisted Units     Unit Rent         Assisted 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0  1BRs (236)    @ $390/mon.  =     $  3,9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5  1BRs (Sec 8)  @ $500/mon.  =        7,5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0  2BRs (236)    @ $480/mon.  =        4,8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5  2BRs (Sec 8)  @ $600/mon.  =        9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 Gross Month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sted Rent...........                $ 25,2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 Annualized................                 x 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 Gross Annual Assisted Income.....        302,4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Line 1 multiplied by Line 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 Assisted Occupancy Factor........          x .9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5.  Effective Gross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ssisted Units.................        293,3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Line 3 multiplied by Line 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6.  Total Project Oper. Exp.....270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7.  Assisted Unit Exp. Factor..........        x .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Same as Fair Share Percentage)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8.  Oper., Exp., Applicable to Assi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Units............................        126,9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Line 6 multiplied by Line 7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9.  Assisted Unit Net Income With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djustment for Fair Share Percent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Line 5 minus Line 8).................$  166,4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ep 2.  Calculate the unassisted unit net inco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hypothetical rents, which were used as a bas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derive the unsubsidized value of the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ased on its highest and best use, may be use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basis to estimate the unassisted unit ren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rtially assisted projects.  However, sinc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ypothetical rents may reflect amenity improveme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tility conversions, etc., that are typ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unsubsidized local market properties, it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ecessary to adjust the hypothetical rents, pri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use, to reflect the current condi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perty plus consideration for any improv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d under the approved PO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No. of           Unassisted        Gross Month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nassisted Units     Unit Rent        Unassisted 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5  -  1 BRs       @ $515     =        $   12,87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5  -  2 BRs       @ $605     =        $   15,1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 Gross Month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Unassisted Rent...........         $   28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 Annualized................                x 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 Gross Annual Unassisted Income.....     336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Line 1 multiplied by Line 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 Unassisted occupancy Factor........       x .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based on market data)              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5.  Effective Gross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Unassisted Units...................   312,4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Line 3 multiplied by Line 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6.  Total Project oper., Exp., $ 270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7.  Unassisted Percentage...       x .5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8.  Oper., Exp., Applicable to Unassi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Units..............................   143,1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Line 6 multiplied by Line 7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9.  Unassisted Unit Net Income............    $ 169,3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Line 5 minus Line 8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tep 3.  Calculate the fair share percentag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ssisted unit net inco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 Assisted Unit Net Income.............     $ 166,4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 Unassisted Unit Net Income............      169,3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 Total Project Net Income.............       335,80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Line 1 plus Line 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 Fair Share Percentage Factor..........    x     .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*5.  Fair Share Percentage of Assi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et Income (Line 3 multipli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ine 4)...............................    $ 157,8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*Use  the lower of Line 1 or Line 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tep 4.  Allocate the fair share percentag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ssisted net income in the patter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isting Fair Market Rent Limits l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ersonal Benefits Expen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assisted unit rents, used as a basis to der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assisted unit net income without adjust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fair share percentage (under step 1 above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ust be reduced since the fair share percentag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sted net income is a lower amount in 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ample.  To reduce the assisted unit rents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priate proportion and still mainta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mblance of the current spread between the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droom and two-bedroom assisted unit charge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llowing allocation formula in the patter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isting Fair Market Rent limits (FMRLs) l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sonal benefit expenses should be u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No.       Produc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BRs FMRLs Less PBE     Units        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    $ 500         x   15       = $   7,5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      600         x   15       =     9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otal Monthly FMRLs less PBE    = $  16,5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 Assisted Unit Net Income With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Fair Share Adjustment........... $ 166,4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 Fair Share percent of Subsidized N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Income.......................... - 157,8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 Subsidized Net Income Not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pplied to Debt Service Mortgage     8,59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 Divide by 12.....................        /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5.  Amount to Reduce Monthly FMRLs   $    -  7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6.  Gross Monthly Fair Share Section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Unit Rent......................$    15,78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Allo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Rati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air Share Section 8 Rent  15,783 = .9565454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otal FMRLs less PBE       16,5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Section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llocation Ratio   FMRL less PBE   Unit R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.95654546       x    $ 500     =   $  47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.95654546       x      600     =      57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No.     Section 8        Gross Month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BRs    of Units   Unit Rents      Section 8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        15    x   $  478     =     $  7,17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        15    x      573           +  8,5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Gross Monthly Section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ncome in Pattern of FMRLs            $ 15,76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Gross Monthly 236 Income              +  8,7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otal Assisted Monthly Income         $ 24,46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tep 5.  Calculate the debt service mortg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flecting the fair share percentag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bsidized net income in the pattern of FMR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unassisted unit r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 Gross Month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ssisted Rent...........              $   24,46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 Annualized................                   x 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 Gross Annual Unassisted Income.....        293,5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Line 1 multiplied by Line 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 Assisted Occupancy Factor..........          x .9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5.  Effective Gross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ssisted Units................           284,77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Line 3 multiplied by Line 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6.  Total Project Oper., Exp., $ 270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7.  Assisted Percentage...         x .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8.  Oper., Exp., Applicable to Assi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Units..........................          126,9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Line 6 multiplied by Line 7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9.  Assisted Unit Net Income..............     157,87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Line 5 minus Line 8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0.  Unassisted Unit Net Income..............   169,3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1.  Total Project Net Income.................  327,25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Line 9 plus Line 1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2.  Section 241(f) Loan Ratio...............    x  .9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3.  Total Project Net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vailable for Debt Service.............$ 294,5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4.  Existing Mortgage Debt Service..........    60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5.  Debt Service Availa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ection 241(f) Loan....................$ 234,52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Line 13 minus Line 1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6.  Section 241(f) Loan Debt Service Rate../.10913878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7.  Criterion 5 Debt Service Mtge Bas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Fair Share % of Subsidized Net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nd Unassisted Unit Rents........... $ 2,148,8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8.  Criterion 3 Mtge Based on Equity Val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nd Total Costs of PCNA Repairs (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previously presented)................$ 2,300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Determine the amount of the Section 241(f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quity loan based on the less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quested application amount, Criterion 3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riterion 5.  For the above example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pplication amount was intentionally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rovided.  However, between criteria 3 and 5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e equity loan based on debt servi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$2,148,800, controls.  If Criterion 3 mortg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mount, $2,300,000 had controlle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following procedure would derive the f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share percentage of subsidized income to app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o vacancy and collection losses, ope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xpenses, and debt serv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Step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riterion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ax. Equity Loan     Debt Service Rate     Debt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$ 2,300,000      x    10.9138788       = $  251,0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ebt Service on Max. Equity Loan.....  =  $   251,0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ebt Service on Existing Insured Mtge. =     + 60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Sub Total.....        311,0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quity Loan Ratio.....................           /.9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otal Project Net Income Need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Support Criterion 3 Mtge Loan Amount... $   345,57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ssisted Fair Share Factor.........           x   .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ssisted Fair Share Net Income Nee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To Support Criterion 3 Mortgage.......  $   162,4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 Commercial Leases - Conclusions reached under the PO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age with regard to estimates of commercial incom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ccupancy and the effect of commercial leases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expenses are incorporated in the "subsidized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. Operating Expenses and Replacement Reserve - The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expense estimate and replacement reserve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flect the operating expenses of a subsidized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previous 3 years of operating history provid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M will be useful in this analys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y PCNA repairs approved under the POA that will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 effect on operating expenses must also be consid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the estimate of project expenses.  For exampl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ergy conservation improvements, ut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difications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annual deposit to replacement reserve is the s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tal of the current regulatory deposit amount pl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.006 of any PCNA repairs (required and HUD regulator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oved under the POA.  Since the replacement reser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s generally used to help defray the costs of replac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project's capital items that have estimable usefu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ives, non-recurring items identified as a PCNA repai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e., costs to abate lead base paint, should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enerally be reflected in the annual deposi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placement reser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MV will inform the Mortgage Credit Examiner of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hortfall between the PCNA assessment of the ini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posit to replacement reserve account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urrent bal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5.  Net Income - Notwithstanding Form HUD-92264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riteria 3 calculation of the maximum equity loa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maximum equity loan amount based on deb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, criteria 5, cannot exceed what 90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e subsidized net income less debt service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existing HUD loan can supp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6.  Section 241(f) Loan Term - As of this writing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ulations require a 20-year term, however,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ule amending this will be published so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flect changes set forth in the Hous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munity Development Act of 1992.  Once the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ule becomes effective, the equity loan term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fined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term should enable the owner to obtain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quity loan equivalent to 90 percent of own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quity and 100 percent of the costs of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pairs and HUD regulatory repairs identifi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CNA plus related charges and fe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cordingly, the term may range from 20 to 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years, but may not exceed 40 y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.  The following are additional analyses performed by M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when processing a Section 241(f) equity lo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 Phased in Rent Operating Deficit Escrow - By la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rent increases to current project tena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luding tenant paid utilities, shall be set a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evel that does not exceed 30 perc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justed income of the tenant or the Existing FM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hichever is lower.  Rent increases of more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0 percent must be phased 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the total rent increase, caused by incentiv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s greater than 30 percent of the existing r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rent for that unit (exclusive of increases d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operating expenses) must be phased in equ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ver a period of not less than 3 years;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tal increase is greater than 10 percent but l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n 30 percent, it must be phased in at no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n 10 percent per year.  The phased rent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sed in the processing will be provided by HM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Section 241(f) loan processing will reflec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ume all tenants are immediately paying the fu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reased rent.  However, since in actuality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ll not be the case, the amount of annual gro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ome shortfall must be escrowed from the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41(f) loan proceeds until the increased 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mounts can be legally applied.  The objectiv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estimate the shortfall as of the appraisal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clusions.  Only the gross income shortfall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scrowed.  Vacancy and collection loss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perating expenses and net income are not facto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to this analys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example, the existing tenant rent is $400 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nth and the POA approved processing ren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$450.  This is an increase of 12.5 percent (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tal increase is greater than 10 percent but l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n 30 percent).  In accordance with ELIHP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egislation increases of more than 10 percent b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ess than 30 percent must be phased in at no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n 10 percent per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The Section 241(f) loan is based up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pproved contract rent of $45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However, in actuality, the owner will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ceive a contract rent of $440 the first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$400 x 1.10 maximum phase in per year)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only $40 of the $50 unit rent increas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llowed to be phased in the first y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Since the entire POA approved processing 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of $450 is needed to support the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241(f) debt service, the $10 shortfall 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month or $120 annual shortfall for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articular unit rent is obtained by ho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back or escrowing Section 241(f) equity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rocee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Since the first year phase in rent of $440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be increased to the processing rent of $4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e second year of operation without excee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e statutory increase limitation of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ercent, no second year phase in hold back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is particular unit is requ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e amount of phase in rent could differ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ach project unit that is affected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roject owner will calculate and provid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mount of tenant rents that must be phas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for each segment of the phase in period.  H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will assist MV in confirming its accura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Notice H 92-100 (HUD), Phase-in of Ten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nts after Plan of Action Implement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rovides complete phase in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instru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If the PCNA repairs are of such a nature, ie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meet the definition of substantial rehabilit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at occupancy of one or more units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delayed or interrupted, any loss of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should also be factored into the phas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nt escr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 PCNA Repairs Escrow - The estimation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scrow is a mortgage credit function and appl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nly to owners that have PCNA repair costs that d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 meet the definition of substa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habili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ECTION 4.  MORTGAGE CREDIT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SECTION 241(F) TITLE II EQUITY LOA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-1.  Basic Source Book.  Except as modified here, bas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ortgage credit processing instructions are in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andbook 4470.1 REV-2, Mortgage Credit Analysi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ject Mortgage Insurance, Section 207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-2.  Scope.  Under ELIHPA, Mortgage Credit processing commen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ith the submission of a Section 241(f)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ortgage Credit has no responsibility under the NOI st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-3.  Application Requirements.  The application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ubmitted by an approved lender and an owner or purcha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-4.  FEES AND CHARGES.  Fees and charges ar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.  Conditional commitment application fee - $1.50 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ousand dollars of loan amount reque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.  Firm commitment application fee - an amount when ad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o the original fee, totals no more than $3.00 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ousand of dollars of the loan amount reque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.  HUD Inspection Fee f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 Title II Equity Loan with no PCNA Repairs is $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 Title II Equity Loan with PCNA Repai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$30 per dwelling unit where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involves repairs of $3,000 or less per un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1 percent of the total repairs whe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roject involves repairs of more than $3,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er un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 Title II Equity Loan with Substa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habilitation Required Before Final Endors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$5.00 per thousand of dollars of the loan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id at initial endorsement for insura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vances or before the start of construct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surance-upon-completion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.  Mortgagee's Initial Service Charge (Financing Fe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 maximum of 2 percent of loan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.   Permanent Placement Fee - may not exceed 1.5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of the loan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-5.  Processing Stages for Title II Equity Loa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.  SAMA/Feasi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ese stages of processing do not apply to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41(f)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.  Conditional St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 Upon receipt of an application for Con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mitment, the mortgage credit examiner (MC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vie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Form HUD-92013, Application for Multi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Housing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Form HUD-92013 Supplement on each princip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of the mortgagor ent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Individual/company credit report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mortgagor entity and principal spons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supplied by originating mortgag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Project financial statements and suppor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schedul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 The MCE reviews credit reports and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-92013 Supp to ensure that any delinqu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ederal debt has been satisfactorily addres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 In the case of a Title II Equity Loan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bstantial Rehabilitation Required Before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ndorsement, the MCE will perform a comp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nancial and credit analysis on the gen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tractor in accordance with HUD Handbook 4470.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.  Firm St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Upon receipt of an application for Firm Commit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e MCE updates processing and reviews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ocumentation for its correctness, completenes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pplica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f an application is not submitted for Con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mmitment processing, the MCE complete the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escribed in 2 above during Firm Commit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-6.  Determining Loan Amount and Amortization Period.  Analys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 the credit risk is based on a loan for a defin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mount and amortization 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.  The loan will be a principal obligation sta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multiples of $1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.  The amortization period of the loan will not exceed 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years (see 3-5, B., 6, when 40-year term becom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ffective).  Valuation will record the term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mortization in Section O, "Remarks," on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HUD-9226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-7.  Determination of Maximum Insurable Mortgage, Sect on I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orm HUD-92264-A, Supplement to Project Analys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.  Title II Equity Loan with no Required PCNA Repai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e MCE determines the amount of the equity loan 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on the lesser o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 Application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 Ninety percent of the HUD estimated own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qu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 Debt service that does not exceed 90 perc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's estimated net income.  Reduce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ult by the current annual debt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ments on all outstanding indebtedn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lating to the property.  The equity loan 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pon the equity may exceed this limit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apitalizing the savings from any tax abat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:  "Outstanding indebtedness as approv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relating to the property" means the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utstanding amount of unsecured obligation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wner incurred in connection with improv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pairing, or maintaining the propert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utstanding mortgage or obligations constitu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iens on the title to the proper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.  Title II Equity Loan with PCNA Repairs.  The maxim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loan amount is based on the lesser o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 Loan criteria A1 and A3 above or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 Ninety percent of the HUD estimated owner's equ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100 percent of the hard and soft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ociated with PCNA repairs less the amou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y grant/loan funds attributable to the rep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:  AE/C estimates the hard cost of PC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pairs.  This information will be record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"Remarks" Section of Form HUD-9226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.  Title II Equity Loan with Substantial Rehabili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quired Before Final Endorsement.  The maximum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mount is based on the lesser o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 Loan criteria A1 and A3 above or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 Ninety percent of the HUD estimated owner's equ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100 percent of the hard and soft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ociated with the substantial rehabilit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roject less the amount of any grant/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unds attributable to the substa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habilitation co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-8.  Total Requirements for Settlement, Section II of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UD-92264-A, Supplement to Project Analys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.  Title II Equity Loan with no Required PCNA Repai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 Part B of Section I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Line 1, Fees not to be Paid is Cash,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pplic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Commitment, Marketing Fees and Discou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1) Fees:  GNMA Indemnification Escrow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pplic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2) Discou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Working Capital Deposit.  Not applic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 Part A of Section I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Line 1, Development Cost.  Dele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"Development Cost" and enter "Cost of Title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quity Loan with no Required PCNA Repairs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nter the total loan closing charges bas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e maximum lo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ompute the loan closing charge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marks Section of Form HUD-92264-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1) Financing Fee (Initial Service Charg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 exceed 2 percen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2) Permanent Placement Fee (not to excee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ifference between 3.5 percent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ercentage applicable to the financ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e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3) Mortgage Insurance Premium of .5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f the loan paid at initial/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ndors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4) Initial Deposit to Replacement Reser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 the Valuation Branch will indicat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ection 0, Remarks, of Form HUD-92264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mount of the deposit, if any,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ortgagor is required to mak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5) Title and Recording Expenses, if kno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6) Legal Expenses, if kno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Line 2.  Land Debt.  Not applic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Line 3.  Self explanato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Line 4.  Modify to read "Amount of Loa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Grant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.  Line 5.  Not applic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.  Lines 6 and 7.  Self explanato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.  Line 8, Operating Deficit.  Valu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omputes an operating deficit due to phase-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of unit rents.  At initial/final endors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e operating deficit escrow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stablish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e computation of the operating defic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onsiders occupancy disruption to any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due to required repai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.  Lines 9, 10, 11, and 1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NOTE:  Front Money Escrow.  Not Applic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.  Title II Equity Loan with PCNA Repai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 Part B of Section I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Line 1, Fees not to be Paid in Cash,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pplic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Commitment, Marketing Fees and Discou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1) Fees:  GNMA Indemnification Escrow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pplic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2) Discou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Working Capital Deposit.  Not applic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 Part A of Section I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Line 1, Development Cost.  Dele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"Development Cost" and enter "Cost of Title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quity Loan with PCNA Repairs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nter the total loan closing charges bas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e maximum lo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ompute the loan closing charge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marks Section of Form HUD-92264-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1) Financing Fee (Initial Service Charg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 exceed 2 percen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2) Permanent Placement Fee (not to excee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ifference between 3.5 percent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percentage applicable to the financ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fe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3) Mortgage Insurance Premium of .5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of the loan paid at initial/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endors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4) Initial Deposit to Replacement Reser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- the Valuation Branch will indicat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Section 0, Remarks, of Form HUD-92264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amount of the deposit, if any,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mortgagor is required to mak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5) Title and Recording Expenses, if kno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6) Legal Expenses, if kno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Line 2, Land Debt.  Delete "Land Indebtedness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nd enter the required PCNA repairs in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O "Remarks" on Form HUD-92264.  Adjus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flect escrow requirements equal to 1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ercent of the cost of non-critical PC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pairs to be completed after Initial/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ndors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NOTE:  With HUD's permission any repair i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included in the list of PCNA repairs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ompleted before endorsement of the lo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erefore, the MCE may have to adjust the PC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pair escrow at the Initial/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ndors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Line 3.  Self explanato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Line 4.  Modify to read "Amount of Loa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Grant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.  Line 5.  Not applic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.  Lines 6 and 7.  Self explanato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.  Line 8, Operating Deficit.  Valu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omputes an operating deficit due to phase-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of unit rents.  At initial/final endors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e operating deficit escrow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stablish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e computation of the operating defic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onsiders occupancy disruption to any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due to required repai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.  Lines 9, 10, 11, and 1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NOTE:  Front Money Escrow.  Not Applic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.  Title II Equity Loan with Substantial Rehabili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quired Before Final Endors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mplete in accordance with Section 207 instru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ound in HUD Handbook 4480.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-9.  Commitment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.  Commencement of Amortization.  Amortization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begin for 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 Title II Equity Loan with no Required PCNA Rep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mortization commences on the first da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ond month following the date of initial/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ndorsement of the lo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6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 Title II Equity Loan with PCNA Repai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mortization commences on the first da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ond month following the date of initial/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ndorsement of the lo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 Title II Equity Loan with Substa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habilitation Required Before Final Endors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mortization commences four months after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letion of the substantial rehabilitation wor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.  Preparation of Commit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 Form FHA-2432 will be used for insura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van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 Form FHA-2453 will be used with loans und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Title II Equity Loan with PCNA Repai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Title II Equity Loan with Substa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habilitation Required Before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ndors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-10.  Initial/Final Endorsement of Title II Equity Loan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CNA Repairs.  At the clos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.  The mortgagor sets up a two-tier escrow equalling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least 150 percent of the cost of PCNA repairs not y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mple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 100 percent of the cost must be in cas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 50 percent or such greater amount as determin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mortgagee must be funded in cash or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rtgagee's option by a letter of cred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.  The mortgagor enters into a formal escrow agre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using Form HUD-92476-1, Escrow Agreement for Unpa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nstruction Costs, with mortgagee and HUD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ovid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 All repairs must be completed by the mortgag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thin 12 month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The mortgagee may specify a shorter escr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The Field Office grant extension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scrow beyond 12 months.  Each extension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be for a period of time determined necess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by the 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6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 If the mortgagor does not complete all the repai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thin the allotted time frame, the mortgagee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se the balance of the escrow to comple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pairs unless an extension is gran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fice of Insured Multifamily Housing Develop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 At the mortgagee's option, escrowed funds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sbursed as work progresses using Form HUD-92464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est for Approval of Advance of Escrow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HUD must inspect and approve all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before authorizing releas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scrowed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Funds released from the 100 percent escrow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not subject to any holdback.  No money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leased from the second 50 percent escr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until all PCNA repair work is complet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found accep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 Funds remaining in the escrow account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holdback portion, may be released whe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Latent Defects guarantee is satisfi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All PCNA repairs have been satisfactor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omplet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Evidence of clear title has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provided to the Field Offi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An updated title search indicates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liens have been placed on the sub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s a result of the PCNA repairs, an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.  Cost certification is submitted to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reviewed by the local Field Off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-11.  Insurance of Advances for Title II Equity Loan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ubstantial Rehabilitation Required Before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ndors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.  Insurance of advances will be available only whe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ubstantial rehabilitation costs equal $200,000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mo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.  Release the equity component of the loan at ini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ndors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.  Assurance of Completion.  The Borrower must provide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ssurance of completion in accordance with 24 CF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07.19(c)(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6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.  Pre-construction conference is requ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.  All closing documents presently required in conn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with Section 207 insured mortgages are to be us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quity loans, including property insur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quirements as well as the mortgagee'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mortgagor's certific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 The new Note and Mortgage for the Section 241(f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ll be on the same form as used for the orig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an.  The mortgage form will be adjus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lete reference to "first mortgage" and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t the second mortgagee's rights are subjec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rights of the mortgagee of the HUD-insu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rst mortgage, including rights relating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gnment of r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 The new mortgage form will be adjusted to de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l references to the collection of escrow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"taxes" and "hazard insurance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 Title evidence must be presented covering the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an that reflects no lien other than the lie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first mortgage and liens accepted on the fir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itle policy insuring the first mortg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-12.  Cost cert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.  Title II Equity Loan with no Required PCNA Repai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No cost certification is requ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.  Title II Equity Loan with PCNA Repairs or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ubstantial Rehabilitation Required Before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ndorsement.  Cost certification is requ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 Simplified cost certification requirements app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hen the PCNA repair or substantial rehabili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onent of the loan equals $200,000 or l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 Long form cost certification requirements app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hen the PCNA repair or substantial rehabili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onent of the loan exceeds $200,0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NOTE: No operating statement is required sinc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mortgagor entity is controlled by an exi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gulatory Agreement and is required to execute a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greement as a condition of awarding incentiv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-13.  Latent Defects Guarantee.  Upon completion of PCNA rep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r substantial rehabilitation work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6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.  The mortgagor must give satisfactory evidence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pair work is covered by a guarantee, running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eriod of 15 months from the date all repair work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atisfactorily completed, against defects du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aulty materials or workmanshi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.  Performance must be assured by eith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 Surety Bond.  Form FHA-3259, Surety Bond Again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fects Due to Defective Materials and/or Faul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orkmanship, by a surety on the accredited li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U. S. Treasury and drawn in an amount not l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n 10 percent of the cost of repair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stimated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 Cash Escrow equal to 2-1/2 percent of the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st of repairs, to be retained for a period of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nths from the date all repair work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atisfactorily comple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 If Form FHA-2452, Performance Bond-Dual Oblige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 the American Institute of Architect's Form A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311, Performance Bond were used for substa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habilitation no action is required as the bo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main in effect for two years from the dat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nal payment under the construction contr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-14.  Prepayment Privileges and Charges.  Same as those s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orth in 24 CFR Section 241.11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-15.  Bond Financed Loans must comply with all the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or bond financed loans found in HUD Handbooks 4430.1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470.1 REV-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-16.  Low Income Housing Tax Credits.  The mortgagor and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fice must comply with all Headquarters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quirements concerning processing a project recei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enefit of Low Income and Historic Tax Credits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ose found in HUD Handbook 4430.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-17.  Additional Consider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.  Section 241(f)(9) of the National Housing Act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mended, 12 U.S.C. Section 1715z-6(f)(5), provi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at a mortgagee approved by the Secretary may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withhold consent to an equity loan on a property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which that mortgagee holds a mortgage.  Give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act, it is HUD's intention to protect a mortgagee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irst lien position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 The local HUD Field Office will notif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rtgagee of record of HUD's intent to insur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6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 241(f) supplementary loan before issuing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an commit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 At this time, there is no obligation on the p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e first mortgagee to provide notic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pportunity to cure to the second mortgagee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vent of a default under the first loan docu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urther, the Department has no inten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mposing such a requirement on the fir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rtgag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 Because the mortgage form contains a coven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ecluding the placing of a lien inferior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perior to the HUD-insured mortgage, mortgag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sent to the junior lien created by the equ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an is required.  However, as noted abov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 241(f)(9) precludes a HUD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rtgagee from withholding its consen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quity loan on a property on which that mortgag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lds the mortgage.  If the first mortgagee nee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review the Section 241(f) loan document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atisfy company policy, it must be done at no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the mortgagor, second mortgagee or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.  Housing Assistance Payments Contracts must be execu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or amended before or at initial closing to reflec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ection 8 rents included in the Section 241(f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ocessing and appropriate contract and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uthor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James E. Schoenber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Associate General Deputy Assist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Secretary fo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6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DESCRIPTION OF CAPITAL NEEDS ASSESS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TITLE II PRESERVATION LOAN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eservation applications will not follow the basic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writing processing stages.  Instead, an analysis which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milar to the conditional stage for rehabilitation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ll be do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HANDBOOKS AND REFEREN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ll processing of the Preservation Capital Nee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ssessment (PCNA) shall be done in accordance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UD Handbooks and regulations referenced below.  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essential that the processor assigned to perfor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CNA for Title II Preservation processing rea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egulations implementing Title II to familiariz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mselves with the intent and procedur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mplementing the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andbook 4460.1 Rev 1, Architectural Analysi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nspections for Project Mortgage Insurance provi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echnical instruction and guidance for HUD staff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onsors, architects and building contractors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cceptable design and construction of multi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ousing pursuant to HUD's basic underwriting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ection 207.  Handbook 4450.1 Rev. 1, Cost Esti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or Project Mortgage Insurance, provides basic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rocessing instructions.  The following handbook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eferences apply to the PCN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.  Prepayment of a HUD-Insured Mortgage by an Own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ow Income Housing, published as an interim r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pril 8, 199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.  Guidelines for Determining Appraisal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eservation Value Under the Low Incom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eservation and Resident Homeownership Act of 1990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ublished May 8, 1992, in the Federal Regis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.  4350.6--Processing Plans of Action Under the 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come Housing Preservation and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omeownership Act of 199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.  4450.1 Rev. 1--Cost Estimation for Project Mortg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sur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E.  4460.1--Architectural Analysis and Inspecti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ject Mortgage Insur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.  4470.1 Rev. 2--Mortgage Credit Analysis for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ortgage Insurance, Section 207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G.  4480.1--Multifamily Underwriting:  Reports and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atalo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.  4565.1--Mortgage Insurance for the Purchas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financing of Existing Multifamily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jects:  Section 223(f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.  4585.1--Supplemental Loans for Project Mortg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surance:  24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J.  4910.1 (MPS)--Minimum Property Stand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K.  24 CFR Part 8, the regulation implementing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04 of the Rehabilitation Act of 197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.  24 CFR Parts 35 and 200, Subpart 0, Lead-Based Pai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oisoning and Preven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.  24 CFR Part 886.307, Housing Quality Standa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N.  40 CFR Part 61, National Emissions Standard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azardous Air Pollutants; Asbestos; NESHAP Revis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inal R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ll of the Handbook and regulatory cit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escribed in this Attachment are subjec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vision.  It is the Field Office's responsi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o ensure all analysis is conducted according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urrent HUD stand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.  DETAILED WORK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re is only one AE/C processing stage for Title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eservation applications.  This is the Plan of A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ge.  Subsequent application processing may be don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wever, it would be pursuant to a separate a Section 241(f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oan application for the repairs identified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eliminary preservation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E/C performs an inspection of the project, obta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ecessary engineering and other special reports, prepare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CNA (work write up with cost estimates for repairs)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epares an estimate of the remaining useful life of sh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ived equipment and building components (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lacement cost estimate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REVIEW OF THE APPLICATION EXHIBITS.  AE/C staff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eview the application exhibits and notify th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rograms Branch immediately of any deficiencie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dditional information required.  The following exhib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hall be evaluat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1.  Owner's Notice of Intent (NOI), Form HUD-960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2.  Owner's Application, Form HUD-92013 (complet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UD Loan Management staff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3.  Latest inspection report by local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officials, fire marshall, etc., identifying any c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iolations (if availabl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4.  City/County Health officer's report/clear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here private water supply or sewage treat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ystems are involved.  Obtain from the owner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ime of the insp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5.  Last three physical inspection reports by HUD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anagement staff, the owners' respons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solution of any findings (from Loan Managemen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6.  Location ma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7.  Name and phone number of owner's representati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8.  As-built plans or surveys available from the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or HUD, if avail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9.  Plans or descriptions from the owner of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lanned/proposed repairs or renovations (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vailabl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10.  Repair records (major equipment/systems as well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units) available at the project site or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ow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11.  Comments from tenants, tenant representatives,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nd/or local government regarding the condi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 project.  Comments will be forwarded from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anag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12.  Appraiser's list of required market repairs and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stimate, if applic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Tests and Repor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1.  The AE/C processor is responsible for review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ndition of the entire project.  Based on on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ore of the following factors, the AE/C process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ay determine that engineering and/or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pecialized reports are necessary in orde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mplete work write-up/capital needs assessmen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.  The age of the building (all projects will be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east 18 years old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.  The existing condition of the proper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.  The availability of detailed maintenanc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pair records from the owner at the tim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sp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2.  If needed, special tests and reports are typic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vided by the owner(s) in HUD's mortgage insur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grams.  However, under the Title II P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oan Program, HUD must obtain necessary tests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E/C processor must determine the need for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ests and arrange for the services of speciali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qualified in each area.  This responsi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cludes requesting assistance through th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evelopment Director from other Field or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Office staff, or contacting the Regional Contrac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Officer to contract for the special servi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3.  The PCNA must include analyses of roof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echanical systems.  HUD staff or consultants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vide these reports.  The AE/C processor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sponsible for reviewing the test resul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corporating the conclusions in the PCNA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iving consideration to the impact on other area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 PCNA.  If additional tests are needed, bas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 conditions of the project or conditions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 Region, (e.g., seismic requirements, wi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ermite infestation, etc.), these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quirements should be added to the PCNA descri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nd AE/C Statement of Work (SOW) when applic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4.  Engineering Services or other specialty consulta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eyond those provided by the AE/C staff,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quired due to specific findings, the gen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ndition or age of project elements or other go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ause.  Testing and analysis of other component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ystems may include, but are not limited to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ollowing:  electrical, civil, structur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eotechnical, toxic and hazardous materials (i.e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CBs, underground storage tanks, radon gas), spe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quipment, fire protection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5.  The AE/C processor is responsible for reviewing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pecial reports and analyses in addition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erforming the physical inspection of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 AE/C processor retains the ultimate auth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nd responsibility for the comprehensive review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 project and all relevant reports and docu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 preparing the work write-up, cost estimat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stimate of remaining useful life.  The AE/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cessor shall consolidate the reviews, conside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ny comments or recommendations in the over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nalysis or report, and assure that the over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nalysis has been checked for discrepanc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consistencies and duplications between the vari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pecialty are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6.  When reviewing the test results and reports for le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ased paint testing and abatement and estim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sts when applicable, the AE/C processor shall r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on the expertise of these specialists and inclu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 results of their analysis in the PCN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7.  The AE/C processor shall identify any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tate or local requirements for LBP and asbesto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esting and/or abatement, or a lack of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quirements, in the PCN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8.  LEAD-BASED PAINT (LBP).  In all instances, HUD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ntract separately with a professional te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ervice for lead-based paint testing (24 CFR PA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5 and 200) for all projects.  The test resul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st estimate for abatement, if LBP is found,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e provided and included in the PCN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9.  ASBESTOS.  EPA standards do not require testing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sbestos containing materials (ACM) by accredi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spectors unless actual physical demolitio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novation is involved.  HUD's purpose for the PC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s to establish the value of the existing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nd the cost of repairs necessary to bring it ba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o its original physical condition.  Therefore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 Contractor determines that any demoli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pair or replacement work disturbing 160 SF or 26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F of the listed materials (see below) is necess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 any one building, then the Contractor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ssume (pursuant to the precedent establish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sbestos-In-Schools rule) that the material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isturbed contain asbestos and shall provid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eparate line item within the estimated cos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pairs for an amount to cover encapsulatio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batement of the disturbed materials (in accord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ith EPA/OSHA standards - 40 CFR Part 61, Na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missions Standards for Hazardous Air Pollutan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sbestos; NESHAP Revision; Final Rul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.  In cases where the State or locality whe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uilding is located has more stringent asbesto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tandards or abatement requirement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ntractor shall include these measures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sts of abat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.  Acceptable cost data such as Means Constru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st Data may be used to derive abatement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stimat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ISTED MATERIALS (EPA Booklet 2OT-200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ement Pip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ement Wallbo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ement Si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sphalt Floor T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Vinyl Floor T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Vinyl Sheet Floo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looring Bac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onstruction Mast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coustical Plas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ecorative Plas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extured Paints/Coat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eiling Tiles and Lay-in Pane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ray-Applied Insul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lown-in Insul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ireproofing Materi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aping Compounds (therma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acking Materials (for wall/floor penetration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igh Temperature Gask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Elevator Equipment Pane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Elevator Brake Sho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VAC Duct Insul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oiler Insul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reeching Insul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uctwork Flexible Fabric Conn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ooling Tow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ipe Insul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eating And Electric Du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Electrical Panel Part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Electrical Clo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Electric Wiring Insul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oofing Shingles and Fe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ase Flash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rmal Paper Produ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ire Do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aulking/Put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dhesi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allbo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Joint Compo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Vinyl Wall Cover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ackling Compo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Project Inspection and Property Analys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1.  The AE/C processor must determine the necess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pairs and their cost, to restore the project ba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o its original physical standards for occupa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is means identifying only necessary repair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ring it to the same "good" condition standar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mpetitive projects in the market area and meet HQ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nd local codes.  Items to be included as necess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pairs are described in paragraph D, PCNA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rite-U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2.  The inspection shall be conducted as soon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ossible after receipt of the POA from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anagement.  The AE/C processor should not wai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 owner's or HUD's review appraiser to conduc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joint inspection, as they will not be simultaneous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ssigned to the project.  In addition to the AE/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cessor, the inspection may be attend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owner or owner's representative and/or apprais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UD review appraiser, code enforc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presentative, HUD Loan Management and ten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presentative(s).  Prompt assignment of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ecessary subcontractors and inspection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ssential to obtain the necessary test repor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nalyses discussed above, review and consider th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nd address their recommendations in the PCNA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rite-u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.  The AE/C processor shall request that the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r owner's representative be present dur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ntire inspection.  Advise the representativ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anticipated inspection pattern so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sidents may be given legally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otification and to assure that access (e.g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keys, ladders, etc.) is available to all li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units, common and community spaces, ro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lements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.  The AE/C processor shall invite/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articipation by the controlling code insp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d fire marshal, unless previously arrang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owner.  Request copies of any recent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rom these officials.  The owner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pecifically arrange for municip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articipation, where the municipal auth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quires payment for its services.  Paymen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uch services are not to be paid for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unicipal service charges shall b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sponsibility of the ow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.  Any comments received from tenants, ten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presentatives, state or local officials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e considered by the AE/C processor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eparing for the inspection.  Comments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ighlight problems in individual unit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hould be included in the physical insp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mments or complaints which are repetitive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dicate patterns of problems in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uch as excessive noise, leaking window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oofs, inadequate heat, etc.  It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xpected, however, that the inspector look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very unit for which comments are receive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here routine maintenance type issu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por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.  The inspection shall address defec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eterioration, remaining useful life of sh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ived elements, and required repai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placements or corre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1) Survey primary and accessory building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ncluding mechanical and structural system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utility systems and lines, including priv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water and sewage disposal facil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2) Identify any potential offsite, or on-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nvironmental issues or hazards indic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e need for special attentio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ngineering analys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3) Determine the need for any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ngineering tests and reports which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erformed by subcontractors not alread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cheduled and present at the insp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Make arrangements immediately for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ests.  (See Section II B above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4) Identify clearly in the work write up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pairs are necessary to achieve compli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with HUD's Housing Quality Standards (24 CF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886.307).  Identify Section 504 Handicapp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ccessibility requirements that would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otherwise be required repairs.  Refer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ection 504 regulations (24 CFR PART 8)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etermine their applicability (general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re applicable only if the scop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pairs is extensiv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5) Required repairs, replacemen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rrections are the type and extent of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quired to place the property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nformance with the applicable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tandards, sound operating condition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ogram and project objectives.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escription of Required Repairs is inclu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n Section II, D of this Attachment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6) Minor nonroutine maintenance items are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o be included, unless they constitu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xtensive deferred maintenance, or if lef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untended, would result in fur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eterio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7) New amenities, facilities, and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quipment are not to be included i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work write-up, where they did not previous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xist.  (The appraiser will ident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quired improvements/upgrades such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nstallation of AC where not alread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esent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8) Dated building components and equipment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operative and functionally sound, may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used as the basis for replacement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quirements.  Their age and condition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be considered in the evalua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serve for replacement acc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9) Maintenance and operating expense redu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hould not be the basis for making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quirements in the list of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pairs.  Therefore, installatio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ddition of ceiling insulation, st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windows or high efficiency equipment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not be made required repairs, even th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uch work would be cost effective and hav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hort pay back. (These upgrade repair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be identified by the appraiser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10) PCNA work write up repairs must be clear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dentified.  Examples include repair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chieve compliance with HUD HQS, MPS or 5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gul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.  Exit conference - After comple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spection, an exit conference shall be h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ith the owner's representative at which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eliminary findings/conclusions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layed to the owner.  Tenant Representati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d tenants may be present at the ex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nference and may present additional com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n the required repairs.  Comments relating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quired repairs shall be reviewed by the AE/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cessor, in addition to those provid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riting prior to the inspection.  Comments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ddress routine maintenance type issues or d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ot relate to the scope of the PCNA are no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e included in the rep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.  Unit Inspection. - The units to be survey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etermine the level of repairs in each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hall be randomly sampled, except that at le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ree of each typical unit type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xamined.  The following schedule reflect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inimum number of units to be surveyed in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jec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Units in Project           Units to be Insp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to 99............................20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0 to 200...(greater) 20 units or 15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ver 200.....(greater) 30 units or 10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f, during the site visit, the AE/C process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inds major problems, inspection of more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ay be warran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1) Work proposed by the owner, specif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indings during inspection, comment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enant representatives or tenants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knowledge of problems common to the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ype, age, location, mechanical system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tc., may require more extens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nvestigation than identified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2) Use a random inspection pattern disper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roughout the building(s), whe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presentative sampling of the uni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xamined.  Include units which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a) Under various roof el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b) At all exterior building expos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eighted to the side(s) resi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evalent wind driven rain and sn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c) At different building condi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d) Throughout the building heigh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e) At least three of each typical un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yp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3) Where there is evidence of hard us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ccelerated deterioration, or extens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eficiencies - all units must be examin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.  General Project Examin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1) Examine all project grounds,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acilities, accessory structur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creational facilities, building exterior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nd common building areas, facilit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quipment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2) Examine at random repetitive elements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high-rise structure, e.g., corridors, tra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hute vestibules and hoppers, and ex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tairs.  The number of repetitive el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xamined must be the greater of 25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of the repetitive elements or at least 3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ach typical el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3) Specifically examine all other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lements even though more than one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xist, e.g., roofs, laundry rooms, mach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nd meter rooms, storage rooms and rep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hops, trash compactor and storage room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mmunity rooms and similar spac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ngregate facilities, offices, day c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acilities, commercial spaces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4) Immediate Project Surrounds must be asses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or potential offsite hazard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operty and other physical risks.  Ident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ny potential offsite, or on-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nvironmental issues or hazards indic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e need for special atten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PCNA Work Write-Up.  Prepare a work write-up detail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wo separate lists of repairs (required and regulatory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eplacements and corrections that will resto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roject to its original physical standard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occupancy.  Original physical standards for occupancy d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not mean that the project will be returned to an "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new" or mint condition, but that the property will b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same "good" condition as other competitive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ork write-up items will be categorized appropriately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ccordance with the descriptions of the following li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1.  Required Repairs.  Repairs that will reflect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ose repairs that an owner would encounter to b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 property up to a "good" condition that m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ocal codes and HQS.  Required repairs are no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clude new amenities, facilities, and equi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i.e., dishwashers, garbage disposals, etc.) that d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ot already exist in the property, unless, 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posed as an operational/energy upgrade.  Examp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of operational/energy upgrades might be:  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placing an aged, non-efficient oil fired boi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at has a long increasing history of opera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aintenance repairs with a new energy efficient g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ired boiler, 2) single pane double-hung wo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indows with double insulated casements.  Furth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quired repairs are not to include item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eferred maintenance which are minor nonrepeti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tems such as repairing a bifold door.  Item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eferred maintenance should not be confused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outine maintenance items which are eligible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cluded with other required repairs.  Rout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aintenance items may be minor, however,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petitive and require repair, correction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placement.  The items included in this list ar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e further categorized under General Requirement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pecial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.  General Requirements.  List of repai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placement or correction items which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licable to the property in general. 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xampl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1) Site or related work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2) Work common to all buildings, e.g., repl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looring in all lobbies and publ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rridors, or install new roof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roughout, or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3) Work common to all units, e.g., repl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vinyl flooring in all kitche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bathrooms, regrout tile wainscot in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how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.  Special Requirements.  List of repai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placement or correction items applicable to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pecific space, unit, building, condition, si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tc. which are not required for the project 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hole.  For Exampl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1) Replace the entrance door to Unit 2B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2) Repair ceramic tile floor in mens 1st fl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lavato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learly identify required work and ex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ocation of Special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quirements must be specific.  Phrases such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"repair or replace" or "as required"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unacceptable.  The requirement must state w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s to be done and where.  Requirement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lear enough for tradesmen to complete the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d for inspectors to monitor the completed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ith out further explan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2.  Regulatory repairs.  Repairs resulting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gulatory requirements such as lead-based pai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sbestos hazard abatement, and Section 5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mpliance will be included in this list, unless,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s a requirement of the local jurisdiction,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ppraisal practice, or necessary for the sub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ject to be marketed conventionally.  Regula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quirements which are required by the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jurisdiction shall be included in the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pairs list described in Section II D1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urther, items included in this list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ategorized under General and Specific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s also described in D1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3.  When establishing the required and regulatory rep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ists described in 1 and 2 above, conside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hall be given to items included in the apprais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arket repair li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4.  Review and consider all required work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ngineering surveys and special reports (see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I B above) before issuing the work write-up. 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pecial reports should include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form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.  Specialty area (mechanical, roofing, termi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tructural, geotechnical, noise attenu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oxic and hazardous materials, equipment, etc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.  Systems or components studied, e.g., sp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eating system, chiller, DWV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.  Specific tests performed, e.g., pressure or f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ests, cutting and examining line segments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.  Required repairs and replac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.  Estimated repair co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5.  Estimate the remaining useful life of short-li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ystems or components, after any required repair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plac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6.  Identify if local government requires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rrections to the applicable system when repair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hab are made to existing constru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Estimate of Remaining Useful Lif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AE/C processor must prepare an analysi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estimated remaining useful life of short lived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omponents and systems, e.g., mechanical system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equipment, appliances, resilient flooring, carpet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indow coverings, roofing, and other project feat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hich will be used by the appraisers to evalua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dequacy of the replacement reserve account and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necessary initial deposit to that account.  A sched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or the estimated economic (useful) life for short li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uilding components and equipment, which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onsidered in the analysis is provided herei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guideline purposes on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1.  Prepare a schedule which identifies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mponent/system and itemizes the Effective 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actual) of Item, Estimated Economic Life,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epleted, Replacement Cost (less salvage),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tems, and Initial Deposit for each i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.  Where certain types of items, e.g., indiv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welling unit A/C units or water heaters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een partially replaced in groups, more than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ntry may be appropriate for the given i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Generalizing expended ages of a given typ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tem into a single average based on observ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hould be acceptable for the intended purpos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any ca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.  The schedule shall not include item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1) Proposed to be replaced as part of the PC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work write-u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2) Whose effective age exceeds the estim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conomic life of that item.  In such cas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e AE/C processor may make a determ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o increase the estimated economic lif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e item to reflect his/her estimat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maining useful life.  The determ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hall be based on experie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material/equipment performance, appearan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use, physical and operating condition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maintenance rec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.  The schedule may include items propos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eferred mainten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.  The schedule should identify the loc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tems, if required for clarif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.  Davis Bacon prevailing wage requiremen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licable and shall be used when estimat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placement costs (less salvage) of short li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uilding components and equip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2.  A schedule of items and estimated economic (usefu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ife for new installations of short lived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mponents and equipment is provided below a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uideline only.  These estimates are generaliz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quire further adjustment based on perform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under local condi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OOFING                                      YE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embrane (Elastomeric)                         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uilt-up (Slag/Grav UV Screen)                 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uilt-up (No UV Screen)                        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mposition Shing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35# Plus &amp; Tabbed                           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ight Wgt                                    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ineral Cap Sheet (90# plus)                   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oofing of materials such as slate, tile, sta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eam roofs generally last the life of the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nd would not typically be considered short-te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hen considering the replacement reserve acc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LOORING                                     YE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inyl/VA/VC (Tile/sheet)                        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arpet                                          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looring of materials such as quarry tile, terrazzo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eramic tile or wood generally last the lif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uilding and would not typically be consid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hort-term when considering the replacement reser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cc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PPLIANCES/PLUMB EQUIP                       YE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ange                                          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frigerator                                   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ishwasher                                     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asher/Dryer (Laundry)                         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ot Water Heater (Tank Type)                   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arbage Disposal                                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URNACES/HEATERS                             YE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entral Forced Warm Air                        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all (Recessed Gas)                            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ase Board-Electr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eating Element                              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eat Pump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lit System (Inner/Outer)                   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ru-The-Wall                                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/C EQUIPMENT                                YE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plit System (Inner/Outer)                     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ru-The-Wall Unit                             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ENTILATION EQUIPMENT                        YE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xhaust Fa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Kitchen/Bath Ceiling/Wall                    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entral Kitchen/Bath                         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rridor                                     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upply Fans                                    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ISCELLANEOUS                                YE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torm/Screen Doors                              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indow Screens                                 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utter &amp; Downspouts                            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rash Compa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eavy Duty                                   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ight Duty                                   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ENTRAL BOILERS &amp; A/C EQU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Use ASHRAE 1991 Applications Handbook for the usefu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ife of system components.  Engineering analysi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 remaining useful life of existing central pl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pace heating, domestic hot water and A/C systems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commen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JECT OWNED UTILITY LI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Use HUD Handbook 7418.1 for useful life of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owned electric and fuel gas site distribution syste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ngineering analysis recommended for exi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ject owned water/sewer syste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Significant Observations.  List any salient fact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indings in addition to the above, which sh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onsidered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.  PCNA Cost Estimates.  Two cost estimates of the i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ncluded in the PCNA work write-up shall be made 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quantity take-off method.  Estimate 1 shall be m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o exclude Davis Bacon prevailing wage requiremen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estimate 2 shall include Davis Bacon requirements. 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estimates made using the comparable method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naccep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1.  Estimate 1:  Excludes Davis Bacon Wage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.  Make separate estimates of Requir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gulatory repair costs.  Each estimate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clude a cost breakdown of General and Spe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quirement items and subtotals for eac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1) Consider all required work from enginee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urveys and special repor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2) Use applicable commercial building cost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Means, Dodge, etc.) and quotation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ield sources to estimate costs.  Adjus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ata as necessary to include union w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.  Estimate the cost of all Required and Regula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ork write-up items, categorize each by tr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using the numerical coding system and ident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tradesman responsible for perform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abor/install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.  For each separate estimate (Requir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gulatory) include allowances and fee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flect the risk and responsibility inheren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pair work or rehabilitation and consi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ocation of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1) Builder and Sponsor Profit &amp; Risk (BSPR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ee is not applicable. 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ocessing shall include a Builders Profi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f appropri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2) Architects design and supervision fe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not applicable and shall not be includ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xcep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.  for substantial rehabilitation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 determined in the POA st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b.  for services (e.g., pla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pecification) required by AE/C staf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3) Bond Premium is not applicable and shall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be included, except for substa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habilitation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.  Provide subtotals (general and specif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quirements) and a total estimated cos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ach Required and Regulatory repair estim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.  Prepare Form FHA-2326, Project Cost estima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or all trade costs in accord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utstand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.  Form HUD-92264, Section O, Remarks.  E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eparately the estimated cost (including fe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 both Required and Regulatory repairs and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licable remarks.  Identify that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xcludes Davis Bacon prevailing wag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2.  Estimate 2:  Includes Davis Bacon Wage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ield Offices that do not have adequate bench ma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ata suitable for making a cost estimate which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efensible and complies with the requiremen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avis Bacon may use the following methodolog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.  Make a listing of labor wage/cost data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used to develop factors for converting a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stimate that includes union wage rates to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stimate that includes Davis Bacon prevail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age rates.  The listing shall includ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ollowing dat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1) Union Total Wage Rates required to be pa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o tradesmen of each trade.  A Total W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ate shall include the Basic Wage Rat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e cost of the fringe benefit pack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is data may be obtained from the m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urrent edition of Means Labor Rate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nstruction Industry.  Note that this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s compatible with structures classifie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sidential and Building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ovisions of Davis Bac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2) Davis Bacon Total Wage Rates required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aid to tradesmen of each trade.  A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Wage Rate shall include the Basic Wage 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nd the cost of the fringe benefit pack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his data shall be taken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ppropriate wage determination (Reside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or Building) provided by the Depart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Lab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3) An average labor percentage for each tr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which represents the portion of the tra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otal cost attributable to labo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nstallation.  Each labor percentage can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erived from data taken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nstruction Economics Division, Sing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amily Home Costs section of the m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urrent edition of the National Constru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stimator.  For each trade divide the squ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oot (SF) cost of labor by the total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er SF to derive the average lab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ercent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4) A percentage differential factor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radesman which represents the differ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between Davis Bacon and Union total w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ates.  This is derived by dividing a Dav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Bacon total wage rate (2 above)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radesman by the corresponding union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wage rate (1 abov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.  Compare classifications of tradesmen includ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applicable Davis Bacon wage determ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ist to the classifications of tradesmen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union list and match as many as poss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ategorize each match and applicable labor w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ata (see 2a above) under the appropriate tr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ivision as listed on Form FHA-232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dditionally, compare and match the trad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isted in the Single Family Home Costs list u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o derive the average labor percenta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escribed in 2a(3) above to the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rade division and list the dat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.  Derive conversion factors for converting un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ages included in a project cost estimat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avis Bacon prevailing wages.  To accompli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is apply the knowns listed below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ollowing formul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 = 1 - L + (L * 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1) C is a factor that will be develop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ach tradesman for converting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union labor cost to Davis Bacon labor co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2) L is the average labor percent describ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a(3)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3) D is the percentage differential describ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n 2a(4)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xampl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erive the conversion factor to conver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otal estimated project cost for the pain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rade division (includes costs related to spr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ainting only) which includes union wage r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o a total estimated cost which includes Dav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acon prevailing wag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 spray painter's union hourly wage rat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$22.34 as compared the Davis Bacon hourly 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f $21.04.  According to the statistic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ntained in the National Construction Estima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total per SF cost for the painting tr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ivision is $2.18 and the SF cost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present the portion attributable to labo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stallation is $ 1.4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  =   1.42 divided by  2.18 = 65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  =  21.04 divided by 22.34 = 94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  =  1 - L + (L * 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=  1 - .65 + (.65 x .9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=   .35    +   .6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=  96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4) A conversion factor shall be deriv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ach tradesmen performing under each tr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ivi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.  Convert the separate estimates of Requir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gulatory repairs made under 1a above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union wage rates to include Davis Bacon w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at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1) For each work write-up item includ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quired and Regulatory repair estim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repared under 1b above, multiply the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st of the work performed by each tradesm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by the applicable conversion factor deri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n accordance with 2c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2) For each separate estimate inclu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llowances and fees as described in 1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3) Provide subtotals (general and specif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equirements) and a total estimated cos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ach Required and Regulatory rep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stim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.  Form HUD-92264, Section O, Remarks.  E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eparately the total estimated cost (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ees) of both Required and Regulatory repai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d any applicable remarks.  Identify that co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clude Davis Bacon prevailing wag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.  Prepare Form FHA-2326 in accord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utstanding instructions to include the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and and structures costs of the Requir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gulatory estimat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.  Estimate the contingency reserve percentag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mount for substantial rehabilitation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nly.  Enter the recommended amou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ercentage in Section O, Remark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.  Estimate the length of rehabilitation perio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onths, but not to exceed 12 months, excep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ubstantial rehabilitation projects.  En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umber of months in Section 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3.  Estimate the costs of remaining useful lif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hort-lived systems or components after any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pairs or replacement.  Enter the total amoun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ection O, Remark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4.  Upgrade improvements are not part of the PCN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refore, items listed in the upgrade improv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ist, if provided by valuation staff, shall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cluded in the PCNA cost estim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.  Escrow Requirements.  For all cases not invol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ubstantial rehabilitation, an escrow account equal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150 percent of the cost of PCNA repairs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established at closing in accordance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equirements of paragraph 4-6 of this notice. 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escrow is for the purpose of assuring that PCNA repai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re completed (including change orders)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endors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.  Interrupted/Delayed Occupancy.  Identify any unit(s)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hich completion of repairs will result in delaye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nterrupted occupancy or income and the anticip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eriod of the del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I. RESULTS AND DELIVERAB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inal product shall be the processing record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work write-up and calculations identifying the rema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seful life of equipment and systems (and cost estimates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pleted and signed by the AE/C processor.  The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cord shall account for all interaction and related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the owner and appraisers.  The Branch Chief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view for acceptabi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The processing record shall be a cumulative record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hall provide all supporting documentation.  It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omplete enough to show how the analysis was perfor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nd a recommendation made.  It shall include a narr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overview of the analysis, statement of determination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o whether the project meets the criteria establis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or substantial rehabilitation, and recommend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escribing assumptions, concerns, and con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equirements.  The final processing record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nclu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1.  Application Exhibits - Form HUD 92013; the Not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tent, any plans or other exhibits provided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application or subsequently by the ow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2.  Site inspection report, including projec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dividual unit inspections shee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3.  PCNA Work write-u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4.  PCNA cost estim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5.  Estimate of remaining useful life of short li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uilding compon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6.  Any Engineering and Specialty reports provid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e HUD staff or subcontractors.  The AE/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cessor's analysis of both the reports and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quirements incorporating their recommend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7.  Correspondence and documentation from HUD, the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r subcontractors relevant to the architectur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ngineering fun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8.  Copy of the AE/C processor's log of contac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journal of architectural actions summariz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mmunications with the owner and architect a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ecision making proc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9.  Copy of report from code enforcement offici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dentifying code violations that must be correc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10. Determination of reasonableness of Upgr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mprovement costs as requested by Valuation staf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V. SCHEDU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his section sets forth the time frames for comple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ubmission of the final work produ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f at any time the AE/C processor is unable to comple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quired processing due to the incomplete information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Loan Management or the owner, the AE/C processor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omptly notify the Director of Housing Developm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ircumstances resulting in the delay, so that any necess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ction can be taken to meet the time fram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completed PCNA must be provided to the Appraisers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ater than 60 days from Field Office receipt of the PO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remainder of the PCNA should be submitted to Valu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y 90 days from FO receipt of the POA.  The POA and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hibits will be forwarded from the Directo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using/Housing Programs Branch ASAP after receip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using Develop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ATTACHMENT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TLE II MODIFICATION - Insert the following on page C-4 j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fore paragraph II to modify the AE/C SOW to address Title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ervation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Contract may also be used to obtain a PCNA for Title II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D's discretion.  The services to be provided are the sam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ever, the following information appli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The services involve Title II - Subtitles A and B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ousing and Community Development Act of 1987 (Title II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ntitled the "Emergency Low Income Housing Preserv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ct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For delivery orders for Title II PCNA, all referenc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imeframes which refer to the date of the own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ubmission of the NOI mean the same time period commenc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ith the date of the delivery or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Reference to consideration of tenants, commen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ttendance by tenants and/or tenant representatives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spection are not applicable to the PCNA for Title I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Paragraph IV.C.4. and IV.C.7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The timing and purpose of the PCNA as identifi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ntract varies somewhat for Title II.  The own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ppraisal will have been fully completed by the tim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CNA is performed for Title II.  The PCNA result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utilized by HUD Valuation staff in reviewing the POA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CNA repairs will be primarily utilized in determ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ligible incentiv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ATTACHMENT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LAN OF ACTION APPLICATION EXHIBIT 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ERGENCY LOW INCOME HOUSING PRESERVATION ACT OF 198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MATERIALS NEEDED BY HOUSING DEVELOPMENT ST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O PROCESS A PLAN OF ACTION REQUE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XTENSION OF LOW INCOME AFFORDABILITY RESTRI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A copy of the Proposed POA - Valuation must review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 familiar with the proposed POA so that valu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cessing will reflect the conditions and term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POA.  The review appraiser must note and ass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dequate consideration of any elements of the POA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mpact valuation 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Form HUD-92013 - When the owner requests an exten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affordability restrictions, the HUD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aiser will need the current status of the phys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dition and physical characteristic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perty, as additional data, to evalua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asonableness of the owner's proposed upgr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mprovements or lack thereof, to convert the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its highest and best use.  The front pag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m HUD-92013, drafted by the owner and concurr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y HM, may be used to reflect the property's cur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hysical characteristic data.  The following S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f Form HUD-92013 must be comple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Section A, Project Identific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tems 1 through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Section C, Items 1 through 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Section D, Items 7 through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Section E, Items 1 through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Section F,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Section K, as appropri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A description of any proposed changes in the 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ome affordability restrictions (ie., re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ccupancy).  A detailed statement of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ntal structure with incentives, including phase-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Two complete tenant income profiles, (1) a cur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ne, and (2) one as of January 1, 1987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Last 3 years operating statements and suppor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chedules including Form HUD-9241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Existing mortgage information (plus any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hanges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a) Mortgage balan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b) Interest rat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c) Monthly mortgage payments to principal, inter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nd MIP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d) Maturity date of mortg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Most recently completed Annual Physical Insp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o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A list of any incentives the owner propose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change for extending the low income us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ject for the remaining mortgage te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 A complete description of assistance provided by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local government agenc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An independent, current, professional appraisal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perty adhering to these instructions and all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gulatory and/or legislative requirements,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etermines (1) the highest and best use, and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vides an estimate of the owner's equity bas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sideration of one or more of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oaches, depending which is deemed necessary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cessing appraise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a) capitalization of net incom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b) direct sales comparison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c) replacement co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ong other supporting documentation the own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raisal must show how hypothetical costs, if an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the purchase and installation of any upgr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mprovements were deri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asonable specification data for major upgrade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so be provided.  Similar documentation must als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ovided to support the derivation of hypothet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nversion co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appraisal should be effective not later than 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ays prior to the date of submission of the PO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A certification of the owner's intent to use 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ncome Housing Tax Cred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Availability of tax abatement and details, if kno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 Current balance of project owner's replacement reser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rchitecture, Cost and Engineering exhibits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nder the Plan of Action Stage are list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ttachment 1, Description of Capital Needs Assess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I., Detailed Work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ECTION 241(F) APPLICATION EXHIBIT L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ERGENCY LOW INCOME HOUSING PRESERVATION ACT OF 198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APPLICATION FORM HUD-92013 (OMIT SECTION J)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Y HUD APPROVED MORTGAGEE FOR CONDITIONAL OR FI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MITMENT (RECOMMEND ALL BYPASS CONDITIONAL)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M HUD-92013 MUST BE SIGNED BY THE MORTGAG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APPLICATION FEE OF $2 PER THOUSAND OF THE REQU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RTGAGE AMOUNT FOR CONDITIONAL, OR $3 PER THOUS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R FI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ANALYSIS OF BALANCE IN ALL PROJECT ESCROW ACCOU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FORM HUD-2530 FOR MORTGAGOR ENTITY AND ALL PRINCIPAL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FORM HUD-92013 SUPPLEMENT FOR MORTGAGOR ENTITY AND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INCIPAL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FORM HUD-92013-E SUPPLEMENT TO HUD-92013 (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BL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ORIGINAL CREDIT REPORTS ORDERED BY MORTGAGEE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ORTGAGOR ENTITY (COMMERCIAL) AND ALL PRINCIP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INDIVIDUAL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WORK WRITE-UP DESCRIBING THE SCOPE OF REPAIRS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HAB.  IF DIFFERENT FROM PCNA PERFORMED BY HU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DENTIFY ITEMS ADDED AND DELETED WITH JUS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ND SUPPORTING DOCUMENTATION (e.g., pla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pecification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 PLANS AND SPECIFICATIONS IF REQUIRED BY HUD AE/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TAF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THE FOLLOWING EXHIBITS ARE REQUIRED AS PAR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WNER'S POA SUBMISSION.  IF THE POA WAS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IN 6 MONTHS OF THE SECTION 241 APPLICATION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OA EXHIBITS MAY BE USED.  IF THE POA EXHIBI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VER 6 MONTHS OLD, UPDATED EXHIBITS MUST BE SUB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ITH THE SECTION 241 LOAN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LAST 3 YEARS FINANCIAL STATEMENTS (FORMS HUD-9241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OUTSTANDING BALANCE OF EXISTING MORTG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ANNUAL PHYSICAL INSPECTION REPORT IF SUBSEQU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HE NOTICE OF INTENT SUBMIS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COMPLETE DESCRIPTION OF ASSISTANCE PROVID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TATE AND LOCAL GOVERNMENTAL AGENC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CERTIFICATION OF THE OWNER'S INTENT TO USE 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NCOME HOUSING TAX CRED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AVAILABILITY OF TAX ABATEMENT AND DETAILS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KNO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HOUSING DEVELOPMENT MUST OBTAIN A COPY OF THE APPRO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LAN OF ACTION IDENTIFYING ALL TERMS AND COND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RIOR TO COMPLETION OF PROCESSING OF THE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41(F) LO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 PHASE IN RENT SCHED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03:00Z</dcterms:created>
  <dc:creator>Colleen Moses</dc:creator>
  <dc:description/>
  <cp:keywords/>
  <dc:language>en-US</dc:language>
  <cp:lastModifiedBy>Colleen Moses</cp:lastModifiedBy>
  <dcterms:modified xsi:type="dcterms:W3CDTF">2007-09-24T19:06:00Z</dcterms:modified>
  <cp:revision>1</cp:revision>
  <dc:subject/>
  <dc:title>U</dc:title>
</cp:coreProperties>
</file>