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riginating Organization:  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   Interim Notice H 92-9 I</w:t>
      </w:r>
    </w:p>
    <w:p>
      <w:pPr>
        <w:pStyle w:val="HTMLPreformatted"/>
        <w:rPr/>
      </w:pPr>
      <w:r>
        <w:rPr/>
        <w:t>All Regional Administrators</w:t>
      </w:r>
    </w:p>
    <w:p>
      <w:pPr>
        <w:pStyle w:val="HTMLPreformatted"/>
        <w:rPr/>
      </w:pPr>
      <w:r>
        <w:rPr/>
        <w:t>All Regional Directors of Housing               Issued:   6/22/92</w:t>
      </w:r>
    </w:p>
    <w:p>
      <w:pPr>
        <w:pStyle w:val="HTMLPreformatted"/>
        <w:rPr/>
      </w:pPr>
      <w:r>
        <w:rPr/>
        <w:t>All Public Housing Regional Directors           Expires: 10/31/92</w:t>
      </w:r>
    </w:p>
    <w:p>
      <w:pPr>
        <w:pStyle w:val="HTMLPreformatted"/>
        <w:rPr/>
      </w:pPr>
      <w:r>
        <w:rPr/>
        <w:t>All Housing Development Directors                __________________________</w:t>
      </w:r>
    </w:p>
    <w:p>
      <w:pPr>
        <w:pStyle w:val="HTMLPreformatted"/>
        <w:rPr/>
      </w:pPr>
      <w:r>
        <w:rPr/>
        <w:t>All Public Housing Directors                    Cross References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///////////////////////////////////////////////////////////////////////////</w:t>
      </w:r>
    </w:p>
    <w:p>
      <w:pPr>
        <w:pStyle w:val="HTMLPreformatted"/>
        <w:rPr/>
      </w:pPr>
      <w:r>
        <w:rPr/>
        <w:t>Subject:    Monitoring of FY 1991 and 1992 Special Purpose Gra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Interim Notice provides instructions for the following</w:t>
      </w:r>
    </w:p>
    <w:p>
      <w:pPr>
        <w:pStyle w:val="HTMLPreformatted"/>
        <w:rPr/>
      </w:pPr>
      <w:r>
        <w:rPr/>
        <w:t>post-approval program office functions related to FY 1991 and</w:t>
      </w:r>
    </w:p>
    <w:p>
      <w:pPr>
        <w:pStyle w:val="HTMLPreformatted"/>
        <w:rPr/>
      </w:pPr>
      <w:r>
        <w:rPr/>
        <w:t>1992 Special Purpose Grants:  clarification meeting; monitoring;</w:t>
      </w:r>
    </w:p>
    <w:p>
      <w:pPr>
        <w:pStyle w:val="HTMLPreformatted"/>
        <w:rPr/>
      </w:pPr>
      <w:r>
        <w:rPr/>
        <w:t>managing the Line of Credit Control System-Voice Response System</w:t>
      </w:r>
    </w:p>
    <w:p>
      <w:pPr>
        <w:pStyle w:val="HTMLPreformatted"/>
        <w:rPr/>
      </w:pPr>
      <w:r>
        <w:rPr/>
        <w:t>(LOCCS- VRS), and executing Amendments to Grant Agre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Clarification Meet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mmediately following execution of the Grant Agreement by</w:t>
      </w:r>
    </w:p>
    <w:p>
      <w:pPr>
        <w:pStyle w:val="HTMLPreformatted"/>
        <w:rPr/>
      </w:pPr>
      <w:r>
        <w:rPr/>
        <w:t>the Grantee, the Regional Coordinator shall meet or direct</w:t>
      </w:r>
    </w:p>
    <w:p>
      <w:pPr>
        <w:pStyle w:val="HTMLPreformatted"/>
        <w:rPr/>
      </w:pPr>
      <w:r>
        <w:rPr/>
        <w:t>the Field Office to meet with non-government FY 1992</w:t>
      </w:r>
    </w:p>
    <w:p>
      <w:pPr>
        <w:pStyle w:val="HTMLPreformatted"/>
        <w:rPr/>
      </w:pPr>
      <w:r>
        <w:rPr/>
        <w:t>Grantees.  Grantees which are units of local government but</w:t>
      </w:r>
    </w:p>
    <w:p>
      <w:pPr>
        <w:pStyle w:val="HTMLPreformatted"/>
        <w:rPr/>
      </w:pPr>
      <w:r>
        <w:rPr/>
        <w:t>do not receive Community Development Block Grant funds</w:t>
      </w:r>
    </w:p>
    <w:p>
      <w:pPr>
        <w:pStyle w:val="HTMLPreformatted"/>
        <w:rPr/>
      </w:pPr>
      <w:r>
        <w:rPr/>
        <w:t>directly from HUD (i.e. entitlement cities and urban</w:t>
      </w:r>
    </w:p>
    <w:p>
      <w:pPr>
        <w:pStyle w:val="HTMLPreformatted"/>
        <w:rPr/>
      </w:pPr>
      <w:r>
        <w:rPr/>
        <w:t>counties) and have not established a good track record,</w:t>
      </w:r>
    </w:p>
    <w:p>
      <w:pPr>
        <w:pStyle w:val="HTMLPreformatted"/>
        <w:rPr/>
      </w:pPr>
      <w:r>
        <w:rPr/>
        <w:t>according to responsible HUD staff, in administering</w:t>
      </w:r>
    </w:p>
    <w:p>
      <w:pPr>
        <w:pStyle w:val="HTMLPreformatted"/>
        <w:rPr/>
      </w:pPr>
      <w:r>
        <w:rPr/>
        <w:t>non-entitlement CDBG funds should be encouraged to attend such a</w:t>
      </w:r>
    </w:p>
    <w:p>
      <w:pPr>
        <w:pStyle w:val="HTMLPreformatted"/>
        <w:rPr/>
      </w:pPr>
      <w:r>
        <w:rPr/>
        <w:t>meet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urpose of the meeting is to clarify and emphasize the</w:t>
      </w:r>
    </w:p>
    <w:p>
      <w:pPr>
        <w:pStyle w:val="HTMLPreformatted"/>
        <w:rPr/>
      </w:pPr>
      <w:r>
        <w:rPr/>
        <w:t>requirements of the Grant Agreement and the applicable</w:t>
      </w:r>
    </w:p>
    <w:p>
      <w:pPr>
        <w:pStyle w:val="HTMLPreformatted"/>
        <w:rPr/>
      </w:pPr>
      <w:r>
        <w:rPr/>
        <w:t>uniform requirements and cost guidelines (i.e. 24 CFR Parts</w:t>
      </w:r>
    </w:p>
    <w:p>
      <w:pPr>
        <w:pStyle w:val="HTMLPreformatted"/>
        <w:rPr/>
      </w:pPr>
      <w:r>
        <w:rPr/>
        <w:t xml:space="preserve">85 and 87 for public bodies and OMB Circulars </w:t>
      </w:r>
      <w:hyperlink r:id="rId2">
        <w:r>
          <w:rPr>
            <w:rStyle w:val="InternetLink"/>
          </w:rPr>
          <w:t>A-110</w:t>
        </w:r>
      </w:hyperlink>
      <w:r>
        <w:rPr/>
        <w:t xml:space="preserve"> and</w:t>
      </w:r>
    </w:p>
    <w:p>
      <w:pPr>
        <w:pStyle w:val="HTMLPreformatted"/>
        <w:rPr/>
      </w:pPr>
      <w:r>
        <w:rPr/>
        <w:t>A-122 for private, non-profit organizations).  Particular</w:t>
      </w:r>
    </w:p>
    <w:p>
      <w:pPr>
        <w:pStyle w:val="HTMLPreformatted"/>
        <w:rPr/>
      </w:pPr>
      <w:r>
        <w:rPr/>
        <w:t>attention should be paid to reporting, Subgrantee</w:t>
      </w:r>
    </w:p>
    <w:p>
      <w:pPr>
        <w:pStyle w:val="HTMLPreformatted"/>
        <w:rPr/>
      </w:pPr>
      <w:r>
        <w:rPr/>
        <w:t>agreements, closeout, and any special conditions listed in</w:t>
      </w:r>
    </w:p>
    <w:p>
      <w:pPr>
        <w:pStyle w:val="HTMLPreformatted"/>
        <w:rPr/>
      </w:pPr>
      <w:r>
        <w:rPr/>
        <w:t>the Grant Agreements.  It should also be explained that</w:t>
      </w:r>
    </w:p>
    <w:p>
      <w:pPr>
        <w:pStyle w:val="HTMLPreformatted"/>
        <w:rPr/>
      </w:pPr>
      <w:r>
        <w:rPr/>
        <w:t>those Grantees not subject to the Single Audit Act will need</w:t>
      </w:r>
    </w:p>
    <w:p>
      <w:pPr>
        <w:pStyle w:val="HTMLPreformatted"/>
        <w:rPr/>
      </w:pPr>
      <w:r>
        <w:rPr/>
        <w:t>to have an audit conducted annual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Responsibility for Monitor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Primary responsibility for monitoring Special Purpo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rant requirements, except as indicated in Paragraph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-C and I-D below, lies with the designated Region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ordinator within the Regional Office of Housing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signated coordinators as of the date of this Not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e listed in Exhibit 1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Distribution:  W-3-1, W-2(H),W-3(A)(H)(OGC)(ZAS),W-4(H),R-1,R-2,R-3,R-3-1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-3-2, R-3-3, R-6, R-6-1, R-6-2, R-7, R-7-1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The Regional Coordinator may utilize Field Offic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ff, particularly staff who assisted in the review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Purpose Grant applications, to assist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erform the monitoring.  To the extent that Fiel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fice Housing staff are utilized, the Hou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velopment Division should be assigned the lea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Regional Offices of Public Housing (see Exhibit 2)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ir Field Office counterparts must perform a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nitoring responsibilities for the Special Purpos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rants related to public housing with overa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ordination by the Regional Office of 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Responsibility for monitoring equal opportuni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irements lies with HUD Fair Housing and Equ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pportunity staf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Frequency and Timing of Monitoring.  Monitoring of each</w:t>
      </w:r>
    </w:p>
    <w:p>
      <w:pPr>
        <w:pStyle w:val="HTMLPreformatted"/>
        <w:rPr/>
      </w:pPr>
      <w:r>
        <w:rPr/>
        <w:t>project must occur at least once per year until closeout or</w:t>
      </w:r>
    </w:p>
    <w:p>
      <w:pPr>
        <w:pStyle w:val="HTMLPreformatted"/>
        <w:rPr/>
      </w:pPr>
      <w:r>
        <w:rPr/>
        <w:t>more often if monitoring identifies problems with the</w:t>
      </w:r>
    </w:p>
    <w:p>
      <w:pPr>
        <w:pStyle w:val="HTMLPreformatted"/>
        <w:rPr/>
      </w:pPr>
      <w:r>
        <w:rPr/>
        <w:t>project.  Ideally, monitoring should be timed to follow</w:t>
      </w:r>
    </w:p>
    <w:p>
      <w:pPr>
        <w:pStyle w:val="HTMLPreformatted"/>
        <w:rPr/>
      </w:pPr>
      <w:r>
        <w:rPr/>
        <w:t>closely the June 30 or December 30 scheduled receipt of</w:t>
      </w:r>
    </w:p>
    <w:p>
      <w:pPr>
        <w:pStyle w:val="HTMLPreformatted"/>
        <w:rPr/>
      </w:pPr>
      <w:r>
        <w:rPr/>
        <w:t>Grantee progress reports where applicable.  It is also ideal</w:t>
      </w:r>
    </w:p>
    <w:p>
      <w:pPr>
        <w:pStyle w:val="HTMLPreformatted"/>
        <w:rPr/>
      </w:pPr>
      <w:r>
        <w:rPr/>
        <w:t>if monitoring is conducted early in the first year after</w:t>
      </w:r>
    </w:p>
    <w:p>
      <w:pPr>
        <w:pStyle w:val="HTMLPreformatted"/>
        <w:rPr/>
      </w:pPr>
      <w:r>
        <w:rPr/>
        <w:t>Grantee execution of the Grant Agreement so that potentially</w:t>
      </w:r>
    </w:p>
    <w:p>
      <w:pPr>
        <w:pStyle w:val="HTMLPreformatted"/>
        <w:rPr/>
      </w:pPr>
      <w:r>
        <w:rPr/>
        <w:t>longterm violations can be identified and corrected early</w:t>
      </w:r>
    </w:p>
    <w:p>
      <w:pPr>
        <w:pStyle w:val="HTMLPreformatted"/>
        <w:rPr/>
      </w:pPr>
      <w:r>
        <w:rPr/>
        <w:t>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Monitoring Proced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Establish Monitoring Schedule for all FY 1991 Speci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rpose Grants by July 1.  The schedule must list staf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signed to perform monitoring.  Notify Headquarters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July 15 of your schedule and designated staf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Advise Grantee of monitoring plans in writing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dv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Alert FHEO Staff to schedule Equal Opportunity review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provide them with copies of the Grant Agreement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sist in their monitor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Preparation.  Review the project file -- includ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lication, Grant Agreement, any amendment, Grante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gress reports, HUD environmental findings, record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HUD's responses to Line of Credit Control System-Voic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ponse System (LOCCS-VRS) flagged drawdow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ests, and other material -- prior to the visit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so obtain a complete record of funds drawndown from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OCCS.  Train participating staff in monitoring a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ropriate.  Complete Section A of the checklist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hibit 3 using these materials.  Also use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terials as a reference in conducting on-site offic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project reviews and in completing Sections B and C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the checklist in Exhibit 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Office Review of Grantee and, as applicable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ubgrantee, administrative agent or beneficiary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ete Section B of the checklist in Exhibit 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.   Site review of project.  Complete Section C of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ecklist in Exhibit 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.   Notify Grantee and Headquarters Development Gra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vision in writing of monitoring findings.  Report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eadquarters should include copies of the letter to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rantee and the monitoring checkli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.   Establish and Monitor Plan for Corrective Action of an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rant Agreement violations after consulting with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rantee and Headquarters.  Once the capability i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vailable, in most cases, the Regional Special Purpos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rant Coordinator should freeze LOCCS-VRS payments a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ropriate until the corrective action is successful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eted (see Paragraph VII B 3 of this Notice). 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ional Director of Housing may also determine, i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nitoring identifies violations or generates long-term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UD concerns, that the frequency of Grantee report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hould be increa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Monitoring Concer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HUD Office Review.  Compare the amount of funds draw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wn with amount that could be expected based on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chedule in the Grant Agreement.  Also, if drawdown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ave occurred, determine whether any HUD approval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ired as a prior condition of drawdowns have bee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btain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Grantee or Subgrantee Office Review.  Concerns to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viewed at the office of Grantee, beneficiary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dministrative Agent, and/or subgrantee are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.   Procurement of contracts in accordance with 24 CF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art 85.36 and/or OMB Circular A-110, Attachm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.   If the Grant Agreement requires Grantee execu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 a contract with any subgrantee, administrativ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gent or beneficiary prior to drawdown, execu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 such a contract in accordance with Article II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 the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3.   Timing of drawdowns to result in minimal tim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lapsing between funds drawdown and disbursem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 project purposes as per 24 CFR 85.20 and/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MB Circular A-11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4.   For construction costs only, drawdowns based 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percentage of completion method and a 10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ercent holdback on the construction contract wit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General Contractor, as per Article III 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rticles II and IV of the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5.   Standards of financial management related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counting records, internal control, budge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trol and source documentation in accordanc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th 24 CFR 85.20 or OMB Circular A-110 Attachm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6.   Costs reimbursed with Grant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.   Use of Grant funds for purposes stated in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ject Application and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.   For units of government only, allowability of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sts per 24 CFR 85.2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.   Reasonableness and allocability of costs pe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MB Circular(s) A-87 and/or A-12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.   Effectiveness of procedures used to preve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uplicative funding of one cost by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pecial Purpose Grant and any other sour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7.   Grantee compliance with and enforcement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ertification and disclosure requiremen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cerning drugfree workplaces and concern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eligible, debarred and suspended contracto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8.   Grantee submission of pre-closeout progres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ports to HUD, if required by and at frequencie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escribed in, the Grant Agreement.  Repor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hould follow the format prescribed by 24 CF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85.40 and 85.41(b), and/or Attachments G and H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MB Circular A-11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 accordance with such instructions, financi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ports must use Form SF 269 (see Exhibit 4)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following; for construction projects - form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271 (see Exhibit 5), and for non-construc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jects - a breakdown in costs similar to SF 424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 (see Exhibit 6)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9.  Compliance with special conditions in Exhibit 3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rant Agreement.  Common special condition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clude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.   Evidence of the availability of funds othe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an the Special Purpose Grant that ar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needed to complete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.   If the project is for a State or locally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perated construction or rehabilitatio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gram for which all sites were no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dentified at the time of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pproval, verify that all Grantee o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ubgrantee approved sites for the program a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f the date of the drawdown request have also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ceived HUD environmental approval a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quired by the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.   Submission and approval by HUD of a property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ppraisal, evidence of site control, o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building plans and specifications as neede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o demonstrate feasibility and cos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asonableness prior to drawdown fo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cquisition or site work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0.  Grantee monitoring, as required by 24 CFR 85.40 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ttachment G of OMB Circular A-110,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nforcement of subgrantee or contract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sponsibili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1.  Grantee completion and maintenance of accurat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m 27053 vouchers for all LOCCS-VRS drawdow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que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Project Site Review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.   Performance.  Evaluat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.   Conformance of the project activity with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narrative description in the application a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may be amended or supplemented by Exhibits 1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nd 3 of the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.   Problems in meeting the approved schedule a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y may reflect the Grantee's, subgrantee'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r contractor's inability to complete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ject as specified by the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.   Program accomplishments compared to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mmitments made in the Project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nd Exhibits 2 and 3 of Grant Agreement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lative to percentage of funds expended an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gress in meeting the project schedu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.   Compliance with environmental condition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stablished by the HUD environmental review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hibit 3 of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3.   Compliance with Uniform Relocation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.  Grantee Submission and HUD Review of Progress Repor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Semi-annual progress reports which report bot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inancial and program project information are requir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y the Grant Agreements for all FY 1991 Special Purpos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rants that are either in excess of $900,000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ecuted after January 1, 1992 and for all FY 1992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Purpose Grants.  Grant Agreements for FY 1991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Purpose Grant projects under $900,000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ecuted in calendar year 1991, but scheduled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tinue for over one year prior to closeout, include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irement for annual progress repor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The Regional Director of Housing may determine,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dividual projects where monitoring identifi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iolations or generates long-term HUD concerns, tha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frequency of Grantee reporting shall be increa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Special Purpose Grant Coordinators or other staff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hom monitoring responsibilities have been assign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hall immediately inform FY 1991 Grantees that a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ired to submit progress reports of the following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rit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.   Financial reports shall be in the form of SF 269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see Exhibit 4) and the following; f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struction projects - form 271 (see Exhibit 5)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for non-construction projects - a breakdown 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sts similar to SF 424 A (see Exhibit 6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.   Program reports shall track accomplishments, at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inimum, in all areas covered in the Projec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pplication as may have been amended by the Gra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3.   Due dates for semi-annual reports shall be June 30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December 30 each year.  Due dates for annu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ports, when applicable, shall be June 30 f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jects with Grant Agreements executed b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rantees prior to September 30 of any given 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ue dates for annual reports shall be December 30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 projects with Grant Agreements executed b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rantees after September 30 of any given yea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4.   No LOCCS payments will be approved for projec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th overdue progress repor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HUD Processing of Progress Repor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.   When progress reports are received from Grantees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Regional Special Purpose Grant Coordinat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hall register receipt of the reports in LOCCS-VR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see Paragraph VII B 3 of this Notice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.   If the progress report is received shortly befo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cheduled monitoring, the report will not requi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 separate review other than incorporation in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verall monitoring as indicated in Section III 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3.   If the progress report is not received in clos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ximity to the next scheduled monitoring, staf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th project monitoring responsibility shal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view the report for indications of possibl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rant Agreement violations.  The monitor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hecklists can serve as a guide to key HU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cerns.  Concerns identified from the report ma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e followed up with a telephone call to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rantee, a letter and/or an expedited monitor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visit.  When violations are verified, HUD shal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otify the Grantee in writing, establish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ocument a plan for corrective action,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thhold further LOCCS-VRS payments, a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ppropriate, pending corrective 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I.  Project Amend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Amendments to Special Purpose Grants may be approved by</w:t>
      </w:r>
    </w:p>
    <w:p>
      <w:pPr>
        <w:pStyle w:val="HTMLPreformatted"/>
        <w:rPr/>
      </w:pPr>
      <w:r>
        <w:rPr/>
        <w:t>HUD if they do not reduce the public benefit provided by</w:t>
      </w:r>
    </w:p>
    <w:p>
      <w:pPr>
        <w:pStyle w:val="HTMLPreformatted"/>
        <w:rPr/>
      </w:pPr>
      <w:r>
        <w:rPr/>
        <w:t>the grant, endanger feasibility, or result in the Grant's</w:t>
      </w:r>
    </w:p>
    <w:p>
      <w:pPr>
        <w:pStyle w:val="HTMLPreformatted"/>
        <w:rPr/>
      </w:pPr>
      <w:r>
        <w:rPr/>
        <w:t>failure to conform with the language of the</w:t>
      </w:r>
    </w:p>
    <w:p>
      <w:pPr>
        <w:pStyle w:val="HTMLPreformatted"/>
        <w:rPr/>
      </w:pPr>
      <w:r>
        <w:rPr/>
        <w:t>Appropriations Act or other applicable Federal</w:t>
      </w:r>
    </w:p>
    <w:p>
      <w:pPr>
        <w:pStyle w:val="HTMLPreformatted"/>
        <w:rPr/>
      </w:pPr>
      <w:r>
        <w:rPr/>
        <w:t>requirements including laws, regulations, and OMB</w:t>
      </w:r>
    </w:p>
    <w:p>
      <w:pPr>
        <w:pStyle w:val="HTMLPreformatted"/>
        <w:rPr/>
      </w:pPr>
      <w:r>
        <w:rPr/>
        <w:t>Circulars.  These requirements relate to: equal</w:t>
      </w:r>
    </w:p>
    <w:p>
      <w:pPr>
        <w:pStyle w:val="HTMLPreformatted"/>
        <w:rPr/>
      </w:pPr>
      <w:r>
        <w:rPr/>
        <w:t>opportunity, the environment, relocation, cost</w:t>
      </w:r>
    </w:p>
    <w:p>
      <w:pPr>
        <w:pStyle w:val="HTMLPreformatted"/>
        <w:rPr/>
      </w:pPr>
      <w:r>
        <w:rPr/>
        <w:t>reasonableness and grant administration.  If Special</w:t>
      </w:r>
    </w:p>
    <w:p>
      <w:pPr>
        <w:pStyle w:val="HTMLPreformatted"/>
        <w:rPr/>
      </w:pPr>
      <w:r>
        <w:rPr/>
        <w:t>Purpose Grants projects receive assistance under any</w:t>
      </w:r>
    </w:p>
    <w:p>
      <w:pPr>
        <w:pStyle w:val="HTMLPreformatted"/>
        <w:rPr/>
      </w:pPr>
      <w:r>
        <w:rPr/>
        <w:t>other HUD program, amendments shall be coordinated with</w:t>
      </w:r>
    </w:p>
    <w:p>
      <w:pPr>
        <w:pStyle w:val="HTMLPreformatted"/>
        <w:rPr/>
      </w:pPr>
      <w:r>
        <w:rPr/>
        <w:t>the HUD office responsible for administration of that</w:t>
      </w:r>
    </w:p>
    <w:p>
      <w:pPr>
        <w:pStyle w:val="HTMLPreformatted"/>
        <w:rPr/>
      </w:pPr>
      <w:r>
        <w:rPr/>
        <w:t>program.  Amendments for grants related to public housing</w:t>
      </w:r>
    </w:p>
    <w:p>
      <w:pPr>
        <w:pStyle w:val="HTMLPreformatted"/>
        <w:rPr/>
      </w:pPr>
      <w:r>
        <w:rPr/>
        <w:t>shall be coordinated with the Office of Public and Indian</w:t>
      </w:r>
    </w:p>
    <w:p>
      <w:pPr>
        <w:pStyle w:val="HTMLPreformatted"/>
        <w:rPr/>
      </w:pPr>
      <w:r>
        <w:rPr/>
        <w:t>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Changes in the project schedule or cost line items may b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pproved by the HUD Regional Director of Housing or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gional Directors of Public Housing.  These change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hall be approved in the format of Exhibit 7 which shall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e completed by HUD staff upon request.  After the chang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as been approved, copies should be provided to th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eadquarters Development Grant Division, Regional Special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rpose Grant Coordinator, and any Field Office staff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with lead monitoring responsibility.  These changes will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e deemed revisions to the project application a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ncorporated in the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Any substantive changes to projects other than thos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escribed in item B above must be included in a formal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mendment to the Grant Agreement which shall be executed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y the Regional Administrator.  Regional staff preparing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uch an Amendment for signature by the Regional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dministrator should consult Headquarters Developmen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Grant Division staff for instructions as to format and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tribution of the Amend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II.  Regional Program Office's Role Under LOCCS-V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Regional Role in Establishing Grantee Drawdown Capac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 After the Regional Office completes the review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 approvable Special Purpose Grant applica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transmits the review to Headquarters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eadquarters executes and forwards a Gra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greement to the Grantee along with blank Lett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 Credit Control System- Voice Response System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LOCCS-VRS) related forms SF 1199, HUD 27054,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arter supply of form 27053 and instructions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fter executing the Grant Agreement, the Grante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ll forward to HUD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.   to the Regional Special Purpose Gra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ordinator, one original Grant Agreements to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.   to the Headquarters Development Gra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ivision, two originals of the Gra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greement the SF 1199 and form HUD 27054.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eadquarters distributes these forms to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below-mentioned departments which compare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orms to the Grant Agreement for Grante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verif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 The Grantee may drawdown funds aft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.   Headquarters Office of Finance and Account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OFA) establishes the Line of Credit afte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ceiving the SF 1199 and the grant agreeme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rom the Headquarters Development Gra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iv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.   the Headquarters OFA Support Branch in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ffice of IPS establishes a security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learance and access number for Grantee staff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sponsible for LOCCS-VRS drawdowns.  Thi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ccurs after IPS receives the completed HU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orm 27054 from the Development Gra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ivision in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.   the Grantee has met all preconditions fo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rawdown in the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 The Grantee becomes aware of its technic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apacity to draw down Grant funds by receiv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puter generated letters from OFA concern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ffectiveness of the Line of Credit and advis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m of their grant-specific Voice Respons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umber, and from Headquarters IPS concern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ecurity clearance and identification of Grante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aff.  The Grantee remains responsible f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rawing down funds only after fulfill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econditions in the Grant Agreement.  HU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versees such compliance in reviewing the initi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raw request as indicated in Sections VI B, C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 below and during scheduled project monitor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Responsibility for Review and Approval of Payment</w:t>
      </w:r>
    </w:p>
    <w:p>
      <w:pPr>
        <w:pStyle w:val="HTMLPreformatted"/>
        <w:rPr/>
      </w:pPr>
      <w:r>
        <w:rPr/>
        <w:t>Reque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 Responsibility for review and approval of Speci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urpose Grant drawdown requests flagged f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gram review by LOCCS-VRS for FY 1991 and 1992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pecial Purpose Grants is hereby delegated to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pecial Purpose Grant Coordinator in the Region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fice of Housing effective upon OFA'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stablishment of technical capacity for suc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gional review and approval.  However,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eadquarters Office of Finance and Account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OFA) has elected to retain responsibility for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counting function for these Grant funds rath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an transferring them to the Regional Account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visions (RAD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 Until Headquarters completes the technic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quirements for decentralizing LOCCS-VR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ayments, HUD Headquarters Development Gra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vision staff will continue to review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rawdown requests flagged by LOCCS-VRS edits f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pecial Purpose Grants.  As decentralization ma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quire some time to effect, Regional Directors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ousing will be notified in advance as to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ffective date of the transfer of the review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quests for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 Headquarters will provide written instructions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gional Coordinators on making Special Purpos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rant payments under LOCCS-VRS.  The Developm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rant Division and Headquarters will provid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elephone conference training to Regional Speci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urpose Grant Coordinators on all aspects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OCCS-VRS including how to approve payments, how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 freeze payments and how to register receipt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gress reports in LOCCS-V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  The Special Purpose Grant Coordinator shal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sult its contact in the Regional Office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ublic Housing when payment requests are flagg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 projects for which the Office of Public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ousing has monitoring responsibilities (i.e.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jects involving public housing).  For thes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jects, the Office of Public Housing shoul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duct the verification of compliance wit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riteria (see Sections VI C and D below)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dicate to the Office of Housing whether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ayment should be authoriz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Payments Requiring Regional Reviews.  LOCCS-VRS is</w:t>
      </w:r>
    </w:p>
    <w:p>
      <w:pPr>
        <w:pStyle w:val="HTMLPreformatted"/>
        <w:rPr/>
      </w:pPr>
      <w:r>
        <w:rPr/>
        <w:t>programmed for automatic approval of properly completed</w:t>
      </w:r>
    </w:p>
    <w:p>
      <w:pPr>
        <w:pStyle w:val="HTMLPreformatted"/>
        <w:rPr/>
      </w:pPr>
      <w:r>
        <w:rPr/>
        <w:t>telephone requests for funds except those automatically</w:t>
      </w:r>
    </w:p>
    <w:p>
      <w:pPr>
        <w:pStyle w:val="HTMLPreformatted"/>
        <w:rPr/>
      </w:pPr>
      <w:r>
        <w:rPr/>
        <w:t>"flagged" by LOCCS-VRS for Regional Office of Housing</w:t>
      </w:r>
    </w:p>
    <w:p>
      <w:pPr>
        <w:pStyle w:val="HTMLPreformatted"/>
        <w:rPr/>
      </w:pPr>
      <w:r>
        <w:rPr/>
        <w:t>review.  The following are "flagged" by LOCCS for review</w:t>
      </w:r>
    </w:p>
    <w:p>
      <w:pPr>
        <w:pStyle w:val="HTMLPreformatted"/>
        <w:rPr/>
      </w:pPr>
      <w:r>
        <w:rPr/>
        <w:t>by the Regional Special Purpose Grants Coordinat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 Requests for the initial payment under each gr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 Requests for more than 10 percent of the tot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rant am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 Requests which, if approved, would reduce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mainder in the LOC grant account to less than 50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ercent of the total gr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  Requests which, if approved, would reduce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mainder in the LOC grant account to less than 10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ercent of the total gr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  Requests related to grants for which a progres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port required by the Grant Agreement is overdu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Criteria for Approving Payments -  Criteria for reviewing</w:t>
      </w:r>
    </w:p>
    <w:p>
      <w:pPr>
        <w:pStyle w:val="HTMLPreformatted"/>
        <w:rPr/>
      </w:pPr>
      <w:r>
        <w:rPr/>
        <w:t>flagged payment requests are listed below.  For LOCCS</w:t>
      </w:r>
    </w:p>
    <w:p>
      <w:pPr>
        <w:pStyle w:val="HTMLPreformatted"/>
        <w:rPr/>
      </w:pPr>
      <w:r>
        <w:rPr/>
        <w:t>payment purposes, the criteria may be verified by the</w:t>
      </w:r>
    </w:p>
    <w:p>
      <w:pPr>
        <w:pStyle w:val="HTMLPreformatted"/>
        <w:rPr/>
      </w:pPr>
      <w:r>
        <w:rPr/>
        <w:t>Grantee's oral telephone certification if documentation</w:t>
      </w:r>
    </w:p>
    <w:p>
      <w:pPr>
        <w:pStyle w:val="HTMLPreformatted"/>
        <w:rPr/>
      </w:pPr>
      <w:r>
        <w:rPr/>
        <w:t>is not available and current in the project file.  All</w:t>
      </w:r>
    </w:p>
    <w:p>
      <w:pPr>
        <w:pStyle w:val="HTMLPreformatted"/>
        <w:rPr/>
      </w:pPr>
      <w:r>
        <w:rPr/>
        <w:t>such conversations shall be documented by memoranda to</w:t>
      </w:r>
    </w:p>
    <w:p>
      <w:pPr>
        <w:pStyle w:val="HTMLPreformatted"/>
        <w:rPr/>
      </w:pPr>
      <w:r>
        <w:rPr/>
        <w:t>the file, including the name of the Grantee staff</w:t>
      </w:r>
    </w:p>
    <w:p>
      <w:pPr>
        <w:pStyle w:val="HTMLPreformatted"/>
        <w:rPr/>
      </w:pPr>
      <w:r>
        <w:rPr/>
        <w:t>consulted, the date of the call(s), and the information</w:t>
      </w:r>
    </w:p>
    <w:p>
      <w:pPr>
        <w:pStyle w:val="HTMLPreformatted"/>
        <w:rPr/>
      </w:pPr>
      <w:r>
        <w:rPr/>
        <w:t>certif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 Criteria applicable to any payment flagg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.   Verify that there are no outstanding HU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monitoring findings against the Grantee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ubgrantee, or benefici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.   Verify that the Grantee is minimizing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ime elapsing between transfer of the gra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unds and disbursement for project purpose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i.e., is drawing down funds only to cove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mmediate project needs) as required by 24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FR Part 85 and OMB Circular A-11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.   Verify, for construction work and for othe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work where a fixed product has bee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mmitted, that the percentage of work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mpleted is in proportion to the amou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rawn dow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.   Verify that the Grantee is not overdue i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ubmitting progress reports as required by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.   Verify that the Grantee is maintaining, in a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ject file, written vouchers (Form 27053)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ocumenting all LOCCS-VRS drawdow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.   If the project is for a State or locally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perated construction or rehabilitatio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gram for which all sites were no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dentified at the time of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pproval, verify that all Grantee o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ubgrantee approved sites for the program a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f the date of the drawdown request have also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ceived HUD environmental approval a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quired by the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 Additional Criteria for Initial Project Paym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view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.   Verify that the Grantee has received an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pproved from subgrantees and/or contractor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ll certifications and disclosures require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by 24 CFR 87.110 concerning lobbying and by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24 CFR 24.510(b) regarding ineligibility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uspension and debar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.   Verify that the Grantee has execute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greements with any subgrantee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dministrative agent, or beneficiary a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quired by the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.   If the project involves construction, verify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at the construction contract with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General Contractor includes a provisio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withholding 10 percent of the contract amou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ending satisfactory project completion a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quired by the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.   Verify that all contracts are being awarde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 accordance with procurement requirement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t 24 CFR 85.36 or OMB Circular A-110 a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pplic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f contracts remain to be awarded after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irst draw and the reviewer is not confide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bout the Grantee's or Subgrantee'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pensity to comply with these requirements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note to the file for inquiry in review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uture draw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.   Verify that any Special Conditions listed i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Exhibit 3 of the Grant Agreement and no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vered by other criteria stated above hav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been/ are being m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 Additional Criteria for Reviews of Requests f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ayment of Over 10 Percent of the Gra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.   Ascertain that the purpose for which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unds are being drawn down are in complianc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with the Grant Agreement, including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ject application incorporated therein by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fere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.   Exert extra care to verify that the fund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rawn down are to meet the immediate projec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needs only (see paragraph D 1 b above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  Additional Criteria for Requests that would Resul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 Cumulative Grant Drawdowns Exceeding 50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erc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.   Verify, for construction projects, that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ercentage of project completion does no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all behind the percentage of grant draw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ow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  Additional Criteria for Requests that would Resul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 Cumulative Grant Drawdowns Exceeding 90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erc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.   Verify that the project is on schedu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.   Verify that the Grantee is preparing itself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o submit a Closeout Report as required by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  Additional Criteria for Overdue Progress Repor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o payment shall be made if a progress report 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verdue except on an emergency basis and wit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redible assurances of prompt report submission b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Grant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EXHIBI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GIONAL SPECIAL PURPOSE GRANT HDG COORDIN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 I                           Region V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dward Bernard                    Mary Ann Plumlee</w:t>
      </w:r>
    </w:p>
    <w:p>
      <w:pPr>
        <w:pStyle w:val="HTMLPreformatted"/>
        <w:rPr/>
      </w:pPr>
      <w:r>
        <w:rPr/>
        <w:t>Boston Regional Office            Fortworth Regional Office</w:t>
      </w:r>
    </w:p>
    <w:p>
      <w:pPr>
        <w:pStyle w:val="HTMLPreformatted"/>
        <w:rPr/>
      </w:pPr>
      <w:r>
        <w:rPr/>
        <w:t>(FTS) 835-5103                    (FTS) 728-59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 II                          Region VI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Yvonne Lee                        Klifton Barrett</w:t>
      </w:r>
    </w:p>
    <w:p>
      <w:pPr>
        <w:pStyle w:val="HTMLPreformatted"/>
        <w:rPr/>
      </w:pPr>
      <w:r>
        <w:rPr/>
        <w:t>New York Regional Office          Kansas City Regional Office</w:t>
      </w:r>
    </w:p>
    <w:p>
      <w:pPr>
        <w:pStyle w:val="HTMLPreformatted"/>
        <w:rPr/>
      </w:pPr>
      <w:r>
        <w:rPr/>
        <w:t>(FTS) 264-5062                    (FTS) 757-38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 III                         Region VII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lliam Tower                     Lorin Hunt</w:t>
      </w:r>
    </w:p>
    <w:p>
      <w:pPr>
        <w:pStyle w:val="HTMLPreformatted"/>
        <w:rPr/>
      </w:pPr>
      <w:r>
        <w:rPr/>
        <w:t>Philadelphia Regional Office      Denver Regional Office</w:t>
      </w:r>
    </w:p>
    <w:p>
      <w:pPr>
        <w:pStyle w:val="HTMLPreformatted"/>
        <w:rPr/>
      </w:pPr>
      <w:r>
        <w:rPr/>
        <w:t>(FTS) 597-5564                    (FTS) 564-626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 IV                          Region IX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Janice K. Danford                 William Rogina</w:t>
      </w:r>
    </w:p>
    <w:p>
      <w:pPr>
        <w:pStyle w:val="HTMLPreformatted"/>
        <w:rPr/>
      </w:pPr>
      <w:r>
        <w:rPr/>
        <w:t>Atlanta Regional Office           San Francisco Regional Office</w:t>
      </w:r>
    </w:p>
    <w:p>
      <w:pPr>
        <w:pStyle w:val="HTMLPreformatted"/>
        <w:rPr/>
      </w:pPr>
      <w:r>
        <w:rPr/>
        <w:t>(FTS) 841-4976                    (FTS) 556-73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 V                           Region X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hyllis Griffith                  Vincent Gonzales</w:t>
      </w:r>
    </w:p>
    <w:p>
      <w:pPr>
        <w:pStyle w:val="HTMLPreformatted"/>
        <w:rPr/>
      </w:pPr>
      <w:r>
        <w:rPr/>
        <w:t>Chicago Regional Office           Seattle Regional Office</w:t>
      </w:r>
    </w:p>
    <w:p>
      <w:pPr>
        <w:pStyle w:val="HTMLPreformatted"/>
        <w:rPr/>
      </w:pPr>
      <w:r>
        <w:rPr/>
        <w:t>(FTS) 886-9415                    (FTS) 339-437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EXHIBIT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GIONAL PUBLIC HOUSING DIREC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 1        DORIS DESAUTEL      (FTS)  835-519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 2        R. ARTHUR MAURICE   (FTS)  264-090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 3        ANN COHEN           (FTS)  596-255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 4        CHARLES E. CLARK    (FTS)  841-481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 5        THOMAS REIMER       (FTS)  353-191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 6        BILL CANALES        (FTS)  728-593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 7        STEVEN ISRAELITE    (FTS)  757-391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 8        JOHN DIBELLA        (FTS)  564-403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 9        JULIAN FITZHUGH     (FTS)  566-172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 10       HAROLD E. SAETHER   (FTS)  399-432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EXHIBI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PURPOSE GRANT MONITORING CHECKLIS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HUD Office Review.  Retrieve Line of Credit Control</w:t>
      </w:r>
    </w:p>
    <w:p>
      <w:pPr>
        <w:pStyle w:val="HTMLPreformatted"/>
        <w:rPr/>
      </w:pPr>
      <w:r>
        <w:rPr/>
        <w:t>System (LOCCS) drawdown information on the project.</w:t>
      </w:r>
    </w:p>
    <w:p>
      <w:pPr>
        <w:pStyle w:val="HTMLPreformatted"/>
        <w:rPr/>
      </w:pPr>
      <w:r>
        <w:rPr/>
        <w:t>Compare the portion of funds drawn down with schedule in</w:t>
      </w:r>
    </w:p>
    <w:p>
      <w:pPr>
        <w:pStyle w:val="HTMLPreformatted"/>
        <w:rPr/>
      </w:pPr>
      <w:r>
        <w:rPr/>
        <w:t>the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Do drawdowns appear to be at a rate consistent with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ignificantly more rapid than or significant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lower than would be expected under the projec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chedule? 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a.  Does Exhibit 3 of the Grant Agreement requi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y additional HUD approval prior to drawdown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unds for specific purposes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___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/__/  Yes   /__/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.  If the answer to a. is yes, has HUD approv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een obtained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___   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/__/   Yes         /__/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.  If the answer to b. is no, do the level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rawdowns to date indicate that drawdowns may hav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ccurred for unauthorized purposes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___   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/__/   Yes         /__/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.  Explain. 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Grantee or Subgrantee Office Review.  Concerns to be</w:t>
      </w:r>
    </w:p>
    <w:p>
      <w:pPr>
        <w:pStyle w:val="HTMLPreformatted"/>
        <w:rPr/>
      </w:pPr>
      <w:r>
        <w:rPr/>
        <w:t>reviewed at office of Grantee, Ultimate Beneficiary,</w:t>
      </w:r>
    </w:p>
    <w:p>
      <w:pPr>
        <w:pStyle w:val="HTMLPreformatted"/>
        <w:rPr/>
      </w:pPr>
      <w:r>
        <w:rPr/>
        <w:t>Administrative Agent, or other subgrant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rocurement of contracts.  Review the Grantee'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/or Subgrantee's records on contract procurement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as procurement been in accordance with the rul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24 CFR Part 85.36 and/or Attachment O of OMB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ircular A-110, as specified in the Grant Agreement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___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/__/   Yes     /__/ 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f not, explain. 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Execution of Contracts with Subgrante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.  Does the Grant Agreement require under Articl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II A, that the Grantee have executed a contract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th the Subgrantee, Ultimate Beneficiary and/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ther party prior to drawdown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                ___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/__/    Yes        /__/  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.  If the answer to a. is yes, has the Grante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ied with this requirement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                ___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/__/    Yes        /__/  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.  If the answer to b. is yes, is the contract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iance with Article II of the Grant Agre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                ___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/__/    Yes        /__/  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.  Explain any "No" answer to Questions 2b or 2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    Timing of Drawdowns and Disbursements.  Examine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rantee's disbursement of funds to the Subgrante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/or either party's payment of funds for projec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sts.  Compare this to the Grantee's or HUD'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cords of Special Purpose Grant LOCCS drawdowns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es it appear that drawdowns are timed to resul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minimal time elapsing before disbursement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ject purposes as required by 24 CFR Part 85.20(7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OMB Circular A-110 Attachment F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    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es   /__/           No 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lain. 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Standards of Financial Management.  Review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rantee's and Subgrantee's Grant fund account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ystems and the source material on costs receiv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rom the subgrantee or contractor.  Do these system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eet the requirements of 24 CFR 85.20 and/or OMB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ircular 110 Attachment F regard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.  Accounting reco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    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es    /__/          No  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lain. 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.  Internal contro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                  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Yes    /__/           No  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lain. 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.  Budget contro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  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es   /__/         No 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lain. 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.  Source document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  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es   /__/         No 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lain. 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Drawdowns for Construction Co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.  For construction costs only, review a copy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construction contract with the Gener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tractor.  Does the contract call for gra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rawdowns based on the percentage of comple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ethod and a 10 percent holdback, as per Articl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II or Articles II and IV of the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          ___          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Yes  /__/     No  /__/   N/A 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lain. 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.  If yes, does source documentation received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Grantee or Subgrantee indicate that grant fu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ject disbursements are in accordance with thi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tract provision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___ 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es  /__/        No 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lain. 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Costs Reimbursed with Grant Funds.  Review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rantee's or Subgrantee's documentation of cos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imbursed with grant funds.  Do these costs mee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following criteria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.  Use of Grant funds for general purposes stat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the Project Application and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es   /__/       No 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lain. 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.  Use of Grant funds within specific budget lin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tems and amounts budgeted for each line ite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es   /__/       No 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lain. 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.  For units of government only, allowability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sts per 24 CFR 85.2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es   /__/       No 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lain. 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.  Reasonableness and allocability of costs per OMB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ircular(s) A-87 and/or A-12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es   /__/       No 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lain. 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.  Grantee and subgrantee have taken care not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arge the same (duplicative) costs to the Speci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rpose Grant and to any other source.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 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es   /__/       No  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lain. 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Contractor Certifications.  Has the Grantee and</w:t>
      </w:r>
    </w:p>
    <w:p>
      <w:pPr>
        <w:pStyle w:val="HTMLPreformatted"/>
        <w:rPr/>
      </w:pPr>
      <w:r>
        <w:rPr/>
        <w:t>Subgrantee complied with and enforced requirements in 24</w:t>
      </w:r>
    </w:p>
    <w:p>
      <w:pPr>
        <w:pStyle w:val="HTMLPreformatted"/>
        <w:rPr/>
      </w:pPr>
      <w:r>
        <w:rPr/>
        <w:t>CFR Part 24 for certification and disclosures concerning</w:t>
      </w:r>
    </w:p>
    <w:p>
      <w:pPr>
        <w:pStyle w:val="HTMLPreformatted"/>
        <w:rPr/>
      </w:pPr>
      <w:r>
        <w:rPr/>
        <w:t>drugfree workplaces and ineligible, debarred and</w:t>
      </w:r>
    </w:p>
    <w:p>
      <w:pPr>
        <w:pStyle w:val="HTMLPreformatted"/>
        <w:rPr/>
      </w:pPr>
      <w:r>
        <w:rPr/>
        <w:t>suspended contractors?  (Grantees or subgrantees named</w:t>
      </w:r>
    </w:p>
    <w:p>
      <w:pPr>
        <w:pStyle w:val="HTMLPreformatted"/>
        <w:rPr/>
      </w:pPr>
      <w:r>
        <w:rPr/>
        <w:t>in the Appropriations Act are exempt from the requirement</w:t>
      </w:r>
    </w:p>
    <w:p>
      <w:pPr>
        <w:pStyle w:val="HTMLPreformatted"/>
        <w:rPr/>
      </w:pPr>
      <w:r>
        <w:rPr/>
        <w:t>to provide certifications regarding their own status as</w:t>
      </w:r>
    </w:p>
    <w:p>
      <w:pPr>
        <w:pStyle w:val="HTMLPreformatted"/>
        <w:rPr/>
      </w:pPr>
      <w:r>
        <w:rPr/>
        <w:t>eligible contractors but must obtain such certifications</w:t>
      </w:r>
    </w:p>
    <w:p>
      <w:pPr>
        <w:pStyle w:val="HTMLPreformatted"/>
        <w:rPr/>
      </w:pPr>
      <w:r>
        <w:rPr/>
        <w:t>from covered "lower tiers."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es   /__/       No 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plain. ______________________________________________</w:t>
      </w:r>
    </w:p>
    <w:p>
      <w:pPr>
        <w:pStyle w:val="HTMLPreformatted"/>
        <w:rPr/>
      </w:pPr>
      <w:r>
        <w:rPr/>
        <w:t>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Pre-closeout Report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.  Does Exhibit 3 of the Grant Agreement requi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at the Grantee submit pre-closeout reports to HUD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es   /__/       No 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.  If so, have reports been submitted as requir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y and at frequencies prescribed Exhibit 3 of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rant Agreement, and in the format prescribed by 2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FR 85.40 and .41(b), and/or Attachments G and H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MB Circular A-11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             ___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es   /__/       No   /__/      N/A 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.  Explain. 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The Regional Director of Housing may determine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fter monitoring, that the frequency and types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porting should be increased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Other Special Conditions.  Are there special</w:t>
      </w:r>
    </w:p>
    <w:p>
      <w:pPr>
        <w:pStyle w:val="HTMLPreformatted"/>
        <w:rPr/>
      </w:pPr>
      <w:r>
        <w:rPr/>
        <w:t>conditions in Exhibit 3 of the Grant Agreement other than</w:t>
      </w:r>
    </w:p>
    <w:p>
      <w:pPr>
        <w:pStyle w:val="HTMLPreformatted"/>
        <w:rPr/>
      </w:pPr>
      <w:r>
        <w:rPr/>
        <w:t>the conditions described in Item B.7. above?  (Include</w:t>
      </w:r>
    </w:p>
    <w:p>
      <w:pPr>
        <w:pStyle w:val="HTMLPreformatted"/>
        <w:rPr/>
      </w:pPr>
      <w:r>
        <w:rPr/>
        <w:t>conditions identified in Item A.2 above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___          ___</w:t>
      </w:r>
    </w:p>
    <w:p>
      <w:pPr>
        <w:pStyle w:val="HTMLPreformatted"/>
        <w:rPr/>
      </w:pPr>
      <w:r>
        <w:rPr/>
        <w:t>Yes  /__/      No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es, list each condition and indicate whether the</w:t>
      </w:r>
    </w:p>
    <w:p>
      <w:pPr>
        <w:pStyle w:val="HTMLPreformatted"/>
        <w:rPr/>
      </w:pPr>
      <w:r>
        <w:rPr/>
        <w:t>Grantee has complied/is complying with each condi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. Condition 1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___    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s being met  /__/   is not being /__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m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lain. 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.  Condition 2 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___    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s being met  /__/   is not being /__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m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lain. 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.  Condition 3 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___    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s being met  /__/  is not being /__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m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lain. 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EXHIBI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FINANCIAL STATUS REPOR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hyperlink r:id="rId3">
        <w:r>
          <w:rPr>
            <w:rStyle w:val="InternetLink"/>
            <w:rFonts w:eastAsia="Courier New"/>
          </w:rPr>
          <w:t xml:space="preserve"> </w:t>
        </w:r>
        <w:r>
          <w:rPr>
            <w:rStyle w:val="InternetLink"/>
          </w:rPr>
          <w:t xml:space="preserve">SF-269-A FINANCIAL STATUS REPORT </w:t>
        </w:r>
      </w:hyperlink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Standard Form 269A  (REV 4-88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Prescribed by OMB Circulars A-102 and A-1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FINANCIAL STATUS REPOR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GRAPHICS  MATERIAL  IN  ORIGINAL  DOCUMENT  OMITTED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SF 269A (4-88) Back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EXHIBI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UTLAY REPORT AND REQUEST FOR REIMBURSE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 CONSTRUCTION PROGRA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GRAPHICS  MATERIAL  IN  ORIGINAL  DOCUMENT  OMITTED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ederal Register / Vol. 41, No. 148 / Friday, July 30, 197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EXHIBI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NDARD FORM 424 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UDGET INFORMATION - Non-Construction Progra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F424-A BUDGET INFORM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EXHIBI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UD APPROVAL OF BUDGET OR SCHEDULE CHANGE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OR FY 91 OR 92 SPECIAL PURPOSE GRA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GRAPHICS  MATERIAL  IN  ORIGINAL  DOCUMENT  OMITTED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itehouse.gov/omb/circulars/a110/a110.html" TargetMode="External"/><Relationship Id="rId3" Type="http://schemas.openxmlformats.org/officeDocument/2006/relationships/hyperlink" Target="http://www.hudclips.org/sub_nonhud/html/pdfforms/sf269-a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41:00Z</dcterms:created>
  <dc:creator>Colleen Moses</dc:creator>
  <dc:description/>
  <cp:keywords/>
  <dc:language>en-US</dc:language>
  <cp:lastModifiedBy>Colleen Moses</cp:lastModifiedBy>
  <dcterms:modified xsi:type="dcterms:W3CDTF">2007-09-24T14:42:00Z</dcterms:modified>
  <cp:revision>1</cp:revision>
  <dc:subject/>
  <dc:title>U</dc:title>
</cp:coreProperties>
</file>