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al Attention of:                     Notice H 92 - 97 (HUD)</w:t>
      </w:r>
    </w:p>
    <w:p>
      <w:pPr>
        <w:pStyle w:val="PlainText"/>
        <w:rPr/>
      </w:pPr>
      <w:r>
        <w:rPr/>
        <w:t>All Regional Administrators,</w:t>
      </w:r>
    </w:p>
    <w:p>
      <w:pPr>
        <w:pStyle w:val="PlainText"/>
        <w:rPr/>
      </w:pPr>
      <w:r>
        <w:rPr/>
        <w:t>All Regional Directors, Office of Housing    Issued:12/8/92</w:t>
      </w:r>
    </w:p>
    <w:p>
      <w:pPr>
        <w:pStyle w:val="PlainText"/>
        <w:rPr/>
      </w:pPr>
      <w:r>
        <w:rPr/>
        <w:t>All Managers of Category A and B Offices     Expires: 12/31/93</w:t>
      </w:r>
    </w:p>
    <w:p>
      <w:pPr>
        <w:pStyle w:val="PlainText"/>
        <w:rPr/>
      </w:pPr>
      <w:r>
        <w:rPr/>
        <w:t>All Directors of Housing Development         ______________________________</w:t>
      </w:r>
    </w:p>
    <w:p>
      <w:pPr>
        <w:pStyle w:val="PlainText"/>
        <w:rPr/>
      </w:pPr>
      <w:r>
        <w:rPr/>
        <w:t>All Delegated Processors                     Cross References:</w:t>
      </w:r>
    </w:p>
    <w:p>
      <w:pPr>
        <w:pStyle w:val="PlainText"/>
        <w:rPr/>
      </w:pPr>
      <w:r>
        <w:rPr/>
        <w:t>All State Housing Finance Agencies (HFAs)</w:t>
      </w:r>
    </w:p>
    <w:p>
      <w:pPr>
        <w:pStyle w:val="PlainText"/>
        <w:rPr/>
      </w:pPr>
      <w:r>
        <w:rPr/>
        <w:t>All Coinsuring Lenders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ubject:  Processing HUD Insured Projects Involv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w Income Housing Tax Credits Using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92264-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Purpose.  This Notice provides modified underwrit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structions for processing projects where owners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ceive Low Income Housing Tax Credits (LIHTC)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vises portions of the instructions in the memorandum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ated February 2, 1988, from former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omas T. Deme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Background.  The Tax Reform Act of 1986 amended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ternal Revenue Code to create new Federal Tax Credi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 owners of low income rental housing.  In Public Law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01-239, dated December 19, 1989, the applicable maximu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ffordable monthly rents for most apartment sizes are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e based on the program income limits by household siz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ssuming an occupancy of 1.5 persons per bedroom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fficiency units without a separate bedroom would hav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ome limits based on occupancy by one person. 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rder for a household to qualify as tax credit assist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y must have an income at or below the program incom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imit for their respective household siz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calculation of the maximum affordable monthly ren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 tax credit units is based on tenants paying at leas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30 percent of income for rent.  Analysis of progra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articipation has shown that few households in tax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redit projects spend more than 40 percent of income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nt.  This means that, if rents are set at the maximum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potential market is restricted to income-eligib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ouseholds with incomes between 75 and 100 percent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respective income limit.  Most households wit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omes lower than this would be unable to afford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atutory maximum rents.  As a result, when the propos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nts are set at the statutory maximums, the market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 tax credit assisted project is comprised of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latively narrow band of income eligible renters, which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HMIT: Distribution: W-3-1,W-2(H),W-3(A)(OGC)(ZAS),W-4(H),R-1,R-2,R-3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3-1,R-3-2,R-3-3,R-6,R-6-1,R-6-2,R-7,R-7-1,R-7-2,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vious Editions Are Obsolete                                HUD 21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n result in a problem with the market feasibility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project.  Therefore, depending on the particula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arket area and the rental market conditions in th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rea, there may be an insufficient number of potenti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nters that meet the income limit criteria and who a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lso willing and able to pay the maximum allowable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gram data show that this potential marketabilit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blem has been dealt with either by charging low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nts or obtaining other subsidies to lower the rent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available information on tax credit assisted uni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hows that most projects have established rents below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maximum permitted by the statute.  In addition, ov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80 percent of projects funded had some other form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ssistance to further reduce tenant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extent to which there is an adequate supply of uni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ith rents at or below those proposed would also limi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market.  An analysis of the market prospects of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posed project, therefore, requires information on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urrent market conditions for this type of project,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formation on the marketability of the proposed proje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lative to other options available to those income-eligib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ousehol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us, market demand for tax credit units depends 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veral factors:  the number of income qualifi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ouseholds and the willingness of those same household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o pay the proposed rents; the supply of comparab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nits at rents equal to or less than the proposed rents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d, the marketability of the proposed units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mparison to the existing su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refore, if the Field Office determines that there 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sufficient demand for the units at the proposed ren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Field Office should set the rents at lower amounts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s necessary to broaden the market band sufficiently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ttract the potential tenants needed to ensure marke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easibility.  This determination should take in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sideration the current and anticipated supply/dem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ditions in the overall rental market, and potenti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pth of the market of income eligible households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mparison to the number of units at the proposed rents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d the marketability of the proposed units taking in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ccount the project's amenities, rents and loca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lative to comparable and competitive projects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ther options available to those income eligib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ousehol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Special Processing Instructions.  In order to make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nt estimates based on income limits as close a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ossible to the income limits described in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egislation, the following instructions for process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UD-insured projects involving LIHTCs using revised For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UD-92264-T shall be used.  Using this form and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llowing directions, the Department will determine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ppropriate processing rents for the low income uni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quired by the Tax Credits.  (In the case of projec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ith "deep skewed" rental units, it may be necessary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mplete two separate revised Forms HUD-92264-T, sinc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wo different qualifying income limits may apply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ower income units of the same siz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.  Line 1 of Form HUD-92264-T for each affected uni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ize, enter the market rental estimates from For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HUD-9227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.  Line 2 - If utility costs are to be paid by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enant, enter an estimated Personal Benefit Expens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PBE) for services or utilities not included i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market rental estim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3.  Line 3 - Enter the applicable income limit. 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urposes of this rent estimation exercise,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pplicable income limits by unit size are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umn A*                 Column B*              Column C*</w:t>
      </w:r>
    </w:p>
    <w:p>
      <w:pPr>
        <w:pStyle w:val="PlainText"/>
        <w:rPr/>
      </w:pPr>
      <w:r>
        <w:rPr/>
        <w:t>Applicable Limit if        Applicable Limit if    Applicable Limit if</w:t>
      </w:r>
    </w:p>
    <w:p>
      <w:pPr>
        <w:pStyle w:val="PlainText"/>
        <w:rPr/>
      </w:pPr>
      <w:r>
        <w:rPr/>
        <w:t>20%/50% Restriction        40%/60% Restriction    15%/40% Restri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es                   Applies                Applies</w:t>
      </w:r>
    </w:p>
    <w:p>
      <w:pPr>
        <w:pStyle w:val="PlainText"/>
        <w:rPr/>
      </w:pPr>
      <w:r>
        <w:rPr/>
        <w:t>_____________________      ___________________    ___________________</w:t>
      </w:r>
    </w:p>
    <w:p>
      <w:pPr>
        <w:pStyle w:val="PlainText"/>
        <w:rPr/>
      </w:pPr>
      <w:r>
        <w:rPr/>
        <w:t>Eff. 1 Person Section 8       120% of Column         80% of Column</w:t>
      </w:r>
    </w:p>
    <w:p>
      <w:pPr>
        <w:pStyle w:val="PlainText"/>
        <w:rPr/>
      </w:pPr>
      <w:r>
        <w:rPr/>
        <w:t>Very Low Income Limit         A Limit                A Lim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BR 1.5-Person Section 8     120% of Column         80% of Column</w:t>
      </w:r>
    </w:p>
    <w:p>
      <w:pPr>
        <w:pStyle w:val="PlainText"/>
        <w:rPr/>
      </w:pPr>
      <w:r>
        <w:rPr/>
        <w:t>Very Low Income Limit**       A Limit                A Lim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BR 3-Person Section 8       120% of Column         80% of Column</w:t>
      </w:r>
    </w:p>
    <w:p>
      <w:pPr>
        <w:pStyle w:val="PlainText"/>
        <w:rPr/>
      </w:pPr>
      <w:r>
        <w:rPr/>
        <w:t>Very Low Income Limit         A Limit                A Lim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BR 4.5-Person Section 8     120% of Column         80% of Column</w:t>
      </w:r>
    </w:p>
    <w:p>
      <w:pPr>
        <w:pStyle w:val="PlainText"/>
        <w:rPr/>
      </w:pPr>
      <w:r>
        <w:rPr/>
        <w:t>Very Low Income Limit**       A Limit                A Lim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-BR 6-Person Section 8       120% of Column         80% of Column</w:t>
      </w:r>
    </w:p>
    <w:p>
      <w:pPr>
        <w:pStyle w:val="PlainText"/>
        <w:rPr/>
      </w:pPr>
      <w:r>
        <w:rPr/>
        <w:t>Very Low Income Limit         A Limit                A Lim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The use of these limits by HUD for underwriting purposes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meant to imply that the Internal Revenue Service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cessarily use the same limits in determining whe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s will qualify as low income for purposes of the Ta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d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*The one and one-half-person Section 8 very low 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 is computed by adding the one person Section 8 ve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w income limit to the two-person limit, then divid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m by 2.  Likewise, the four and-one-half-person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ery low income limit is the sum of the four-person lim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five-person limit, divided by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4.  Line 4 - Compute and enter the estimated maximu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ffordable monthly rent for each affected unit size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ompute that rental estimat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.  Multiply the income limit on line 3 of the form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y 30 percent (.30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.  Divide the product obtained in step a by 12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.  Subtract the monthly PBE (if any) on Line 2 from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he quotient obtained in step 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5.  Line 5 - Where the Valuation staff has evidence th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e project's tax credit assisted units would not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marketable to income eligible households at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lesser of the maximum affordable monthly rents (Lin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4) or the rent by market comparison (Line 1), bas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on the market analysis review by the EMAS, enter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recommended estimated monthly rent obtainable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e restricted units, as approved by the Director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Housing Development Division.  For Section 223(f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ases involving projects with existing Section 8 HAP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ontracts, use this line to enter the process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rents calculated in accordance with the outstand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nstructions involving the refinancing or purchas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of Section 8 projects with outstanding project bas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6.  Line 6 - Monthly Rent Estimate for Restricted Unit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nter the least of lines 1, 4, or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7.  Line 7 - Enter the number of each unit type wi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ncome limits shown on line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8.  Line 8 - Enter the number of each unit type shown 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nother Form HUD-92264-T with other income lim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9.  Line 9 - Enter the number of each unit type with n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ncome limits using unsubsidized market rents fro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line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For Further Information - Any questions concerning th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ttachment and completion of revised Form HUD-92264-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hich follows should be directed to the Office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sured Multifamily Housing Development, Technic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pport Division, Valuation Branch, (ETS 8-202-708-062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Arthur J. H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Assistant Secret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FORM HUD-92264-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*U.S. Government Printing Office: 1992 -- 342-362/6036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31:00Z</dcterms:created>
  <dc:creator>Colleen Moses</dc:creator>
  <dc:description/>
  <cp:keywords/>
  <dc:language>en-US</dc:language>
  <cp:lastModifiedBy>Colleen Moses</cp:lastModifiedBy>
  <dcterms:modified xsi:type="dcterms:W3CDTF">2007-09-24T14:31:00Z</dcterms:modified>
  <cp:revision>2</cp:revision>
  <dc:subject/>
  <dc:title/>
</cp:coreProperties>
</file>