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Notice     H 92-96 (HUD)</w:t>
      </w:r>
    </w:p>
    <w:p>
      <w:pPr>
        <w:pStyle w:val="PlainText"/>
        <w:rPr/>
      </w:pPr>
      <w:r>
        <w:rPr/>
        <w:t>Regional Administrators            Issued:  12/03/92</w:t>
      </w:r>
    </w:p>
    <w:p>
      <w:pPr>
        <w:pStyle w:val="PlainText"/>
        <w:rPr/>
      </w:pPr>
      <w:r>
        <w:rPr/>
        <w:t>All Regional Directors of          Expires: 12/31/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PlainText"/>
        <w:rPr/>
      </w:pPr>
      <w:r>
        <w:rPr/>
        <w:t>All Field Office Managers          Cross References: Handbook 4310.5 REV-1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Fiscal Year 1993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ed are the special marketing tools which, in addition to</w:t>
      </w:r>
    </w:p>
    <w:p>
      <w:pPr>
        <w:pStyle w:val="PlainText"/>
        <w:rPr/>
      </w:pPr>
      <w:r>
        <w:rPr/>
        <w:t>those contained in Handbook 4310.5, REV. 1, may be used in connection with</w:t>
      </w:r>
    </w:p>
    <w:p>
      <w:pPr>
        <w:pStyle w:val="PlainText"/>
        <w:rPr/>
      </w:pPr>
      <w:r>
        <w:rPr/>
        <w:t>the sales of single family acquired properties during Fiscal Year 1993.</w:t>
      </w:r>
    </w:p>
    <w:p>
      <w:pPr>
        <w:pStyle w:val="PlainText"/>
        <w:rPr/>
      </w:pPr>
      <w:r>
        <w:rPr/>
        <w:t>The attachment also includes a discussion of other select sales procedures</w:t>
      </w:r>
    </w:p>
    <w:p>
      <w:pPr>
        <w:pStyle w:val="PlainText"/>
        <w:rPr/>
      </w:pPr>
      <w:r>
        <w:rPr/>
        <w:t>and policies for which the Field Offices must be mindful.  There is an</w:t>
      </w:r>
    </w:p>
    <w:p>
      <w:pPr>
        <w:pStyle w:val="PlainText"/>
        <w:rPr/>
      </w:pPr>
      <w:r>
        <w:rPr/>
        <w:t>indicator in the Index as to which tools are optional for Field Office use</w:t>
      </w:r>
    </w:p>
    <w:p>
      <w:pPr>
        <w:pStyle w:val="PlainText"/>
        <w:rPr/>
      </w:pPr>
      <w:r>
        <w:rPr/>
        <w:t>and those which are mand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of the optional marketing tools, used alone or in</w:t>
      </w:r>
    </w:p>
    <w:p>
      <w:pPr>
        <w:pStyle w:val="PlainText"/>
        <w:rPr/>
      </w:pPr>
      <w:r>
        <w:rPr/>
        <w:t>conjunction with others, may be utilized by each Field Office, as deemed</w:t>
      </w:r>
    </w:p>
    <w:p>
      <w:pPr>
        <w:pStyle w:val="PlainText"/>
        <w:rPr/>
      </w:pPr>
      <w:r>
        <w:rPr/>
        <w:t>necessary and appropriate by Field Office management.  It is particularly</w:t>
      </w:r>
    </w:p>
    <w:p>
      <w:pPr>
        <w:pStyle w:val="PlainText"/>
        <w:rPr/>
      </w:pPr>
      <w:r>
        <w:rPr/>
        <w:t>important that careful consideration be given to those tools which are</w:t>
      </w:r>
    </w:p>
    <w:p>
      <w:pPr>
        <w:pStyle w:val="PlainText"/>
        <w:rPr/>
      </w:pPr>
      <w:r>
        <w:rPr/>
        <w:t>necessary to market properties in a cost effective manner.  In reaching a</w:t>
      </w:r>
    </w:p>
    <w:p>
      <w:pPr>
        <w:pStyle w:val="PlainText"/>
        <w:rPr/>
      </w:pPr>
      <w:r>
        <w:rPr/>
        <w:t>decision to use a marketing tool, factors such as cost, increased market</w:t>
      </w:r>
    </w:p>
    <w:p>
      <w:pPr>
        <w:pStyle w:val="PlainText"/>
        <w:rPr/>
      </w:pPr>
      <w:r>
        <w:rPr/>
        <w:t>appeal, and the probability of a higher return must be considered.  The</w:t>
      </w:r>
    </w:p>
    <w:p>
      <w:pPr>
        <w:pStyle w:val="PlainText"/>
        <w:rPr/>
      </w:pPr>
      <w:r>
        <w:rPr/>
        <w:t>disposition program should be documented to justify the use of the</w:t>
      </w:r>
    </w:p>
    <w:p>
      <w:pPr>
        <w:pStyle w:val="PlainText"/>
        <w:rPr/>
      </w:pPr>
      <w:r>
        <w:rPr/>
        <w:t>marketing tools.  Field Offices are responsible for ensuring that the use</w:t>
      </w:r>
    </w:p>
    <w:p>
      <w:pPr>
        <w:pStyle w:val="PlainText"/>
        <w:rPr/>
      </w:pPr>
      <w:r>
        <w:rPr/>
        <w:t>of any incentive is not abused and does not subject the Department to</w:t>
      </w:r>
    </w:p>
    <w:p>
      <w:pPr>
        <w:pStyle w:val="PlainText"/>
        <w:rPr/>
      </w:pPr>
      <w:r>
        <w:rPr/>
        <w:t>fraud, waste or mismanag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marketing tools include:  National Auction Contract, Property</w:t>
      </w:r>
    </w:p>
    <w:p>
      <w:pPr>
        <w:pStyle w:val="PlainText"/>
        <w:rPr/>
      </w:pPr>
      <w:r>
        <w:rPr/>
        <w:t>Inspection Service, Homeowner-Purchased Warranty Programs, and Temporary</w:t>
      </w:r>
    </w:p>
    <w:p>
      <w:pPr>
        <w:pStyle w:val="PlainText"/>
        <w:rPr/>
      </w:pPr>
      <w:r>
        <w:rPr/>
        <w:t>Buydow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efinition for hard to sell properties, as applies to the use</w:t>
      </w:r>
    </w:p>
    <w:p>
      <w:pPr>
        <w:pStyle w:val="PlainText"/>
        <w:rPr/>
      </w:pPr>
      <w:r>
        <w:rPr/>
        <w:t>of certain marketing tools, is contained in the attached.  Field and</w:t>
      </w:r>
    </w:p>
    <w:p>
      <w:pPr>
        <w:pStyle w:val="PlainText"/>
        <w:rPr/>
      </w:pPr>
      <w:r>
        <w:rPr/>
        <w:t>Regional Offices must closely monitor the use of the reduced downpayment to</w:t>
      </w:r>
    </w:p>
    <w:p>
      <w:pPr>
        <w:pStyle w:val="PlainText"/>
        <w:rPr/>
      </w:pPr>
      <w:r>
        <w:rPr/>
        <w:t>ensure that no more than 25 percent of the insured sales are offered with a</w:t>
      </w:r>
    </w:p>
    <w:p>
      <w:pPr>
        <w:pStyle w:val="PlainText"/>
        <w:rPr/>
      </w:pPr>
      <w:r>
        <w:rPr/>
        <w:t>downpayment of less than three percent.  In addition, Field Offices must</w:t>
      </w:r>
    </w:p>
    <w:p>
      <w:pPr>
        <w:pStyle w:val="PlainText"/>
        <w:rPr/>
      </w:pPr>
      <w:r>
        <w:rPr/>
        <w:t>determine, on an individual market or property basis, the appropriate level</w:t>
      </w:r>
    </w:p>
    <w:p>
      <w:pPr>
        <w:pStyle w:val="PlainText"/>
        <w:rPr/>
      </w:pPr>
      <w:r>
        <w:rPr/>
        <w:t>of payment of financing and closing costs on proven hard-to-sell</w:t>
      </w:r>
    </w:p>
    <w:p>
      <w:pPr>
        <w:pStyle w:val="PlainText"/>
        <w:rPr/>
      </w:pPr>
      <w:r>
        <w:rPr/>
        <w:t>properties.  Regional Offices are responsible for overseeing the level</w:t>
      </w:r>
    </w:p>
    <w:p>
      <w:pPr>
        <w:pStyle w:val="PlainText"/>
        <w:rPr/>
      </w:pPr>
      <w:r>
        <w:rPr/>
        <w:t>established by each Field Office to ensure that the financing and/or</w:t>
      </w:r>
    </w:p>
    <w:p>
      <w:pPr>
        <w:pStyle w:val="PlainText"/>
        <w:rPr/>
      </w:pPr>
      <w:r>
        <w:rPr/>
        <w:t>closing expenses are appropriate for each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iations from the policies/procedures stated in this Notice</w:t>
      </w:r>
    </w:p>
    <w:p>
      <w:pPr>
        <w:pStyle w:val="PlainText"/>
        <w:rPr/>
      </w:pPr>
      <w:r>
        <w:rPr/>
        <w:t>require prior written approval by Headquarters.  Also, in the event there</w:t>
      </w:r>
    </w:p>
    <w:p>
      <w:pPr>
        <w:pStyle w:val="PlainText"/>
        <w:rPr/>
      </w:pPr>
      <w:r>
        <w:rPr/>
        <w:t>may be previously approved incentives or policy deviations, those are</w:t>
      </w:r>
    </w:p>
    <w:p>
      <w:pPr>
        <w:pStyle w:val="PlainText"/>
        <w:rPr/>
      </w:pPr>
      <w:r>
        <w:rPr/>
        <w:t>terminated effective with 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se direct questions regarding this Notice to the Single</w:t>
      </w:r>
    </w:p>
    <w:p>
      <w:pPr>
        <w:pStyle w:val="PlainText"/>
        <w:rPr/>
      </w:pPr>
      <w:r>
        <w:rPr/>
        <w:t>Family Property Disposition Division at 8-202-708-1832 or 708-07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 Housing-Federal Housing Commissione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SIP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-2, R-3, R-3-1(H)(RC), R-3-2, R-3-3, R-6, R-6-1, R-6-2, R-7, R-7-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-7-2, R-8, 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SCAL YEAR 1993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ISCAL YEAR 1993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 - INCEN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ny of the incentives detailed herein are tied to hard to sell properties.</w:t>
      </w:r>
    </w:p>
    <w:p>
      <w:pPr>
        <w:pStyle w:val="PlainText"/>
        <w:rPr/>
      </w:pPr>
      <w:r>
        <w:rPr/>
        <w:t>For purposes of implementing these incentives, hard to sell properties are</w:t>
      </w:r>
    </w:p>
    <w:p>
      <w:pPr>
        <w:pStyle w:val="PlainText"/>
        <w:rPr/>
      </w:pPr>
      <w:r>
        <w:rPr/>
        <w:t>defined as a concentration of homes in a specific market area (not</w:t>
      </w:r>
    </w:p>
    <w:p>
      <w:pPr>
        <w:pStyle w:val="PlainText"/>
        <w:rPr/>
      </w:pPr>
      <w:r>
        <w:rPr/>
        <w:t>jurisdiction wide) that is characterized by one or more of the following:</w:t>
      </w:r>
    </w:p>
    <w:p>
      <w:pPr>
        <w:pStyle w:val="PlainText"/>
        <w:rPr/>
      </w:pPr>
      <w:r>
        <w:rPr/>
        <w:t>properties which, despite price reductions, have been on the market for</w:t>
      </w:r>
    </w:p>
    <w:p>
      <w:pPr>
        <w:pStyle w:val="PlainText"/>
        <w:rPr/>
      </w:pPr>
      <w:r>
        <w:rPr/>
        <w:t>extended periods of time, large numbers of non-HUD vacant properties,</w:t>
      </w:r>
    </w:p>
    <w:p>
      <w:pPr>
        <w:pStyle w:val="PlainText"/>
        <w:rPr/>
      </w:pPr>
      <w:r>
        <w:rPr/>
        <w:t>declining neighborhoods, severely depressed economy, or other equally good</w:t>
      </w:r>
    </w:p>
    <w:p>
      <w:pPr>
        <w:pStyle w:val="PlainText"/>
        <w:rPr/>
      </w:pPr>
      <w:r>
        <w:rPr/>
        <w:t>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BONUS FOR EARLY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incentive for closing prior to the established closing d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llow at closing a flat bonus tha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urchased with a Sales Price of $25,000 Grea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900 if sale closes within 1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600 if sale closes within 16 to 3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300 if sale closes within 31 to 4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100 if sale closes within 46 to 5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urchased with a Sales Price Less Than $25,000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450 if sale closes within 1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300 if sale closes within 16 to 3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150 if sale closes within 31 to 4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50 if sale closes within 46 to 5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 bonus may be credited to the purchaser, lender and/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oker, as the Field Office determines appropriate.  The to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mount paid may not exceed the above amounts.  The bon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bed above is based on a Field Office closing time fr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60 days.  Should the closing time frame be less than 6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s, only the first two bonuses of each category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2.   BUYDOWN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consider an interest rate buydown program as a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roviding rates competitive with private industry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al agencies.  The buydown program may be used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eligible for mortgage insurance, including Adjustable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 (ARM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emporary Buydowns.  Field Offices may offer a temporary buy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tep buydown) with a starting rate for the first year as low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(3) percent below the available fixed rate terms, two (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the second year, and one percent the third yea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s must qualify initially for this financing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urth year payment rate (fixed rate) for the remaining ter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Financing Costs.  A maximum of six points may be pai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nection with this program.  Field Offices inten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 in the program should negotiate a commitment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within the six point spread.  Mortgagees should be 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vide a specific commitment (60, 90 or 120 days) 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ular interest rate and points for a specific dollar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mortgage money.  There is no maximum on the interest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down as long as the maximum six points are not exc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Listing Price.  Determination of the listing price should b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ormance with outstanding procedure, except that every eff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made to recoup a substantial portion, if not all,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down costs in the list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dvertising.  Property listings should clearly ident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ility of the temporary buydown financing for insured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wner-occupants.  Although properties under this program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included under the regular insured sales list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 in some manner to reflect the availability for the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rate, to achieve greater visibility for the program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 listing should be considered.  The listing must ind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offers which are based on obtaining the advert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-interest financing shall include in Item 5 of the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the discount points the purchaser wishes HUD to pay. 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se, buyers may still elect to pay all or part of the dis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ints themselves.  These points will vary depending up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entered into by the Field Office and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Control of Mortgage Commitment.  The dollar amount of purch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s accepted under the buydown program must not exce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tal dollar amount of the mortgagee's commitment, therefo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equate controls must be established at the outset to moni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s under the buydow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ASH BONUSES TO BROK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on sales to owner occupants or investo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bonuses of up to $500 may be offered to brokers for hard-to-s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.  Although this sales incentive is encouraged, where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, bonuses must not be offered so routinely that they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cted by selling brokers.  To claim an offered bonus, broker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the bonus amount with the sales commission on line 6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.  See Handbook 4310.5, REV. 1, paragraph 3-138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 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4.   CASH REB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mote sales of properties whose current values are $30,000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, particularly those located in proven hard-to-sell areas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12), a cash rebate of up to five percent of the actual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ce, not to exceed $1,500, may be offered, for use as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by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urchasers will receive a credit at the time of settle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up to five percent of the actual sales price, no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$1,500.  This amount is to be shown on the HUD-1,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, as a credit to the purchaser and as a charge to HUD. 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ust notify the closing agent of each property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a cash reb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FINANCING AND CLOSING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ine 5 of the Sales Contract, purchasers may specify a dol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that HUD will then be expected to pay towards the purchaser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and closing costs.  Under normal market condition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requested may not exceed five percent of the purchase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ine 3 of the Sales Contract).  For proven hard-to-sell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e Item 12 below), this amount may be increased up to six perc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chase price.  Field Offices shall determine, on an indivi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or property basis, the appropriate level, up to the fiv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 percent maximum.  In some instances, it may be that a l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age is sufficient Regional Offices should oversee the li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by each office to ensure that financing and/or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are appropriate and are not exceeded for any jurisdic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HUD has contractually agreed to pay the amount specified in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of the Sales Contract, it is not necessary nor expected that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isting of allowable items or a price listing for those item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rovided to sales brokers or closing agents.  The purchaser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e to use the line 5 allowance towards their financing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expenses as they deem appropriate.  However, if the line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ance is used by the buyer to buy-down the mortgage interest r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ust be dear than on an insured sale the mortgage credit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based upon the fixed rate of the mortgage, as explain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down Financing.  The closing agent's responsibility, as wel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of the Chief Property Officer, is to ensure that the Line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ance is not exceeded at 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e for HUD's contract closing agent is not to be included in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or considered in the best net calculation.  Any notific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s shall advise that offers to purchase may be enhanc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ing less than the maximum for both or either financing/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and the sales com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HOME BUYERS PROTEC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for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ddress the concerns of many home buyers regarding the cond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properties at the time of purchase and immediately thereaf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authorized to provide an allowance, payabl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of up to $400 dollars, or the first year's premium, which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lower, towards the purchase of a Buyers Protection Plan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s typically provide protection against mechanical failure of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 systems and appliances during the term of the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a small deductible payment the insurer agrees to repai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 covered equipment through authorized contr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implementing, Field Offices must determine there are repu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ms in their jurisdiction offering such protection plan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and buyer will then be responsible for select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 company and for negotiation of a specific agreement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clear that HUD has no involvement whatsoever in reg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ance under the plan of any contractor or repairman. 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, purchasers must present to HUD's closing agent the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pt or the signed agreement for their homeowners protection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ong with any additional money that may be required for the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closing agent will then remit the payment to the home buy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 company on the buyers beh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urchasers will receive a credit at closing for the act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of the plan, not to exceed $400.  This amount is to be show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-1, Settlement Statement, as a credit to the purchaser and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ge to HUD.  Field Offices must notify the closing agent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that is entitled to this cred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hould the company issuing the protection plan require a t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operty's systems, it must be made clear that all exp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to the test, including rewinterization where appropriate,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ponsibility of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HOMEOWNER'S ASSOCIATION ALLOW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with a large inventory of condominiums and townhou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consider paying on behalf of the purchaser, up to one yea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' association or condominium fees.  To receive benefi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arketing tool, the buyer must be an owner-occupant purchas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is is an incentive, the cost should not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.  However, the HUD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, should reflect a lump sum payment by the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t directly to the assoc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must ensure that payment of this incentive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ome automatic or expected in every market area.  Good judgme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ts need and use is exp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INCLUSION OF PREPAID AND FINANCING/CLOSING COSTS IN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clusion of Prepai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ose instances where prepaid and escrow items are undu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rge, such as when taxes are paid in advance, the mortgage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increased by the amount of such items.  This may be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nection with insured sales only.  Homeowners insurance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included as a prepaid in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clusion of Financing/Closing Costs in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ddition to inclusion of prepaid items in the mortgage,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ant purchasers of insured sales may elect to have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closing costs included in the mortgage, provided the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amount, including all add-ons, does not exceed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IP way continue to be funded into the mortgage,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any prepaid and financing/closing costs, without regar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wn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9.   MOVE-IN OR MOVING EXPENSE ALLOW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ffort to assist with the moving expenses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of a home that has been determined to be "hard to sell,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authorized to allow at the time of settlemen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 to owner-occupant purchasers an amount not to exceed $300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ount is to be shown on the HUD-1, Settlement Statement,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 to the purchaser and as a charg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 cost of this incentive is not to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PROPERTY INSPECTION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buyers should be encouraged to have the properties ins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ir satisfaction prior to submitting offers to purchas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ner and extent of such inspections generally should be the dec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otential buyer.  If the buyer wishes the utiliti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ated so that a live test may be performed, this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unless there is good cause to deny such a reque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s of this nature should be handled through the s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who must coordinate the action with the property manager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ling broker must agree to accept responsibility for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with the inspection and for ensuring that the proper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ft in its pre-inspection condition.  In some cases, this may me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winterization of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lternative property inspection procedure may be adopted,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's discretion.  Under the alternative procedure, ra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potential purchasers having to expend the funds and effor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systems tested prior to submitting an offer to purchase, the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ermitted to have the systems tested following HUD's accept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ntract.  Should the test disclose defects to the syst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purchaser is unable or unwilling to repair, he/she may 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erminate the contract with a full refund of the earnest mon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osit.  Under no circumstances and regardless of the estim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 cost, will HUD perform the needed repairs as a condi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the sale, nor will the contract price be reduced.  Attache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ddendum which is recommended for use where this alter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inspection procedure is implemented. 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, this alternative procedure should be expla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roughly to the sales bro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urther promote the thought that potential buyers should conduc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rough inspection, for insured offerings only Field Offices may 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 the actual cost of a professional inspection, up to a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$200, to be financed in the mortgage.  If such cost i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ed in the mortgage, the inspector must provide a written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homebuyer and the homebuyer must provide HUD's closing ag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 paid receipt for the inspection service.  This incentive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d, regardless of the above inspection procedur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11.  REAL ESTATE BROKER OF THE MON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, at their option, initiate a Broker of the Mon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 This program is intended to spark competition among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increase HUD's sales.  Field Offices may offer recogn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top selling broker of the month by placing appropriate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ocal media.  For example, Field Offices that utilize a tabloid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h to do a small feature article on the Broker of the Month;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ay wish to place a small recognition advertisement adja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roperty listing ad, etc.  To determine Broker of the Mon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develop a system to keep track of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 made by each broker during the month.  The broker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st number of closings for a given month wins the recogni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offices that implement the Broker of the Month program must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e this program is made known to all participating bro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SEMINARS/TRADE SHOW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reminded of the benefits which may be deriv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 housing seminars and/or trade shows.  A por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th, which may be used to display the various HUD promotional ite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available for Field Office use.  Contact Richard Bradl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02-708-1832) to determine the current availability of the boot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chedule its use.  Costs for shipping of the booth are born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UPGRADING ALLOW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properties may be offered for sale with upgrading allowanc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owances may not exceed the lesser of the Field Office estim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ccomplishing the work or five percent of the list price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ding whether to offer the upgrading allowances,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(1) make certain that the work is actually needed and (2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ability of the property will be enhanced if the allowan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.  Purchasers will be required to provide a list of repai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will undertake to upgrade the property.  Types of improv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ay be considered include painting, carpeting, syst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lectrical, plumbing, heating), energy conservation items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m windows, storm doors, insulation, etc, and replacem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llation of appli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purchasers must be inform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mmencement of any work covered by the allowances must be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buyer has 90 days from the closing date to complete the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ed by the allowances (Field Offices may approve an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under circumstances beyond the buyer's control e.g. sev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ather conditions which may delay paint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HUD will not reimburse the buyer for any costs in exces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nces.  The buyer is solely responsible for any payments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ontractor or supplier for work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allowances will only be paid upon satisfactory comple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authorized work as verified by an inspection b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taff, fee inspector, or the property manager (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able fe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satisfactory inspection, Field Offices should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 using normal SAMS processing procedures.  Payment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exceed the amount of the authorized allowances regardle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sts to the 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SECTION II - OTHER SALES PROCEDURES AND POLI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UCTION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now has in place a national auction contract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tilized by Field Offices as appropriate.  The contractor is L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ham Auctioneers, Inc., Scottsdale, Arizona.  The contract i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year with three one-year option periods.  Use of the a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is intended to be limited primarily to propertie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d (those in inventory six or more months which have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ve market exposure) and/or hard to sell (see definition at t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age 1).  Advertising to be used in conjunction with the a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in the development stage.  More detailed information and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forthcoming shor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LOSING TIME FRAM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all establish the closing time frame within the r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30 to 60 days after acceptance of the sales contract. 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inction may be made between insured and uninsured sales. 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, the time frame shall be standard throughout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jurisdiction and for all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OUNTEROFFER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encouraged to use the counteroffer procedur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 a better price in situations where the only bids received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re below the acceptable range.  See Handbook 4310.5 REV.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s 6-11 and 6-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DOWN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wner Occu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requirements normally will be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of the National Housing Act under which the mortgag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insured.  If determined to be necessary to stimulate sal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wnpayment may be established at three percent of the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.  Where further reductions below three percen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sential to sales of properties meeting the specific defin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Item 12 below, the downpayment may be reduced, for tempor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s, to as low as $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actors to consider in reducing downpayment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 competition in an area from other priv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overnmental sales, a concentration of HUD-owned prope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n area with a turnover rate which is greater than tw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 above the average for the Field Office, lack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ptable bid offers after reasonable market exposure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reasons determined by the Field Office to be relev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order to market the property success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o qualify for a downpayment of less than three perc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bid amount, the gross offering price must equ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 the listing price; the sales commission cannot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x percent; the combined sales commission and the reque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/closing costs (Line 5 of the Sales Contrac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nnot exceed the requested established by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Item 10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no circumstances shall a Field Office define its ent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risdiction as "hard to sell", thus permitting down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 three percent for each of its insured properties.  Furth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duced downpayments shall be for temporary periods ra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permanent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 must continually monitor the impact of lo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s on sales res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Offices must monitor the use of lower downpaymen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respective Field Offices to ensure that no more than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each offices insured the fiscal year are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of less than three perc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Property Disposition sales are exempt from Mortgage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1-1, dated January 10, 1991, with regard to downpay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 of maximum mortgage amounts.  However, the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amount, including add-ons, may not exceed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FHA mortgag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ves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mount required for one unit is 25 percent of the bid amou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wo-to-four units, 15 percent of the bid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203 (K)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s to owner-occupant purchasers, whether standar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ed, are based on the contract sales price.  No fur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is required on the rehabilitation co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ors that purchase properties with a 203(k) insured loan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to have a minimum 15 percent down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EARNEST MONEY DEPOSIT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both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nimum earnest money deposit is $500; the maximum such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$2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se minimum and maximum limits, the earnest money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with a sales price of $50,000 and less, the earn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ey deposit will be $500.  For properties with a sales pr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$50,000, Field Offices will establish a dollar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ween $500 and $2,000 that is felt to be adequate for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arnest money deposit requirement for vacant lots is 5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list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FACSIMILE EQUIPMENT TO SUBMIT SALES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ccept sales contracts submitted via the facsim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chine.  Field Offices should notify the real estate industr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 through industry meetings as well as newspa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ti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lectronic Message Routing Form (EMRF) together with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onically transmitted copy of the first page of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HUD Form 9548, constitutes a competitive bid to buy a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  When received, the Sales Contract should be placed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elope, sealed and the EMRF affixed to the envelope.  The sealed b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n be processed with other bids received through the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 and hand delive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ould make every effort to ensure, but make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arantee of, the confidentiality of the contents of the compet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from the time the EMRF and Sales Contract are received unti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is o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ssumes no liability for errors in the EMRF and/or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continues to reserve the right to reject any and all bids an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 any informality or irregularity in any bid.  Propert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withdrawal or change without notice.  This notice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 in local adverti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kes no guarantee as to the availability or relia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simile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an optional not required, method of submitting a compet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to purchase a HUD-owned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remains the real estate broker's responsibility to ensure tha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received the faxed 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FULL OFFER BI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dopt a bid opening procedure which permi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ning and acceptance of qualifying bids prior to the end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day listing period.  Once adopted, the following step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o qualify, the gross offering price must equal or exce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price; the sales commission cannot exceed six perce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mbined sales commission and the requested financing/clo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(line 5 of the Sales Contract) cannot exceed the limit(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by the Field Office (see 1-5.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envelope containing the offer, in addition to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, must be marked "Full Offer."  Upon opening suc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velope, if it is noted that the enclosed offer does not qual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Full Offer, the envelope shall be so noted, reseal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ly reopened at the regular bid opening.  Detail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 shall not be disclosed prior to its opening at the regu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op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t is suggested that the public bid opening be conducted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lly basis, at an established time.  However, a Field Office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that it is more appropriate to hold the bid open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l offer bids on a less frequent basis, e.g, ever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day, every third workday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Prior to use of this procedure, brokers must be fully advise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details.  Newspaper ads must also clearly state how bids w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acce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If the property has not been sold upon expiration of the 10-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period, all bids marked "Less than Full Offer" and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were unmarked or improperly marked, are opened in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ner as present bid openings are conducted. 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aining unsold then become available under the normal ext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8.   INSURED SALES WITH REPAIR ESCRO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need less than $5,000 worth of repairs to me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of the Minimum Property Standards will be offered for sal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financing available provided a cash escrow is establish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e completion of repairs.  The actual escrow amou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by estimating 110 percent of the estimated repair cost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to compensate lenders for establishing and maintaining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crow account, a fee of $200 will be paid to the lender at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ales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LEASE WITH OPTION TO PURCH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for owner 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properties in soft market areas may be offered with a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Lease with Option to Purchase Agreement.  Those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are to be listed at HUD's estimate of fair market value,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category headed "Available for Owner-Occupants - Leas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 to Purchase."  The listing shall include the sales pri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 rent.  Competing bids will be submitted and accept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e manner as properties listed for sale.  The success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der/purchaser may receive credit towards the downpay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price for up to 50 percent of the fair market rent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lease term.  Successful bidders must have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income to meet the proposed monthly rental payments. 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s are to be paid to real estate brokers at sale clo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se with option to purchase agreement was provid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incentives memorandum dated October 6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prior to expiration of the lease with option to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contact the tenant to determine whether or not he/s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s to exercise the option to purchase. 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is currently unable to exercise the option, but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to if more time were allowed, the lease period may be ex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p to six months.  Otherwise, the tenant may be permit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 as a regular rental tenant under HUD's standard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or may be required to vacate the property.  In the l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, the property then will be offered for sale under HUD's n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ding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lease with option to purchase is viewed essentially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program, the requirements of the lead-based paint regulation (2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FR 35) and Notice H 92-62 dated August 11, 1992, must be follow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occupancy, any defective paint must be removed and,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rcise of the option to purchase, and prior to closing of the sa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s regarding testing of children for elevated blood 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and possible treatment of properties for removal of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must b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MINOR TITLE DEFECTS WHICH DELAY CLOS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 occupant and investor sal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shall be provided with an indemnification against loss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of minor title defects which preclude prompt closing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ly tailored letters of indemnification shall be develop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PO with the assistance of the local counsel.  The lett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ication shall be signed by the HUD Field Office Manager. 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ication shall be limited to those defects which are min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 be easily and quickly resolved by HUD.  The purpose of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demnification letter is so that sales closings can proce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ly fashion with full assurances to the purchasers tha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ters can be promptly resolved after closing.  Routine tax lie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ments 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s of such minor defects.  The indemnification letter also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in those situations where a tax letter, indicating no un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es, is required at closing but the taxing authority may no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ted the tax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s are to be delayed for major title defects, or def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do not meet the criteria above, until such title defec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ly corrected or remed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MORTGAGE AM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mounts on insured sales are to be based upon the bid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property, plus any allowable prepaids and/or financ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costs, less the stipulated downpayment, up to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mortgag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MULTIPLE LISTING SERVICES (ML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nsure greater exposure for the sale of properties,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meet with their local National Association of Realtors (NA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ards, or similar organizations, to discuss participating in the M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 listing service.  The NAR encourages coopera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agencies in marketing properties, but provid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concerning HUD-owned properties may not be included in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LS compilation unless the property has been exclusively list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MLS partici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R Boards can, however, publish separate listings of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rovided the information is clearly distinguished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LS.  We encourage the publication of separate listings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owned properties obtain greater market exposure.  Unless we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ed into an exclusive listing arrangement with a particip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, sales will continue on an open listing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OPEN HO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ing a well-planned open house often generates more intere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appeal on certain properties than normally could be ex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tandard advertising procedures.  In particular, areas with 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s of HUD-owned properties and slow sales, and properti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 well, may benefit by the additional exposure an open ho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s.  Field Offices should routinely advise and encourage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y may request permission from the Field Office to hold an op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 on any property available for sale.  Although the broker can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given an exclusive right to sell, and must make this fact known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, there is an incentive for the broker resulting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with potential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lso consider coordinating a concept of conduct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rge scale open house on a number of properties at the same ti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this will require the participation and cooperation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brokers who will be stationed at each property. 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have to develop certain procedures in order to success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ry out this concept.  For example, advertising strategie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to publicize the event and utilities may need to be tu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in some properties.  Such properties may be removed from th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p to three days prior to the scheduled open house. 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dvised that this procedure has worked well in the pa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increased exposure and sales interest that is often cre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es an overall benefit in a given mark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14.  PRE-QUAL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 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duce the number of sales cancellations and to expedit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, Field Offices are encouraged to require potential purchas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pre-qualified prior to the submission of an offer to purch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qualification would provide information to both HUD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on the mortgage amount; reduce holding costs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incur, reduce extension requests and expedite lo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mplement this procedure, purchasers would be required to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from a lending institution indicating that an in-house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and other information from the purchaser qual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(s) for a specific mortgage amount.  This letter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any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purchasers would be "pre-qualified," should a sale still f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lose, the standard earnest money forfeiture policy would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RENTAL OF SELEC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located in areas of high concentrations of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may be listed and advertised for lease.  Prior to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or lease, properties must first be offered to the public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.  Leases (form HUD-9532) may be executed for periods up to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.  At the conclusion of the one year period, and provid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is current in their rent, the property may be offer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for purchase on a non-competitive basis.  Propertie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at HUD's estimate of current fair market value.  In no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the property be offered for purchase by the tenant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at least six months of the lease term.  Shoul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elect not to purchase, the Field Office may require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vacate the property.  The property would then be offered for sa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ormal competitive bidding procedure.  See Item 17 below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to tenants accepted under Occupied Convey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AIR OF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pruce-Up/Limited Repai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 way undertake spruce-up or limited repair progra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order to make properties more readily saleable, combat adver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conditions, meet competition, or to meet enforced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  Types of improvements which may be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painting, landscaping, general cleaning, carpe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s (electrical, plumbing, heating) and applian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, the total expenditure for spruce-up/limited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not exceed $5,000 per property.  Properties selec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ruce-up/limited repairs are to be or will be insurable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upgrading.  Contractors performing repairs or replac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program must provide certifications or warrantie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, which shall be passed on to HUD's 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More Extensive Repai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deemed appropriate, to significantly improve market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n a selected property basis, Field Offices may el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 repairs of a more extensive nature than provided for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pruce-up/limited repair program.  In addition to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d repairs to the items referenced above, offices may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 limited remodeling, roofing and found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al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selected for this repair program must be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after upgrading.  The repair program is inten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ent further decline of property values in the commun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duce a higher price on the repaired property.  In sel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roperty for this program, the office must be of the opin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 greater price will be obtained following repairs an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st, if not all, of the repair expenditure will be recoup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may be programmed for repair only when necessary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ntractor resources are available to complete the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 expeditious manner.  In general, it is not expect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 programs will be so extensive that significant del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listing the properties for sale will be experience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503 should contain a brief statement justifying the dec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pair.  Documentation should be maintained in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indicating the procedure used for identifying soft mar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and the method used in selecting properties to be repai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ed sales shall not include a HUD warranty except as pa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o the buyer by the contractor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Please be reminded that repairs by HUD after a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accepted, except in instances of vandalism (see 20. below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contrary to both national policy and the terms of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  Field Office must ensure that such repairs are not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SALES COM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mmission for individual sales is up to six perc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s may reduce their commission in order to enhance the chan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client's offer being acce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trong market areas, Field Offices may reduce the maximum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as appropriate on individual sales or properties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SALES TO EXISTING TENANTS OF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in occupancy, excepting former mortgagors, will be offer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of first refusal to purchase, provided there is a recogn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ility to acquire financing, a good rent paying history exists, a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has been made to HUD to be offered the right of first refu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in situations where state or local law requires that tenants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the right of first refusal.  An inspection must be mad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the appropriate market approach and current fair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.  The tenant would then be given the opportunity to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 to the Field Office under a non-competitive bid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.  The Field Office may elect to pay the financing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costs on the same basis as for other purchasers.  Inasm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ould not be a selling broker involved, no sales commissio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indicated on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 tenant elect not to purchase, the Field Office may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to vacate the property.  The property would then be off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ale under the normal competitive bidding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er owner-occupant mortgagors shall not be given the right of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usal to purchase their former property.  However, they may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ffer under the simultaneous competitive bidding period.  For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occupant mortgagors are ineligible to repurchase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19.  THRESHOL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l Competitive Sales (Including Bulk and Auction Sal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roperties in the inventory six months and les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t offer must be equal to or greater than 80 percent of the</w:t>
      </w:r>
    </w:p>
    <w:p>
      <w:pPr>
        <w:pStyle w:val="PlainText"/>
        <w:rPr/>
      </w:pPr>
      <w:r>
        <w:rPr/>
        <w:t>last list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f a property's current estimated fair market valu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10,000 or less, or the property has received six or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 of market exposure, Field Offices may accep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er deemed 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Non-Competitive Sales (Including Local Government, Local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ies and Eligible Non-Profit Providers, Exclu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Demonstration Progra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bove identified buyers may purchase any acquired property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iscount of ten percent regardless of how long the property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in inventory or whether the property is currently lis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interest has been expressed by one or more of these buy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urchasing a property which has been in inventory f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ed period of time, and remains unsold despite contin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ing efforts, Field Offices shall ensure that the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price does in fact reflect current fair market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VANDALISM REPAI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perform repairs caused by vandalism/theft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nce of a sales contract, but prior to sales closing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sured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amage resulting in property no longer meeting the int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Minimum Property Standards (MP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e option of the Field Office and if it is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repairs would be in HUD's best interest, repairs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ed to return a property to a condition which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et the intent of the MPS.  Repairs may include both MP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non-MPS Items.  If the Field Office chooses no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air the property, the sale should be canceled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ll amount of the earnest money deposit retur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Property damaged but still meets the intent of the M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urchaser may accept the property as-is with a purch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ce adjustment at the Field Office option, or cancel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le with a full re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insured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damaged after execution of a sales contract but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losing generally will not be repaired.  However, at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e option, Field Offices may reduce the sales price as a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dam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are limited to properties being sold with FHA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both MPS and non-MPS related items may be i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ments to sales prices on insured sales relate on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MPS items; on uninsured sales, to any damaged i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extremely difficult, particularly on uninsured sal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now the exact condition of a property on the date of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nce.  You are cautioned not to fall into the trap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s/buyers claiming damage on large numbers of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n in fact the damage was or should have been evident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of the contract.  To lessen the possibility of confli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okers and the public should be advised that the absenc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ed walk-through inspection just prior to closing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clude any consideration for repairs or price adjust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ing to this policy.  Under no circumstances should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 be construed as warranting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DDENDUM TO SALE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     _________________________</w:t>
      </w:r>
    </w:p>
    <w:p>
      <w:pPr>
        <w:pStyle w:val="PlainText"/>
        <w:rPr/>
      </w:pPr>
      <w:r>
        <w:rPr/>
        <w:t>(Property Address)                               (FHA Case Number)</w:t>
      </w:r>
    </w:p>
    <w:p>
      <w:pPr>
        <w:pStyle w:val="PlainText"/>
        <w:rPr/>
      </w:pPr>
      <w:r>
        <w:rPr/>
        <w:t>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I am the successful bidder on the above HUD-owned property, I shall</w:t>
      </w:r>
    </w:p>
    <w:p>
      <w:pPr>
        <w:pStyle w:val="PlainText"/>
        <w:rPr/>
      </w:pPr>
      <w:r>
        <w:rPr/>
        <w:t>elect to have the property's systems (electrical, plumbing, heating/air</w:t>
      </w:r>
    </w:p>
    <w:p>
      <w:pPr>
        <w:pStyle w:val="PlainText"/>
        <w:rPr/>
      </w:pPr>
      <w:r>
        <w:rPr/>
        <w:t>conditioning) tested for proper operation.  Regardless of the test results,</w:t>
      </w:r>
    </w:p>
    <w:p>
      <w:pPr>
        <w:pStyle w:val="PlainText"/>
        <w:rPr/>
      </w:pPr>
      <w:r>
        <w:rPr/>
        <w:t>I understand fully that HUD is not responsible for and will not perform any</w:t>
      </w:r>
    </w:p>
    <w:p>
      <w:pPr>
        <w:pStyle w:val="PlainText"/>
        <w:rPr/>
      </w:pPr>
      <w:r>
        <w:rPr/>
        <w:t>repairs to the property.  I also understand that if the tests disclose</w:t>
      </w:r>
    </w:p>
    <w:p>
      <w:pPr>
        <w:pStyle w:val="PlainText"/>
        <w:rPr/>
      </w:pPr>
      <w:r>
        <w:rPr/>
        <w:t>defects which I am unable or unwilling to repair, I have the option of</w:t>
      </w:r>
    </w:p>
    <w:p>
      <w:pPr>
        <w:pStyle w:val="PlainText"/>
        <w:rPr/>
      </w:pPr>
      <w:r>
        <w:rPr/>
        <w:t>closing the sale as scheduled, without repairs being performed by HUD and</w:t>
      </w:r>
    </w:p>
    <w:p>
      <w:pPr>
        <w:pStyle w:val="PlainText"/>
        <w:rPr/>
      </w:pPr>
      <w:r>
        <w:rPr/>
        <w:t>without a reduction in the sales price, or requesting termination of the</w:t>
      </w:r>
    </w:p>
    <w:p>
      <w:pPr>
        <w:pStyle w:val="PlainText"/>
        <w:rPr/>
      </w:pPr>
      <w:r>
        <w:rPr/>
        <w:t>contract with a full refund of my earnest money deposit.  As a condition to</w:t>
      </w:r>
    </w:p>
    <w:p>
      <w:pPr>
        <w:pStyle w:val="PlainText"/>
        <w:rPr/>
      </w:pPr>
      <w:r>
        <w:rPr/>
        <w:t>having the contract terminated and my earnest money deposit refunded, I</w:t>
      </w:r>
    </w:p>
    <w:p>
      <w:pPr>
        <w:pStyle w:val="PlainText"/>
        <w:rPr/>
      </w:pPr>
      <w:r>
        <w:rPr/>
        <w:t>agree to have the tests completed and to provide my written decision to HUD</w:t>
      </w:r>
    </w:p>
    <w:p>
      <w:pPr>
        <w:pStyle w:val="PlainText"/>
        <w:rPr/>
      </w:pPr>
      <w:r>
        <w:rPr/>
        <w:t>within 10 working days from the date HUD accepted my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lso understand fully and hereby agree to bear all expenses associated</w:t>
      </w:r>
    </w:p>
    <w:p>
      <w:pPr>
        <w:pStyle w:val="PlainText"/>
        <w:rPr/>
      </w:pPr>
      <w:r>
        <w:rPr/>
        <w:t>with the testing of the systems, including rewinterization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     ______________________________</w:t>
      </w:r>
    </w:p>
    <w:p>
      <w:pPr>
        <w:pStyle w:val="PlainText"/>
        <w:rPr/>
      </w:pPr>
      <w:r>
        <w:rPr/>
        <w:t>(Signature of Purchaser)                     (Signature of Purchaser)</w:t>
      </w:r>
    </w:p>
    <w:p>
      <w:pPr>
        <w:pStyle w:val="PlainText"/>
        <w:rPr/>
      </w:pPr>
      <w:r>
        <w:rPr/>
        <w:t>________________________________________     ______________________________</w:t>
      </w:r>
    </w:p>
    <w:p>
      <w:pPr>
        <w:pStyle w:val="PlainText"/>
        <w:rPr/>
      </w:pPr>
      <w:r>
        <w:rPr/>
        <w:t>(Date)                                       (Da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 _ _ _ _ _ _ _ _ _ _ _ _ _ _ _ _ _ _ _ _ _ _ _ _ _ _ _ _ _ _ _ _ _ _ _ 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gree to coordinate the inspection of this property's systems through</w:t>
      </w:r>
    </w:p>
    <w:p>
      <w:pPr>
        <w:pStyle w:val="PlainText"/>
        <w:rPr/>
      </w:pPr>
      <w:r>
        <w:rPr/>
        <w:t>HUD's property manager.  I also agree that I will be responsible for any</w:t>
      </w:r>
    </w:p>
    <w:p>
      <w:pPr>
        <w:pStyle w:val="PlainText"/>
        <w:rPr/>
      </w:pPr>
      <w:r>
        <w:rPr/>
        <w:t>costs incurred by my purchaser which are associated with the inspection and</w:t>
      </w:r>
    </w:p>
    <w:p>
      <w:pPr>
        <w:pStyle w:val="PlainText"/>
        <w:rPr/>
      </w:pPr>
      <w:r>
        <w:rPr/>
        <w:t>for ensuring that the property is left in the same condition as before the</w:t>
      </w:r>
    </w:p>
    <w:p>
      <w:pPr>
        <w:pStyle w:val="PlainText"/>
        <w:rPr/>
      </w:pPr>
      <w:r>
        <w:rPr/>
        <w:t>inspection.  I understand that this includes rewinterization of the system</w:t>
      </w:r>
    </w:p>
    <w:p>
      <w:pPr>
        <w:pStyle w:val="PlainText"/>
        <w:rPr/>
      </w:pPr>
      <w:r>
        <w:rPr/>
        <w:t>where deemed appropriate by HUD's property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     ______________________________</w:t>
      </w:r>
    </w:p>
    <w:p>
      <w:pPr>
        <w:pStyle w:val="PlainText"/>
        <w:rPr/>
      </w:pPr>
      <w:r>
        <w:rPr/>
        <w:t>(Signature of Selling Broker)                (D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1:00Z</dcterms:created>
  <dc:creator>Colleen Moses</dc:creator>
  <dc:description/>
  <cp:keywords/>
  <dc:language>en-US</dc:language>
  <cp:lastModifiedBy>Colleen Moses</cp:lastModifiedBy>
  <dcterms:modified xsi:type="dcterms:W3CDTF">2007-09-24T14:31:00Z</dcterms:modified>
  <cp:revision>2</cp:revision>
  <dc:subject/>
  <dc:title/>
</cp:coreProperties>
</file>