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Notice    H 92-93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Regional Administrators,             Issued:   12/3/92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s, Office of Regional            Expires:  12/31/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, Managers, Category A            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B Offices, and Field Offices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 Development Divis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s, Category A and Category                          H 90-22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BJECT:  Extension of Notice H 91-98, Davis-Bacon Exclusions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ction 202 Group Hom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1-98, issued December 16, 199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 extended to December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 : Distribution: W-3-1,W-2(H),W-3(H)(FHEO)(ZAS)(OGC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8:00Z</dcterms:created>
  <dc:creator>Colleen Moses</dc:creator>
  <dc:description/>
  <cp:keywords/>
  <dc:language>en-US</dc:language>
  <cp:lastModifiedBy>Colleen Moses</cp:lastModifiedBy>
  <dcterms:modified xsi:type="dcterms:W3CDTF">2007-09-24T13:48:00Z</dcterms:modified>
  <cp:revision>3</cp:revision>
  <dc:subject/>
  <dc:title>U</dc:title>
</cp:coreProperties>
</file>