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Notice H 92-81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Directors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Directors             Issued:  10/22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Initiative Specialists          Expires: 10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Initiative Leaders              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Counsel         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nd Field FHEO Directors          24 CFR Part 2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andbook 4350.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cessing Applications under the Preservation NOF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chnical Assistance Planning Grants for Resident Group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Groups, Community-Based Nonprofi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Resident Counci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Over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ield Coord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HUD-Sponsored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is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pplication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Phased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Review for Eligi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Ineligi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creening/Deficiency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elec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Final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Acceptance by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Funding Grants/Draw Dow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Reallocation of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Amendments to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ompleteness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election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Sample Deficiency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ample Notification of Funding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Sample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PP: Distribution: W-3-1,W-2(H),W-3(A)(H)(OGC)(ZAS),W-4(H),R-1,R-2,R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-3-1, R-3-2,R-3-3,R-6,R-6-1,R-6-2,R-7,R-8,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stribution to Field Offices and State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HUD 21 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.  HUD has announced the availability of $15 mill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funds for Fiscal Year 1992 under the Low-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and Resident Homeownership Act of 1990 (LIHPRHA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mergency Low-Income Housing Preservation Act of 1987 (ELIHP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tice of Funding Availability (NOFA) was publish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tember 3, 1992 at 57 Fed.Reg. 40570.  The Departm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implementing the statutory provisions related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FA were published on April 8, 1992 at 57 Fed.Reg. 11992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im Rule amending 24 CFR part 24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provides instructions to the field fo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and recommending successful applications to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  This Notice also provides instructions fo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applications and funding of the grants.  This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s assistance to Resident Councils (RC's), resident group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-Based Non-Profit Organizations (CBO's) and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 to fund technical assistance activities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of multifamily projects for rental or resident ownershi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will be allocated by formula at the regional level. 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warded at three stages of the purchas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OVERVIEW.  The purpose of ELIHPA and LIHPRHA is to p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housing in projects whose owners could otherwise pre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mortgages and release the projects from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trictions.  As part of this preservation, the Statutes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inancial incentives to the owner through retention or sa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perty.  In addition, section 226 of LIHPRHA establish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Homeownership Program, under which tenants may be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lified purchasers of eligible low-income housing.  Under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IHPRHA, the Department strongly supports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ion and resident purchases.  Because low-incom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sident-sponsored organizations are frequently unprepa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purchase offers should eligible preservation projects be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for sale, this NOFA makes available grant mone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al and technical assistance for resident-spons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s.  Because the process of organizing tenants, purcha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, submitting a Plan of Action, and managing a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is both complex and demanding all grant recipien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 HUD-sponsored training on the ELIHPA and LIHPR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es (see paragraph 4 of this Notice).  Resident group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grant funds to work with a non-profit organization tow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sident homeownership purchase or may request grant fu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and maintain the property as low-income rental.  Wh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group (including a CBO) and a resident group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C) are working together to prepare a joint applic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organization will be the applicant with pri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for the administration of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for this NOFA was provided in the Independent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ions Act of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FIELD COORDINATION.  Resident Initiatives Specialis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cted to become familiar with the Preservation program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 in 24 CFR Part 248, Notice H91-29 and Handbook 4350.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NOFA for Technical Assistance Grants pu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Register on September 3, 1992, and with the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package (Attachment 1).  These documents will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processing applications for the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authoriz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sident Initiatives Specialists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Dispense application packages to applicants wish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either Phase I, II or III grants. (See Paragraph 7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of these gran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Receive applications through the Director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Division without regard to a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Review and offer an opportunity to correct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Make recommendations through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to regional offices of successful candidat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offic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Provide monitoring functions to ensure successful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)  Maintain a log of all current grants and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Resident Initiatives Leaders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Track the status of all Regional applic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Monitor total Regional funds spent and make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the Regional Housing Director for additional fund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Directors of Housing Manageme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Make determinations with regard to project and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Perform closeout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Execute grant agre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Regional Directors of Housing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Make the final determination for award based on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's recommend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Authorize payment of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Approve final payouts or deobligations of funds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ault by Grant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Regional Counsel to prepare grant agreements or delegat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to Field Couns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FHEO Program Operations Division/Field Office FHEO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ff to review the applicant's past record of Department's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authorities (see Exhibit 12).   For Phase III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HUD-SPONSORED TRAINING.  HUD will be providing and spons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on the ELIHPA and LIHPRHA processes for resid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 groups.  Whether or not they applied for Phase I fun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Councils (RC's) and Community Base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s (CBO's) that are selected to receive fund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s II or III must take a HUD-sponsored training course cov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yment and acquisition procedures for Titles II and VI an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, the Resident Homeownership Program under Title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 recipients must complete the HUD-sponsored or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ivalent course described above before receiving Phase II or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  The training must be completed before an applican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funding for activities in any second phase.  In the abs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 available HUD-sponsored course, the applicant may fulf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quirement by submitting evidence of attendance a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ivalent course.  In this case, the RIS will make a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ourse acceptability.  Information about the training cou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vailable from the Headquarters Preservation Di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DISTRIBUTION.  Applications will be available upo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local field offices through the field offic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Specialist.  In addition, the RIS should distrib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to resident and resident-supported groups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shown interest in purchasing an eligibl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PPLICATION RECEIPT.  Applications will be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of Housing Management and must include an original and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.  Immediately upon receipt the field office RIS will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ime stamp each application and complete and retur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nowledgement of Application Receipt form which will b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pplicant's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Log.  The Resident Initiatives Specialist (RIS) will mai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 continuing basis a written log of all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.  The log should follow the status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date received, date returned for deficiencies,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ed for funding to regional office, date rejec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amended etc.  Please note that the application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 must be complete and the application either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disapproved within 30 days from receipt of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Ineligib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Upon receipt of an application the RIS should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ther or not the property is eligible to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entives under the program.  The RIS should do thi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ferring with the Loan Management Branch, who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intaining a list of such properties or by cont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reservation Office in Headquarters at (202) 708-114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 application will be returned if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ed to be in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An application which includes funding for Phase I or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ding will be returned if the project, under Title V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as been available for sale for more than 13 of the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onths in the statutory offering period, unless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ritten commitment by the owner to extend the mark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iod for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If the applicant requests Phase III funding only,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 must be made within 30 days from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wner's acceptance of a bona fide purchase 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 Two proposals may not be accepted from separate ent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the same project, therefore, the RIS must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turn any proposal for a project for which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is currently under consideration. 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ond application is received and returned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ason and the first application is subsequ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jected, the RIS must contact the second applic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ive it an opportunity to resub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)  If an owner submits a Notice of Intent under either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I or Title VI, it becomes ineligible for HOPE gr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y active HOPE grant will be suspended.   Se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-32, page 8, paragraph 9   An entity that had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viously selected for HOPE 2 funding is in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y for a grant under this NOFA until notif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ministering HUD field office that the HOPE gran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en terminated due to the owner's filing of a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tent under ELIHPA or LIHPRHA.  The RIS should hol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ch applications received until the HOPE paperwork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d.  At that time the RIS may proc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grant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Eligibility.  The RIS should determine that the 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sident group, community group, Resident Council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unity-Based Organization that intends to purcha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nd that it submits documentation evidenc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 described in Paragraph I.E. of the NOFA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3 of it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order for an applicant to proceed to Phase II or II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must have completed the activities required in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, regardless of whether or not it completed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with funds from a grant under this NOFA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must include the HUD-sponsored training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aragraph 4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Duplicate Funding  Each applicant must certify in Exhibi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ir application that they are not receiving fund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ther source for the activities applied for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FA.  The RIS should further determi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Whether an applicant has received funds from an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PE grants funded under the HOPE II NOFA, Publish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 Fed.Reg. 1585 on January 14, 1992.  If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d receive funding under HOPE II, the RIS must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e if the applicant received funding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y for which it is currently applying.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nt with an active HOPE II application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dered for funding under this NOFA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B.(5)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Whether an applicant is applying for funds for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viously completed.  Any expenses incurr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nt prior to being awarded a grant under this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not be reimbursed from the grant unde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ircumstance.  However, Title VI applicants may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ve funding for such activities if requested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lans of Action or Resident Homeownership Plan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ailed under Section 248.157(m)(6) and (7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ulations.  This section of the regulations all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idents and priority purchasers to recoup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urred for previous organizational and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ies.  Further, no applicant may later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nds under section 248.157(m) for activities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der this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Amendments/Subsequent Phases  If a successful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s a second application for the original or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, the application need only be amended to the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.  This will include, at a minimum, re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 - Summary Information, Exhibit 3 - Descri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nd Description of Costs, and the Acknowled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lication Receipt form.  The RIS shall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mendments in the same manner as a newly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pplication.  These amendments will be approv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ied within 30 days from receipt by the field office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mended application is for additional fund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ly funded phase, that amendment shall only be accep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rocessing if the maximum grant amount for that phas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yet been re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Other Purchaser  If an owner accepts a purchase offer from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qualified purchaser, then no further funding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the applicant under this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FHEO Compliance  When an application for Phase III fund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d, the RIS will forward a copy of Exhibit 5 "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cation" to Field Office FHEO program staff.  FHE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determine whether the applicant is in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's civil rights laws and authorities.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hich is not in compliance shall be in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Phase III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Limited Denials of Participation (LDP)  No applicant may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is grant if it has been suspended or debarr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ing in HUD programs.  Before proc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, the RIS will refer to the most recent quart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DP list to assure that each applicant or co-applic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to apply under thi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PHASED GRANTS.  The grants available through this NOFA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ed into three phases as described in the NOFA at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D. and briefly described below.  The RIS should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that the applicant is applying for a gra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phase and that the application has provid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shold evidence described in the NOFA at paragraph I.E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that an applicant may apply for funding in more than one p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one application as long as the project's status mee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 for each phase includ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Phase I Grants are primarily for organizational activ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vailable after an owner files a Notice of Int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ression of interest to sell to the applicant under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n Initial Notice of Intent to sell or a Second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nt under LIHPRHA. (Maximum Grant $25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hase II Grants are primarily for developing expres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 to purchase as well as purchase offers. 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after the owner files a Second Notice of In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LIHPRHA or comparable action under ELIHPA.  (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$50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Phase III Grants are primarily for preparing Plans of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Resident Homeownership Plans and TPA packages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after an owner accepts a bona fide purchase of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applicant.  (Maximum Grant $50,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REVIEW FOR ELIGIBLE ACTIVITIES.  The RIS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to assure that funding requested is fo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.  These activities may include any combination of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limited to,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Legal services to incorporate the applicant, establish a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directors, write by-laws and establish non-profit statu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Accounting services for budgeting, planning, and cre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systems that are in compliance with OMB Circu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11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Preparing Expressions of Interest to purchase the proper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rdance with CFR 248.157(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Engineering studies, such as site, water, and soil analys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chanical inspections; and estimations of the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habilitation and of meeting local building and zoning cod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nticipation of purchasing a property, a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ement the capital needs assessment developed by HUD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nal Guidelines for Determining Appraisal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Value Under LIHPRHA, 57 FR 19970 (May 8, 1992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Preparing bona fide offers, including contracts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 to purchase the 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Securing financing, and the preparation of mortgage docu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 documents, and other documentation incid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ing a purchase off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Training residents, RC staff and Board members in ski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to the operations and management of the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leadership train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Developing potential management functions or task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tak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Developing and negotiating management contracts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monitoring and management procedur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  Preparing market studies and management plan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.   other activities related to this NOFA that are approv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achieving the purposes of this NOFA, and are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in cost and timeli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INELIGIBLE ACTIVITIES.  If ineligible activities ar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pplication, the RIS may reduce the grant amoun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 in Paragraph 12.F. below.  Examples of activiti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eligible to be funded under this NOFA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Entertainment, including associated costs, such as foo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verag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Purchase of land or buildings or any improvements to lan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ilding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Activities not directly related to the Eligible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d in Section I.G of the NOF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Payment of fees for lobbying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Earnest money deposi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Activities funded from other sourc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Activities completed prior to the date funding is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this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SCREENING/DEFICIENCY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RIS will screen each application to determine that 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Is complete.  This determination will be made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eness Checklist (Attachment 2) and cer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R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Is internally consistent, (examples:  the photo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tches the property description, the informatio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F424 matches information on the summar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hibit, etc.)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Contains correct computations where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If an application is deficient in any of the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10.A., then the RIS must notify the applica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ing and give it an opportunity to correct only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 in its application.  This notific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 an applicant to submit additional or corr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erial so that it is received no later than clo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iness 30 calendar days after the date of the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to the applicant to modify it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If an applicant submits additional data before the end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days, the 30 day timeframe described in Paragraph 12 beg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se data are received.  The 30-day deadline wi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ded for any reason and applications will not be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ed if the applicant does not meet this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an applicant who fails to meet this deadlin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bmit a new application at a later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ELECTION PROCESS.  After the RIS has determin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, project, and activities to be eligibl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complete, as described above, and before award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, the RIS will use the Application Review Form (Attachment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etermine that the application meets the following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plan for achieving a resident supported purcha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must be reasonable, feasible and in conform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ropriate program regulations and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e budget submitted with the application must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costs directly associated with the gra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would result in the development of a feasible purc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 estimate of time necessary to achieve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nd delivering products must be reason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istic and within the time frames set forth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 program reg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For Phase III applications only, FHEO staff has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applicant's past performance reflects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's civil rights laws and auth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FINAL SELECTION.  Applicants will be notified by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acceptance or rejection within 30 days from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pleted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commendation to Region.  If an applicant has met the NOF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and its application has been determin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able, then the RIS will make a recommendation f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Director of Housing Management. 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Management will review the recommendation and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recommendation to the Field Office Manager who will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to the Regional Housing Director for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.  The field office recommendation will include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completed Application Review Form (Attachment 3)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 as a copy of the completed application package.  In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meet the 30-day applicant notification requirement, the 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assure that this recommendation is forwar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Housing Director within 20 days of receip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Fund Reservation.  Regional Housing will review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Review Forms for reasonableness.  Based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and on the availability of funds, the Region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must approve or reject the application and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s within five days of receipt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.  In order to meet Congressional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, the Regional Housing Director i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ional Notification as soon as a grant is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application is selected for funding the Region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will send a HUD form 185.1 to the Regional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(RAD).  The HUD 185.1 subassigns the fund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Grant Agreements.  Regional Counsel may prepar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 or may delegate this responsibility to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sel.  If the grant is approved, the grant agreeme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prepared using a sample grant agreement which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d by Headquarters and will be sent to Reg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Counsel.  The Director of Housing Management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execute the grant agreement and the RI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monitoring performance under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.  Failure to perform under the terms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in any phase of this program will disqualif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ee from receiving funding for other ph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Notification of Funding Approval.  If an appl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by the regional office, the RIS will send ou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 within 30 days from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pplication.  (A sample letter is included as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)  Field offices should not announce or releas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about grant approval until grants are appro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ional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Unfundable Applications.  If a grant application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not fundable, the RIS will, within 3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submission, prepare and send a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selection to the applicant (see Attachment 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Reduction in Grant Amount.  If the amount of the grant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ed is less than that requested due to lack of fund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e to elimination of ineligible activities as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graph 9, the Notification of Funding Approval will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vised Exhibit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ACCEPTANCE BY APPLICANT.  Applicants will have 30 day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of grant approval to indicate their accept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.  The Applicant will then sig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 agreement previously prepared by the regional or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.  If applicants do not accept funding within 30 day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will deobligate those funds.  If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s that it needs additional funds to complete tas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ed for in its initial application, it may submit an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s long as the amendment request does not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mum amount available for that phase of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FUNDING GRANTS/DRAW DOW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HUD Line of Credit Control System - Voice Response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OCCS-VRS) will enable recipients to draw down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touchtone telephone.  In addition, the grante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submit a voucher to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so that the draw down request can be review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IS and approved.  Information on the LOCCS-VRS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distributed to the Directors of Housing Managemen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on as possible.  Information on the LOCCS-VRS system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ven to the grantee at the time of execution of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Funds will be released to the applicant for activities 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at a time.  For example, if an applicant has made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 Phase I and Phase II it must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in Phase I before requesting funds for Phase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he field office can deobligate funding at any time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that continuing to provide funding would not b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est interests of the Department.  The RIS or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Branch Chief may make such a determination up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ing that stated tasks have not been accomplished; fra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te or mismanagement has taken place or that the purch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is not technically feasible.  Any applican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to demonstrate that it has sufficient capac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rant continued consideration for funding.  Recaptured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made available for additional grant aw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REALLOCATION OF FUNDS.  Beginning in 1993,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sion in Headquarters will make periodic reviews of gran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nt by regional offices.  Upon making an assessment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reallocation would be beneficial to the Departmen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 of the Office of Preservation and Property Disposi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to transfer funds across regions. 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ives Leader shall monitor funds spent across the Region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money is left in a Regional pool or if it is anticipat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s will fall short of demand, the Resident Initiatives Lea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recommend to the Regional Housing Director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funds from the Preservation Division in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thur J. H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CATION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TECHNICAL ASSISTANCE 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RESIDENT GROUPS, COMMUNITY GROUPS, COMMUNITY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N-PROFIT ORGANIZATIONS AND RESIDENT COUNCI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LANNING GRA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Projec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                                                        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:     STANDARD FORM 424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FOR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:     Summary Information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:     Description/Costs of Activities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4:     History of Organization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5:     Applicant Identification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6:     Applicant Experience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7:     Applicant Eligibility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BILITY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A:    Evidence of Eligible Status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B:    Statement of Interest in Making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vailable for Title II Properties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9:     Property Description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0:    Nonduplication of Funding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1:    Disclosure of Lobbying Activities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2:    Applicant Certifications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3:    Resolution by Resident Organization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KNOWLEDGEMENT OF APPLICATION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COMPLETED BY THE APPLIC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applicant name and address in the below space provi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for HUD to acknowledge receipt of applica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deadli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COMPLETED BY HU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application was received by the appropriate HU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and will be considered for funding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Technical Assistanc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__________________  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Date                     Init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eservation Proje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Please refer to this project numb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y future correspondence with HUD ab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this gra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Guidelines.  The NOFA for Planning Grants for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uncils (RCs), resident groups, community group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munity-Based Non-profit Organizations (CBOs)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blished in the Federal Register on September 4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NOFA provides the guidelines for these gra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lated information is in 24 CFR Part 24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Eligible Applicants.  Entities that are residen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ganizations currently residing in Title II or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 properties or community-based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terested in purchasing prepayment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perties.  Applicants submitting joint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specify which entity will execut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greement and assume responsibility as the recip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one of the joint entities is a tenant organiz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t organization must assume this respons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Application Contents.  Applications must be prepa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ormat contained herein and must contain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ail for HUD to determine whether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gram will cover all eligible activitie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ke the proposed program feasible, regardl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ther the application requests HUD funding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hibits 1 through 13 are also designed to provid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information on the applicant's eligi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ve Technical Assistance Planning Grant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pacity of the applicant to carry out the indi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ies.  Please note that, except for Exhibit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11, the applicant need not use the cer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forms provided in this package, as long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submitted is sufficient to mee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hibit's criter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Final Assembly of Application.  The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embled in the order shown on the Table of Cont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pon assembling entire application, please (1) m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ach exhibit with an appropriately numbered tab;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umber every page of the application sequentially; 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ter the appropriate page number of each exhibi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Table of Contents page.  Be sure to respond to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ble exhibit and number the exhibits in the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iven in the Table of Contents.  If an exhib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ble, enter "N/A" in the page column of the 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Cont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Processing and Selection of Applications. 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s will be acknowledged by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 Field Office using the Acknowled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Receipt Form in this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ach application will be screened to determine wh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is complete, is internally consistent and co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rrect computations.  A deficiency lette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sued to the applicant if HUD determine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is deficient during the screen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ditional or corrected material must be receive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ater than close-of-business at the appropriat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30 calendar days from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ficiency letter.  HUD will not extend this dead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actual receipt of the material for any reason. 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ff will conduct reviews for each applic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alifies for additional consideration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creening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PPLICATION WITH ORIGINAL SIGNATURES AND TWO COPI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CEIVED BY THE DESIGNATED HUD FIELD OFFICE.  DO NOT S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TO HUD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pplication Deadline.  There is no deadline fo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applications, however they must be recei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priate HUD Field Office serving the area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roposed homeownership program is lo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Status of Application.  Except for the defici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tter procedure, an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ments of Section 103 of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and Urban Development Reform Act of 1989,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will be released by HUD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cessing status of an application until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termination of acceptability is mad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nouncement will be made no later than 3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eipt of a complete and correct application,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cluding time lost to correct technical defici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Questions.  While preparing the application a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paring responses to deficiency letters, prosp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nts may request information and guidanc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 about program requirements and prepa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.  If you have such questions, cont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ident Initiatives Specialist at the appropriat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listed in the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ttach HUD Standard form 424 as Exhibit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SF-424 Application for Federal Assistanc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Standard form 424 (REV 4-8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STRUCTIONS FOR THE SF 4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SF 424 (REV 4-8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 FOR 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LANNING GRANT- SUMMARY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Name of Applicant(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urrent Name of Project: 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ype of 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1(d)(3)          insured  236        non-insured  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Project Number: 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ddress of 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Number of Buildings:                   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Existing Units               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ning Grant Requested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hase I             Phase II            Phase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Preservation Planning Grant Requested under this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SCRIPTION AND COST OF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is a list of the eligible activities for a planning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ontracting for legal services to incorporate the applic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blish a board of directors, write by-laws and estab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profit statu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Contracting for accounting services for budgeting, plan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reation of accounting syste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ontracting for engineering studies such as site, wat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il analysis in anticipation of purchasing a proper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ions of the costs of rehabilitation and of me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l building and zoning codes, as necessary to supp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apital needs assessment develop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Preparing expressions of interest and bona fide off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the prop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ecuring financing, and the preparation of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, transfer documents, and other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ident to closing a purchase off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Training residents, RC staff and Board members in ski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to the operations and management of the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leadership train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Developing potential management functions or task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tak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Developing and negotiating management contracts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 monitoring and management procedur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Preparing market studies and management pla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Other activities related to this NOFA which are appro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and are reasonable both in costs and timelines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hieve the purposes of this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the following two se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:  DESCRIPTION OF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 activities numbered above that are propos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ried out with the requested grant, provide a br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rrative containing 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Detailed Description of Activity under Proposed P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Scheduled Completion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Personnel Invol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e.g., professional, clerical, technical, volunte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If an activity is scheduled to be carried ou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pport of the proposed phase but without util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t funds, identify the activity and explain h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y will be accomplished.  Then, ind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priate dollar amounts under "Non-Grant Funds"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tion II of this Exhibi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XHIBIT 3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:  COSTS AND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otal          Grant          Non-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y              Costs          Requested     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Development of RC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BOs (legal,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al costs)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Architectu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eering        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Secure Financing, T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Mortgage documents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Training an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        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Preparing Expre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           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Preparing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er              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Developing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pacity           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Market Studies      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____________________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ther Eligible Activi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____________________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ther Eligible Activi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TOTAL                 a.________     b.__________   c.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XHIBI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ISTORY OF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pplicants must include in this exhibi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n no more than two double-spaced, typed p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 description of the history of the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scope of previous projects involving eithe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or the provision of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ing the various funding sources invol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current and previous HUD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Other information about the organization relev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cu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   If the organization is new and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 cannot be provided, the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uld focus on the reasons for the organiza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eation and its goals and objec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HIBI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LICANT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or type the following for all applicants.  For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joint applicants, the applicant which will execute th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and be the designated recipient of the grant fund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designated in the space below under Applicant Number 1.  Ad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itional pages, if necessary.  All joint applicants must sig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ertification at the end of this exhib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umber 1 (Recipie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and Address of Organiz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Name and Telephone Numb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Organization (Check on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C                   Community-Based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ority Applicant Desig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inority applicant is one in which a least 51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oard members are minority (i.e., American Indi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skan Native, Asian/Pacific Islander, Black or Hispa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erica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is applicant a Minority Applic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Yes         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es, identify by numeric code as shown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list as many as are applic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  Minority Designation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S:    2=Bl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=American Indian/Alaskan N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=Asian/Pacific Isla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=Hispa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 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and Date                   Secondary Applicant (if a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and Organization Name          Title and Organization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rovide a narrative for each applicant organiz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ing past experience, or an explanation of how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ience will be obtained, in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Experience in developing or managing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.  Provide details on the applicant's ro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veloping or managing, the type of financing, the s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occupancy type of housing, the timeframe involv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tc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Experience in providing multifamily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grams (for example, conversion of rental proper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operative or condominium low-income homeownership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veloping financing programs)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Experience in organizing, developing and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w-income neighborhood or low-income resident grou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de details on the types of groups,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ining and examples of the group's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Provide information regarding staff experi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pplicants must include in this exhibi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n not more than two double-spaced, typed p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t submit additional material, such as resum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 descrip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The nature and extent of the experience of key staff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development of housing projects and 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chnic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The above staff's relevant educational background,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erience, including length of work experienc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reath and scope of duties and responsibilities,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echnical assistance activities (e.g., the nu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clients served, budget size, number of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pervised and the number of program elemen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If positions have not yet been filled, descri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for each position and the principal du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PPLICANT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 applicant to be considered a Resident Council (RC)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meet the definition of "resident council" as set out in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FR 248.101 of the Interim Rule.  An RC must submit eviden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Represents the residents of the project, and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embership is open to all tenants and includes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as written procedures providing for e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rs on a regular basi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Has a democratically elected governing board, 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 the residents of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no Resident Councils, in the project,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 applicant must submit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Evidence that adult residents of the greater of 5%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ccupied units or 10 units of the subject propert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oup memb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 copy of a notice announcing an organizational me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discuss the possible purchase of the project (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east one public meeting must have occurred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A copy of the agenda of the organizational me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ferred to in item 2 of this paragrap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 list of attendees of the organizational me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ferred to in item 2 of this paragrap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A certification that the resident group intends to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Resident Council (as defined in 24 CFR 248.10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bove) to purchase the project for either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urposes or homeownership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A certification that, if the residents are inter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homeownership, the resident group will work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-approved public agency or a public or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nprofit organization to form a Resident Council (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fined in  248.101), with the purpose of purch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XHIBIT 7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mmunity group applying on behalf of the residents mus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Items 2 through 4 abov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 petition signed by adult residents of the grea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% of occupied units or 10 units, suppor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munity group as their representativ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ertification that the community group intends to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the residents in developing a plan to purcha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Certification by the community group that it inte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eet the definition of a Community-Base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ganization (as defined in   248.101 and below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in the term of Phase I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 applicant to be considered a Community-Based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 (CBO), it must meet the definition of "community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profit organization" as set out in   248.101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im Rule, and be approved as a CBO by the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of the HUD field office.  A CBO must certify that 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 Is organized under State or local law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 Has no part of its net earnings inur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nefit of any member, founder, contributor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dividu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 Is neither controlled by, nor under the di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, individuals or entities seeking to de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fit or gain from the organiz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  Has applied for, or has a tax exemption ru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rom the Internal Revenue Service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1(c) of the Internal Revenue Code of 198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.   Does not include a public body (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ticipating jurisdiction) or an instrumenta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 public body.  An organization that is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locally chartered may qualify as a CB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wever, the State or local government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ve the right to appoint more than one-thir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membership of the organization's gove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ody and no more than one-third of the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embers can be public officia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XHIBIT 7 (cont'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.   Has standards of financial accountabilit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form to Attachment F of OMB Circular No. A-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Rev.) "Standards for Financial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ystems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.   Has among its purposes the provision of de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using that is affordable to low-inco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derate-income persons, as evidenced i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rter, articles of incorporation, resolu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-law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.   Maintains accountability to low-income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  Maintaining at least one-third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overning board's membership for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eighborhood residents, other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munity residents, or 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presentatives of low-income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ganiz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.   For urban areas, "community" may b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ighborhood or neighborhoods, c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ounty, or metropolitan are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.   For rural areas, "community"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neighborhood or neighborhoods, tow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village, county, or multi-county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but not the entire State), provid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governing board contains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sidents from each coun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ulti-county area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 Providing a formal process for low-inco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gram beneficiaries to advi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ganization on its decisions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quisition, rehabilitation and 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fforda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HIBIT 8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idence of Eligible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licant requesting Phase I funds must, as part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, submit evidence that the owner has submitted an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under the Title VI Preservation regulations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to Sell under the Title II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licant requesting Phase II funds must, as part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, submit evidence that the owner has submitted a Seco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under the Title VI Preservation regulations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to Sell under the Title II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licant requesting Phase III funds must, as part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, submit evidence that the owner has accepted a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er from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8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MENT OF INTEREST IN MAKING PROPERTY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 TITLE II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lication requesting Phase I or II funds for a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, must include the following statement from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of the 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, hereby agrees that,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ame of Property Own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 of the property located at 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Property Addr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m interested in selling the property in a resident-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 under the Preservation program.  I will not sell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one else until HUD decides whether to approve the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Planning Grant application, and I will ext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to sell for a reasonable period of time (at least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from grant approval) to give a reasonable opportunit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to execute the grant agreement and make a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Owner's 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PERSONS WITH OWNERSHIP INTEREST IN THE PROPERTY MUST SIG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THI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XHIBI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OPERTY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he following information for the proposed proper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Address(e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 Name of Project: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 Project Number, if applicable: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ure types (check all appropriate boxe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levator            Row (townhous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lkup              Semi-Detached (Duplex or Dou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 Configu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Bedroom Units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Bedroom Units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Bedroom Units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Bedroom Units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Bedroom Units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NUMBER OF UNITS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f you need additional bedroom sizes, please ad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the above information, provide a photograph(s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tructure(s) included in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HIBI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NDUPLICATION OF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shall provide a certification stating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has not and will not receive assistanc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government, a State, or a unit of local governmen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agency or instrumentally thereof, for activities for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is requested in the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'S ANTI-LOBBYING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applicant must sign the Certifica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bbying or where applicable, the Standard Form-L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ure of Lobbying Activities and include i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as Exhibit 12.  Section 319 of Public Law 101-1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hibits recipients of Federal contracts, gr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s from using appropriated funds for lobby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ive or Legislative Branches of the Feder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mmon rule governing the restrictions on lobbying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shed as an interim rule on February 26, 1990 (55 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736) and supplemented by a Notice published June 15, 19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5 FR 24540).  The rule requires applicants f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 of assistance exceeding $100,000 to certif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Federal Funds have been or will be spent on lobb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in connection with the assistance.  The rule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s disclosures from applicants and recipients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appropriated funds have been spent or commit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bbying activities if those activities would be prohib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paid with appropriated funds.  The law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tantial monetary penalties for failure to fi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certification or disclosure.  This does not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ndian tribes or IHAs, tribal organizations, 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 organization with respect to expendi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ally permitted by other Federal law tha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by the definition of "person" in 24 CFR Part 8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are the appropriate certification and the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-L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FOR CONTRACTS, GRANTS, LOANS AND COOP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undersigned certifies, to the best of his or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wledge and belief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 No Federal appropriated funds have been paid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, by or on behalf of the undersigned, to any pers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ing or attempting to influence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an agency, a Member of Congress, an offic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ee of Congress, or an employee of a Member of Con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onnection with the awarding of any Federal contra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ing of any Federal grant, the making of any Federal lo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ntering into of any cooperative agreement,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sion, continuation, renewal, amendment or mod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ny Federal contract, grant, loan, or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 If any funds other than Federal appropriated fund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paid or will be paid to any person for influenc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mpting to influence an officer or employee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cy, a Member of Congress, an officer or employ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gress, or an employee of a Member of Congres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on with this Federal contract, grant, loa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, the undersigned shall comple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 Standard Form-LLL, "Disclosure Form to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bbying," in accordance with its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 The undersigned shall require that the languag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be included in the award documents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awards at all tiers (including subcontracts, subgr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ontracts under grants, loans, and coope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s) and that all subrecipients shall certif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lose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certification is a material representation of f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which reliance was placed when this transac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e or entered into.  Submission of this certification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requisite for making or entering into this trans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sed by Section 1352, Title 31, U.S. Code.  Any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fails to file the required certification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a civil penalty of not less than $10,000 a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e than $100,000 for each such fail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d this _____ day of _____________________, 19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Signat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Typed or Printed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Title, if a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ed Action:     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lanning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ert EXHIBIT 11 (cont'd) here,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 Continuing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Standard form - L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OMPLETION OF SLLL, 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ISCLOSURE OF LOBBYING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TINUATION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HIBI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certifications must be made by each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 hereby assures and certifie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     It will comply with Title VI of the Civil Rights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64 (42 U.S.C. 2000(d)) and regulations pursuant there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itle 24 CFR Part I), which state that no pers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ed States shall, on the ground of race, colo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origin, be excluded from participation in,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ied the benefits participation in, be denied the bene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, or be otherwise subjected to discrimination unde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or activity for which the applicant rece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assistance; and will immediately take any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effectuate this agreement.  With refere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l property and structure(s) thereon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or improved with aid of Federal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extended to the applicant, or in the case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fer, the transferee, for the period during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 property and structure(s) are used for a purpos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the Federal financial assistance is extended o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purpose involving the provision of simila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benefits or in the case of an Indian housing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hich has been established by exercise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wers of self-government, the Indian Civil Rights Act (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C. 1301 et seq.).  If an IHA has been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ant to State Law, the applicability of the Indian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Act shall be determined on a case-by-cas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will comply with the Fair Housing Act (42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01-19), as amended, and with implementing regulations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CFR Part 100, Part 109, and Part 110, which pro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imination in housing on the basis of race, col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igion, sex, handicap, familial status or national orig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dminister its programs and activities rela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or in the case of an Indian housing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which has been established by exercise o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wers of self-government, the Indian Civil Rights Act (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C. 1301 et seq.).  If an IHA has been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ant to State Law, the applicability of the Indian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ghts Act shall be determined on a case-by-cas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will comply with Section 504 of the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of 1973 (29 U.S.C. 794), as amended, an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ing regulations at 24 CFR Part 8, which pro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imination based on handicap in Federally-assi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ucted programs an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will comply with the Age Discrimination Act of 19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2 U.S.C. 6101-07), as amended, and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at 24 CFR Part 146, which pro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rimination because of age in projects and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Federal financi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is not in violation of any existing desegreg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, compliance agreement, or voluntary agreement, or i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olation exists, it is explain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nation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any potential impact the proposed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may have on implementing any desegregation or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, or plan which is in effect or known to b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deration.  If no order, agreement, or plan is in eff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known to be under consideration, please st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nation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will comply with Executive Order 11063 (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portunity Housing) and implementing regulations at 12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1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will comply with Executive Order 11246 (Eq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loyment Opportunity) and implementing regulations at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FR Part 60 shall 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will comply with Section 3 of the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Act of 1968, as amended, (12 U.S.C. 1701a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s pursuant thereto (24 CFR Part 135)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 that to the greatest extent feasible opportu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raining and employment be given to lower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f the unit of local government and contrac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 in connection with the project be awarded to busin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 in, or owned in substantial part by persons res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, the same metropolitan area as the project an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e of Indian Tribes and IHAs, it will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the Indian Self-Determination and Edu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Act shall also apply (25 U.S.C. 450e.(b); 55 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752-53 and 24755 (June 15, 1990), revising 24 CFR 112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41 CFR Part 60 shall be to the maximum extent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, but not in derogation of, the Indian Self-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ducation Assistance Act (55 FR 24754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755 (June 18 1990), revising 24 CFR 905.170(b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05.36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 will comply with Executive Orders 11625, 1243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138, which state that program participants shall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irmative action to encourage participation by busin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d and operated by members of minority groups and wom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    It will provide drug-free workplaces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rug-Free Workplace Act of 1988 (41 U.S.C. 701)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publishing a statement notifying employee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lawful manufacture, distribution, dispen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ossession, or use of a controlled subst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hibited in the grantee's workplace and spec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ctions that will be taken against employe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olation of such prohibi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establishing an ongoing drug-free awareness progra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 employees abo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he dangers of drug abuse in the 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the grantee's policy of maintaining a drug-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any available drug counseling, rehabilita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ployee assistance program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the penalties that may be imposed upon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drug abuse violations occurr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orkpla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making it a requirement that each employe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gaged in the performance of the grant be given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statement required by paragraph (a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notifying the employee in the statement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agraph (a) that, as a condition of employm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grant, the employee wil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abide by the terms of the stat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notify the employer in writing of his or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viction for a violation of a criminal dru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tute occurring in the workplace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ve calendar days after such convi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notifying the agency in writing, within ten calend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ys after receiving notice under subparagraph (d)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rom an employee or otherwise receiving actual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such conviction.  Employers of convicted employ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provide notice, including position title, to e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t officer or other designee on whose grant activ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convicted employee was working, unless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gency has designated a central point for the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such notices.  Notice shall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dentification number(s) of each affected gr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taking one of the following actions, within 30 calend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ys of receiving notice under subparagraph (d)(2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respect to any employee who is so convi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taking appropriate personnel action against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employee, up to and including termi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sistent with th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habilitation Act of 1973, as amended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requiring such employee to particip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tisfactorily in a drug abuse assistan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habilitation program approved for such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a Federal, State, or local health,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forcement, or other appropriate age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making a good faith effort to continue to main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rug-free workplace through implement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ragraphs (a), (b), (c), (d), (e) and (f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providing the street address, city, county, stat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zip code for the site or sites where the perform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ork in connection with the grant will take place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ome applicants who have functions carried ou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mployees in several departments or offices,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e location may need to be specified.  It is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ognized that States and other applicants who be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rantees may add or change sites as a result of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program activities during the course of grant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tivities.  Grantees, in such cases, ar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vise the HUD Field Office by submitting a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Place of Performance" form.  The period cove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ertification extends until all fund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fic grant have been exp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     It will comply with the provisions of 24 CFR Part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apply to the employment, engagement of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ding of contracts, or funding of any contracto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contractors during any period of debarment, suspen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lacement in ineligibility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  It will comply with the labor standards requiremen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by any other Federal program used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itle II or Title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     It will comply with the requirements of the Lead-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nt Poisoning Prevention Act (42 U.S.C. 4821, et.seq.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ing regulations at 24 CFR Part 35. 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wise provided, it shall be responsible for tes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atement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     It will comply with the policies, guidelin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of OMB Circular Nos. A-87 (Cost Princip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 to Grants, contracts and Other Agreemen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 and Local Governments) and AA-102 (as described in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FR Part 85, Administrative Requirements for Gr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s to State, Local and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gnized Indian Tribal Governments), A-110 (Gr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perative Agreements with Institutions of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ucation, Hospitals and Other Non-profit Organization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122 (Cost Principals Applicable to Grants, Contra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Agreements with Non-profit Institutions) as they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cceptance and use of assistance under the program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pients, except where inconsistent with the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tional Affordable Housing Act of 1990, the Emer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-Income Housing Preservation Act of 1987, other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tes, or Notice of Program Guidelines pu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ultaneously with the FY 1992 NOFA for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Assistance Planning Grants.  Further, i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 to the audit requirements of OMB Circular A-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ed at 24 CFR Part 44 and A-133 (Audi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s of Higher Learning and Other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itu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    That, in addition to the conflict of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in OMB Circular A-102 and 24 CFR Part 85,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who is an employee, agent, consultant, officer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ed or appointed official of the recipient and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rcises or has exercised any functions or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respect to assisted activities, or who is in a 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participate in a decision-making process or gain in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with regard to such activities, may ob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al or financial interest or benefit from the activ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have an interest in any contract, subcontrac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with respect thereto, or the proceeds thereun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for himself or herself or for those with whom h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 has family or business ties, during his or her tenu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one year thereaf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any conflict of interest exists, please indic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information which will allow HUD to decide wh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xception should be approv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ure of Confl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rance That There Has Been Public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of How The Public Disclosure was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 an Opinion of Counsel Indicating that the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Not Violate State or Local La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     It will comply with the Preservation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Program, with the NOFA for Preservation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Planning Grants, with the regulation at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8, with HUD Handbook 4350.6, and with relate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s and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     It and its principals (see 24 CFR 24.105(p), (a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presently debarred, suspended, proposed for debar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d ineligible, or voluntarily excluded from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s (see 24 CFR 24.110) by any Federal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gency; (b) have not been convicted of or had a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dgment rendered against them for com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bezzlement, theft, forgery, bribery, falsific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truction of records, making false statement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stolen property; (c) are not presently indi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or otherwise criminally or civilly charg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al entity (Federal, State or local)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ssion of any of the offenses enumerated in (b)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; and (d) have not within a three-year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ing this application/proposal had one or more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(Federal, State or local) terminated for 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defa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     It will comply with the requirements of Section 102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Reform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1989 and with implementing regulations at 24 CFR Pa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, 107, et.al. which contain a number of provisio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designed to ensure greater accountability and integ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rovisions of certain types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ered by the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     It certifies that no person has been 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ced (moved permanently and involuntarily) from hi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 dwelling as a direct result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meownership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     It will comply with the requirements under the Fl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aster Protection Act of 1973 (42 U.S.C. 4001-4128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astal Barrier Resources Act (16 U.S.C. 360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     It will comply with the National Environmental Poli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 of 1969 (NEPA) (42 U.S.C. 4321) and applicable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vironmental authorities at 24 CFR Part 50.4 and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ing regulations at 24 CFR Part 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     It certifies that it will undertake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ies in a manner that is free from relig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uences and in accordance with the following princip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 It will not discriminate against any employe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nt for employment under the program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asis of religion and will not limit employ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ive preference in employment to person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asis of reli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 It will not discriminate against any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ying for housing on the basis of relig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not limit such housing or give prefere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sons on the basis of relig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 It will provide no religious instru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unseling, conduct no religious worship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s, engage in no religious proselytiz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exert no other religious influenc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sion of assistance under the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     It certifies that the information provided to HU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application under 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is true and accurate, to the best of its knowled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ignature of Authorized Certifying Off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nt Organization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1001 of Title 18 of the United States Code (Criminal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riminal procedure, 72 Stat. 967) applies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(18 U.S.C. 1001, among other things, provid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ever knowingly and willfully makes or uses a docu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ing knowing the same to contain any false, fictitiou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udulent statement or entry, in any matter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isdiction of any department or agency of the United St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fined no more than $10,000 or five years imprison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both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OLUTION BY RESIDENT ORGANIZ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HASE II or III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applicant (or one of the applicants) is an RC or a CB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a statement to this effect under this exhib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applicant (or at least one of the applicants 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joint application) submitting this application is not an R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tion must contain a board resolution from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 (if any)* in the proposed eligible property. 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more than one resident organization,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so indicate and state the results of a vot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, conducted by a disinterested third party, design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resident organization for this purpose (In this cas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ard resolution must be from this designate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).  The resolution should indicat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 is interested in a homeownership program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-supported purchase of the property an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is submitting the application on behalf of the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 resident organization exists, the applicant must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idents of the property regarding this application via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notice that has been distributed to all units and po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visible common areas of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should include at least 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 statement that confirms no resident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i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 statement that the applicant(s) (Iden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ganization name(s), address(es) and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umber(s)) is submitting an application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Planning Grant for the property on beha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resid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ate of issuance of the no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Language advising that any resident with 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contrary of that provided on the notice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act the local HUD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is exhibit, the applicant must provide a copy of th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ong with a signed and dated statement that the attached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distributed to all property units and posted in vi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on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MPLETENESS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 of this Checklist shall be used by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sts to assure that Applications for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ts are complete.  If the application is technically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reviewer answers yes to each question in Part II,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cknowledgement of Application Receipt, which is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pplicant's submission, and return it to the applicant, 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for your files.  If not, the RIS must contact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llow 30 days for resubmission.  The date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is received should be logged in, the RIS must as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decision to fund each application is made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time a complete application is 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AME  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RECEIVED 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                                          Check if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N/A if not applic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:     STANDARD FORM 424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2:     Summary Information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3:     Description of Activities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scription of Costs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4:     History of Organization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5:     Applicant Identification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6:     Applicant Experie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ganization's Experience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sonnel Experience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Page 2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7:     Applicant Eligibility: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or resident group applicant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not Resident Counci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vidence that the correct number of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live at project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py of notice for organizational meeting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py of Agenda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st of Attendees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ention to form Resident Council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 of Interest (if applicable)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community groups or Community-Based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ganizations applying on behalf of the resid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py of notice for organizational meeting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py of Agenda   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st of Attendees   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tition signed by the residents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 of intention to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with residents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 of intention to become a CB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if not already)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Resident Counci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 of designation as an RC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A:    Evidence of Eligible Status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8B:    Statement of Interest in Making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vailable  (If Title II)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9:     Property Description   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hotographs of property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0:    Statement of Nonduplication of Funding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1:    Disclosure of Lobbying Activ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ertification Regarding Lobbying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ndard Form LLL or "Disclosu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obbying Activities" form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2:    Applicant Certification            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13:    Resolution by Resident Organization      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Page 3 of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Yes/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appear to be internally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described in Paragraph 10 of the Notice instructions?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please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application contain correct computations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its budget?  (exhibit 4)                 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its unit description? (exhibit 10)             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its percentage of interested resident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exhibit 14) 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please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Reviewer 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  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LECTION REVIEW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TECHNICAL ASSISTANCE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o.  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   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Complete Application Received 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Grant:  /  / Phase I   /  / Phase II   /  / Phase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Project:   /  / Title II      /  / Title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lan for achieving a resident supported purcha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must be reasonable, feasible and in conform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program regulations and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:  Funds may be used for:  Establishing and organ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 Councils or Community-Based Nonprofit Organiz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ing training to project and community residents,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s, and affiliated persons regarding ELIHPA and LIHPR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quisition opportunities, housing management and develop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ing residents and CBO members in choosing among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ntal options for the project; Incorporating the purch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ty and applying for tax exempt status under section 501(c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ternal Revenue Code; Establishing accounting procedur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I:  Funds may be used for:  Submission of an expre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est and the preparation of a bona fide offer; Architectu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engineering services, as necessary to supplement the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s assessment developed by HUD; Financial and legal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for the board and members of the purchasing entit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II:  Funds may be used for:  Preparation of a Plan of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Resident Homeownership Plan; Architectural and engine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ices; as necessary to supplement the capital needs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ed by HUD; Financial and legal services; Train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ard and members of the purchasing entity and for resid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; Preparation of the Transfer of Physical Assets packag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Relat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Page 2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re the proposed activities eligible for the type of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?  /  / Yes   /  / No - Exp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o the activities listed in the grant incorporate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asks to complete the Phase applied for?  (For Phase 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the applicant listed all necessary activities to organiz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porate a resident-supported organization?  For Phase II,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antee listed all activities necessary to make an expr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nterest and bona fide purchase offer for the property?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II, has the grantee listed all activitie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 successful Plan of Action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Yes   /  / No --  If not, what activities h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grantee omitted?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Resident Interest by Unit (Exhibit 7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Units ______  Total Units with Resident Support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these numbers meet the required resident interest criteri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minimum of 5% of units or 10 uni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Has the applicant met the criteria listed in exhibit 7 to b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entity to apply for this gr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/  / No -- If not, what items are miss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HUD-Sponsored Tr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hase I Grants:  Does the plan include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-sponsored or similar equivalent training on Titles II and VI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hase II and III Grants, if this is a first submis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es the plan include completion of HUD-sponsored or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ivalent train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hase II and III projects who received a Phase I gra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 the applicant completed the HUD-sponsored train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 / Yes    /  /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Page 3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Entity:  the applicant is 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\  \ resident group    \  \ community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 \ Resident Council (RC)  \  \ Community-Based Organization (CB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sident groups and community groups may only app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 funding.  If the applicant is a resident group or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p, have they submitted adequate documentation as li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7 and 14 of the Application Packag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 \ Yes    \  \ No  \  \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they appear to have the capacity to become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y for subsequent phas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 \ Yes    \  \ No  \  \ N/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If the applicant certifies that it is an RC or a CB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they submitted sufficient documentation to the RIS or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to warrant this certific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For Phase III applications only, does the organization's p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reflect compliance with the Department's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s and authorities?  FHE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Does the organization's experience seem applic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fficient to complete the proposed task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efly explain histor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all, does the plan appear feasible?  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efly summarize determ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Page 4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B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udget submitted with the application must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sonable costs directly associated with the grant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would result in the development of a feasible purc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What is the total grant requested?  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y/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hase I proposals, Does this exceed $25,000? 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hase II proposals, Does this exceed $50,000? 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hase III proposals, Does this exceed $50,000? 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List the major costs of the propos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Do the costs appear reasonab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  / Yes    /  / No   Summarize determ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which amounts are unreasonable, and what woul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 as a counter proposal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  $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  $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  $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  $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Page 5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 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stimate of time necessary to achieve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and delivering products must be reasonable, realis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ith the time frames set forth in the applicabl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itle II Proper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Has the owner expressed interest in selling the projec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(exhibit 9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as the owner indicated any time limitations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ress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s the applicant's plan set forth in a way so that Phase II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III activities will be accomplished within a reasonable ti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ummarize reason for determ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itle VI Proper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When is the marketing period expected to begi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Is the applicant's plan set forth in a way so that Phas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will be able to be completed within 15 month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listed in 1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not, has the owner offered to extend the marketing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applicant for purposes of making the sal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s the applicant's plan set forth in a way so that Phase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 will be accomplished within a reasonable ti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\  \ Yes    \  \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ummarize reason for determin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Page 6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above, how would you rate the applicant's abili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necessary work for this gr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 \ Excellent  \  \ Good  \  \ Fair  \  \ P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lain the basis for your rati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form is submitted with a recommendation for $_____________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 for a Preservation Technical Assistanc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r      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curre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Branch Chief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      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Manager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servation Technical Assistanc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 N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regret to inform you that your application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Technical Assistance Grant was not se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ERT APPLICABL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your application was approvable, funds we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fund all applications.  Due to limited fund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gram, we were unable to fund many worthwhi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will contact you for resubmission, should addition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om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application was rejected in the review process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are interested in arranging a meeting with my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 your application, please contact our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st, _______________________ at (insert 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your interest in the Preservation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esk officer -- Preservation Divis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denote your acceptance of the terms and condi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letter by signing below and returning one signed copy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rty days of the date of this letter.  If you have any ques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(insert name and telephone number of R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look forward to working with you towar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-supported purchase of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(insert name of duly authorized representative of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), hereby accept the terms and condition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 on behalf of (insert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organiz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, Title and 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Applicant Organiz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esk officer -- Preservation Division, Headquart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denote your acceptance of the terms and condi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letter by signing below and returning one signed copy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rty days of the date of this letter.  If you have any ques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(insert name and telephone number of R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look forward to working with you towar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-supported purchase of this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(insert name of duly authorized representative of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), hereby accept the terms and condition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of Funding Approval on behalf of (insert 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organiz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Signature and 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Applicant Organiza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esk officer -- Preservation Division, Headquart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Notification of Non-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eservation Technical Assistance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ject N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 regret to inform you that your application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Technical Assistance Grant was not selec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ERT APPLICABL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 your application was approvable, funds we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to fund all applications.  Due to limited fund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ogram, we were unable to fund many worthwhile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 will contact you for resubmission, should additional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om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application was rejected in the review process becau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are interested in arranging a meeting with my staff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 your application, please contact our Resident Initi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st, _______________________ at (insert 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k you for your interest in the Preservation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 you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RI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I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esk officer -- Preservation Division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sf424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7:00Z</dcterms:created>
  <dc:creator>Colleen Moses</dc:creator>
  <dc:description/>
  <cp:keywords/>
  <dc:language>en-US</dc:language>
  <cp:lastModifiedBy>Colleen Moses</cp:lastModifiedBy>
  <dcterms:modified xsi:type="dcterms:W3CDTF">2007-09-24T13:58:00Z</dcterms:modified>
  <cp:revision>1</cp:revision>
  <dc:subject/>
  <dc:title>U</dc:title>
</cp:coreProperties>
</file>