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Notice   H 92-75 (HUD)</w:t>
      </w:r>
    </w:p>
    <w:p>
      <w:pPr>
        <w:pStyle w:val="HTMLPreformatted"/>
        <w:rPr/>
      </w:pPr>
      <w:r>
        <w:rPr/>
        <w:t>Regional Administrators, Regional</w:t>
      </w:r>
    </w:p>
    <w:p>
      <w:pPr>
        <w:pStyle w:val="HTMLPreformatted"/>
        <w:rPr/>
      </w:pPr>
      <w:r>
        <w:rPr/>
        <w:t>Housing Directors, Regional           Issued:  9/30/92</w:t>
      </w:r>
    </w:p>
    <w:p>
      <w:pPr>
        <w:pStyle w:val="HTMLPreformatted"/>
        <w:rPr/>
      </w:pPr>
      <w:r>
        <w:rPr/>
        <w:t>Counsels, Managers, Category A &amp;      Expires: 9/30/93</w:t>
      </w:r>
    </w:p>
    <w:p>
      <w:pPr>
        <w:pStyle w:val="HTMLPreformatted"/>
        <w:rPr/>
      </w:pPr>
      <w:r>
        <w:rPr/>
        <w:t>B Offices, Directors of Housing       ____________________________________</w:t>
      </w:r>
    </w:p>
    <w:p>
      <w:pPr>
        <w:pStyle w:val="HTMLPreformatted"/>
        <w:rPr/>
      </w:pPr>
      <w:r>
        <w:rPr/>
        <w:t>Development, Directors of             Cross References: Handbook 4440.1</w:t>
      </w:r>
    </w:p>
    <w:p>
      <w:pPr>
        <w:pStyle w:val="HTMLPreformatted"/>
        <w:rPr/>
      </w:pPr>
      <w:r>
        <w:rPr/>
        <w:t>Housing Management, Chief Counsel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WASHINGTON DOCKET AND AMORTIZATION SCHEDUL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MORTGAGE INSUR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.  This Notice replaces Handbook 4440.1, Chapters</w:t>
      </w:r>
    </w:p>
    <w:p>
      <w:pPr>
        <w:pStyle w:val="HTMLPreformatted"/>
        <w:rPr/>
      </w:pPr>
      <w:r>
        <w:rPr/>
        <w:t>9 and 10, regarding completion of the Washington Docket</w:t>
      </w:r>
    </w:p>
    <w:p>
      <w:pPr>
        <w:pStyle w:val="HTMLPreformatted"/>
        <w:rPr/>
      </w:pPr>
      <w:r>
        <w:rPr/>
        <w:t>and Field Office Docket, and submission of the</w:t>
      </w:r>
    </w:p>
    <w:p>
      <w:pPr>
        <w:pStyle w:val="HTMLPreformatted"/>
        <w:rPr/>
      </w:pPr>
      <w:r>
        <w:rPr/>
        <w:t>Amortization Schedule Request (Multifamily Mortgage),</w:t>
      </w:r>
    </w:p>
    <w:p>
      <w:pPr>
        <w:pStyle w:val="HTMLPreformatted"/>
        <w:rPr/>
      </w:pPr>
      <w:r>
        <w:rPr/>
        <w:t>Form HUD-2409.  It also updates the Contents Of</w:t>
      </w:r>
    </w:p>
    <w:p>
      <w:pPr>
        <w:pStyle w:val="HTMLPreformatted"/>
        <w:rPr/>
      </w:pPr>
      <w:r>
        <w:rPr/>
        <w:t>Washington Docket, Form HUD-92471.  The Field Office</w:t>
      </w:r>
    </w:p>
    <w:p>
      <w:pPr>
        <w:pStyle w:val="HTMLPreformatted"/>
        <w:rPr/>
      </w:pPr>
      <w:r>
        <w:rPr/>
        <w:t>Manager's responsibility for prompt submission of the</w:t>
      </w:r>
    </w:p>
    <w:p>
      <w:pPr>
        <w:pStyle w:val="HTMLPreformatted"/>
        <w:rPr/>
      </w:pPr>
      <w:r>
        <w:rPr/>
        <w:t>Washington Docket and the Amortization Schedule Request</w:t>
      </w:r>
    </w:p>
    <w:p>
      <w:pPr>
        <w:pStyle w:val="HTMLPreformatted"/>
        <w:rPr/>
      </w:pPr>
      <w:r>
        <w:rPr/>
        <w:t>(Multifamily Mortgage) are also restres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Washington Docket.  An internal audit conduc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der contract with the accounting firm of Pr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terhouse found a significant number of incomple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Dockets.  Their findings raised concer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at relevant documents were not availabl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analysis or had not been properly retain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safeguard Department interests.  The audit als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dicated inadequate Headquarters monitoring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ol of Washington Docket submission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itionally, retrieval of project drawing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fications from Regional Records Centers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ten difficult because Field Offices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onsistent in maintaining shipping record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ored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Field Office Docket.  Incomplete and unorganiz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 Dockets provided for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's use have been a continuing area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IP: Distribution: W-3-1,W-2(H)(A)(OGC),W-3(H)(A)(OGC),W-4(H)(OGC),R-1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-7-1,R-7-2,R-8,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HUD-21-B (3-80)</w:t>
      </w:r>
    </w:p>
    <w:p>
      <w:pPr>
        <w:pStyle w:val="HTMLPreformatted"/>
        <w:rPr/>
      </w:pPr>
      <w:r>
        <w:rPr/>
        <w:t>Previous Editions Are Obsolete                                   HB 000.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mortization Schedule Request.  Lenders have not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eiving amortization schedules required for prop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timely insurance premium billings, because Fiel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submissions of the Amortization Schedule Reque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Multifamily Mortgage), Form HUD-2409, have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onsist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Contents of Washington Docket Form HUD-92471. 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ition and deletion of program forms and changes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m numbers have made Form HUD-92471 obsolet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endix 1, SCHEDULE OF WASHINGTON DOCKET CONTENT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s an updated substitute for Form HUD-92471,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y be reproduced from this docu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INITIAL PREPARATION OF THE WASHINGTON AND FIELD OFFICE</w:t>
      </w:r>
    </w:p>
    <w:p>
      <w:pPr>
        <w:pStyle w:val="HTMLPreformatted"/>
        <w:rPr/>
      </w:pPr>
      <w:r>
        <w:rPr/>
        <w:t>DOCKETS is the Director of Housing Development's</w:t>
      </w:r>
    </w:p>
    <w:p>
      <w:pPr>
        <w:pStyle w:val="HTMLPreformatted"/>
        <w:rPr/>
      </w:pPr>
      <w:r>
        <w:rPr/>
        <w:t>responsi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ssign appropriate staff in time to complete init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paration of the Washington Docket and Field Off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ket before the final endorsement/endorsement dat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lude and arrange the documents, except for tho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sed at final endorsement/endorsement, according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agraphs IV.B.1. and V.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Certify as Complete and Deliver the arranged docu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both the Washington Docket and Field Office Docke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the Field Office Manager's designee for Docke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ion and distrib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WASHINGTON 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ield Office Manager is responsible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Designating a person to complete the Washingt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ket, i.e., combining the documents provid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Director, Housing Development (DHD) and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nal closing/closing documents furnished by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osing attorne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Assuring that the Washington Docket is review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y the closing attorney and that the clos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torney includes the certificate attesting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leteness and accuracy of the closing docum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orporated into the 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Its transmittal to Headquarters' Chief, Recor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agement, HOAMP, Department 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velopment, Room B264, 451 Seventh Street, SW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ashington, DC  20410, within 30 working day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Waiver requests for delayed shipping must b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pported and secured from the Director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fice of Insured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velopment, HM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The existence of outstanding escrows is not 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asis for delaying submission of the 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Manager's Designee is responsible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Verifying that all applicable project docum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re filed in the Washington Docket by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tegories and sequence listed in the SCHEDULE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TENTS FOR WASHINGTON DOCKET, Appendix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Delivering the Washington Docket to the clos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torney for certification, and after certific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ransmitting the Docket under the Manager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emorandum to the Chief, Records Managemen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AM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Sending a copy of the transmittal memorandum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ach of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Director, Housing Development Division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rector, Housing Management Division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Headquarters Director, Management Service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, HFMP, Room 9118, and Director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ultifamily Accounting &amp; Servicing Division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OAM, Room 625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HUD Closing Attorney is responsible for review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embled Washington Docket an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Certifying to any form revisions as provided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Handbook 4430.1 REV-1, paragraph 1-7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Certifying that all closing documents are includ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the Washington Docket, including the init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osing documents where applicable, and explain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y deviation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Including the certification in the Washingt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ket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.   Returning the Washington Docket to the Manager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signee for distribution according to paragrap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1.   Recordation and Safekeeping.  The Chief, Recor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agement, HOAMP, is responsible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Maintaining the Washington Docket for the mortgag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erm plus 6 years as provided in Handbook 2225.6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-1, HUD Records Disposition Schedule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Notifying the Field Office Manager of Dock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Washington Docket Addenda.  Where outstanding escrow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ist when the Washington Docket is shipped, or the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e modifications/allonges, the Field Office Manager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ible for the subsequent shipment of german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s to the Chief, Records Management, HOAM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Prepare, certify and ship any addenda in the sam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ner as prescribed for the Docket, excep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dentify on the transmittal memorandum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CHEDULE OF CONTENTS FOR WASHINGTON DOCKET th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documents are an addendum to the Washingt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Transmit addenda within 30 days after all escrow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re closed, or modifications/allonges comple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Construction Documents are a supplement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Docket and consist of th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   Master Set of Drawings and Specification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   Original copy of all approved Constru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anges, Form HUD-92437, Architect's Supplement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structions, AIA Document G710, and suppor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hib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Preparation for/and Shipment of Construction Document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hief, Architecture and Cost is responsibl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embling and preparing the documents for shipment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gional Records Center, and certifying to docu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eness on Form HUD-9248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Retain the Construction Documents in the Fiel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 for 1 year after final endorsement and 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Records Center as provided in Handbook 2225.6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-1, Schedule 1.  Document shipment may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ferred up to 1 additional year after fin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dorsement to allow concurrent shipment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uments for several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Secure the Change Orders, Architect's Supplement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structions, and supporting documents with rubb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ands or twine and roll all documents in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awings.  Secure the roll with twine and affix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m HUD-9248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Label/code the documents and/or packing cartons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rdance with Handbook 2228.1 REV-3, Recor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osition 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Washington Docket Integ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The Field Office Manager's designee is responsi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forwarding the following construction docu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formation to the Chief, Records Managemen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AMP, Room B264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Copy of the Chief, Architecture and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ertification of document completeness, Form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UD-9248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Regional Records Center address, and pack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ox and/or document retrieval identific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umber or co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The Chief, Records Management is responsible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Acknowledging receipt of documents to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eld Office Manag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Incorporating the Chief, Architecture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st document completeness certification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m HUD-92488, and the construction docum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orage retrieval address and identific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de into the Washington 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FIELD OFFICE DOCKET is a duplicate of the Washington Docket</w:t>
      </w:r>
    </w:p>
    <w:p>
      <w:pPr>
        <w:pStyle w:val="HTMLPreformatted"/>
        <w:rPr/>
      </w:pPr>
      <w:r>
        <w:rPr/>
        <w:t>plus any additional correspondence and documents remaining</w:t>
      </w:r>
    </w:p>
    <w:p>
      <w:pPr>
        <w:pStyle w:val="HTMLPreformatted"/>
        <w:rPr/>
      </w:pPr>
      <w:r>
        <w:rPr/>
        <w:t>after making up the Washington 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ile Prepa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Number the Field Office Docket Binders, 1 of N, 2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N, etc., where "N" equals the total number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inders where project document bulk requir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ultiple bind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Arrange the documents in chronological order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right side of the binders.  Rela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rrespondence and supporting reports, exhibit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tc., may be filed chronologically with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uments or on the left side of the bind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Forward the file to the Field Office Manager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signee in accordance with paragraph III abo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addition of the final closing/clos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uments, and transmittal to the Director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using 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File Maintenance/Disposition.  The Director of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is responsible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Maintaining the Field Office Docket for Hous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agement and any Housing Development staff u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fter final endorsement/endors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Disposition of the Field Office Docket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rdance with Handbook 2225.6, HUD Recor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osition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AMORTIZATION SCHEDULE (MULTIFAMILY MORTGAGE).  Submit the</w:t>
      </w:r>
    </w:p>
    <w:p>
      <w:pPr>
        <w:pStyle w:val="HTMLPreformatted"/>
        <w:rPr/>
      </w:pPr>
      <w:r>
        <w:rPr/>
        <w:t>following documents within 5 working days of closing to the</w:t>
      </w:r>
    </w:p>
    <w:p>
      <w:pPr>
        <w:pStyle w:val="HTMLPreformatted"/>
        <w:rPr/>
      </w:pPr>
      <w:r>
        <w:rPr/>
        <w:t>Multifamily Insurance Operations Branch, HOMMI, Department</w:t>
      </w:r>
    </w:p>
    <w:p>
      <w:pPr>
        <w:pStyle w:val="HTMLPreformatted"/>
        <w:rPr/>
      </w:pPr>
      <w:r>
        <w:rPr/>
        <w:t>of Housing and Urban Development, P.O. Box 44414,</w:t>
      </w:r>
    </w:p>
    <w:p>
      <w:pPr>
        <w:pStyle w:val="HTMLPreformatted"/>
        <w:rPr/>
      </w:pPr>
      <w:r>
        <w:rPr/>
        <w:t>Washington, DC 20026-412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Insured Advances Projects.  Form HUD-290, Clo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morandum; Form HUD-92023, Request for Final Endors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Credit Instrument; Form HUD-2580, Maximum Insur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; Deed of Trust Note; and any modification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iders or allon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nsurance Upon Completion Projects.  Form HUD-290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ing Memorandum; and Form HUD-27038, Official Receip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Federal Housing Administration (of the init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mium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Projects Pursuant to Section 223(f).  Form HUD-290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ing Memorandum; and Form HUD-27038, Offi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eipt (of the initial premium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Distribution.  The Multifamily Insurance Opera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anch, HOMMI, will audit the case, prepare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mortization schedule, and transmit copie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   requisitioning Field Office, for inclusion in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ashington Docket and Field Office Docket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   current lending service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   Multifamily Insurance Operation Branch's acti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ject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CHEDULE OF WASHINGTON DOCKET CONTEN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</w:t>
      </w:r>
    </w:p>
    <w:p>
      <w:pPr>
        <w:pStyle w:val="HTMLPreformatted"/>
        <w:rPr/>
      </w:pPr>
      <w:r>
        <w:rPr/>
        <w:t>OFFICE:______________________________MORTGAGOR: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NAME: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No: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:____   SUB REHAB:____  (EXISTING) REFINANCE:___  PURCHASE: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OF ACT:               COMPILED 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NDORSEMENT DATE:                   DATE COMPLE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CLOSING ATTORNEY'S CERTIFICATION OF WASHINGTON DOCKET COMPLETENESS,</w:t>
      </w:r>
    </w:p>
    <w:p>
      <w:pPr>
        <w:pStyle w:val="HTMLPreformatted"/>
        <w:rPr/>
      </w:pPr>
      <w:r>
        <w:rPr/>
        <w:t>DOCKET COMPLETION INSTRUCTIONS AND CODING ARE AT END OF THIS SCHEDULE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PPLICATION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eed Money Information.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Keys Amendment Section 1616(e) of the So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urity Act.  (232 Board &amp; Care)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576HF       Certificate of Need.  (232 and 242) (or altern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ket Study, if applicable).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013    *   Application for Mortgage Insurance.  (SAMA/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ASIBILITY/CONDITIONAL/FIRM) (See Note 1).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013-E      Supplemental Application and Processing Form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for the Elderly.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013-SUPP    Application - Project Mortgage Insuranc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upplement to HUD-92013).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264    *   Project Analysis (for Firm Commitment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itional Commitment and SAMA or Feasib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tter, if applicable, including all revisions       (C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amendme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264-A      Supplement to Project Income Analysi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aisal.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mpute Fees In a Purchase Transaction.  (223(f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(232/223(f))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mpute Fees in a Refinance Transaction (223(f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232/223(f))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mpute Operating Deficit Escrow.  (223(f)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32/223(f))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38        Underwriting Summary Report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32        Firm Commitment for Insurance of Advances;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itional Commitment and SAMA or Feasib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tter, if applicable.  (See Note 2)                 (C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53     *   Firm Commitment to Insure Upon Completion;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itional Commitment and SAMA or Feasib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tter, if applicable.  (See Note 2)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Firm Commitment Existing and Conditional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ble.  (see Note 2)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ertification re:  Fulfillment of Spe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itions of Commitment (if any).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Assignment of Commitment (if any).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FNMA/GNMA Commitment (if any).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447         Unit Vacancy and Resident Turnover Report.  (232)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449         Monthly Resident Roster/Accommodation Charg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32)       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450         Computation of Term and Principal and Inter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yment for Section 223(f) and 232/223(f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in Older, Declining Areas.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530         Previous Participation Certificate.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            Management Review Questionnaire.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15         Request for Permission to Commence Constru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or to Initial Endorsement.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03-01     Mortgagor's and Architect's Certificate.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03        Application for Insurance of Advance of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eds.  (See Note 3)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48        Contractor's Requisition Project Mortgages.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HUD Representative's Memoranda accep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site and other escrowed work for relea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crowed funds.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023        Request for Final Endorsement of Cred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ment.  (See Note 4)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010        Equal Employment Opportunity Certificate.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305         Agreement and Certification (Insur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vances Projects with No Profit and Risk            (O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anc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305-A       Agreement and Certification (Insurance Up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letion Projects with No Profit and Ris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ance). 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306         Agreement and Certification (Insur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vances Projects with Profit and Risk               (O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anc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306-A       Agreement and Certification (Insurance Up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letion Projects with Profit and Ris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ance). 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433         Request for Determination of Eligibility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-profit Sponsor and/or Mortgagor.                 (O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434         Certificate of Relationships and Nonprof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tives.  (221(d)(3),231, 232, 235 and 236).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3435         Certification Regarding Contractual Relationship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Nonprofit Motives.  (221(d)(4) and 231)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476         Certificate of Eligibility Under Section 2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displacees).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51        Financial Record of Mortgage Loan Transaction.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58047        Report of Default During Construction (Bef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l Endorsement).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4128         Environmental Assessment for Subdivis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Projects (for new construction).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4128.1       Compliance and LAC Conditions Record (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tantial rehabilitation or Existing Projects).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Draft Environmental Impact Statement (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).  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Final Environmental Impact Statement (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).  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F- 424          Application for Federal Assistanc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ntergovernmental Review).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35.2        Affirmative Fair Housing Marketing Plan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5379         HUD Representatives Trip Report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58        Rent Schedule.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ONTRACT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41        Building Loan Agreement.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41-SUP     Addendum to Building Loan Agreement (HUD-92441).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42        Construction Contract - Lump Sum.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42-A      Construction Contract - Cost Plus.                   (EC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43        Construction Contract Incentive Payment.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Building Permits.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52         Performance Bond - Dual Obligee.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52-A      Payment Bond - Dual Obligee.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452         Performance Bond.      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452-A       Payment Bond.          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50        completion Assurance Agreement.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77         Bond Guaranteeing Sponsor's Performance.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59         Personal Undertaking (Indemnity Agreement).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Assurance from Public Authorities or Publ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tility Companies of Install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-Site Facilities (if any). (or)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79         Off-Site Bond. (or)                                  (D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46         Escrow Agreement for Off-Site Faculties.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259         Surety Bond Against Defects Due to Defec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terials and/or Faulty Workmanship.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64        Request for Approval of Advance of Escrow Fund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Executed copy of each request.)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56         Escrow Deposit Agreement (if any).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55         Request for Endorsement of Credit Instrument 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e of Mortgagee, Mortgagor and Gene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ractor (For Insurance Upon Completion only).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Guarantee Against Latent Defects (Cash Escrow).      (E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Letters Assuring Use of Utility Services (Wate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ectricity, Sewer, Gas, Heat).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llateral Agreements (if any).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Tax Exemption Letters (if any).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85         Permission to Occupy - Project Mortgages.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Municipal Certificate of Occupancy.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839         Certificate of Management Agent.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832         Management Agent Profile.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330        Mortgagor's Certificate of Actual Cost.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330-A      Contractor's Certificate of Actual Cost.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331        Summary of Cost Certification Review, Co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.  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331-A       Cost Certification Review Worksheet,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edit Section.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580         Maximum Insurable Mortgage.                          (O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205         Borrower's Certification of Actual Cost.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205-A       Mortgagor's Certificate/Actual Cost/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23(f) and 232/223(f).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76         Agreement of Sponsor to Furnish Additional Funds.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76-A-CA   Escrow Agreement, Additional Contribu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Sponsor.            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76-1      Escrow Agreement for Unpaid Construction Costs.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ection 8 Assistance HAP Contract Documen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f any)  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503        Rent Supplement Contract (if any).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1708         Agreement for payment of Real Property by Taxes.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AIA DOC B181 Standard Form of Agre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Owner and Architect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.              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HUD Addendum to the Owner-Architect Agreement.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531        Housing Consultant's Certificate.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531-A      Standard Contract for Housing Consult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for Nonprofit Projects Under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Exclusive of Section 202.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580         Maximum Insurable Mortgage.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531-B      Housing Consultant's Certified Receipt.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Licenses (Section 232, 242, and Elderly).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work Write-up/List of Required Repairs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airs after closing. (223(f) and 232/223(f))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chedule of Values (if repairs after closing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23(f) and 232/223(f))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Progress Schedule (if repairs after closing).        (O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23(f) and 232/223(f)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chedule of Delayed/Interrupted Occupancy (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airs after closing).  (223(f) and 232/223(f))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Escrow for Completing Repairs After Clo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letion (if any).  (223(f) and 232/223(f))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Initial Operating Deficit Escrow, if any.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TITLE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Title Evidence, as accepted at closing.              (D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57        Surveyor's Report and Certified Property Survey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e Note 5)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Maintenance Agreement. (if any)  (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intenance of facilities shared under comm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easements).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Lease (Ground lease or model lease forms,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).     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070         Lease Addendum for 207 Project.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Land Disposition Contract and Deed (if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in Urban Renewal Area).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7038        Official Receipt/Federal Housing Administration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MORTGAGE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               Mortgage Bond or Note (FHA Form, as fin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dorsed).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               Mortgage or Deed of Trust (FHA Form,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ecuted).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Modification Agreement (if any).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List of Major Movable Equipment included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or Chattel Mortgage.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hattel Mortgage. (or)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ecurity Agreement and Financing Statement. (or)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Mortgagee's Attorney's Opinion that Neither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cessary.       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66    *   Regulatory Agreement.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1710         Residual Receipts Note (Nonprofit Mortgagors).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1712         Residual Receipts Note/LTD Distribu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ors.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223         Promissory Note.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33         Mortgagor's Certificate.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34         Mortgagee's Certificate.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47         Property Insurance Requirements.                     (EC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329        Property Insurance Schedule - Insur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alues for Property Insurance Coverage.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mprehensive Attorney's Opinion.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ORPORATE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rporate Charter or Partnership Agreement.          (C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ertificate of Incorporation of Mortgagor.           (C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ertificate of Domestication (if any).               (C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By-Laws (If Mortgagor is a Corporation).             (C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tock Subscription Agreements.                       (C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Minutes of Meetings, Resolutions, Organiz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tc., of Directors and Shareholder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or.                                           (C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78         Mortgagor's Oath.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281         Approved Management Contract.  (or)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Approval of Management Arrangements.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3279        Model Form of Subscription and Purch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.  (Coops)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Declaration.  (Coops)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operative Informational, Organizational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es Documents.  (coops)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Verification, Nonidentity-of-Interest Betwe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&amp; Mortgagor.                          (O)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FISCAL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409         Amortization Schedule Request/MF Mortgages.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307         Computation of Advance Amortization.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3635         Closing Fiscal Examination Work Sheet.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283         Financial Requirements for Closing.  (F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mployed in closing).                                (C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Operating Budgets.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               Reservation of Contract Authority (Subsidiz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).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Effective Date of Interest Reduction Contract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ction 236)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Reservation of Contract Authority (Subsidiz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).             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51        Financial Record of Mortgage Loan Transaction.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10        Statement of Profit and Loss.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328         Contractor's and/or Mortgagor's Cost Breakdow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chedule of values).                                (E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econdary Financing Format.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Mortgagor's Financing Plan.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Verification of existing indebtednes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 agreement.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13          Sales Projection.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LOSING SECTION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400         Certificate of Closing Attorney/Leg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.  (Initial and Final)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FHA closing Receipt (Initial and Final).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60          Chronology of Actions.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290          Closing Memorandum.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Attendance Lists.   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Director's Certification that all Administra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have been met.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ORTGAGE CREDIT CONTROL FILES (Left Side of Docket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Financial Statement/Financial Reports/Bal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eets/Statement of Income.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Rent Roll (223(f) and 232/223(f)).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Dun and Bradstreet Reports.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redit Bureau Reports.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92417        Personal Financial and Credit Statements.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-2016F        Supplementary Mortgage Credit Report Analysi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Sponsorship. 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-1441.1       Request for Information/Previous Particip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erience.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Accountant's Reports.          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rrespondence re: Financial Status of Sponsor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tc.                                                 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Tenant Accounts Receivable and Delinquenc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alysis Report (223(f) and 232/223(f)).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Rent Formula for Existing Rental Housing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23(f) and 232/223(f)).      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Replacement Cost Formula. (223(f) and 232/223(f))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Compute Maximum Amount Permitted to be Financ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rough Promissory Notes in a Refinanc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action.  (223(f) and 232/223(f))          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at           Schedule of Washington Docket Cont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ompleted, Reviewed and certified by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osing attorney) (Top left hand side of file).      (O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ORNEY'S CERTIFICATION: I,_____________________, HUD closing attorney for</w:t>
      </w:r>
    </w:p>
    <w:p>
      <w:pPr>
        <w:pStyle w:val="HTMLPreformatted"/>
        <w:rPr/>
      </w:pPr>
      <w:r>
        <w:rPr/>
        <w:t>subject project, have reviewed this Washington Docket on __________, and to</w:t>
      </w:r>
    </w:p>
    <w:p>
      <w:pPr>
        <w:pStyle w:val="HTMLPreformatted"/>
        <w:rPr/>
      </w:pPr>
      <w:r>
        <w:rPr/>
        <w:t>the beat of my knowledge the closing documents therein are complete and</w:t>
      </w:r>
    </w:p>
    <w:p>
      <w:pPr>
        <w:pStyle w:val="HTMLPreformatted"/>
        <w:rPr/>
      </w:pPr>
      <w:r>
        <w:rPr/>
        <w:t>accurate.  Modifications to the list of documents are entered on the list.</w:t>
      </w:r>
    </w:p>
    <w:p>
      <w:pPr>
        <w:pStyle w:val="HTMLPreformatted"/>
        <w:rPr/>
      </w:pPr>
      <w:r>
        <w:rPr/>
        <w:t>Modifications to any forms used are listed on the attached Addendum ______.</w:t>
      </w:r>
    </w:p>
    <w:p>
      <w:pPr>
        <w:pStyle w:val="HTMLPreformatted"/>
        <w:rPr/>
      </w:pPr>
      <w:r>
        <w:rPr/>
        <w:t>Addendum ___ lists documents that must be included in a supplement</w:t>
      </w:r>
    </w:p>
    <w:p>
      <w:pPr>
        <w:pStyle w:val="HTMLPreformatted"/>
        <w:rPr/>
      </w:pPr>
      <w:r>
        <w:rPr/>
        <w:t>(documents for outstanding escrows, etc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NOT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    Fill in appropriate Form number or form suffix required for specific</w:t>
      </w:r>
    </w:p>
    <w:p>
      <w:pPr>
        <w:pStyle w:val="HTMLPreformatted"/>
        <w:rPr/>
      </w:pPr>
      <w:r>
        <w:rPr/>
        <w:t>project because of Section of the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 1.     The original of each application filed for a SAMA 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easibility Letter, or Conditional or Firm Commitment and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lated correspondence must be inclu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 2.     A copy of the SAMA or Feasibility Letter or the commitment mus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included in the Washington Docket, along with copies of an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all correspondence evidencing their extension, amendment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rmination or reissuance, increase, or transmittal to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rtgagee.  If the SAMA/Feasibility Letter or the commitm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hand delivered, the date of such delivery should b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cluded in a memorandum to "Washington Docket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 3.     Check to determine that the insured aggregate agrees with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tal disbursements revealed in Form HUD-9202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 4.     This form must show each disbursement and its date of advan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the borrow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 5.     Include Form HUD-92457 and the survey submitted for each of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llowing steps, as applicable to the project:  initi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ndorsement, request for final advance and final endorsem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projects with insured advances; and endorsement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urance upon completion projects and existing project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ured pursuant to Section 223(f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MPLETION INSTRUCTIONS FOR THE WASHINGTON DOCK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The Field Office Manager is responsible for the Washington Docket's</w:t>
      </w:r>
    </w:p>
    <w:p>
      <w:pPr>
        <w:pStyle w:val="HTMLPreformatted"/>
        <w:rPr/>
      </w:pPr>
      <w:r>
        <w:rPr/>
        <w:t>preparation, HUD closing attorney's review, and transmittal to</w:t>
      </w:r>
    </w:p>
    <w:p>
      <w:pPr>
        <w:pStyle w:val="HTMLPreformatted"/>
        <w:rPr/>
      </w:pPr>
      <w:r>
        <w:rPr/>
        <w:t>Headquarters within 30 working days of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The manager's designee for assembling the Washington Docket is</w:t>
      </w:r>
    </w:p>
    <w:p>
      <w:pPr>
        <w:pStyle w:val="HTMLPreformatted"/>
        <w:rPr/>
      </w:pPr>
      <w:r>
        <w:rPr/>
        <w:t>responsible for including applicable project documents by the listed</w:t>
      </w:r>
    </w:p>
    <w:p>
      <w:pPr>
        <w:pStyle w:val="HTMLPreformatted"/>
        <w:rPr/>
      </w:pPr>
      <w:r>
        <w:rPr/>
        <w:t>categories and sequ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Add/Delete Documents as appropriate to the project due to governing</w:t>
      </w:r>
    </w:p>
    <w:p>
      <w:pPr>
        <w:pStyle w:val="HTMLPreformatted"/>
        <w:rPr/>
      </w:pPr>
      <w:r>
        <w:rPr/>
        <w:t>conditions, e.g., applicable Section of the Act, Insured</w:t>
      </w:r>
    </w:p>
    <w:p>
      <w:pPr>
        <w:pStyle w:val="HTMLPreformatted"/>
        <w:rPr/>
      </w:pPr>
      <w:r>
        <w:rPr/>
        <w:t>Advances/Insurance Upon Completion Projects, Sureties used, et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The list is not intended to be totally comprehensive for all programs</w:t>
      </w:r>
    </w:p>
    <w:p>
      <w:pPr>
        <w:pStyle w:val="HTMLPreformatted"/>
        <w:rPr/>
      </w:pPr>
      <w:r>
        <w:rPr/>
        <w:t>and specifically does not fully cover the forms and documents used in</w:t>
      </w:r>
    </w:p>
    <w:p>
      <w:pPr>
        <w:pStyle w:val="HTMLPreformatted"/>
        <w:rPr/>
      </w:pPr>
      <w:r>
        <w:rPr/>
        <w:t>conjunction with the cooperative, condominium, hospital, group</w:t>
      </w:r>
    </w:p>
    <w:p>
      <w:pPr>
        <w:pStyle w:val="HTMLPreformatted"/>
        <w:rPr/>
      </w:pPr>
      <w:r>
        <w:rPr/>
        <w:t>practice facility, Title X land development, military housing,</w:t>
      </w:r>
    </w:p>
    <w:p>
      <w:pPr>
        <w:pStyle w:val="HTMLPreformatted"/>
        <w:rPr/>
      </w:pPr>
      <w:r>
        <w:rPr/>
        <w:t>elderly housing, and certain projects involving subsidy programs such</w:t>
      </w:r>
    </w:p>
    <w:p>
      <w:pPr>
        <w:pStyle w:val="HTMLPreformatted"/>
        <w:rPr/>
      </w:pPr>
      <w:r>
        <w:rPr/>
        <w:t>as Section 8.  These programs often involve similar documents and</w:t>
      </w:r>
    </w:p>
    <w:p>
      <w:pPr>
        <w:pStyle w:val="HTMLPreformatted"/>
        <w:rPr/>
      </w:pPr>
      <w:r>
        <w:rPr/>
        <w:t>forms with different numbers, and forms and documents unique to the</w:t>
      </w:r>
    </w:p>
    <w:p>
      <w:pPr>
        <w:pStyle w:val="HTMLPreformatted"/>
        <w:rPr/>
      </w:pPr>
      <w:r>
        <w:rPr/>
        <w:t>specific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Use the initial closing check list (Form FHA-1022) to help identify</w:t>
      </w:r>
    </w:p>
    <w:p>
      <w:pPr>
        <w:pStyle w:val="HTMLPreformatted"/>
        <w:rPr/>
      </w:pPr>
      <w:r>
        <w:rPr/>
        <w:t>applicable Washington Docket documents.  Do not omit any documents</w:t>
      </w:r>
    </w:p>
    <w:p>
      <w:pPr>
        <w:pStyle w:val="HTMLPreformatted"/>
        <w:rPr/>
      </w:pPr>
      <w:r>
        <w:rPr/>
        <w:t>that might assist in the financial au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 Strike from the list any document that is not applicable to the</w:t>
      </w:r>
    </w:p>
    <w:p>
      <w:pPr>
        <w:pStyle w:val="HTMLPreformatted"/>
        <w:rPr/>
      </w:pPr>
      <w:r>
        <w:rPr/>
        <w:t>subject project, and list those that ate additionally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 Separate the Washington Docket by clearly labeled dividers into the</w:t>
      </w:r>
    </w:p>
    <w:p>
      <w:pPr>
        <w:pStyle w:val="HTMLPreformatted"/>
        <w:rPr/>
      </w:pPr>
      <w:r>
        <w:rPr/>
        <w:t>following sections:  APPLICATION, CONTACT, TITLE, MORTGAGE,</w:t>
      </w:r>
    </w:p>
    <w:p>
      <w:pPr>
        <w:pStyle w:val="HTMLPreformatted"/>
        <w:rPr/>
      </w:pPr>
      <w:r>
        <w:rPr/>
        <w:t>CORPORATE, FISCAL, CLOSING, AND MORTGAGE CRE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8.    Include only the indicated document type, i.e., original (O),</w:t>
      </w:r>
    </w:p>
    <w:p>
      <w:pPr>
        <w:pStyle w:val="HTMLPreformatted"/>
        <w:rPr/>
      </w:pPr>
      <w:r>
        <w:rPr/>
        <w:t>certified (C), conformed copy (CC), duplicate original (DO), and</w:t>
      </w:r>
    </w:p>
    <w:p>
      <w:pPr>
        <w:pStyle w:val="HTMLPreformatted"/>
        <w:rPr/>
      </w:pPr>
      <w:r>
        <w:rPr/>
        <w:t>executed or photostatic copy (EC), as identified in the li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 The Director of Housing Development and the HUD closing attorney are</w:t>
      </w:r>
    </w:p>
    <w:p>
      <w:pPr>
        <w:pStyle w:val="HTMLPreformatted"/>
        <w:rPr/>
      </w:pPr>
      <w:r>
        <w:rPr/>
        <w:t>both responsible for the review, assembly and certification to the</w:t>
      </w:r>
    </w:p>
    <w:p>
      <w:pPr>
        <w:pStyle w:val="HTMLPreformatted"/>
        <w:rPr/>
      </w:pPr>
      <w:r>
        <w:rPr/>
        <w:t>completness of the Washington Docket.  Any deviation from the listed</w:t>
      </w:r>
    </w:p>
    <w:p>
      <w:pPr>
        <w:pStyle w:val="HTMLPreformatted"/>
        <w:rPr/>
      </w:pPr>
      <w:r>
        <w:rPr/>
        <w:t>requirements must be explained in the cert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 See Paragraph C of the Notice for additional Washington Docket</w:t>
      </w:r>
    </w:p>
    <w:p>
      <w:pPr>
        <w:pStyle w:val="HTMLPreformatted"/>
        <w:rPr/>
      </w:pPr>
      <w:r>
        <w:rPr/>
        <w:t>completion and submission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 Any deviation from the listed requirements must be explained in the</w:t>
      </w:r>
    </w:p>
    <w:p>
      <w:pPr>
        <w:pStyle w:val="HTMLPreformatted"/>
        <w:rPr/>
      </w:pPr>
      <w:r>
        <w:rPr/>
        <w:t>cert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 The HUD closing attorney must review and certify that the legal</w:t>
      </w:r>
    </w:p>
    <w:p>
      <w:pPr>
        <w:pStyle w:val="HTMLPreformatted"/>
        <w:rPr/>
      </w:pPr>
      <w:r>
        <w:rPr/>
        <w:t>closing documents, i.e. that all documents included in the field</w:t>
      </w:r>
    </w:p>
    <w:p>
      <w:pPr>
        <w:pStyle w:val="HTMLPreformatted"/>
        <w:rPr/>
      </w:pPr>
      <w:r>
        <w:rPr/>
        <w:t>legal office closing files are contained in the Washington Do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overnment Printing Office: 1992 - 342-362/6029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0:00Z</dcterms:created>
  <dc:creator>Colleen Moses</dc:creator>
  <dc:description/>
  <cp:keywords/>
  <dc:language>en-US</dc:language>
  <cp:lastModifiedBy>Colleen Moses</cp:lastModifiedBy>
  <dcterms:modified xsi:type="dcterms:W3CDTF">2007-09-24T14:00:00Z</dcterms:modified>
  <cp:revision>3</cp:revision>
  <dc:subject/>
  <dc:title>                 U</dc:title>
</cp:coreProperties>
</file>