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Notice   H 92-63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                         Issued:  August 12,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Contracting           Expires: August 31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rs                         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 Managers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Directors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                      Notices 91-12, 91-75, and 92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Chief Property Officers        Handbook 421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Single Family Accounting Management Syst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nal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of the Single Family Accou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agement System (SAMS) has greatly enhanced the 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ous levels of management to track and monitor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mily property disposition activities.  It ha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line information regarding the performance of the m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agents, property managers, and vendors with wh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partment conducts business.  However, a good auto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 needs equally good associated procedures and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if the Department's exposure to fraud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im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etermine the adequacy of procedures and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rols associated with SAMS, an audit was condu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of Inspector General.  The 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on Comptroller also commissioned the aud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 of Peat Marwick to conduct an internal control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reports indicate several areas wher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nal controls and improved procedures are nee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announces the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lementation of these internal controls and procedur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vised policy and procedures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ctober 1, 1992, for disbursements proc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rough SAMS (Attachment I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 Each form SAMS-1106, Invoice Transmitt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cluding those prepared by Area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FMPR : Distribution: W-3-1, W-2(H), W-3(A)(H)(OGC)(ZAS), W-4(H), R-1, 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-3, R-3-1(H), R-3-2, R-3-3, R-6, R-6-1, R-6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-7-1, R-7-2, 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rokers (AMBs), must be approved by the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 Officer (CPO) or designee befor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submitted to Data Prompt, Inc. (DP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Each form SAMS-1106 must be review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rdance with revise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ed in Attachment I, including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 for the full signature of the C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designee on each form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he establishment of procedures,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ctober 1, 1992, for the separation of duti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ation to the maintenance of SAMS vendor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Attachment II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o prevent the fraudulent creation of vend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SAMS, the Field Office Manager or design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verify and approve the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ation provided by vendors who wis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uct business with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he individual responsible for ad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ing, or deactivating vendors in the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lobal Subsystem is the Field Office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designee.  It must not be the CPO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ployee who reports to the CP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   The Field Office Manager or designe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rify the accuracy of any addi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nges to vendor information in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the previous month and also cer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the accuracy of the vendor file o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nual basis.  After the receipt an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SAMS Payee/Payor report (GB RP E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cheduled for distribution in early Octob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Field Office Manager or design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 a certification of accurac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dquarters to be received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vember 30, 1992.  Detailed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be included with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Revised guidelines effective immediately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's review and closing agent's prepa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Settlement Statement, HUD-1 (Attachment III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   A letter will be sent to all closing ag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 later than August 31, 1992, reminding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f their responsibility (1) to certif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ign the HUD-1 and require the purchas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ign that document; and (2) to enter s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formation on the proper designated lin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HUD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the new policy directives,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s six revised and two new forms to be implemen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before October 1, 1992.  All previous vers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continued after that date.  The forms attached here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06 (Rev. 8/92)     Invoice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11 (Rev. 8/92)     Trade/Service Vend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12 (New  8/92)     Non-vendor Paym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15 (Rev. 8/92)     Property Manager/Closing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16 (Rev. 8/92)     Selling Broker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16A                 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17 (New  8/92)     Information for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eacti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20 (Rev. 8/92)     Funds Reclass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204 (Rev. 8/92)     Authorized Signatures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vendor file maintena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mera-ready copies of these forms will be provi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Field Office no later than September 1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is issued to communicate the urg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sential nature of implementing the policy and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ined herein.  Information on the topics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will be incorporated in the revised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osition Handbook, One to Four Family Properties, 4310.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ensure this information is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ributed to all appropriate staff.  If you hav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s or require additional information about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ices for payment through SAMS or reviewing the HUD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tlement Statement, please contact the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of the Single Family Post Insurance Divis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S (202) 708-4029.  Questions regarding vendor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tenance should be directed to the Systems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ch of the Single Family Property Disposition Divisio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S (202) 708-40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rthur J. 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AMS DISBURSEMENT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in AMB Disbursement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 October 1, 1992, Area Management Brokers (AM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rking under existing contracts must send all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06 to the Field Office for review and approval,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ppropriate, to the Contracting Officer.  AMBs will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nger be permitted to forward forms SAMS-1106 direct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PI to request payment.  To avoid payment delays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s must immediately inform AMBs still under contra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 the changes in procedure.  Real Estate Asset Mana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EAM) and Exclusive Listing Brokers (ELB) will contin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all forms SAMS-1106 to the Field Office, never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P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CPO Signature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effective October 1, 1992, CPO or designee must SIG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initial, all forms SAMS-1106 before they are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ying Officer for payment authorization.  The sign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written in blue ink to facilitate DPI's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.  Both the form SAMS-1106 and the SAMS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ated Report, AP RP TB, have been revised accordingly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mpt payment penalties incurred as the resul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 being returned for lack of the CPO's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ttributed to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aration of Du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Managers are reminded of existing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Departmental staff with regard to separation of du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tween contracting and payment functions. 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Property Disposition Contracting Handbook, 432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 1, "In order to promote proper internal controls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and AMB/PM procurement actions must be process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ner which ensures that persons who place purchase ord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also assigned responsibility for inspec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ing delivery or performance."  This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s the approval of the form SAMS-1106 payment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, the Certifying Officer who signs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-1106 payment package must be an individual outs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 Disposition Branch.  A Certifying Officer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 as the authorizing offic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horized Signature C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Certifying Officers will still b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 current SF 210, Signature/Designation Card, on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DPI.  In regard to form SAMS-1106 disbursemen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SAMS-1204, Authorized Signature Request, is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MBs as of October 1, 1992.  Beginning on that d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ag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PI's responsibility for validating signatur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mited to verifying the authenticity of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ying Officer's signature and stamp and ensuring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appears on line 17.b., Reviewer's Signature (CP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ee), on the form SAMS-110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of Forms SAMS-1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important that all information includ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SAMS-1106 be accurate, especially those item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n asterisk on the list below.  If any ite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accurately completed or if the form is not signed by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PO or designee and the authorized Certifying Offic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rm will be rejected by DPI and return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ice for correction.  A revised form SAMS-1106 comple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I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signing on line 17.b., the CPO or design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ible for carefully reviewing each form SAMS-1106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the work was appropriate, acceptable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cessar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the price was reasonable and customar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re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the REAM's or AMB's (or ELB'S, as appropri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n-system generated "TRANSMITTAL NUMBER" conform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ormat required in HUD Notice H 91-75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vendor's "EO-NA" identifier was noted o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, or a form SAMS-1111, Trade/Service Vend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; form SAMS-1112, Non-vendor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formation; form SAMS-1115,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r/Closing Agent Information; or form SAMS-111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lling Broker Information and Cer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 attached to the form SAMS-1106.  (Note: 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s should remind AMBs/REAMs/ELBs of po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lays in processing forms SAMS-1106 f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ndors not yet established in SAMS. 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rification procedures require HUD confirm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vendor information submitted on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MS-1111, 1115, or 1116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payment was correctly designated "PRO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YMENT" and the start date was provided, "NON-PRO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YMENT," or "DISCOUNT" and the due d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centage were provided.  (Note:  Payment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AMB/REAM/ELB subcontractors should alway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signated "NON-PROMPT PAYMENT."  Payments to AMB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Pag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AMs, or ELBs for contract fees authoriz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ir contracting authority are "PROMPT PAYMENT."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the "INVOICE NO." is included if the in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ained such a number.  If the invoice numb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duplicate, the transmittal will be retur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P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"PO/CO" (purchase order/contract number)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licable, is associated with the vendor's EO-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dentifier.  (Note:  A contract number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d and should not be includ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bursement of earnest money.  This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arnest money refunds, negative sales proceed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fund of excess wire transfers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"POST CODE" is corr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"FHA CASE NUMBER" is correct and, if a c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fic post code is used, established in SA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"AMOUNT PER POST CODE" equals the sum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tems charged to the post co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the "TRANSMITTAL TOTAL" equals the sum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voices referenced in and attach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mitt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the preparer signed and dated the transmitt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*  original invoices (or certified copies)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ther appropriate documents were attac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voices/attachments must st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Name and correct business address of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Invoice number preferred, but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Specific case numbers or property addre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when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mount per post code, per case number/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Description of goods or service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    Applicable purchase order or contrac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E:  As an alternative to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106-C, Continuation Form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ptable to specify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ation on a separate listing. 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voices (or certified copies) to suppor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em must be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age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repairs were inspected and found acceptable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priate party, e.g., REAM, HUD Fee Insp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If applicable, form HUD-9519, Acquired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spection Report, was completed and includ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payment package for the Field Office's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While most AMB contracts already requir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 the form HUD-9519, its use may be optional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AM contracts.  Unless Service Item 22 of the R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act was included in the executed contract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y be necessary to contact the Contracting Offic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ake appropriate action to modify contract te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require a REAM to furnish form HUD-95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spection reports are for Field Office use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 not forward them to DP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Pursuant to Paragraph G.7(c) of Notice H 92-8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AM included a certification that the work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ecessary, the price was reasonable, ther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fficient competition, and the work was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atisfactorily.  REAMs are expected to insp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contracted repairs within 24 hours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prior to submitting the form SAMS-1106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yment.  A sample format is included at the e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Attachment.  This certification is for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review only.  Do not include i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yment package to DPI.  For repairs con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ly by the REAM, the 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resentative or Government Technical Moni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all perform the required inspection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pletion of the work.  (Note:  The REAM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s completion of the reference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atement; this same requirement is not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ither AMB or ELB contrac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age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AMPLE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not an approved Departmental form.  Its use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cribed, nor is it available from any Depart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ministrative source.  The required information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in any desired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AM CERTIFICATION STAT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ance with Service Item 35 of the REAM contract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must accompany every form SAMS-1106, Inv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mittal, prepared by the REAM for Field Office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val.  Select the appropriate statement which pertai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ype of payment being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S (Including Services and Materials) SUBCONTRA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RE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will certify that the work for which I am atta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AMS-1106 Invoice Transmittal request for paymen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, the price was reasonable, there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fficient competition, and the work was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tisfactorily.  This Certification is relev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invoices/purchase orders or contra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 Estate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S (including Services and Materials)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AM FOR REIMBURSE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will certify that the work for which I am atta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AMS-1106 Invoice Transmittal request for paymen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, and the price was reasonable.  The work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en inspected and accepted by a HUD employee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do so (copy attach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                             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 Estate Asset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06               INVOICE TRANSMIT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AMS-1106 INVOICE TRANSMITT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1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06               INVOICE TRANSMITTAL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STRUCTIONS FOR COMPLETION OF FORM SAMS-1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Page 2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 FOR UPDATING VENDOR INFORMATION FILES IN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ROLES AND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requests for adding or changing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ster records in SAMS must be initia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ion of a form SAMS-1111, Trade/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endor's Information, or a form SAMS-11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Manager/Closing Agent Informa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form SAMS-1116/1116A, Selling Bro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and Certification. 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sed forms complete Attachment II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se forms are, in most cases, 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vendor, property manager, closing ag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selling broker and forward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Manager or designee to ver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contained on the form, as deta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low.  Note:  Some items on these form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completed by the Field Office Manag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signee, i.e., the FO-NA/Field Office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licability of Internal Revenue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99 reporting requirements to the vend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act information (on the form SAMS-1115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he Selling Broker's recertification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(on the form SAMS-1116).  Reques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ctivations are initiated by the CPO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SAMS-1117, Information for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activation, and also forwarded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fice Manager or designee for signa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A new form, SAMS-1112 Non-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yment Information, has been cre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cilitate those payments, usually made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-time basis, to payees such as purcha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tenants.  Because these payments ar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non-vendors, procedures for establis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ntity in SAMS differ from thos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vendor definition.  Refer to Page 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agraph (4) of this Attach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Authorization and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eld Office Manager or design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the SAMS vendor update request,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l necessary verifications of the data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ailed below, and authorize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ag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request within three (3) business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addition, this individual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ponsible for verifying the accur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s, changes, or deactivations to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formation in SAMS submitted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nth, as noted in Section V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 Authorized Signature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Field Office Manager or designee mus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form SAMS-1204, Authorized Signa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est, on file at DPI.  A copy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204 and instructions for its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 at the end of Attachment II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ed form must be sent to DPI (addres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 the form) to be received not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ptember 15, 1992.  DPI will not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ndor additions, changes, or deactiv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out a form SAMS-1204 to vali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ignature shown on the forms SAMS-1111, 111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16, or 111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VENDOR AD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quire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CPO or designee will be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pplying the vendor with appropriate SAMS fo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ndors will be responsible for comple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s, attaching the required documentation as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th below, and returning the package to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for processing.  Required form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111      Trade/Service Vend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115      Property Manager/Closing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116/     Selling Broker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16A    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Verification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cumentation to be attached to the SAMS for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ary depending upon the type of vendor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pproved and that vendor's relationship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ndors under formal contract to HUD have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een through a review and verifica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refore, documentation to be attached to the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 is different than for non-contracted vend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wever, other vendors not under direct contra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UD (even if they are third parties paid by 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ag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ll be required to supplement their SAMS form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dditional documentation.  Refer below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plicable vendor type for a 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d attachments to the SAMS fo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1)  NONCONTRACT VENDORS (excluding S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rok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se vendors can be either repai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scellaneous service vendors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orm SAMS-1111 or closing agents or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anagers not yet under contract using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MS-1115.  Request copies of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cumentation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Federal tax identification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Driver's license AND Social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ar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* NOTE:  If the vendor is a company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 partnership), a Federal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umber should be provided.  If the vendor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ole proprietorship, i.e., a company own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perated by a single individual,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ax identification number will be the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curity number of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COVER SHEET of a recent telephone bil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ther alternate documentation,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utility bill or bank statement, sh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vendor's name, address, and phone numb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A copy of local or state business lic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 vendor's trade, if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2)  CONTRACT VENDORS (excluding Selling Brok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endors who are under formal contract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ve already been through a ver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cess during the contracting process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vendors include service vendors using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AMS-1111 and REAMs/ELBs/Closing Agent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form SAMS-1115.  These vendo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plete their own form SAMS-1111/1115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pplicable, and submit this form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ired attachments to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quired attachment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Copy of Page 1 of the formal HU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Page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videncing authoriza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ppropriate contracting official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COVER SHEET of a recent telephone bil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ther alternate documentation,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tility bill or bank statement, sh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endor's name, address, and phon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3)  SELLING BROK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lling brokers are required to complet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MS-1116/1116A and attach the follow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rification purpo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Federal tax identification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river's license AND Social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r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Copy of broker's state licen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Signed Selling Broker Inform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rtification, form SAMS 1116A, app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 form SAMS 1116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    COVER SHEET of a recent telephone bill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ther alternate documentation, 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tility bill or bank statement, sh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endor's name, address, and phon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4)  NON-VENDOR PAYMENT INFORMATION -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m SAMS-111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ose instances where HUD must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fund or reimburse funds to payee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vendors performing any serv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ing any goods or materials to HU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m SAMS-1112 will be used to def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n-vendor in SAMS.  This newly created fo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sed in all instances where pay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funds to purchasers or tenants must be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 will also apply to any other dis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a non-vendor as approved by the Chie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 Officer (CP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ining a non-vendor in SAMS invol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fferent processing procedures from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cussed above for HUD vendors.  Proced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le to the form SAMS-1112 only ar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age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The form must be completed by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REAM/AMB/ELB, field office staff, 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losing ag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It is approved or rejected by the C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not Field Office Manager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    There is no supporting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required with the non-vendor 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m.  However, the form SAMS-1112 can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be submitted to DPI unless it is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 a properly prepared form SAMS-110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nvoice Transmit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s was discussed in Attachment I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orm SAMS-1106 must include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ing documentation to substant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he payment to the non-vendor. 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ales contracts and/or addenda, the HU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ettlement Statement, repair/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greements, lease agreements, etc.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xamples of acceptable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OTE:  Anyone performing a serv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plying materials to HUD, even if pai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ne-time basis, is classified as a "vendor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must be defined in SAMS using the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111, 1115, or 1116 forms and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cedures discussed in paragraphs (1)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3)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Authorization and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cessing and authorization decisions must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the Field Office Manager or designee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ree (3) business days of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cumentation package from the vend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uring the processing and verifying proces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Manager or designee must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vendor does not already exist in SAM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cated vendor type/category by reviewing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 GB RP EO or, at their option, search sc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B SR E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all noncontracted vendors, including S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okers, the Field Office Manager or designe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ke a check against the GSA list of DEBAR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SPENDED OR INELIGIBLE VENDORS and the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NIAL OF PARTICIPATION 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Pag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 Manager or designee must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rform a review of the forms SAMS-1111, 1115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6, as applicable, to ensur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1)  All sections of the form have been accur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ed.  NOTE:  Some items on these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 completed by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2)  All required documentation has been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accordance with items set forth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agraph B abo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3)  All representations made by the vendo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tached documentation are comple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urate, as detail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a)  The verification will be mad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mparing the vendor's name and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dentification number on the form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corresponding information 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*    the Federal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certificate or driver's licen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ocial Security Car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*    the applicable licensing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or broker's license, if applica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*    the telephone bill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lternate documentation spec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aragraph B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b)  If any contracts or agree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vided, compare the vendor's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dress, phone number, and nam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endor's principal(s) as no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ocument(s) with those on the SAMS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c)  For all contracted vendors,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appropriate contracting official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ignature is evident on the first p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contract attached as 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d)  Review the response regarding whe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vendor has any relationships with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operty disposition staff.  Unallo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lationships are discussed in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egister sections 0.735-203 ("Out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ployment and Other Activities"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0.735-204 ("Financial Interests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age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    APPROVED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pproved forms should be signed by all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ties and forwarded to DPI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csimile (FAX) copies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pporting documentation is for Field Offic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ly and should be retained in Field Office 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 not forward supporting documents to DPI. 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f all approved forms should be forward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P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    REJECTED 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jected forms should be returned to the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 a reason for the rejection. 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nager or designee, at his/her option, may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ith the vendor to cure the deficiency,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rejection may be overcome.  However, probl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lative to missing documentation and/or ad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pinions of Field Counsel generally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olved in the vendor's favor.  A copy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jected forms should be forwarded to the CP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   VENDOR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.  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l requests for vendor changes must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pleted form SAMS-1111, 1115, or 1116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ropriate, indicating the information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hanged, e.g., phone number, addres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.   Authorization and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  Verify, by phone confirma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endor's principal owner, the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ich is being revi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   Upon verifying all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cumentation, sign the form and s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ed original to DPI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X copies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    VENDOR DEACTIV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l requests for vendor deactivat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tiated by the CPO or designee on a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AMS-1117 and forwarded to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Page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r or designee for signature.  The form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vide a brief explanation for the deactiv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g., discontinuation of service, duplicate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SAMS, unsatisfactory performance, etc. 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gned forms shall be sent to DPI for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X copies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     ACCURATE INPUT TO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a monthly basis, DPI will provide a SAMS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le report (GB RP EO) to the CPO for dis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o the Field Office Manager or designee. 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ffice Manager or designee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suring the accuracy of the data o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is verification will be made by compa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ms submitted for additions, change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activations since performing the last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view of the GB RP EO received from DPI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screpancies are noted, this individual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ify DPI by referring to the form in ques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sure that corrections are made.  In cases of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try error by DPI, no additional form nee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    ANNUAL REVIEW AND CERTIFICATION OF VENDOR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 early October each year, DPI will send the S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 GB RP EO to the CPO for forward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eld Office Manager or designee to ver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cy of the vendor file. 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nager or designee is responsible for ens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cy of the data on the report. 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dditions, changes, or deactivations are necess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ropriate SAMS vendor forms must b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y the Field Office Manager or designe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firmed by telephone, as described above.  He/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required to certify to its accuracy on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age of the report, as indicated, and forwar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st page to the Systems Management Branch,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amily Property Disposition Division, no lat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vember 30 of each year.  Detailed proced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rrying out the annual review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ll accompany the GB RP EO.  If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rification of additions, changes, and dele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performed as instructed in Paragraph VII abo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nnual review and certification of the ven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les requires minimal eff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OTE:  While in the past it wa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ubmit an annotated copy of the vendor rep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PI to authorize such changes, internal contr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5      PROPERTY MANAGER/CLOSING AG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5      PROPERTY MANAGER/CLOSING AG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STRUCTIONS FOR COMPLETION OF FORM SAMS-1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6      SELLING BROKER INFORMATION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6      SELLING BROKER INFORMATION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STRUCTIONS FOR COMPLETION OF FORM SAMS-1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6A           SELLING BROKER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ttachment)               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6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1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7          INFORMATION FOR VENDOR DEACTI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7          INFORMATION FOR VENDOR DEACTI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RUCTIONS FOR COMPLETION OF FORM SAMS - 11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204                AUTHORIZED SIGNATUR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             (FOR VENDOR FILE MAINTENA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204                AUTHORIZED SIGNATUR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             (FOR VENDOR FILE MAINTENAN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RUCTIONS FOR COMPLETION OF FORM SAMS - 1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2        NON-VENDOR PAYM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2        NON-VENDOR PAYMENT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RUCTIONS FOR COMPLETION OF FORM SAMS - 1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1          TRADE/SERVICE VENDOR'S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11          TRADE/SERVICE VENDOR'S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RUCTIONS FOR COMPLETION OF FORM SAMS - 11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Page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that an audit trail of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ifications and authorizations be maintain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bed in this Attachment.  Theref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less of the number of change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ested, each change must be submit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priate SAMS form as previously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X.     VENDOR UPDATE FI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all requests and relate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for vendor additions, change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ctivations shall be filed alphabeticall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ndor name or numerically by tax iden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and retained by the Field Office Manag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ignee for 1 year.  A copy of the entir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ed for the annual certification should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retained in Field Office files for 1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GUIDELINES FOR SALES CLOSING (HUD-1) PACK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everal months, the Regional Accounting 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been reviewing the HUD-1, Settlement Stat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ing from the sales of acquired singl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ies.  These reviews have found two major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ciencies:  1) many forms do not cont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 or signatures of the purchaser, closing ag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/or HUD official; and 2) many forms reflect s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on the wrong 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Signatures on the HU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agents must be reminded of their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ertify and sign the HUD-1 for each case closed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 the purchaser to sign that document.  Th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package shall be considered unacceptable without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atures and will be returned to the closing ag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ion.  The certification can be added to the bott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-1, or attached as an addendum (a sample fo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d in this Attachment).  If an addendum is used,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it must be included with the copy of the HUD-1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warded to the Regional Accounting Division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PO or a designated senior Realty Specialist must cer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ign the HUD-1 when conducting the mandatory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document.  Also, if an addendum is issued, that 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noted on the bottom of the HUD-1.  All sign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original; signature stamps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 Accuracy on the HU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agents must be reminded that the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UD-1 must be in accordance with instructions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.  Accurate information in SAMS relies upon accu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reflected on the designated lines of the HUD-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accurate data in SAMS impacts adversely on Depart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unting records and distorts FHA profit and l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orting.  The CPO is responsible for monitoring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ents' performance to ensure that all docu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d accurately and that any deficiency is brough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losing agent's attention and corrected.  A gui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st Field Office staff responsible for revie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ing documents is included in this Attach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fication to Closing Ag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quarters will notify all closing agents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quirements by letter no later than August 31, 1992.  A co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letter is included in this Attachment. 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e and the HUD-1 certification addendum form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 also accompanied the letter to the ag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may choose to send a follow-up letter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 or appropriate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ag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ll HUD Closing Ag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HUD-1 completion and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Closing Ag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to remind you of your responsibility to cer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sign the HUD-1 for each case closed, and to also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urchaser to sign that document.  The submitted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 shall be considered unacceptable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 and signature by both you and the purch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partment of Housing and Urban Development (HUD)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any uncertified documents to you for re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, the completion of the HUD-1 must be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instructions provided by HUD.  The accur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in the Department's automated system for mana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gle family property disposition activity relies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being reflected accurately on the design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 of the HUD-1.  HUD will monitor each closing age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 to ensure that all documents ar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urately and any deficiencies will be brought to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tion for corr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eated failure to comply with these requirement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 in the termination of your contract with HU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ed guide, used by HUD staff to review the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ckage, should be helpful to you in preparing the HU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ly.  A pro forma Settlement Statement illustr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items discussed in the guide and a HUD-1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 as an alternative to completing the bottom of the HUD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also included.  If you have any questions, you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the Government Technical Representative in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Government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epresent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o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ag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GUIDELINES FOR SALES CLOSING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onducting the review, the reviewer shall ver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All applicable closing documents show the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old) FHA case number and, if the property was s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FHA insurance, new FHA cas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Wire transfer receipt.  The wire transf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s the actual (original) transfer document;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shown as wired is equal to that indica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ne 603; and the proceeds were wire trans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der the correct (old) FHA case numb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Note:  When funds were incorrectly deposi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be reclassified in order to reconci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ase, Field staff must submit a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classification (SAMS-1120) form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 copy of the revised form, which is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mediately, is included in this Attach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Sales contract price.  The amount shown on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 and 401 is identical to the amount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ne 3 of HUD-9548, Sale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Settlement charges to borrower.  The amoun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Lines 103 and 1400 (Borrower's column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dentic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Extension fees collected by closing agent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shown on Lines 104 and 404 is ident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mount agrees with approved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est(s) in the case file.  (Note:  Make no 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Line 404 if the extension fee was colle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Field Office and deposited to the lockbox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Rent collected by the closing agent. 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wn on Lines 105 and 405 is identical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agrees with the terms of the leas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utstanding rental balance rec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.   All taxes and assessments prepaid by sell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s shown on Lines 106 and 406 were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tely, i.e., on a 365 day basis to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ttlement, and the amount of taxes is reasona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sistent with that paid for the same ter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or years. (Note:  The sum of all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essments must be shown on lines 106 and 4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.  The closing agent must submi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ration calculation for HUD's 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Page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.    Condominium/home owner association fe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s shown on Lines 109 and 409 were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urately, i.e., on a 365 day basis to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ttlement, and the fee is reasonably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 that paid for the same term in prior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Note:  The closing agent must submi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ration calculation for HUD's 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 Other amounts due seller.  The amounts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s 110-112 and Lines 410-412 are ident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ere appropriately authorize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ale.  (Note:  These lines must not be us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stitutes for recording types of income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bov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.    Earnest money deposit collected by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deposited to the lockbox.  The amount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s 201 and 501 is identical to the amoun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n Line 3 of HUD-9548.  (Note:  Make no entr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 501 if the earnest money was collec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osing agent and deposited with proceed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t closing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.    Settlement charges to seller.  The amount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s 502 and 1400 (Seller's column) is identic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.    Extension fee refund credited to borrow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shown on Lines 206 and 506 is identical,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urately calculated, and was duly authoriz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for the specific sale.  (Note:  Refun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wn only if extension fee was colle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losing agent and entered on Line 404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tension fee was deposited to the lockbox, re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uld be made by form SAMS-1106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.    Marketing allowance(s) for sales incen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redited to the borrower, i.e., early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nus, cash rebate, move-in or moving expens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payment of HOA allowance.  The amount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s 207 and 507 is identical, was duly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y HUD and agrees with the advertiseme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fic sale.  (Note:  The closing age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fy the applicable sales incentive(s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for each on the HUD-1 or attachm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.    Utility escrow credited to the borrow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shown on Lines 208 and 508 is ident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s duly authorized by HUD for the specific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Note:  The closing agent must submi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ration calculation, as applicable, for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Page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.   Repair escrow credited to the borrower. 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wn on Lines 209 and 509 is identic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shown on Line 4 of HUD-9548 and was du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uthorized by HUD for the specific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   All prorated taxes and assessments (less pen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interest) unpaid by seller.  The amounts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 Lines 210 and 510 were prorated accurat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.e., on a 365 day basis to the date of settl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the amount of taxes is reasonably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at paid for the same term in prior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mount covers both delinquent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essments (less penalty and interest) unpai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or tax years as well as HUD's pro-rata shar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urrent year taxes and assessments (less pena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interest).  (Note:  The sum of all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ssessments must be shown on Lines 210 and 5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nly.  The closing agent must submi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ration calculation for HUD's 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.   Penalty and interest for failure to pay taxe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ime.  The amount shown on Lines 213 and 513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tely calculated.  (Note:  The closing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st submit a copy of the calculation for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  Condominium/home owner association fe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s shown on Lines 215 and 515 were pror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ccurately, i.e., on a 365 day basis to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ttlement and the fee is reasonably 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ith that paid for the same term in prior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Note:  The closing agent must submit a cop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ration calculation for HUD's verification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.   Other adjustments.  The amounts shown on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-219 and Lines 516-519 are identical and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uly authorized by HUD for the specific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Note:  These lines must not be used as substitu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recording types of expenses specified abov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.   Total cash to seller.  The amount shown on Line 6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as accurately calcul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   Sales commission, including any applicable bonu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oker for hard to sell properties. 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wn on Line 703 is equal to the amount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ine 6 of HUD-9548 and was duly authoriz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or the specific 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Cash rebate to broker for early closing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mount shown on Line 704 was calculated cor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d was duly authorized by HU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ag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ale.  (Note:  If an early closing bonus was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 the broker, the sum of Lines 703 and 704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tered to the Broker's Commission fiel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pper half of the Sales Package, form HUD-1 (CM 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) screen in order to ensure accurate repor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IR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.   Fees charged by lenders to process, appro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ke the mortgage loan.  The amounts shown on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1 through 811 are charges payable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 the mortgage loan and paid by borrow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ller.  Verify that all costs were actu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asonable, and customary for the area,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sts charged to the seller (HUD) were paid on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extent that funds requested on Line 5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-9548 wer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.   Items required by lender to be paid in adv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mounts shown on Lines 901-905 for item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 interest, mortgage insurance, hazard insur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lood insurance, etc., are customary and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the area and are paid by the borrower.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ch expenses may not be charged to HU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.   Reserve deposits with lender, i.e., initial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id by the borrower to establish the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ount with the lender.  The amounts show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nes 1001-1008 for recurring items such as haz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, mortgage insurance, city/county tax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sessments, etc., are customary and reason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rea and are paid by the borrower.  (No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ch expenses may not be charged to HU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.   Title charges.  The amounts shown on Lines 1101-1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ver various services and fees direc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lated to the transfer of title and are those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requently incurred at settlement.  They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id by either the borrower or seller.  Exce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fee payable to seller's closing agent (see B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low), verify that all costs were actu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asonable, and customary for the area,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sts charged to HUD were paid only to the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at funds requested on Line 5 of the HUD-9548 w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A.   Closing agent fee.  The amount shown o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01 (Seller's column) is consist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ount specified in the closing agent'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there is a third party closing agent, the f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wn on Line 1111 as an expense to the borrow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Note:  Third party closing agent fees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arged to HUD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Page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B.   Government recording and transfer charg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ounts shown on Lines 1201-1205 are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yable in connection with the transfer of tit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property.  Verify that any costs charg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re actual, reasonable, and customar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a, and were paid only to the extent that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ested on Line 5 of the HUD-9548 wer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.   Termite/pest inspection.  The amount shown o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02 is an expense chargeable to ei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orrower or seller.  This fee is not automa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rged as an expense to seller, but may be pai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UD to the extent that funds requested on Line 5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HUD-9548 wer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D.   Wire transfer fee (for sales proceeds). 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own on Line 1305 (Seller's column) is iden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 the fee shown on the wire transfer receip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hown on the document, and is reasonabl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E.   Total amount of closing expenses the borr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quested seller to pay.  Except for any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enses HUD agreed to pay at closing, e.g.,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losing agent's fee, wire transfer fee, etc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ount shown on Line 1400 may not exceed the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ount indicated on Line 5 of HUD-9548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ddition, all expenses included in this amou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e actual, reasonable, and customary for th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F.   Certifications.  The HUD-1 is properly cer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 borrower, closing agent, and the CP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staff are reminded that only financi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Seller's column of Blocks J-L of the Sett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ement (HUD-1) is to be entered to the SAMS Sales Pack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HUD-1) Received screen (CM DS SP).  Financi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Borrower's column is not to be entered to S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Page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tlement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HUD-1 (3-8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ESPA, HB 4305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Page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tlement Statemen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Page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tlement Statement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20             FUNDS RECLASS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 of 2                            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S - 1120             FUNDS RECLASS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. 08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STRUCTIONS FOR COMPLETION OF FORM SAMS - 1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SAMS - 1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 of 2                            8/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2:00Z</dcterms:created>
  <dc:creator>Colleen Moses</dc:creator>
  <dc:description/>
  <cp:keywords/>
  <dc:language>en-US</dc:language>
  <cp:lastModifiedBy>Colleen Moses</cp:lastModifiedBy>
  <dcterms:modified xsi:type="dcterms:W3CDTF">2007-09-24T18:10:00Z</dcterms:modified>
  <cp:revision>1</cp:revision>
  <dc:subject/>
  <dc:title>U</dc:title>
</cp:coreProperties>
</file>