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All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ors; Directors, Office         Notice   H 92-54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Regional Housing; All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s, Housing Development             Issued:  7/21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anagement Division                   Expires: 7/31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; Chief Appraisers;              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ef Architects Chiefs of                Cross References:  Handboo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tgage Credit and Chiefs of                                4585.1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448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                                              and 4350.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Processing Instructions for Implement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w Income Housing Preservation and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meownership Act of 1990 b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Intro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interim rule, implementing Subtitle A of Title VI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ranston-Gonzalez National Affordable Housing 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w Income Housing Preservation and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Act of 1990 (Title VI), was publish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ederal Register at 57 FR 11992 on April 8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ule amends part 248 of Title 24 of the Cod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owners may submit a Notice of Intent (NOI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y the mortgage or voluntarily terminate th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rance contract, extend the low income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trictions for the remaining useful lif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, or transfer the project to a qualified purcha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will maintain the project as affordable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or transfer the project to tenants as par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homeownership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Management (HM) has ultimate responsibil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itle VI Preservation and Resident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; however, there is extensive input requir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Development (HD).  This memorandum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im processing instructions to Field Office staff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's responsibilities in the implementation of th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will address the time period from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ssion of the NOI to the Field Office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's letter to the owner transm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for terminations or extension of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trictions.  (This period will average 6 to 9 month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ending on the type of NOI.)  Instructions for H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olvement later in the process, after submis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 of Action (POA), will be addressed separately. 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itle VI Preservation and Resident Home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IT Distribution: W-3-1,W-2(H),W-3(A)(H)(OGC)(ZAS),W-4(H),R-1,R-2,R-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-3-1,R-3-2,R-3-3,R-6,R-6-1,R-6-2,R-7,R-7-1,R-8,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stribution to Field Offices and State Ag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HUD-21-8 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       HB 000.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(referred to hereafter as the--Title VI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) is addressed in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owners have followed the progress of the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nd are prepared to submit their NOI.  Other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ing the Field Offices for assistance.  H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ing inquiries from owners about eligibility to prep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incentives for extending low income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trictions, or transfer (sale) and acquisition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should direct them to the Loan Servicer in the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Branch (LM) for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dbook 4350.6, Processing Plans of Action Under the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Housing Preservation and Resident Homeownership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1990, issued 4/10/92, addresses Title VI pre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s. (Chapters 1-6 were issued, 7-12 are reserv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ies will be provided to all eligible owners by LM.  H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involved in the Title VI processing should ob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ies from L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 further discussion on the background of Title VI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raisal of Preservation Value under the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Preservation and Resident Homeownership Act of 19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ppraisal Guidelines), published at 57 FR 19981 on May 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2 (Attachment 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provides clarification on procedures eithe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ed, or not addressed fully, in the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, the interim rule or handbook implemen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.  Issues addressed in the Appraisal Guideline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im rule or Handbook 4350.6 which require elab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addressed here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 CFR Part 248, Subpart B, the regulation gover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VI Preservation process establishes very t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time frames (for extension or transfer)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in order for HUD to comply with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tory requirements from the Low Incom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and Resident Homeownership Act of 1990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. 213(a) - requires the Secretary to provid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ermination of the preservation value of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requires that the appraisals be conducted not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an 4 months after filing of the NOI to exten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. 216 - requires the Secretary to provide each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o submits a NOI to extend or transfer,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, not later than 9 months after receip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servation Valu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servation R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ederal Cost Limits (FCL)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ederal Cost Limits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staff must adhere to these requirements as well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frames established in the regulations, the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 and herein.  If the Department is un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the information within the statutory time fra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of delays in submission of information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, the project file must be well documented. 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t of subsequent litigation, the cause(s) of delay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ing time frames will be critic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completion of the HD analyses as addressed below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s II or III (as applicable), LM will respond di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owner.  The next involvement by HD will b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to the owner's submission of the POA.  The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process through approval of the POA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ed in the regulations and will b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rved chapters of the Preservation Handbook, 4350.6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subsequent HD instructions.  If the POA is to termin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D's analysis will be similar to the input required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I to terminate.  A POA to extend may request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entives, a rehabilitation loan insured unde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1(a) of the National Housing Act and/or an equity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red under Section 241(f).  A POA to transfe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, as incentives, a 241(a) rehabilitation loan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241(f) acquisition loan.  The owner's POA submission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applications for these supplemental loans, which H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then process pursuant to Section 241 program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.  The owner's POA will be due, for most proje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months after initial Field office receipt of the NOI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se of a sale, POAs could be received as late as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hs after receipt of the NOI.  Processing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241 loans pursuant to preservation will be addres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ubsequent revision to Handbook 4585.1, Supplemental Lo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roject Mortgage Insurance - Section 24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 Title VI Housing Development Process -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 of Title VI is the filing of a NOI by an own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low income housing with LM.  The NOI notifies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n owner wishes to participate in Title VI. 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HD first becomes involved in the process.  The H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instructions in this Notice for NOIs are bro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two categories, depending on whether the own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ing termination of the mortgage insurance contrac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yment of the mortgage or requesting exten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ility restrictions or transfer of the property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I is for termination, see section II below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NOI is to extend or transfer, guidelines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 below app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Is will be referred to henceforth as either:  1) NO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erminate, or 2) NOI to extend or trans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processing NOIs to extend or transfer and NO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e, HD staff will refer to the appraisal data 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information on current rental comparables, vac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s, waiting lists, and turnover rates.  Only current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be utilized.  Field Offices should assure that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banks are kept up-to-date to avoid delays in compl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itle VI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timeline summarizing the steps identified in III below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Is to extend or transfer is included as Attachment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NOI to Termin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receipt of the NOI to Terminate, the LM will for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ies to FHEO, EMAS and HD with requests for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vant to the market area in which the project is 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HD will forward the NOI to Valuation with a reque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ata from the existing appraisal data bank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 shall be limited to current data alread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le.  A project specific market analysis or site vi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not required; however, if data is not availabl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outdated, a field trip may be necessary. 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all provide information on characteristic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ffordable housing in the area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current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vacancy r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turnover r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waiting l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This information shall be provided by HD to LM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 days of Field Office receipt of the NO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HUD neither performs nor contracts for an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der a NOI to termin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Notice of Intent to Extend or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 NOI to extend or transfer is received by LM i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forwarded immediately upon receipt to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Director of Housing Development/Housing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ranch will forward the NOI immediately to A&amp;E,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Valuation for the Preservation Capital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essment (PCNA), HUD Contract Appraisal and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ff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The NOI provided by LM will include ex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lating to the project which LM will pull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ir files in addition to the Form HUD-96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mitted by the owner.  Copies of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hibits will be provided by LM to H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Owner's Notice of Intent (NOI) Form HUD-96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Last 3 years physical inspection repor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wners' responses and clearance of find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rom these LM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 Any correspondence relating to the cond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the project during the last 3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 Last 3 years of project financial stat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rom the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.   As-built plans and specs (if availab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.   Page one of the application Form HUD-9201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mpleted by L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.   Expiration date for current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ntrac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The Housing Programs Branch should initiate a 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track receipt of NOIs and deadlines.  The 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ould indicate, by project, such data as: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ate the Field Office received the NOI;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eived by HD; dates assigned to A&amp;E/Co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ation; dates forwarded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acting officer (RCO) and contracts award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an interim deadline for providing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airs as part of the PCNA to LM so that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adline for providing the informa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's and HUD's appraisers (60 days from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receipt of the NOI) will be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Delegated Processing (DP) of the Title VI analy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A&amp;E, Cost, and Valuation) is availabl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dification #5 to the Contract, rec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mpleme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Assignment to Architectural Engineering and Cost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Preservation Capital Needs Assessment -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pt of the NOI, the A&amp;E/Cost Branch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mmediately make a determination whether the PCNA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preservation review (both A&amp;E and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nctions) will be performed by in-house staff o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tractors.  The architectural and cost analy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ould either be done entirely in-house or both st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tracted.  Delays in assignment to the A&amp;E and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cessors (staff or contractors) must be avoided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y could result in insufficient time to obta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ired repairs portion of the PCNA within 6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fter Field Office receipt of the NOI as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ppraisal Guidelines.  Contractors must b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 minimum of 30 calendar days to perform the total A&amp;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Cost services.  Refer to Attachment 4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e description of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If Field Office staff processors will be utiliz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need for any special tests and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mechanical, termite, roofing, etc.)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vailability of staff to perform such tes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determ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If the processor or other Field Offi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gional office staff have so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xpertise and can provide so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alyses within the time constraints,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ork may be assigned in-ho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Lead-Based Paint (LBP) testing shall be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n every project.  The Field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ntract for LBP testing simultaneousl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request for the A&amp;E/Cost services so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results can be incorporated in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CNA. LBP testing may be perform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mall Purchase contracts utiliz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eparate Statements of Work which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vided to the Regional Contra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ficers.  This testing must provid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termination whether LBP hazards exist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so, identification if abatement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requirements and cost estimat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ork to be done.  It must also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termination whether LBP abatement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ate or local requirement, in addition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UD 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 EPA standards do not require test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sbestos containing materials (ACM)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ertified inspectors unless actual phys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molition or renovation is involved. 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as no specific standards requiring t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 ACMS.  HUD's purpose for the PCNA 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stablish the value of the existing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the cost of repairs necessary to bring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ack to its original physical cond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refore, if the A&amp;E cost proces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termines that any demolition, repai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placement work disturbing 160 SF or 260 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materials (Attachment 4 identif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pecific materials to be looked at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ecessary in any 1 building, t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cessor shall assume (pursua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ecedent establish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sbestos-In-Schools rule) that the material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e disturbed contain asbestos and shall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 separate line item within the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sts of repairs for an amount to c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ncapsulation or abatement of the distur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aterials (in accordance with EPA/OS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andards - 40 CFR Part 61, N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missions Standards for Hazardous 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ollutants; Asbestos; NESHAP Revision;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u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 cases where the State or locality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building is located has more strin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sbestos standards or abatement require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contractor shall include these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s a part of the costs for ab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ccepted cost data such as Means may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o arrive at these abatement estim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 The A&amp;E/Cost processor is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termining (as part of the PCNA) i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ther special tests and reports are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ordering them for each specific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ther tests and reports for which qual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aff are not available must be obtain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1)  identifying potential provid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ntacting the RCO for issuance of Sm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urchase Contracts for the special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ervice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2)  contracting the entire A&amp;E/Cost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rocess as described in 2.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 a Contractor is to be utilized for the PCN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Field Office Bust contact the RCO promp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within 15 days of receipt of the NOI)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ig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BP testing shall be done on every projec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eld Office must contract for LBP t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imultaneously with the request for the A&amp;E/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rvices so that the results can be incorpo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o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contractor is responsible for determining (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rt of the PCNA) if any other special tes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orts are needed and obtaining th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Technical Disciplines Contract Reque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posals (RFP) issued in December, 1991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January, 1992, contain Statements of Work (SOW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separate A&amp;E and Cost contracts.  These S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 not clearly address all services requi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CNA (referred to therein as 241(f)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refore, the original TDCs for AE and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 are not to be used for Title VI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revised SOW and RFP for the Title VI PCNA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larifies the services and combines both A&amp;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st functions into one contract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warded to the Regional Contracting offic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CO) and Regional Housing Staff to review. 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s contract is in place, Field Office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est that the RCO utilize one of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lternatives to ensure the avail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rvices.  Field Offices m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Identify potential providers and issue Sm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urchase Orders, provided the contract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s below $25,000.  We recommend that LB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esting be contracted separately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at the cost of this service remain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maximum cost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Amend the SCW for the current Deleg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cessing contracts to include the Title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eservation processing (A&amp;E, Co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Valuation).  The LBP testing service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eparated from the amendment to facili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ime constraints or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Initial Assignment to Valuation.  The Valuation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responsible for 1. assigning it to an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tract appraiser, 2. making an initial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ether or not the project is a historic sit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performing the Environmental Assessment (E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The Appraisal Guidelines requi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ers be assigned within 30 days of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receipt of the NOI.  LM will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 of the requirements for selec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's appraiser.  Valuation must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ward copies of Attachment 5 (which reiter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requirements for an independent apprais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dentity of interest restrictions and requir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 and owner's appraiser to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ertifications) to LM, and request that the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luded in the notification letter to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HD will forward the NOI and exhibits ident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ragraph III.A. above to Valuation at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ime they are provided to A&amp;E/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The HUD appraisal must be performed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dependent appraiser who is not an employ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the Federal Government and is also no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mployee or officer of any entity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ffiliated with the owner or mortgagee. 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ceipt of each NOI, the Field Office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ward a request to the RCO for issu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 delivery order within 30 days of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fice receipt of the NOI.  Ref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aragraph VI and the Appraisal Guidelin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 detailed explanation of the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If the Technical Disciplines Contrac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ot in place, the Field Office shoul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at the RCO issue purchase orders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atest Valuation Title VI SOW or am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urrent DP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Title VI regulation (248.111(c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dentifies minimum appraiser qual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hich will have to be met for apprai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under the purchase order contra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In order for the appraisals to be complet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llowing information must be provid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ers, by HUD, within 60 days of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eipt of the NO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Historic site de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PCNA identifying required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HUD Valuation staff must make a determin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ach project whether it is a historic site o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rocess of being designated a historic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notify the HUE, contract appraiser and L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ordingly.  LM will provide this inform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owner for use in preparing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al.  Designation as a historic site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ffect the appraisers' estimate of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airs, as well as the determin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ighest and best use for th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Assignment to Valuation for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essment - The POA is subject to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view under 24 CFR part 50.  HUD Valuation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ust perform the 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Form HUD 4128.1, Compliance and L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nditions Record, must be completed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jects not subject to the complete 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The only projects which will requi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mplete EA pursuant to 24 CFR 50.20(n)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ose proposing demolition of any build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r parts of any building, contai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imary use served by the project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ould not be known until after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bmission of the POA.  The Field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view the POA and determine wheth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mplete EA may be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 Windfall Profits T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ultaneously with submission of the NOI to HD, L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ward the NOI to EMAS for review of the applicat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the Windfall Profits T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intent of the test is addressed in Section 222(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Act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...To prevent payment of windfall profit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retary may make available incentive payments 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ly to owners in those rental markets where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 inadequate supply of decent, affordable housing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Secretary determines that adequate data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btained to permit objective and fair implement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ere necessary to accomplish the other public poli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bjectives under this subtitle." (emphasis add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A Notice consisting of the Windfall Profits Tes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shed in the Federal Register April 8, 1992, at 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R 12064 and may be referred to for further expla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The results of this test impact on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ligibility for incentives.  There is no HD involv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processing the Windfall Profits T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If it is determined that an inadequate suppl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cent, affordable housing does exist in the are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complete preservation review proceeds.  If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 determined that there is not a shortage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ousing in the area, further analysis is don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MAD and within 30 working days from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eipt of the NOI, a determination must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hether the owner of the project is 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y for incenti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This test will be performed concurrentl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ignment to HD for the preliminary revie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lthough the Windfall Profits Test could resul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determination that the project is in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y for incentives, and thus, the apprais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NA would become unnecessary, they must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stponed pending completion of the Wind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fits T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 Capital Needs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60 days of Field Office receipt of the owner's NO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must provide a PCNA identifying required repair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s of such repairs to this HUD contract appraiser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, who will provide it to his/her apprai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4 provides specific instructions for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A&amp;E and Cost Branch is responsible for perfor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PCNA.  It may be performed by Field Office staff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y be contracted.  A&amp;E will provide the resul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luation and LM to be provided to HUD, the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Repairs which are based on HUD under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siderations such as LBP testing and abat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 Quality Standards, and Section 504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habilitation Act of 1973, and would not otherwise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ired repairs must also be addressed in the PCNA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ble.  The cost to mitigate thos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irements will not be considered by the appraiser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ductions from value unless they also affect valu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e, therefore, consistent with standard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actice or are required by State or local cod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tutes.  They will, however, be considered in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arison of the Preservation Rents against the FC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y virtue of their inclusion in the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habilitation loan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Review of the PCNA shall be based on the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Attachment 4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  Independent Apprais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appraiser must establish extension and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values.  The Appraisal Guidelines (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provide very specific instructions to the appraisers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, the HUD appraiser must provide a relevant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rent analysis as described in the guidelines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used by HUD staff in their subsequent 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Since owners have the option to modify their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cision and could seek to sell their project ra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an request incentives and vice versa, each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ll be required to determine both the pro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tension preservation value and its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servation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value determination(s) prepared by each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ll be reviewed by HUD and the owner.  A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aiser will be jointly hired and jointly compens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y HUD and the owner if either the owner's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servation value or extension value exceed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rresponding HUD value by more than 5 percent and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onciliation can be achieved or the own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willing to accept 105 percent of the HUD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Both the extension and transfer preservation val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easure the as-is value of the property ra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potential value of the property after repai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habilitation.  Further, a project's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lues are used to determine the incentives for whic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urrent owner or a new owner will qualif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In the case of an owner seeking to re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ship of the project and to extend the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ome occupancy restrictions, the basis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entives is an appraisal of the pro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tension preservation value; i.e., its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rket value as unsubsidized market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ultifamily rental housing less all 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conversion costs in the conven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rketplace needed to achieve the net incom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the analysis.  The cost of any required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the PCNA and upgrade repairs in the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all reflect the market price of the wor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out consideration of Davis-Bacon prevai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In the case of an owner seeking to sell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a priority or other qualified purchaser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ll extend the low income occupancy restri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maximum sales price will be the pro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ransfer preservation value; i.e., its fair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e at its highest and best use less all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lated to the conversion in the conven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rketplace to its highest and best use.  Th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any required repairs in the PCNA and upg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airs in the appraisal shall reflect the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ice of the work, without conside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avis-Bacon prevailing w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. Review of Apprai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is obligated by the Title VI legisl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hange appraisals with the owner within certain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mes.  Accordingly, the Field Office must exchang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two appraisals within 4 months of the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I.  Since this 4 months includes time for contract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raisal and its completion and delivery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er there will, in most instances, not be enough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 complete review before the appraisal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hanged.  Therefore, HUD's, appraisal shall be forwar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 with the caveat that "The Department h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its review of the appraisal that i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warded and, therefore, reserves the right to deal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issues and/or deficiencies in the appraisal that surf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completion of the review and make modification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Valuation staff will review both appraisal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view function may be contracted at the op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, using the Technical Disciplines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The HUD Review Appraiser shall review to se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ppraisers complied with the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uidelines, as well as to assure that the rent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pense, comparison, occupancy and capital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ate comparables are both properly selec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alyzed.  All considerations affecting valu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addressed as part of the review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A review of each appraiser's estimate of upg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conversion costs is very important.  W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viewer determines that an issue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larification or better documenta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 appraiser is to be contac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larification to remedy the problem.  As no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guidelines, the market rents will ref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ose hypothetical repairs required to appea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unsubsidized market, in addi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d repairs exclusive of HUD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airs.  If HUD's required repairs as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the PCNA duplicate any item on the lis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er's upgrading repairs, the HUD revie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all remove such repairs from the apprais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pgrade repair list.  Both appraisers ar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pies of the PCNA; however, the reviewer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lert to this possible du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Valuation staff shall also review the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cal Market Study completed by HUD's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er.  The study reflects prevai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subsidized rents for the relevant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nts must be based on similar proper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its in areas which could effectively comp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the subject property in the mind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bable, potential purchasers or users.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review of the completed analysi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ased on the instructions for Relevant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rket Study in the Appraisal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ation staff will subsequently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vailing rents, used in the comparis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ggregate Preservation Rents to the Federal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mits, after reviewing the HUD Appraiser's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udy and, if required, after consulta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conomic and Market Analysis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Any revisions, corrections or adjustment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UD appraisal of a technical nature, for examp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effect of the Section 8 Contracts remain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ce during the transition period that we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sidered, shall be made by letter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er to HUD and the owner, summariz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hanges or modifications to the appraisal agr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pon by the apprai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The HUD Review Appraiser shall documen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ile and include a copy of the apprais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ification letter in the notification to L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 D.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In the event the appraiser does not conc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ith the technical revisions iden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UD or does not provide the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ification letter to document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hanges in a timely manner,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raiser shall document the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ccordingly.  LM shall be advise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quested revisions, the circumst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ffecting this case and the effect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riginal appraisal report.  These adju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mounts shall be used in the reconcil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 C.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Any revisions, corrections or adjustment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's appraisal of a technical natur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de by letter from the appraiser to HU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, summarizing the agreed upon chang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difications to the apprai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The HUD Review Appraiser shall documen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ile and include a copy of the apprais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ification letter in the notification to L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 D.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If the appraiser does not concur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echnical revisions identified by HUD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raiser does not provide the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ification letter to document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hanges in a timely manner,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raiser shall document the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ccordingly.  LM shall be advise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quested revisions, the circumst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ffecting this case and the effect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riginal appraisal repo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ifications.  The unadjusted value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owner's appraisal must be forwar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M; however, they shall also be provide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alysis of the HUD requested revision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pecific circumstances and the effect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riginal appraisal report/values if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quired modifications were made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mplete summitry of the Review Apprais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iscussion(s) with the owner's apprai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 In the event either appraised value is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unacceptable without major adjustme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visions, and the appraiser does not conc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ith the revisions or does not prov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ritten modification letter to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ecessary changes, the Review Appraiser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clude this in the information provi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M in D. below.  LM will then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wner of the required revisions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wner does not concur with the changes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ird appraisal will be required w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wner's appraisal is higher, unless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HUD can agree on the preservation valu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appraisals will not be reques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dify their appraisals to concur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eservation values agreed upon by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The owner will also review HUD's and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aisals.  After reviewing the appraisals,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y identify discrepancies in either appraisal or w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provide additional data for consideration by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ai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If the appraiser modifies the report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ditional information provided or discus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the owner, a letter of modif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mitted to HUD and the owner, documen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hange, including a summary of the analy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hich the change was based.  HUD shall evalu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se adjustments pursuant to A.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If the owner identifies discrepancies in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al, the owner shall contact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ation Branch by telephone and follow up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etter outlining the disrepancies. 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all consider the validity of the com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just the appraisal, if appropriate.  The file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ust be documented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It is anticipated that most addition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owner would wish to provide for consid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the HUD appraisal, would be contain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's appraisal.  When HUD contacts the own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oncile the values (C. below) these issue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further discu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In addition to individually reviewing the owner'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UD's appraisals for compliance with the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uidelines, Valuation shall compare the appraisal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ttempt to resolve differences with the appraiser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The resolution shall consider all issue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appropriately affect value; such as wheth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hy the two appraisers may have used tot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fferent comparables or if one used data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as considered but discarded by the othe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ad a significant effect on the finding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clusions.  This goes beyond the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eptability issues and considers all el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ffecting value in attempting to reconcil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es.  All parties must concur with any adju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Valuation shall provide LM with the owner'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UD's values.  Valuation's notification to L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all include discussion of all adjust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cessary to the owner's and HUD's apprai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luding supporting data, the effec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hanges on the original and reconciled valu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summary of all relevant discussions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LM will hold final discussions with the own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ermine whether a third appraisal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At this point, technical discussions rela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ppraisals would have has already occu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tween Valuation, the appraisers and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M will transmit Valuation's summary of the val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adjustments in accordance with A., B. and 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 to the owner and identify the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vailable so that the owner can make a dec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hether to accept a final value or go to a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al.  LM's transmittal shall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ation's summary of any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ncompliance with the Appraisal Guidelin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non-resolved issues.  If the owner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larification beyond that summar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ncompliance or other specific issues rela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value determinations in the apprais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ation shall provide the technical suppor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eded.  If the HUD review determined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justments were necessary to compl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al Guidelines which were not mad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's appraiser, LM will officially ask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 to concur on these adjustments,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planations provided by Valuation.  If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es not concur and HUD and the owner cannot r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 agreement as to the property's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es, a third appraisal will be required only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owner does not accept values as outlined in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The values determined by the owner's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ll be used in all cases where the values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ceed 105 percent of the values in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al.  A third appraisal is only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hen either or both the Extension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e or Transfer Preservation Valu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's appraisal is greater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rresponding value in HUD's appraisal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 refuses to accept 105 percent of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ed value.  (See paragraph 5-9 of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350.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The total review by HUD shall not exceed 5 month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eceipt of the NOI including all clarifica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visions and reconciliations with the appraiser(s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wner.  If at the end of that time the values hav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en resolved, a third appraisal will be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LM will respond to Valuation with the reconc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lues, or the owner's request for a third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fter their contact with the owner.  If a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aisal is not required, go to Section IX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I. Third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it is determined that a third appraisal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, HUD and the owner will jointly select a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er.  Joint selection will occur by HUD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 with a list of appraisers from which to choos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 selecting the appraiser from that l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HUD Valuation staff will forward to LM a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qualified appraisers and request that the owner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ified to select and contract with an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in 30 days from the date the owner request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ird appraisal (but no later than 6 month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ate of Field Office receipt of the NO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Selection of the Third Appraiser - The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aiser selected from HUD's pool must have had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volvement with either of the initial apprai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i.e., not in the same firm and no relationship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ither of the other appraisers) or have any affil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 the owner or mortgagee.  The owner will negot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contract and price with the third appraise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aiser must be able to certify to the issu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ertification format in Attachment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owner, and not HUD, will be responsible for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ll payment to the selected appraiser. 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ion and acceptance of the appraisal, and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yment by the owner, HUD will reimburse half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tal price to the property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The third appraiser will have approximately 2 month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e the assignment.  The completed appraisal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ue no later than 8 months after Field Office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NOI.  The appraiser shall submit th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aisal to the owner and Valuation.  Valuation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vide a copy to LM afte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LM will provide the following information to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preparation for contracting for the third apprais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A copy of the Appraisal Guidelines and the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the apprai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Notification to the owner and the apprais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d certifications (Attachment 5)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mitted no later than with submis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rd appraisal report addressing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Identity of interest prohibition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dependent approach to the appraisa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Restriction on providing the appraiser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the owner's or HUD's initial apprais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discussions with the apprai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Instructions to select the appraiser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vide HUD a copy of the contract for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val before execution during the 6th 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llowing Field Office receipt of the NO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Procedures to follow, as outlined by your RCO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's subsequent reimbursement for half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urchase price of the third apprai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Review of the Third Appraisal - The third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ll be subject to the same review as the first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aisals.  Review of the third appraisal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pedited so that the remaining Valuatio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n be performed.  Any technical revision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aisal based on non-compliance with the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uidelines must be made by the appraiser in a lett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odification.  When the third appraisal meet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uidelines and has no other value affe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ficiencies, the preservation values ascertai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ll be binding on both HUD and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HUD Valuatio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fter completion of the appraisals and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onciliation, Valuation will mak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lculations using the data from the appraisal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CNA.  These calculations are addressed in paragraph 5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Handbook 4350.6 and shall be made on Form HUD-9607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und in Appendix 5-2 of 4350.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Overview - Taking into account the preservation valu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valuation staff will compute extension and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servation r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tension preservation rent (EPR) is the gross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a project that would be required to suppor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nual authorized return of 8 percent on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servation equity, debt service on the fed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isted mortgage and any rehabilitation lo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ditional debt service coverage (if necessary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perating expenses, and adequate reserves,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sidering vacancy lo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fer preservation rent (TPR) is the gross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at would be required to support debt service f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quisition loan, debt service on the fed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isted mortgage and any rehabilitation lo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perating expenses, and adequate reserves,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sidering vacancy lo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Valuation staff will compare the preservation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 the FCL--the greater of 120 percent of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 Existing Fair Market Rents or 12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vailing rents in the relevant local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outcome will determine the preservation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vailable to the project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neither preservation rent exceeds the FCL,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y file a POA to retain the project and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entives or may file a second NOI to transf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under the preservation law's voluntary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v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either the TPR or EIR exceeds the FCL, the owne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le a POA to retain the project and receive incen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 long as the incentives do not exceed the FCL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TPR exceeds the FCL, the owner may file a sec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ice of intent to transfer a project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servation law's voluntary transfer provision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ng as the owner agrees to accept a price that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 exceed the FCL; or, the owner may file a second NO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transfer a project under the preservation law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datory sale provisions.  Under the mandatory sa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visions, the owner must accept a bonafide offer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 purchase price equal to the project's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servation value.  If a priority or other qual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rchaser does not make a bonafide offer, the owne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pay the mortgage or terminate mortgage insu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entives available to owners includ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-based Section 13 and increased gross pot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nts for Section 8 and non-Section 8 units,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ceed the FCL, an increase in annual distributions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1(a) rehab loan or a conventional second mortgag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habilitation, a Section 241(f) equity loan f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isting owner (or acquisition loan for a new owner)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 combination of the above.  An equity loan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ceed an amount equal to the lesser of (I) 7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preservation equity in the project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ermined by the Secretary under such Act, or (II)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mount the Secretary determines can be suppor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asis of a 8 percent return on the preservation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assuming normal debt service coverages.)  Acqui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ans would be based on the transfer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qu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curate and objective appraisals are the ke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mplementing the legislative mandate because they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stablish the basis of an incentive package to an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the maximum sales price when a project is s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 Determination of Extension and Transfer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tension Preservation equity - Subtract the un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alance of all debt secured by the property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onciled extension preservation value.  Debts sec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y the property must have been approved by HUD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bts secured by the property are identified which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 received prior approval, they shall be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calculation with a notification to LM to review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ffect on HUD's ability to receive and review a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fer Preservation Equity - Subtract the un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alance on all federally assisted mortgage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fer preservation value.  This procedure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ognize any nonfederally assisted mortgage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perty such as conventional seconds even if they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UD 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Determination of Agregate Preservation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andbook 4350.6, paragraph 5-12, requires Valu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ke the calculations for the Form HUD-9607 " ...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ointly with Loan Management."  In order to make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lculations, Valuation will need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 regarding the project mortgage. 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ould immediately request the following from L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the existing mortgage balance(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annual debt service (including MIP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monthly deposit to and current balanc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lacement reserve accou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maturity date of the first mortgag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maturity date of any supplemental mortg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luation shall complete parts VII and VIII o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UD-9607 which calculates the preservation rent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m provides step by step instructions for calcul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ents.  The discussion which follows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rther clarif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extension preservation rent includes 1 - 5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the owner intends to transfer the project to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wner, the TPR will include 2 - 6 below.  The 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rvice amounts must be multiplied by .111 for 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rvice coverage.  The total aggregate rents in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stances will be multiplied by 1.03 to allow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cancy loss when calculating the gross r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arison with the FCIs as explained below. 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servation rents will be compared against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 Existing Fair Market Rents which include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tilities.  Therefore, the project operating expe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4 below) must include recognition of any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nefit Expense (PBE)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Annual Authorized Return - is 8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tension preservation equity.  See B., above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nnual authorized return is greater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tal of the debt service coverage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rtgage and any other second mortgag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fference is to be included in the calcul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ggregate r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Debt Service on the Federally-Assisted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the Housing - obtain from L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Debt Service on any Rehabilitation Loa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ousing - The PCNA identifies required repai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UD regulatory and underwriting repairs which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the basis for establishing the anticip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hab loan amount.  The annual debt serv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calculated for a loan based on 9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cost of that rehab and the attendant so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sts assuming a 20-year term and a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erest rate.  Upgrade repairs identif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er which are not included in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airs list in the PCNA shall not be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rehab loan amount.  Any anticipated gra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ans from State or local governmen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habilitation items should be subtract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s loan amount.  If the PCNA indicate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itial deposit to the Replacement Reserve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 required, the Rehab loan amount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reased by the amount required to adequ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und the account.  The cost estimat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habilitation must reflect payment of prevai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ages in the area pursuant to Davis-Bac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ments only if the amount of rehab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lassified as 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adjustments for the prevailing wages are on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used in the FCL calculation, not as a de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rom the owner's equity).  If the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stitute substantial rehabilitation, VAL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sult with the A&amp;E/Cost Branch to arrive 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vised estimate of the cost of repairs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abor rates at least equal to prevai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avis-Bacon wages in the area.  These repair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eligible work items for a supplemental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ursuant to Section 241(a) as part of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A.  However, the loan amount estimated 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use in establishing the preservation r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ll not be used as a given when process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sequent 241(a) loan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Project Operating Expe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operating expense estimate will be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ssumption that all the required repair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en completed and that the projec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perated as subsidized housing.  The last 3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actual expenses, adjusted for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airs and any nonrecurring or nontyp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perating expenses, will be considered in arr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t this estimate.  LM staff shall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istance in evaluating the past years' expe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identify not-typical, ineligible or unrealis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gures on the financial statements.  This exp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stimate will have to also include any PB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y be credited against a tenant's rent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E:  Do not confuse this estimate of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penses with the operating expense estim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pleted by the contract appraisers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ations of preservation value sinc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stimates reflect unsubsidized use and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stimate must reflect subsidized occupanc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ation is to follow outstanding instruc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pleting Form HUD-92274, Operating Exp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alysis.  However, the most recent ac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perating history of the subject housing, assu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at the nonrecurring expense items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ntypical operating expense cost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iminated, should be given heavy reli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ation with input from IM will complet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as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Adequate Reser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reserve for replacements accoun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viewed as part of the PCNA to ascertain w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nual deposit to reserve should be and i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itial deposit is required to assure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fter the required repairs are completed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equate reserves.  The annual deposit to reser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ll be predicated on the greater of annual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 determined by the PCNA or an amount calcu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ased on the total. of the present annual depo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reserve and .006 of the cost of any repai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habilitation work.  If the PCNA indicat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 initial deposit to reserves is requir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itial deposit for purposes of determi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ggregate rents shall be included in the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an under 3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 Debt Service on Acquisition Loan - For purpos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ing the FCLs comparison, the acquisition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mount will be computed at 95 percent of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servation Equity, assuming a market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ate and a 20-year, te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.   Comparison of Aggretate Preservation Rent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ederal Cost Li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sing Section VI of Form HUD-9607, Valua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are the gross aggregate preservation rents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higher of the total of the rents that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veloped using rents set at 12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isting Section 8 Fair Market Rents (FMRs) or 1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rcent of the Prevailing Market Rents (PMRs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levant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determine prevailing rents in the relevant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ea, the Valuation staff shall review the rent stu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ed by HUD's contract appraiser.  Si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ntal studies will reflect unsubsidized rental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ypically have amenities not included in th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subsidized) project, the Valuation staff pers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just for these amenities when determi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vailing rents in the area for the FCL by add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ppropriate PBE.  Valuation should consider inp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rom the Economic and Market Analysis Staff in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ir determination of the prevailing r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areas where there is a lack of data on compa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ales and prevailing rents cannot be determin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isting Section 8 Fair Market Rents will be the so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easure for determining the FC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X.  Information to be Provided to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completion of processing by Valuation, Form HUD-96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backup data shall be transmitted by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Development to L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:  1  Title VI Interim Rule published April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992, in the Federal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 Final Appraisal Guidelines published May 8, 199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 the Federal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 Timeline for HD's role in NOI to exten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 Description of the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 Certifications for Completion by the own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pprai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rthur J. H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DNESDAY, APRIL 8,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 CFR PARTS 50, 219, 221, 236, 241, AND 2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YMENT OF A HUD-INSURED MORTGAGE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 OF LOW INCOME HOUSING; INTERIM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IS DOCUMENT CAN BE FOUND SEPARATELY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EDERAL REGISTER DATABA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IVES ACCESS SYSTEM (D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DAY, MAY 8,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ALS OF PRESERVATION VALUE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-INCOME HOUSING PRESERV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HOMEOWNERSHIP ACT OF 199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GUIDELINES;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IS DOCUMENT CAN BE FOUND SEPARATELY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EDERAL REGISTER DATABA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IVES ACCESS SYSTEM (D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LINE FOR HD PROCESSING OF NOTICE OF INTENT (NO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O EXTEND OR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S FROM     o action by Housing Development (H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      * action by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NOI        + action by Loan Management (LM)  (BASIS FOR REQ'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 1         *  OWNER SUBMITS NOI TO HUD - LOAN MANAGEMENT (L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AP          +  LOAN MANAGEMENT REVIEWS FOR ELIGIBIL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WARDS NOI AND ADDITIONAL EXHIBITS TO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VELOPMENT, FHEO AND E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  ASSIGNMENT TO VAL AND AE/COST BRANCH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ASSIGNMENT TO CONTRACTORS AND/O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  HUD (LOAN MANAGEMENT) NOTIFICATION TO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              PROVIDES APPRAISAL GUIDELINES, DUE DAT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 20           OWNERS APPRAISAL.(HB 4350.6, para. 5-4; 20 day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  AE/COST INSPECTS PROJECT AND COMPLETES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PAIRS PART OF CAPITAL NEEDS ASSESSMENT (PCN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MONTHS      o  FORWARDS TO VAL TO PROVIDE TO HUD APPRAIS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Y DAY          TO LM TO PROVID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)              (HB 4350.6, para. 5-7, APPRAISAL GUIDELIN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*  OWNER'S APPRAISAL DUE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  HUD CONTRACTOR COMPLETES APPRAISAL, FORWAR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MONTHS         VAL, VAL FORWARDS COPY TO L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Y DAY       +  LM FORWARDS COPY OF HUD APPRAISAL TO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0)             (24CFR248.llli, SECTION 213(a)(1) OF 1990 AC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  VAL REVIEWS BOTH APPRAISALS FOR DEFICIENC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O RECONCILE VAL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MONTHS      *  OWNER REVIEWS BOTH APPRAI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Y DAY       +  LM RECONCILES VALUES WITH OWNER OR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0)             REQUESTS THIRD APPRAISAL (24CFR248.111(j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  IF VALUES ARE RECONCILED - SKIP TO HUD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  VAL PROVIDES LIST OF APPRAISERS TO LM FOR 3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PPRAISAL (IF NEED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MONTHS      +  LM PROVIDES OWNER LIST OF APPRAI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Y DAY       *  OWNER SELECTS THIRD APPRAISER, NEGOTIAT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0)             CONTRACTS FOR THIRD APPRAISAL (24CFR248.111(j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 MONTHS    *  THIRD APPRAISAL TO HUD (24CFR248.111(j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AY 24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 MONTHS    o  VAL REVIEWS THIRD APPRAISAL FOR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PO       o  VAL CALCULATES PRESERVATION RENTS, COMPAR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OF       FEDERAL COST LIMITS, FORWARDS TO LM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I (BY       +  LM NOTIFIES OWNER OF RESUL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 270)         (24CFR248.131(b), SECTION 216(b) OF 1990 AC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RIPTION OF CAPITAL NEEDS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ITLE VI PRESERVATION LOAN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applications will not follow the basic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writing processing stages.  Instead, an analysis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ilar to the feasibility stage shall be d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HANDBOOKS AND REFER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processing of the Preservation Capital Needs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CNA) shall be done in accordance with the HUD Handbook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 referenced below.  It is essential that the proces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to perform the PCNA for Title VI Preservatio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 the regulations implementing Title VI and the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 to familiarize themselves with the int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 for implementing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dbook 4350.6, Processing Plans of Action Under the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Preservation and Resident Homeownership Act of 199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s overall guidance to owners and Field Office staff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VI Preservation program.  Handbook 4460.1 Rev 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hitectural Analysis and Inspections for Project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rance provides technical instruction and guidance f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, sponsors, architects and building Contractor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ble design and construction of multi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suant to HUD's basic underwriting program Section 20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dbook 4450.1 Rev. 1, Cost Estimation for Project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rance, provides basic cost processing instruction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handbooks and references apply to the PCN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Prepayment of a HUD-Insured Mortgage by an Owner of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ome Housing, published as an interim rule 4/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Guidelines for Determining Appraisals of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lue Under the Low-Income Housing Preserv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ident Homeownership Act of 1990, published 5/8/92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ederal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4350.6--Processing-Plans of Action Under the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 Preservation and Resident Homeownership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4460.1--Architectural Analysis and Inspe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Mortgag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4445.1--Underwriting-Technical Direction for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ortgag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4480.1--Multifamily Underwriting:  Reports and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4565.1--Mortgage Insurance for the Purchas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inancing of Existing Multifamily Housing Proje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23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 4585.1--Supplemental Loans for Project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rance:  2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4910.1 (MPS)--Minimum Property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.   24 CFR Part 200, Subpart O, Lead-Based Paint Poiso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rev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.   40 CFR Part 61, National Emissions Standar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zardous Air Pollutants; Asbestos; NESHAP Revis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.   24 CFR Part 8, the regulation implementing Section 5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Rehabilitation Act of 19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.   24 CFR Part 886.307, Housing Quality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.   4450.1 Rev. 1 -- Cost Estimation for Project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of the Handbook and regulatory citations d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ontract are subject to revision.  It is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's responsibility to ensure all analysis is condu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 to current HUD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ILED WORK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only one A&amp;E/cost processing stage for Title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applications.  In this Preliminary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al stage AE/Cost performs an inspec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, obtains necessary engineering and other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s, prepares a work write up with cost estimat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airs, and prepares an estimate of the remaining use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fe of short lived equipment and building compon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cluding replacement cost estimates). 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rocessing may be done; however, it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suant to a separate 241(a) loan application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airs identified under the preliminary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REVIEW OF THE APPLICATION EXHIBITS.  AE/Cost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review the application exhibits and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Programs Branch immediately of any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 additional information required. 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hibits shall be evalua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Owner's Notice of Intent (NOI), Form HUD-960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 Owner's Application, Form HUD-92013 (comple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UD Loan Management staf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 Latest inspection report by loc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ficials, fire marshall, etc. identifying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de violations (if availab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 City/County Health Officer's report/clear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ere private water supply or sewage trea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s are involved.  Obtain from the owner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ime of the 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 Last three physical inspection reports by HUD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nagement staff, the owners' respons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solution of any findings.  (from Loan Manageme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  Location m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  Name and phone number of owner's representa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  As-built plans or surveys available from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r HUD, if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.    Plans or descriptions from the owner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lanned/proposed repairs or renovations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vailab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.   Repair records (major equipment/systems as wel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nits) available at the project site or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.   Comments from tenants, tenant representativ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te and/or local government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dition of the project.  (Comme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warded from Loan Manageme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Tests and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E/Cost processor is responsible for review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 of the entire project.  Based on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factors the AE/Cost processor may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engineering and/or other specialized repor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in order to complete work write-up/capital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the age and known condition of the building (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s will be at least 18 years 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 the availability of detailed maintenan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pair records from the owner at the ti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p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 the knowledge, skills and experti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tractor (specialized engineering skill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raining in evaluating all phases of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struc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eeded, these types of reports and analyses are typ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by the owners in HUD's mortgage insurance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under the Title VI Preservation Loan Program,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obtain the tests.  The AE/Cost processor must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ed for these tests, arrange for the servi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sts qualified in each area to provide the tes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s and include the issues raised therein in th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-up.  This responsibility includes requ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(through the Housing Development Director)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Field or Regional Office staff, or contacting the RC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ontract for the special services.  Section V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 addresses minimum technical qualification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eld Office may use in contracting for special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Title VI Preservation Loan Program HU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for lead based paint testing and analys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atement requirements for all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eservation Capital Needs Assessment must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alyses of roofing and mechanical systems.  HUD staff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ants may provide these reports.  The AE/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or will be responsible for reviewing the test resul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corporating the conclusions in the PCNA after g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 to the impact on other areas of the PCNA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tests are felt to be necessary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 in the Region, (e.g., termite infestation),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Regional requirements should be added to the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ption and AE/Cost S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Services or other specialty consultants, bey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se provided by the AE/Cost processor may be required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pecific findings, the general condition or 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elements, or other good cause.  Testing and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other components or systems may include, but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ed to, the following:  electrical, civil, stru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otechnical, toxic and hazardous materials (i.e., PCB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on gas), special equipment, fire protection, et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E/Cost processor is responsible for reviewing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reports and analyses in addition to perform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ysical inspection of the project.  The AE/Cost proces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ains the ultimate authority and responsibilit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rehensive review of the project and all relevant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ocuments in preparing the work write-up and estim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ing useful life.  The AE/Cost processor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olidate the reviews, considering any comme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s in the overall analysis or repor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uring that the overall analysis checks for discrepa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consistencies between the various specialty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reviewing the test results and reports for lead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nt testing and abatement, the AE/Cost processor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y on the expertise of these specialists and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s of their analysis in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E/Cost processor shall identify any applicable st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requirements for LBP and asbestos testing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atement, or a lack of such requirements, in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D-BASED PAINT (LB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ll instances, HUD will contract separately f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tain testing for lead-based paint (24 CFR PART 35)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essional testing service.  The test results and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imate for abatement if LBP is found will be provi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sion in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BEST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A standards do not require testing for asbestos cont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s (ACM) by accredited inspectors unless ac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ysical demolition or renovation is involved. 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 for the PCNA is to establish the valu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ing building and the cost of repairs necessary to b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back to its original physical condition.  Therefor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ntractor determines that any demolition, repai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ment work disturbing 160 SF or 260 LF of the l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s (see below) is necessary in any one building,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ntractor shall assume (pursuant to the prece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ed in the Asbestos-In-Schools rule)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s to be disturbed contain asbestos and shall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eparate line item within the estimated costs of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n amount to cover encapsulation or abate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urbed materials (in accordance with EPA/OSHA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40 CFR Part 61, National Emissions Standards for Hazard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ir Pollutants; Asbestos; NESHAP Revision; Final Ru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cases where the State or locality where the build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ed has more stringent asbestos standards or ab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, the Contractor shall include these measur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art of the costs for ab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ed cost data such as Means Construction Cost Data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 to arrive at these abatement estim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ED MATERIALS(EPA Booklet 20T-200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ment Pi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ment Wall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ment S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phalt Floor T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nyl Floor T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nyl Sheet Flo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oring Bac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ruction Masti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oustical Pla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orative Pla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ured Paints/Coat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iling Tiles and Lay-in Pan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ray-Applied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wn-in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eproofing Mate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ping Compounds (therm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ing Materials (for wall/floor penetration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gh Temperature Gask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vator Equipment Pan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vator Brake Sh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VAC Duct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iler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eching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ctwork Flexible Fabric Conn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ling To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pe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ting And Electric Du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ctrical Panel Part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ctrical Cl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ctric Wiring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ofing Shingles and Fe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 Flas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mal Paper Produ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e Do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ulking/Put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hes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l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int Compo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nyl Wall Cover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ckling Compo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CHANICAL AND ROOF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CNA shall cover provision of these special repor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chanical and roofing (by either staff or subs), and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considered in determining whether to contract fo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or use HUD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SPECIAL TESTS AND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AE/Cost processor feels additional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reports or analyses are necessary, they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arranged immediately so that they can be evalua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d in the PCNA.  The AE/Cost processor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gnizant of the tight time frames for comple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CNA and respond according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Project Inspection and Property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E/Cost processor must determine the necessary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ir cost, to restore the project back to its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ysical standards for occupancy.  This does not me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ying repairs to return it to an "as new" or m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, but instead requires identifying those to b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to the same "good" condition standard as competi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in the market area and meet local cod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pection shall be conducted as soon as possible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of the Notice of Intent (NOI) from Loan 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E/Cost processor should not wait for the owner'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's appraisers to conduct a joint inspection, as they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ll be simultaneously assigned.  The inspection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ded by the owner or owner's representative,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ers, code enforcement representative, HUD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and tenant representative(s).  Prompt 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y necessary subcontractors and inspec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sential to obtain the necessary test reports and analy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iscussed above), review and consider them and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recommendations in the work write-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The AE/Cost processor shall request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wner's representative be present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ntire inspection.  Advise the representativ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anticipated inspection pattern so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sidents may be given legally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otification and to assure that the mea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cess (e.g., keys, ladders, etc.) ar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 all spaces, roof element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The AE/Cost processor shall invite/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rticipation by the controlling code insp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fire marshal jurisdictions, unless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ranged by the owner.  Request copies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cent reports from these officials. 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ust specifically arrange for municip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rticipation, where charges are invol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 Any comments received from tenants,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resentatives, state or local official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e considered by the AE/Cost processor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eparing for the inspection.  Comment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ighlight problems in individual uni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ould be included in the physical 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ments or complaints which are repetitiv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dicate patterns of problems in the project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 excessive noise, leaking windows or roof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adequate heat, etc.  It is not expec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wever, that the inspector look at every uni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hich comments are received or routine mainten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ype issu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inspection shall address defe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terioration, remaining useful life of sh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ved elements, and required repairs, replac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r corr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 Survey primary and accessory building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luding mechanical and structural syste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tility systems and lines, including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ater and sewage disposal fac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 Identify any potential offsite, or on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vironmental issues or hazards ind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need for special attention or engine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  Determine the need for any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gineering tests and reports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formed by subcontractors not al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cheduled and present at the 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ke arrangements immediately fo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sts.  (See B abov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.   Identify clearly in the work write up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airs are necessary to achieve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HUD's Housing Quality Standards (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86.307) and the Section 504 Handicap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essibility requirements that w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therwise be required repairs.  Refe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504 regulations to determin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bility (generally, are applicable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 the scope of the repairs is extensi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.   Required repairs, replac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rrections are the type and exten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d to place the property in con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the applicable local standards, s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perating condition, and program and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bjectives.  They include all repair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ould be typically required if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ere being sold on the open market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subsidized rental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.   Minor maintenance items are not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less they constitute extensive de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intenance, or if left untended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ult in further deterio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.   New amenities, facilities or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quipment are not to be included in this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rite-up, where they did not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ist.  (The appraiser will identify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mprovements/upgrades such as install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 where not already prese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.   Dated building components and equipment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perative and functionally sound,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sed as the basis for replacement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ments.  Their age and condition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considered in the evalu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erve for replacemen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.  Maintenance and operating expense re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ould not be the basis for making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ments in the list of required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refore, installation or add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eiling insulation, storm windows or h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fficiency equipment should not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d repairs, even though such work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cost effective and have a short pay bac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These upgrade repairs will be iden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ppraise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y repairs which are required only by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asic underwriting criteria must be cl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dentified.  Examples include repai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hieve compliance with HUD HQS, MPS or 5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gs; such as lead-based paint abat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andicapped access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 Exit conference - Upon comple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pection, (not later than the following day)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xit conference shall be held with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resentative at which time preliminary findings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nclusions shall be relayed to the owner. 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resentatives and tenants may be present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xit conference and may present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ments on the required repairs.  Com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lating to required repairs shall be review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AE/Cost processor, in addition to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d in writing prior to the 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ments which address routine maintenance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sues or do not relate to the scope of the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 not to be included in the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 Unit Inspection.  The units to be survey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termine the level of repairs in each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all be randomly sampled, except that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ree of each typical unit type must be examin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following schedule reflects the minimum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f units to be surveyed in each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nits in Project             Units to be Insp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to 99 -                                2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 to 200 -     greater of 20 units or 1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ver 200 -       greater of 30 units or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, during the site visit, the AE/Cost proces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nds major problems, inspection of more unit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 warr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 Work proposed by the owner, specific find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uring inspection, comments from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resentatives or tenants, or knowled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blems common to the building type, a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cation, mechanical systems, etc.,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 more extensive investigation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dentified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 Use a random inspection pattern disper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roughout the building(s), wh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resentative sampling of the uni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amined.  Include units which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 Under various roof el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 At all exterior building expo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eighted to the side(s) res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evalent wind driven rain and sn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)  At different building condi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4)  Throughout the building he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5)  At least three of each typical unit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  Where there is evidence of hard u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elerated deterioration, or exten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ficiencies - all units must be exam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General Project Exa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 Examine all project grounds, site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essory structures, recre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acilities, building exteriors; and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uilding areas, facilities, equipment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 Examine at random repetitive elements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igh-rise structure, e.g., corridors, tr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hute vestibules and hoppers, and ex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airs.  The number of repetitive el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amined must be the greater of 25%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etitive elements or at least 3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ypical el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  Specifically examine all other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ements even though more than one may exi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.g., roofs, laundry rooms, machine and m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ooms, storage rooms and repair shops, tr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mpactor and storage rooms, community roo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similar spaces, congregate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fices, day care facilities, commer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pace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 Immediate Project Surrounds must be asse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 potential offsite hazards to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other physical risks.  Identify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otential offsite, or on-site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ssues or hazards indicating the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pecial atten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Work Write-Up.  List required repairs, replac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rrections and their anticipated cost.  Prep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ork write-up detailing necessary repairs that will p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project in acceptable condition, broken ou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eneral and specific repair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General Requirements.  List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ble to the property in general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All site or related wor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Work common to all buildings, e.g., re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looring in all lobbies and public corrido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r install new roofing throughou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 Work common to all units, e.g., replace viny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looring in all kitchens and bathroo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grout tile wainscot in all show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Special Requirements.  List any requirement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pecific item, room, space or building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 required for the project as a who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For example the General Requirement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ate that all exterior doors ar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ainted.  However, if certain exterior do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ust be replaced, they should be includ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 special 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Clearly identify required work and ex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ocation of Special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Requirements must be specific.  Phrases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"repair or replace" or "as required"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acceptable.  The requirement must state w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be done and where.  Requirements must be cl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ough for tradesmen to complete the work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pectors monitor the completed work with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urther expla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Review and consider all required work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gineering surveys and special reports (see 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) before issuing the work write-up. 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pecial reports should include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Specialty area (mechanical, roofing, term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ructural, geotechnical, noise attenu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oxic and hazardous materials, equi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t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Systems or components studied, e.g., sp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eating system, chiller, DWV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 Specific tests performed, e.g., pressur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low tests, cutting and examining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egment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 Required repairs and replac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Estimate of repair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 Remaining useful life of short-lived system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ponents, before and after any required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repla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Identify if the locality requires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rrections to the applicable system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pairs or rehab are made to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nstru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Interrupted/Delayed Occupancy.  Identify any uni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which completion of repairs will result in delay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 interrupted occupancy or income and the anticip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riod of the del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Estimate of Remaining Useful Lif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E/Cost processor must prepare an analysi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stimated remaining useful life of short lived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onents and systems, e.g., mechanical syste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quipment, appliances, resilient flooring, carpet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ndow coverings, roofing, and other project fea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ch will be used by the appraisers to evalu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equacy of the replacement reserve account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cessary initial deposit to that account.  A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the useful life for short lived building compon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equipment, which may be considered in the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provided here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Prepare a table which itemizes the repla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st of all of these components/systems,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ach type of item, the number of each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em, typical useful life and the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pended life for the type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.   Where certain types of items, 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ndividual dwelling unit A/C units or w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heaters have been partially replac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groups, more than one entry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ppropriate for the given item.  General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xpended ages of a given type of item in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ingle average based on observation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be acceptable for the intended purpos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many c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.   Identify the location of items, if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or cla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 The useful life figures for new instal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ich follow consider appearance an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eneralized for quality (such as loss of carp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ile resilience/matting).  Adjust useful lif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perience for material/equipment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nder local conditions.  Remaining useful l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timates for existing installa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bjective judgements based on observed appea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se and apparent maintenance, but mus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ceed the life of new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OFING           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od Shake                               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od Shingle                             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mbrane (Elastomeric)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ilt-up (Slag/Grav UV Screen)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ilt-up (No UV Screen)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osition shing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5# Plus &amp; Tabbed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ght Wgt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neral Cap Sheet (90# plus)           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ofing of materials such as slate, tile, 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am roofs generally last the life of th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would not typically be considered short-term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dering the replacement reserve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LOORING          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inyl/VA/VC (Tile/Sheet)                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rpet                                  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looring of materials such as quarry tile, terrazz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amic tile or wood generally last the lif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ilding and would not typically be considered short-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considering the replacement reserve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ANCES/PLUMB EQUIP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       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rigerator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hwasher        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er/Dryer (Laundry)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t Water Heater (Tank Type)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rbage Disposal                        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RNACES/HEATERS   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al Forced Warm Air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l (Recessed Gas)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 Board-Electric                      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ting Element 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t Pum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lit System (Inner/outer)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u-The-Wall   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/C EQUIPMENT      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lit System (Inner/outer)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u-The-Wall Unit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NTILATION EQUIPMENT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aust F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tchen/Bath Ceiling/Wall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al Kitchen/Bath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idor       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ly Fans      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CELLANEOUS      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rm/Screen Doors                      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dow Screens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ter &amp; Downspouts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sh Comp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vy Duty     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ght Duty      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AL BOILERS &amp; A/C EQU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ASHRAE 1991 Applications Handbook for the use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fe of system components.  Engineering analysi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maining useful life of existing central pl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ce heating, domestic hot water and A/C system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OWNED UTILITY 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 HUD Handbook 7418.1 for useful life of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d electric and fuel gas site distribution sys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gineering analysis recommended for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owned water/sewer sys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Significant Observations.  List any salient fac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dings in addition to the above, which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side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ULTS AND DELIVER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nal product shall be the processing record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work write-up and calculations identifying the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ful life of equipment and systems (and cost estimate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and signed by the AE/Cost processo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record shall account for all interac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work with the owner and appraisers.  The Branch C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review for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The processing record shall be a cumulative record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hall provide all supporting documentation.  It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plete enough to show how the analysis was perfo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a recommendation made.  It shall include a nar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verview of the analysis and recommendations describ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sumptions, concerns, and conditional requirement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al processing record shall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Application Exhibits - Form HUD 92013; the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nt, any plans or other exhibits provid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or subsequently by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ite inspection report, including projec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vidual unit inspections she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Work write-up/capital needs assessment as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re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Estimate of remaining useful lif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Any Engineering and Specialty reports provi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staff or subcontractors.  The AE/Cost proces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alysis of both the reports and any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rporating their recommend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Correspondence and documentation from HUD,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subcontractors relevant to the architectur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gineering 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Copy of the AE/Cost processor's log of contac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ournal of architectural actions summar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mmunications with the owner and architec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ecision mak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Copy of report from code enforcement offic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dentifying code violations that must be corr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SCHED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ection sets forth the time frames for comple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ssion of the final work produ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t any time the AE/Cost processor is unable to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quired processing due to the incomplet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Loan Management or the owner, the AE/Cost proces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promptly notify the Director of Housing Develop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ircumstances resulting in the delay, so tha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action can be taken to meet the time fram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mpleted PCNA must be provided to the Appraiser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ter than 60 days from Field Office receipt of the NOI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der of the PCNA should be submitted to Valuation by 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s from FO receipt of the NOI.  The NOI and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will be forwarded from Loan Management ASAP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to Housing 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Qualifications for consultants and contractors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ed tests and reports - The Field Office may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criteria when developing contracts if contra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pecialized tests and surveys for roofing, mecha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s, and termite infestation is found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QUALIFICATIONS FOR SPECIALIZED ENGINEERING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Engineers providing specialized consultant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ust have the following general and special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raining and experi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.  Possess a professional engineering license iss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y any of the States, and where applic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censing State, licensed in the branc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ngineering pertaining to the type of consul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rvices to be provided, and three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perience directly relating to the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sulting services being contracted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.  Possess a bachelors degree from an accred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chool in the branch of engineering fo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rvices are to be provided, and six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eneral experience in the design, constr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/or inspection of buildings, building syste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nd/or related improvements, three years of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ust be experience directly relating to the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 consulting services being contra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pecialized engineering services tha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ed include: civil, structural, geotechnic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nitary, environmental, mechanical, electrical,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ing and landscape architec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QUALIFICATIONS FOR ROOFING SPECIAL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Licensed and/or certified and bonded roofer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 or subdivision thereof, in which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ted (if required by the jurisdiction), or s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s general experience in designing and spec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building construction and/or 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Two years experience in inspection and/or repai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ofing in existing construction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osition shingles, single membrane roof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ilt up roof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QUALIFICATIONS FOR TERMITE INFESTATION TESTING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pplicab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Licensed and/or certified and bonded to per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rmite infestation testing in the State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division thereof, in which the project is loca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re such licensing, certification and/or bond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by such State, or subdivision thereo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Three years experience in testing for term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es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LECTION OF APPRAI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QUIRED CERTIFICATIONS BY OWNER AND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TITLE VI PRESERVATION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order to ensure the objectivity of all appraisal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in conjunction with the Title VI Preservation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essential that the appraisers be totally independent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al reports must be prepared without influence or bia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, HUD, or mortgagee and without benefit of review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ussion of other appraisal reports and conclusions. 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ng an appraiser under the Title VI program, the own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er must verify that they can affirmatively respon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ed certifications, which must be submitted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submission of the completed appraisal report. 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ppraiser must certify that no data on comparables, resul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clusions or values from other appraisal report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veyed to the appraiser.  These certifications cover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 through completion and submission (simultaneously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to the owner and HUD and should be submitt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al.  (During the Owner and HUD's review of the apprais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from other reports may be discuss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iform Standards of Professional Appraisal Practice's Ethi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 requires that the appraiser perform the 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...with impartiality, objectivity, and independence and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mmodation of personal interests."  It further identifi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...payment of undisclosed fees, commissions or things of valu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nection with the procurement of appraisal, review or consul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ments is unethical."  The owner and appraiser must cer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appraiser is not an employee or officer of any ent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s affiliated with the owner and the appraiser must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y that no such relationship exists with the mortgage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ili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 shall provide the appraiser with the atta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er's certification form, completed to indicate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, number, and names of the owner, and mortga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, USE THE FOLLOWING PARAGRAPH ONLY WITH THE OWNER/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RD APPRAISAL REQUEST-DELETE IF THIS IS SENT WITH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osed is a list of appraisers acceptable to this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which the owner shall select the joint HUD/Owner 3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er under the Title VI Preservation Program.  Any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ing an identity of interest with the first two appraiser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 or mortgagee(s) may not perform the 3rd apprai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PPRAISER'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ITIAL OWNER'S AND HUD/OWNER'S (THIRD)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:  THE SECRETARY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PROJECT NAME: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NUMBER: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WNER NAME: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URRENT MORTGAGEE: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, as appraiser for the subject projec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acity as the initial owner's appraiser or the HUD/Owner's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circle the applicable 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er, hereby certify that as of the date of comple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ssion of this apprais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 have been advised that the requested appraisal servi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an independent appraisal report, prepared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luence or bias from the owner, HUD, or the mortgag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 am neither an employee of the Federal Government n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r officer of any entity that is affiliat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 or the current mortgagee for the subject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4CFR248.111(c)(1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 will not solicit from or convey data to other appraiser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arables, results, conclusions or values contain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for the subject project prior to submis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to the owner and HU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fee I negotiate for the appraisal is a fixed fee,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a percentage of the appraised value, an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gent upon reporting of a predetermined value o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 in value that favors the cause of the owner or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*            Appraiser's name (printed) and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ignature date shall be the no earlier than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WA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001 of title 18 of the United States Code (Criminal Cod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minal Procedure, 72, stat. 967) applies to this certification (18 U.S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1, among other things, provides that whoever knowingly and will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s or uses a document or writing knowing the same to contain any fal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ctitious or fraudulent statement or entry, in any matter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 of any department or agency of the United states,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d no more than $10,000 or imprisoned for not more than five year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WNER'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ITIAL OWNER'S AND HUD/OWNER'S (THIRD)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:  THE SECRETARY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PROJECT NAME: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NUMBER: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WNER NAME: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URRENT MORTGAGEE: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, as ________________ of the above named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position/tit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subject project, hereby certify that as of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and submission of this initial owner's apprais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circl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/Owner's third appraisal hereby certify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 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 have advised the appraiser to provide an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al report, prepared without influence or bia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, HUD, or the mortgag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appraiser I selected is neither an employe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Government nor an employee or officer of any ent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s affiliated with the owner or the current mortgag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subject project (24CFR248.111(c)(1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 have not conveyed data to the appraiser on comparabl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s, conclusions or values from other appraisal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subject project prior to submission of the repor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 and HU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fee I negotiated for the appraisal is a fixed fee,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a percentage of the appraised value, an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gent upon reporting of a predetermined value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 in value that favors the cause of the owner or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*     Owner's representative            Authorized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ame and title (print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ignature date shall be the no earlier than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WA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001 of title 18 of the United States Code (Criminal Cod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minal Procedure, 72, stat. 967) applies to this certification (18 U.S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1, among other things, provides that whoever knowingly and will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s or uses a document or writing knowing the same to contain any fal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ctitious or fraudulent statement or entry, in any matter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 of any department or agency of the United States,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d no more than $10,000 or imprisoned for not more than five year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U.S. Government Printing Office: 1992 - 312-218/602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5:00Z</dcterms:created>
  <dc:creator>Colleen Moses</dc:creator>
  <dc:description/>
  <cp:keywords/>
  <dc:language>en-US</dc:language>
  <cp:lastModifiedBy>Colleen Moses</cp:lastModifiedBy>
  <dcterms:modified xsi:type="dcterms:W3CDTF">2007-09-24T18:15:00Z</dcterms:modified>
  <cp:revision>1</cp:revision>
  <dc:subject/>
  <dc:title>U</dc:title>
</cp:coreProperties>
</file>