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                Notice  H 92-40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,            Issued:  4/29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 of Regional          Expires: 4/30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, Field Office Manag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Housing Management and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Development Divis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ategory A and B Offices)                 Handbooks 4350.1, 464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4350.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Processing of Applications for Service coordinator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02 Housing and Monitoring of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GENERAL:  This Notice supersedes HUD Notice H-91-42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ed the funding of service coordinators in Section 202/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for the elderly and disabled which had princip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 residents; Notice H-91-42 was canceled on January 2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2 by HUD Notice H-92-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s became a specifically allowed exp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Section 808 of the National Affordable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L. 101-625).  Funds were appropriated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s under the Department of Veterans Affairs,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dependent Agencies Appropriations Act, 1992 (the Act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L. 102-139).  This Notice provides guidance for the us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s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PURPOSE:  This Notice restates general HUD poli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kground information regarding service coordinato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s the hiring of one in all Section 202 and 202/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projects for the elderly and disabled which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d criteria.  It also transmits the FY 1992 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unds appropriated for service coordinators under the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UD Regional offices and the requirements unde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may apply for both the position, and the fund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ed.  Finally, it provides instructions to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nd field offices on the review, approv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otice of Funds Availability (NOFA) for the fund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s will be published shortly. 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needing funds will be selected by lotterie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s.  Residual regional allocations will be combin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selections will be made from among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by a national lottery; eligible projects may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y to utilize residual receipts, if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AH : Distribution: W-3-1,W-2(H),W-3(H)(FHEO)(ZAS)(OGC)(PD&amp;R),W-4(H),R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-2,R-3,R-3-1(H)(RC),R-3-2,R-3-3,R-6,R-6-1,R-7,R-7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-7-2,R-8,R-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HUD 21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ervice coordinator is a social service staff person h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project owner/management company.  The coordinato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le for assuring that the elderly, especially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are frail and disabled, residents of the projec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d to the supportive services they need to conti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ving independently in that project.  However, i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stood that HUD assumes that some project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s, or the management/ownership hav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angements for service coordination and/or cas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third party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is Notice, a coordinator may be funded from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s or funds appropriated under the Ac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 that a project for the elderly and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 a majority of principally frail resident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d:  Now, only 25 percent of the residents of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r group of two projects) must be frail or "at risk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requirements are noted below.  Project an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reporting procedures have been modified.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 must make a copy of this Notic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sponsors/borrowers/owners, upon request. 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, file keeping and reporting proces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ified, is approved per OMB Number 2502-044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PROJECTS UNDER THE CONGREGATE HOUSING SERVICE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HSP):  PROJECTS FUNDED UNDER THE CHSP ARE NOT ELIG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ERVICE COORDINATOR UNDER THE PROVISIONS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 UTILIZATION OF SECTION 8 FUNDS FOR SUPPORTIVE SERV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DOES NOT IMPLEMENT THE PORTION OF SECTION 808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ATIONAL AFFORDABLE HOUSING ACT WHICH ALLOWS HU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ZE SECTION 8 FUNDS TO PAY FOR 15 PERCENT OF TH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SUPPORTIVE SERVICES OF FRAIL ELDERLY PERS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ELDERLY DISABLED PERSONS IN SECTION 202 PROJEC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 AND DISABLED.  FIELD OFFICES MAY NOT APPROVE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S FROM PROJECT BORROWERS/OWN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 BACKGROUND:  In HUD's view, the intent of Section 808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HA is to serve primarily those projects which serve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lderly and people with disabilities, though,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ng primarily the non-elderly disabled may qualif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ly-assisted projects for the elderly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ing aging in place among their resident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populations have become significantly old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, and the average age of new tenants moving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has increased to the point that anecd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on the average age of residents at ren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ates that it may be in the early to late 70'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88 National Survey of Section 202 indicated that f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admitted between 1985-1988 83 percent are over 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s of age and 70 percent are over 70 years of 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ly, there are some non-elderly disabled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hysically disabled, who reside in Section 202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elderly and may also need effectiv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in order to remain in an independent l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.  This increase in age and frailty a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 of both long-time residents and new tenants pu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reasing pressure on management to deal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service needs of those individuals to enable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remain in their apartments as long as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management has developed many methods to attemp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 the resultant need for services.  In some cas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s have been developed by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local service organizations to provide volunteer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/or services.  In most cases, the question has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lly addressed to, or formally acted upon by HUD, s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manager has been the person to whom th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n for help with their supportive service nee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s clear, however, is that housing managers in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ng primarily the elderly and disabled, generally,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have the training and skills necessary to deal both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increasingly frail elderly population and the non-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who need support services.  Those serving prim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n-elderly disabled, also may not have such skill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extensive additional supports may exist for man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s which do serve the non-elder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the training of managers in frailty, aging in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coordination of supportive services is necess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 critical component of a successful management te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ach to dealing with the frail elderly and the non-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in these projects, housing managers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ly have the time available to function as "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" staff on a regular, ongoing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us, the service coordinator (the individual who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ework with the frail elderly and non-elderly disab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in need of support, refers them for assess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s them with service providers in the commun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itors the provision of the services) is the mis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link to improving the quality of life for bo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 and non-elderly disabled residents of HUD-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built for the elderly and disabled under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.  This individual is a key support to, and part of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team of a project.  He/she works closel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to ensure that the individual (and the family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ed in getting the services necessary to conti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cy in that project, or, if necessary, to assis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cision to move to a higher level of c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ecessary link may be already in place in many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ng primarily the non-elderly disabled, though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usually called a service coordinator.  In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, the residents are assigned to, or are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, a case manager(s), who may be an employe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/local government a private, non-profit agency,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times, the management company/owner/sponsor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(s) is responsible for assuring that the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s the social and/or medical services needed to rem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group home or independent living comple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  SERVICE COORDIN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General:  Service coordination is a general term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vers a multiplicity of functions.  Primarily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fers to the activity of linking a pers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pportive service or medical servic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dividual needs which are provided by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actitioners or agencies in the general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ditionally, the term may cover case management,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mal or informal, in which the individual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dividuals) providing the service coordination is/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ponsible for decisions about the way resour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located to an individual on the basis of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rson's needs, assessment of service needs fo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dividual and the determinant of eligibil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c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Who Does Services Coordination:  Services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y be perform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a staff person hired by the project or sh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tween projects and located on-site(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a staff person hired by the project or sh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tween projects and located off-site(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a staff person hired by a third party agency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acted to the project(s) on-site(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a staff person hired by a third party agency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acted to one or more projects, but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-sit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a staff person hired by a third party agency,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vides case management and services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a project resident in concer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stribution of that agency's or another agenc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re are significant numbers of section 202 and 202/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s in the HUD inventory which currently util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rvice coordination.  These may typically be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some older section 202 projects in whic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ordinator may have been approved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n-section 8 operating funds;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projects generally under 40 units ser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imarily the non-elderly disabled, which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ad to provide such arrangements as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itial funding agreement with HUD, or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therwise made such arrangements and have them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Indications of Service Coordination:  The following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indicators of existing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rrang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SSI and/or Medicaid payments going direct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s management for rent and service cos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the coordination of the services (and possib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ir payment) through the manage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nagement agent of 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placement of third party staff person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mises without charge to the current HU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projec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any combination of the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se arrangements may be with case managers,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orkers, or service coordinators, either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wner/borrower's management company or a state/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overnment agency, in which the major functions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rvice coordinator as stated below are currentl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lace, and the residents are being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lease remember that not all projects for the non-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sabled have a service coordinator in pla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e able to provide this type of service for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idents.  Therefore, each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refully and individually evaluated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ether it may qualify for funding under this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ardless of the population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service coordination is currently in-place and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by resources other than HUD, the costs sha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ifted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Functions of a Service Coordinator Hired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uspices of this Notice: 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rmally reports to the project administrator/ex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rector/director of management in a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any.  If there are "aides" in that project,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ll work under the direction of that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major functions of the service coordinator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Provides general case management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ake) and referral services to all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eding such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y provide formal case management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valuation of health, psychological and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eds, the development of an individually tailo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ase plan for services and a periodic tho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assessment of the resident's situ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eds) for a resident when such service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vailable through the general community. 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cessary, this will probably be primaril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ural area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Establishes linkages with all agencies a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viders in the community; shops arou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e/develop the best "deals" in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icing to assure individualized, flexi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reative services for the involved resident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Sets up a directory of providers for use by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 staff and residents.  Refers and link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ents of the project to service provider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general community; these are:  E.g.,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nagement, personal assistance, homemak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eals-on-wheels, transportation, counsel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ccasional visiting nurse, preventive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creening/wellness, legal or other advoca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E:     There may be times when ther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ifficulty in linking up residen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 community assessment agency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imely manner.  Therefore,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y want to consider setting up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rofessional Assessment Committee (PA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o work with the Service coordinat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rform initial assess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 PAC would be composed of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ree members, at least one of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 qualified medical professional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ll members professionally compet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ssess frailty and func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independ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or projects wanting to consider se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p a PAC, see the guidance given in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andbook 4640.1, Chapter 1,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I.D, Pages 1-8 to 1-12,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802(e)(3) of the National Affor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ousing Act, or the Guidelin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OPE for Elderly Independe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ublished in the Federal Regis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-2959, on February 4, 19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se of a PAC under the provis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is Notice may be modeled after an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e above.  However, a PAC membe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OT be paid for his/her servic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UD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Educates residents on service availabi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 procedures, client right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May develop case plans in coordina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essment services in the community, or the PA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 Monitors the ongoing provision of service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munity agencies and keeps the cas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provider agency current with the progr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individu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 May set up volunteer support programs with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ganizations in the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 Helps the residents build informal sup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tworks with other residents, family and frie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.   May educate other staff on the management team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sues related to aging in place and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ordination, to help them to better work with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ist the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SERVICE COORDINATOR CANNOT BE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PONSIBILITY AS THE PROJECT'S RECREATION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TIVITIES DIRECTOR, PROVIDE SUPPORT SERVICES DIRECT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 ASSIST WITH OTHER ADMINISTRATIVE WORK NORM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OCIATED WITH THE PROJECT(S) UTILIZING FUND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CT.  HOWEVER, A PROJECT MAY PROPOSE TO INCR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TIME OF A PART-TIME COORDINATOR FOR OTHER DUT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PROJECT, SUBJECT TO THE PROCEDURES ST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ANDBOOK 4350.1, CHAPTER 7, "PROCESSING BUDGETED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REAS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. FRAILTY CONSIDERATIONS:  While a service coordinato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 any resident of a project who needs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ority is given to those who are frail or "at-risk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ty is defined as being deficient in at least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of Daily Living (ADL), as defined below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 who is "at-risk" will be deficient in at least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L, but not three or m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INIMUM requirements necessary to qualify for an AD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y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EATING:  May need assistance with cooking, prepar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rving food, but must be able to feed self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BATHING:  May need assistance in ge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and out of the shower or tub, but must be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ash self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GROOMING:  May need assistance in washing hair, bu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 able to take care of personal appear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    DRESSING:  must be able to dress self, but may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ccasional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HOME MANAGEMENT ACTIVITIES:  May need assista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oing housework or laundry or getting to and from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cation to another, for activities such as go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doctor or shopping, but must be mobil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obility requirement does not exclude pers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eelchairs or those requiring mobility de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of the ADLs noted above includes a requirement th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 must be able to perform at a specified minimum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.g., to satisfy the eating ADL, the person must be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ed him/herself).  The determination of whether a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s this minimal level of performance must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 of those services being perform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s's spouse, relatives or other attendant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by the individu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xample, if a person requires assistance with cook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ing or serving food plus assistance in feeding him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self, the individual meets the minimum performance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us satisfy the eating ADL if a spouse, relativ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dant provides assistance with feeding the pers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such assistance become unavailable at any tim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 is not obligated at any time to provide individual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beyond those offered to the resident populat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DL analysis is NOT used for a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for occupancy.  Rather, it is relevant on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 how a person should to be counted among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emed frail or "at-risk" by the project, in order for 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considered among those eligible for a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auspices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DOES NOT REQUIRE PROJECT MANAGEMENT TO ASSESS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 CONDITION FOR RECEIVING APPROVAL FOR HIRING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.  Rather, the borrower/owner,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UD, must provide documentation that at least 2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residents of the project meet the stated defin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railty (this is defined further in section II.B(3)(b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F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I.BASIC OUALIFICATIONS OF A SERVICE COORDINATOR:  The min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fication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A Bachelor of Social Work or degree in Gerontolog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sychology or Counseling is preferable; a colle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gree is fully acceptable.  Supervisory experienc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 necessary in some team situations in whic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fessional supervises a number of non-profession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raprofessional "aides".  Some projects may pref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tilize a person with a MSW (Master of Social Work)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is capacity, but such is explicitly not required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NOTE" under section VIII.D, belo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E:     Individuals without a degree, bu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ropriate work experience (such as a hig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nergetic and/or knowledgeable and tale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"people person" or a person with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kills such as sign language/interpre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kills) may be hired as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ordinator.  Such situations should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jected out of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2-3 years experience in social service deliver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nior citizens and non-elderly disabled. 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pervisory or management experience may be desir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Demonstrated working knowledge of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other resources for senior citizens and non-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sabled, in the jurisdiction where the project 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Ability to advocate, organize, problem-solv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vide results for the elderly and disabled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E:     In situations where the managem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uilding(s) wants to create a services "team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 which a service coordinator supervises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r more "aides" (non-professional person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coordinator should hav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fessional staff experience AND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pervisory or management experi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LSO, ANY "AIDES" ABOVE AND BEYOND THE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ORDINATOR ALLOWED FOR THE PROJEC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VOLUNTEERS OR PAID FOR WITH RESOURCES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AN HUD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t is desirable, but certainly no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 "aides" to have a college degree;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hould, however, have appropriate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 working with the elderly and/or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other option for management in struct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 "aide" situation is to set up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ternship or work study program with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lleges and universities to assis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rrying out some of the functions no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under Section III above, or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lanning guidance to staff or provid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valuation/ assessment 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X.  STAFFING CONSIDER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Contracting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service coordinator may be a contracted out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wner(s)/borrower(s) if the contract is with a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dividual or with a third party agency in which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gency commits the time of a single individual to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necessary wor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Projects Sharing a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wo Section 202 projects for the elderly and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the same immediate geographic area may comb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fforts to hire one part-time or full-tim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ordinator, as long as the combined number of uni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group of projects is 75 or m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Staffing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der normal circumstances, a full-tim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ordinator should be able to serve at least 60 fr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lderly and non-elderly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us, the determination of whether or not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ordinator is full time or not should be di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lated to the number of people in the project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rail or at-ris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equirement that 25 percent of the residen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 frail or at risk means that in a 75 unit project,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east 19 residents are frail or at risk, with the 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varying stages of health, but not deficient i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 more AD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ample 1:     In a 75 unit project, 20 resid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ail, 15-20 others are deficient in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least one ADL, and the remaining 35-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generally healthy.  This project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robably justify at least a 1/2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ervic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ample 2:     In a 110 unit project, 40 resid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ail, 40 others are deficient in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least one ADL with the remai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generally healthy.  This project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robably justify a full-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ample 3:     Two projects of 30 and 51 uni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ame, immediate, geographic area (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nits, total) join forces.  Among the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ey have 10 frail residents, 11 o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at are deficient in at least one AD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with the remaining 60 generally health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is project group could justify a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-third to one-half time coordinat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share time on-site between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ample 4:      In a 80 unit project there are no fr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ndividuals, but about 40 who ar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isk, with the rest generally health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is project could probably justif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half-tim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Coordinators in Projects Which are Physically Jo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re are cases in which a Section 202 or 202/8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physically connected to, e.g., a Section 221(d)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tion 236 project.  In such cases, th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y only serve the residents of the Section 202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the cited examples above, unless the ti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rvice coordinator serving the other building is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by resources other than HUD.  HUD fund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rvice coordinator under the auspices of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NOT permitted for the building which is no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tion 202 or 202/8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.   ALLOCATION OF FUN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Fiscal Year 1992 Service Coordinator Fund Assign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ormula for the use of funds appropriated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t, below, does not include any dollars from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pts.  Use of residual receip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-specific, and, thus, is not calcula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location formu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Allocation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unds for service coordinators appropriat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ct are subject to the requirements of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3(d) of the Housing and Community development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74.  The formula below was developed to allo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se funds among the HUD Regions.  The amount 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igned to each Regional office was determin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There are 1,201 projects of 75 units or larg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aining 149,770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Each field office has an identifie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202 projects for the elderly and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at least 75 units and 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The number of units in each Region were conve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a percentage of the total units of the 75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over project categ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hile this method does not consider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ulti-project applications submitted, HUD assu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at applications submitted this yea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lative to the number of projects in the Reg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There are $15,504,746 in Section 8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signated for service coordinator under th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Each Region's section 202 units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disabled in projects of 75 units or more a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centage of the total section 202 uni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derly and disabled of 75 units or mor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ventory.  That Region's percentage of units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tilized to determine the percentage of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Fund Assign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llowing are the service coordinator fund assign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the Reg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Y 1992 FUNDS FOR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      Projects   Units   Dollars    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 I:      66      7,776    $775,237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  II:   150     19,341  $2,015,617        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  III   156     19,459  $2,015,617        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  IV:   240     30,533  $3,100,949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  V:    230     29,156  $3,023,426        19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  VI    104     12,607  $1,317,903         8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 VII     64     7,377     $775,237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 VIII    27     3,199     $310,095       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 IX:    139    17,208   $1,860,570       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 X:      25     3,114     $310,095       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tals:     1,201   149,770  $15,504,746   10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issuance of the Regional Fund an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uthority Assignment (HUD-185.1) and the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b-assignment by the Region to specific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ll be made at the time the coordinator selec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nounced (see Paragraph XII, follow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I.  APPLICATION DISTRIBUTION AND REVIEW PROCESS: 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e process that the field offices and Regions will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give out applications to those requesting them,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which meet all appropriate criteria, and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eadquarters on those projects which are eligible to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ual receipts or be included in the lotte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 A lottery will ONLY be used for projects nee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unds available under the ACT. 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questing to utilize residual,receipts (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sing funds under the Act) may b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irectly by the field office, if otherw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Application Processing/Distribution of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fter the service coordinator NOFA is publish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ederal Register, project borrowers/owners/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gents will be contacting the field off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 materials, which are included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addition to the NOFA, the following items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ice are necessary for the preparation and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an application from an eligible applicant (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staff should review application requirem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tion II of the NOF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Appendix 1, Applicant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Appendix 12, SF-424 (projects requesting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der the Act ONL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Appendix 13, Drug-free Workplac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Appendix 14, Lobbying Certificatio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Appendix 15, SF-LLL (if appropriate fo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 Appendix 16, HUD-2880, 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sclosure/Updat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 Appendix 17, Certification regarding transf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rvice coordination costs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 Appendix 18, Data collection and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.   Appendix 19, Civil Right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.  Appendix 20, Certification for HUD-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.  Appendix, 21, Certification for separat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ceipts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UD expects that applicants will use the Checklis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endix 1 to ensure that all necessary item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luded in the application package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Application Dead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pplication deadline is close of busines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priate HUD field office on the date sta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E:      Reminder to HUD Field Staff: 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requesting funds under the Act with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without residual receipts can ONLY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within the 45 day application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tipulated in the NOFA.  However,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requesting to use residual receipts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unds from the Act may apply at any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etween the publication of the NOF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eptember 30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l applications should be time and date-stampe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livery to the field office; applicants wa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pts for the delivery of the application pack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ould be given them directly, or through the 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s which are received in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fter the deadline should not be accepted, but retur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the sending 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ield office may only accept application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s physically located in its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thers may be termed ineligible and retur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n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ce the applications are date stamped in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, they should be turned over to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 Management for appropriate contro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stribu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Preliminary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ly those applications which were received in a tim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ashion may be screened for completen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ield offices should move immediately to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s for funds under the Act which w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sideration for the lott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Preliminary Screening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an Management staff in the field office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creen all submitted applications to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y are complete and conform to th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NOFA (see format at Appendix 2)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 must be completed within three day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adline for applications for those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esting funds under the Act;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esting to use residual receipts only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creened within five work days of rece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tems Which May be Addressed During the Scree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 by applican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The transmittal letter (unsigned,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ignatory, lack of statement of which sour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funds is proposed, lack of statemen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fficient office spac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SF-424 (unsigned or signed by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ficial).  (Must be submitted ONL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licants requesting funds under the Ac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 the following certifications (miss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unsigne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data collection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drug-free work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lobbying certification form (only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plication is for $100,000 or mor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SF-LLL, if appropriate (submitted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if other than Federally appropr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unds are used for influe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ctivities and if application i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$100,000 or more.  If neither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ply, an SF-LLL will not be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HUD-2880, 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isclosure Updat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Certification regarding transf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ervice coordination costs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Civil Right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Operation under the annual HUD-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udget process or willingness to conv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ere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Having a separat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ccount or willingness to conv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ere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Deficiency Letters Per Section IV of the N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etters informing applicants of prelimi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creening deficiencies must be sent to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nts, as needed, by the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ranch Chief, within five work-day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adline for applications in the field office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ample letter format at Appendix 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s which are deficient in the items l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 must submit missing/corrected item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 calendar days of the date of the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etter from the field office to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s means, for example, that if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's date of the letter to the 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June 5, 1992, the response is due in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by close of business, June 19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nts which do not submit the missing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rrected materials within the appropriat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rame, or do so incorrectly, must b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out furthe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Threshol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ly those projects which pass the screen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including satisfactory return of document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cessary) may be reviewed for threshold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Director of Housing Management shall i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threshold review is carried out by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ff, with assistance from field office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nsel and FH&amp;EO staff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an Management, Field Office Counsel and FH&amp;EO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st determine that all applicants mee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reshold criteria (see check-list at Appendix 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The applicant is eligible (it is a section 202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202/8 project(s) serving the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sabl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The application meets the minimum size 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it has at least 75 units;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if two projects in the immediate geograph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rea are grouped in the applica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group must contain a minimum of 75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Sustaining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ach borrower/owner proposing to hire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ordinator must have a project (or a group of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s) which have reached sustaining occupa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at is 97 percent occupied at the ti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 to HUD.  Sustaining occupanc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cessary to assure that the project h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sitive cash flow before another cost is ad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The borrower/owner has provided evidence tha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east 25 percent of the resid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(s) are frail or at risk, pursu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V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Service coordination/case management or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ordinator are paid for by the borrower/own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third party agent(cy) and the proposal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ransfer these costs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The borrower/owner has certifilied that th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service coordination, consistent with section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VI of this Notice (if in place and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pported by an entity other than HUD (i.e.,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by the borrower/owner from non-HUD fund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a community agent(cy), is not being shif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U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 The project loan is current or current und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UD-approved workout arran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 It has been finally clo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 The borrower/owner, if under an annual adju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actor (AAF), has agreed to amend the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act to substitute the annual HUD-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udget process for all future rent incre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.   The borrower/owner has a separate residua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eipts account or has agreed to am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's(s') regulatory agreement(s)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s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.  One or more of the following item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utstan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a pending civil rights suit again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licant brought by the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Justi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a outstanding finding of non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ivil rights statutes, executive orde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gulations as a result of f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dministrative proceeding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a charge issued by the Secretary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gainst the applicant under the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ct, unless the applicant is operating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 conciliation or complianc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signed to correct the area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on-compli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a pending denial of application processing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UD under Title VI of the Civil rights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64, under the attorney general's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28 CFR 50.3), and HUD's Title VI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24 CFR 1.8) and procedures (HUD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8040.1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re exists serious, unaddress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utstanding Inspector General audit find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r HUD Headquarters/Field Offic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nitoring review findings for an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licant's ongoing management opera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 its connection with the administ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xisting gra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re exists serious, unaddress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utstanding Inspector General audit find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r HUD Headquarters/Field Office/FH&amp;EO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ousing monitoring review findings for an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applicant's ongo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perations or in its conne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dministration of existing gra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applicant is involved in litigatio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uld seriously jeopardize its a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dminister the service coordinator fun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 a project meets one or more of abov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-10, it should be placed in reject status, and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videnced in the report to the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see Paragraph XI.G(2), belo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Review for Technical Adequa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a project passes preliminary screening and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view, it will be reviewed for technical adequa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an Management staff in the field offices,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istance of field office counsel, as appropriat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ermine that each application received is techn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equate for approval.  In order to do so i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viewed upon the following items (see review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t Appendix 5, following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The application states that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ying for section 8 funds designa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rvice coordinators, using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nly, or proposing to use bo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If section 8 funds are requested,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ould be provided that residual receip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ufficient to cover the costs that ar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section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The application has documented that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equate space for confidential meetings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cation to secure files, OR, if community sp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 utilized, such usage will not adversely aff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normal activities of the resid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The borrower/owner has documented the ne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rvice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The time period for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number of hours to be worked) correspond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need for the service coordinator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scri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 The total amount requested (salary, frin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perating expenses) is within the per unit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$25.00/unit/month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 The salary and other costs proposed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year are consistent with the local marke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t of the management team and fringe benef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other costs are consistent with other simi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sts allowed for that organization.  Cos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years two-five are consistent with year one,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y one-time start-up costs in year on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 The funds requested for a service coordinator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new time allocations and staffing,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ugment the salary of an existing staff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hose time on the job will not be increa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.   The position description relat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ponsibilities and qualifications of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I.D and VIII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.  If the applicant proposes to contract 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rvice coordination function,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act between/among the sponsor/borrower/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the third party agent(cy) must satisfacto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dress the following:  Dates of the 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umber of hours to be worked weekly, the na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single individual assig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ponsibility, the rate of pay an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penses for the work to be performed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scription of the work to be performed con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section VI.D of this Notice, lo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and meeting space and the location/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records and their availability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.  If a multi-project application,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greement between the two sponsors/borrowers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s satisfactorily addresses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pace-sharing, location and security of recor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yment of salary(ies) and expenses, allo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ays and hours between/among the housing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s determined technically adequat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ligible for the regional lotteries and shall be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ommended in the report to the Regional office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ield offices; all applications which do not p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chnical review are placed in reject status and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 listed in the report to the Regional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s may reduce the amount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ested in any application.  Examples of reas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duce initial funding requests include, but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imited to:  (1) activities proposed are not eligibl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vable by HUD; or, (2) the field office determ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at the cost of the service coordinator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sistent with similar salaries in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Field Office Action on Projects Requesting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pts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s should be processed by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in 30 days of receipt, with all approval a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ed by November 1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s are authorized to approve reques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s which are to use only residual receip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ch approvals may be given in writing to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ch pass preliminary screening, threshold an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ermined technically adequate.  If there is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e project covered by the application, there must b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parate letter written to each project cove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pproval letters must be consistent with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50.1 and include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project name, address and EH or SH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the amount of residual receipts approved for u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n a year-by-year basis, up to a maximum of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approval is renewable at the end of the ter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modification, subject to continu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eed and the availability of additional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Any changes from the initial proposal submit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pplicant which must be incorpora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/borro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se letters may be sent to approved applicant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decision to approve th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pproved applicant shall be notifi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val letter to inform the field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ceptance of the terms of the letter within 14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date of the field office letter to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esponse to the field office must be sig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hairperson of the Board of Direct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ce accepted, projects may utiliz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sistent with the Handbook 4350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Field Office Lists to the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re are two lists which the field offic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tilize.  Each field office submiss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mitted over the field office manager's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re are two lists to be submitted.  They ar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List 1:  Approval of Projects to Utiliz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s is a list of all projects approved to util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NLY residual receipts for a multi-year period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five years in that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report will list applicant and projec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address, Congressional District, EH or 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umber, length of time period for the reque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mount requested per year, total amount reques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tal number of projects, and total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ual receipts requested (see HUD-9229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endix 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s list must be submitted to the HUD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by November 15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List 2:  Recommendation for Inclusi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ttery or Rej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s is a list of all projects for inclus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lottery or recommanded for rejectio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ort will list applicant and project na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dress, identification of project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n-elderly disabled.  Congressional District,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son and phone number, EH or SH number, leng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ime period for the request, amounts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rom the Act, and residual receipts, if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vailable, total amount requested for both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rom the Act and residual receipts, and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umber of applications processed (see HUD-9229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endix 7).  Projects which are propo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jection must be noted by an asterisk (*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s list must be submitted to the HUD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within 45 days of the application dead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HUD.  For all projects recommen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jection, the package to the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ould include the original of each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hecklist for that application, with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cumentation.  A copy of each application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lso be inclu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copy of all review checklists trans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gion must be retained by the field office a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the original of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 Regional Action on Field Office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Regional Action to Headquarters Regarding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ved for Residual Receip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Regional Director of Housing must se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eadquarters a copy of the list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mitted by the field office approved for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ual receipts.  This list must be sub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UD Headquarters by November 30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Regional Action to Headquarters on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ommended for inclusion in the Regio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ational Lotteries or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Regional office must review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orts to ensure that correct procedu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licy have been followed.  Each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ust report to Headquarters regar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projects rated eligible by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 inclusion in the lotterie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projects recommended for rejection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ield office which were overtur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gional office so that they are now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 the lotte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gional offices, in consultation with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staff, may recommend to Headquarter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val of a project the field office recom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rejec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cumentation must be included in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package to Headquarters, along with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application and all review sheets, f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ch action(s).  The only reasons for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aff to overturn a field office recommend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rejection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field office incorrectly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jects during preliminary screening (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aterials were submitted on time and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rrect when resubmitted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field office made an error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reshold examination and incor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termined that one or more threshold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s stated in section XI.D of this Not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ere not met; and/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field office made an error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view for technical adequacy and determ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at one or more of the require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echnical adequacy as stated in section XI.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this Notice, were not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Summary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Regional Director of Housing must prep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 one-page summary sheet for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see HUD-92294, Appendix 8),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oth the projects to b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otteries and those approved for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ceipts on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is list shall be include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number of projects for consid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om that Region wanting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ceipts or funds from the lott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number of projects in that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proved for either residual receip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e lott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total amount of funds requested 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gion under th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total amount of funds requested 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gion for residual receip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    Field office tota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    number of projects using fund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he Act, with or without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ceip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    amount of funds under the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    amount of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summary sheet for those project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cluded in the lotteries must b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long with the list of applications (HUD-9229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ee section XI.H(2)(b), below). 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HUD 92294, ONLY Fill out items 1b, 2b, 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5a, 5b, 5c, 6b, 7b and 7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summary sheet for those projects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sidual receipts only should be sub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eadquarters no later than November 30, 199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illing out ONLY items 1a, 2a, 3, 4a, 4b, 6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7a, repeat 7b and 7c from the HUD-922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bmitted earlier, and total all in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Application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Regions must also prepare a li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eadquarters of the approvable applica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e included in the lottery and those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see HUD-92295, Appendix 9).  This list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e by field office covering all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rejected applications within that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information on each project will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project name, address, iden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projects for the non-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isabled, Congressional District, EH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H number and the section 8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contact person and telephon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amount requested, per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time period for th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Any change from the proposal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y the applicant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corporated in that propo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re must also be an indication of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s were rejected by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e (*) AND a notation for any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jections which are propos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verturned by the Regional office (us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uble asterisk (**).  The only reas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verturning a field office recommend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jection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field office incorrectly re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jects during preliminary scree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e.g., materials were submitted on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were correct when resubmitted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field office made an error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reshold examination and incor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termined that one or more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tems as stated in section XI.D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otice, were not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field office made an error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review for technical adequa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termined that one or mo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quirements for technical adequacy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ated in section XI.E of this not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ere not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each application rejected by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which the Regional office propos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verturn, the Director of Region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ust attach to the list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lication, the original of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view checklists and other document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justification for the proposed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is list, the summary sheet, and sup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ocuments as necessary, must be trans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o Headquarters over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dministrator's signature within 75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application deadline in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package to Headquarters should be 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o:  Mr. Robert W. Wilden, Acting Depu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irector, office of Elderly and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ousing, ATTN:  Mr. Jerry Nachis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Headquarters Action on Regional L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List of Applications Approved Only for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eip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eadquarters will retain the information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reporting and follow-up purpo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Inclusion for the Lotte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ll applications recommended for selec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luded in the regional lotte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Rej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eadquarters may discuss with the Region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priate, any proposed reversal of a rej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in 10 work days of receipt of the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only reasons for Headquarters to overtur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gional office recommendation to overturn a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rejection to an approvable project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y be placed in the lottery ar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Regional office incorrectly determ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at a field office rejection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eliminary screening (e.g., material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bmitted on time and were correct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submitted), was incorr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Regional office incorrectly determ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at a field office rejection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reshold examination (i.e., determin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ne or more threshold items as st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ection XI.D of this Notice were not met)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corr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The Regional office incorrectly determ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at a field office rejection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echnical adequacy review (i.e., determ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at one or more of the require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echnical adequacy as stated in section XI.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this notice were not met) was incorr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ll field office rejections or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verturning of field office rejections shall st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 the Regional office has not receiv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emorandum regarding any proposed reje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verturning of a rejection from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in 15 workdays of the submission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sts and documentation to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Regional Actions on a Headquarters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hange in an Applications'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Regional offices must notify the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any change in application status from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iginally proposed by the field office (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ason(s) for that change), by FAX, withi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orkday of any written memorandum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II. SELECTION PROCESS AND FUNDING OF APPLICATIONS. 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hold regional lotteries, and a national lottery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ual regional amounts, within 100 day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Anouncement of Selections in the Lotte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t the completion of the lotteries, a press re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ll be issued which lists all selected applicants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py of the press release will be FAXed to all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field offices.  Applicants will be notified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ragraph XII.E,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Field Office Actions on Rej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ield offices must notify in writing all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ch were rejected within five work day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nouncement of selection of projects in the lotte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ejection letter must include the reason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jection (see format at Appendix 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Field Office Actions on Approvable Application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in five work days from the date of announc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lection of projects in the lotteries,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s must notify all approvable applican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ere not selected in the lottery of their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see sample letter, Appendix 1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Issuance of the HUD-1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egional Accounting Division (RAD) will issu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al Fund and Contract Authority 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HUD-185.1) with a list of sub-assignments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 Directors.  The Regional Housing Director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nd a copy of the HUD-185.1 and the sub-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ist to each field office in that region within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orkdays of the announcement of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l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Notification to Selected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UD field offices must notify in writing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aving one or more projects selected within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orkdays of the receipt of the HUD-185.1 from the R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The field office manager must send a transmit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etter to the selected applicant, along wit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mendment to the HAP contract(s)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nt submitted more than one project, a H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act amendment must be written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 covered in the application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 is a section 202 project without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, a HAP contract must be written.  The H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act or the HAP contract amendmen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ain at least the follow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project name, address, EH or SH numb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ection 8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the amount of funds approved on a yea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year basis, up to a maximum of five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the time period for their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that the amendment is renewable at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term, subject to continued ne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vailability of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Any changes from the initial propo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bmitted by the applicant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corporated by the owner/borro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For projects which are currently under an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justment factor (AAF), the field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ttach an amended regulatory agreemen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verting the project to the annual HUD-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udget process for all rent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For projects which do not currently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ual receipts account separate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erve for replacement account,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ust attach an amended regulatory agreemen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stablishing such an account into which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ual receipts will be deposi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cases in which the applicant requested both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der the Act and residual receipts, the applican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so be given approval to utilize residual receip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sistent with Paragraph XI.F, pri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lected applicants must return a signed accept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mended HAP contract (the amended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greement(s) and acceptance of the use of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pts, if appropriate), to the 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agement in the field office within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lendar days of the date of the transmittal lett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The Draw-Down Process Using Section 8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lected applicants shall draw-down Section 8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rom the Act utilizing the same process they now us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raw Section 8 funds for tenant payments.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andbook 4350.3, Chapter 6, dated 6/91, and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m-52670, which is at Appendix 28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odification to the HUD-52670 is as follows, until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ime as the form is officially revis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Part. III, line No. 4, column 10, cross out "198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URRAH Rebates" and write in "Service Coordinato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this is done by the project manager or person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roject preparing the HUD-5267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Part III, line No. 4, column 11, leave b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Part II, No. 4 line, column 12, fill in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ested for that month.  (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ximately no more than 1/12 of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ested for the year.  May be larger if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rtion of the multi-year period is less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year.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Field office staff will fill in Part III, No. 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lumn 13(b) with the appropriate OFA accounting co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en assign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III.PROJECT AND FIELD OFFICE RECORD KEEPING AND REPOR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Project Recordkeeping - Client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ach borrower/owner approved to provide a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ordinator as part of its operating budget must ag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keep certain files on the clients ser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se files must be kept in a secured loc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cessible ONLY to the service coordinator, and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agement to the extent necessary.  The projec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intain confidentiality of information related to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dividual, per the Privacy Act of 1974.  The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st contai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Intake form, including information on referral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munity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Case management plan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Quarterly monitoring plan and follow-up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Information relating to any reports, alleg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therwise, of human or civil rights abuse, ad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use of any type (i.e., mental, physic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nancial), violations of personal propert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gnity, and follow-up, case resolutio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atu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Results of all monitoring and agency follow-up(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priat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 Notes on all meetings with client/family me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 Disposition/termination of c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Project Re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ach project approved for a Service Coordinator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is Notice is required to report annually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in narrative format.  This repor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rvice coordinator must be mailed to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nually, ATTN:  Loan Management Branch Chief,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porting due date based upon date of execu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iginal service coordinator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information requested i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Projec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 Average number of hours worked pe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 case load per coordin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 Median amount of time per c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 Median number of units of service provi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.   total number of units of service provided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ervice (e.g., housekeeping, meals-on-whee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ransportation, counsel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Cas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blems noted by project in getting acces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rvices for particular resident nee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equired information should be mail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priate Loan Servicer in the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Field Office Management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-site reviews must be done consistent with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50.1, Chapter 6, "Project Monitoring", dated Ju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en doing an on-site review, the Field Office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lude a review of the adequacy of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ordination function, based upon discussi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agement, a review of the adequacy of the cl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les (looking at a 10 percent sample of files,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ximum of 10 cases), file notes and review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ports submitted by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is portion of the review would be done by the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rvicer.  Findings should be written-up in nar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mat as an ADDENDUM to Form HUD 9834B, "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view Questionnaire" and summarized on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UD-9834, "Management Review Report", under Section 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eneral Management Practices, which is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manager.  Problematic finding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scussed with the Headquarters Desk Officer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ir being shared with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pies of problem reviews concerning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ordination function should be sent by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Director of Housing Management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rector of Housing Management for his/her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 a copy to Headquarters to:  Mr.  Robert W. Wild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ting Deputy Director, Office of Elderly and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, ATTN:  Mr. Jerry Nachison, Chief,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ranch.  Headquarters staff will consult with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regarding this Notice from HUD Regional an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taff should be directed to the appropriate Desk Offic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Branch, Office of Elderly and Assisted Housing,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S-(8)-458-3291, as follows:  Otelia Hebert - Regions II, IV,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VI; Carissa Janis - Regions I, VII and VIII; and, Dee An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ker - Regions III, IX and 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regarding this Notice from potential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 service coordinator must be directed to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servicer in the HUD field office which currently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ousing-Feder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IST OF APPEND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pplicant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Preliminary Screening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Sample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reshold Criteria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Technical Adequacy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Section 202 Field Office List of Applica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s, FY 19__, Using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, HUD-922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Section 202 Field Office List of Applica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s, FY 19__, Using Funds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 (and Residual Receipts) for Inclusi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ttery, HUD-922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Section 202 Regional Office Summary Report for FY 19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Service Coordinator Applications, HUD-922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Section 202 Regional List of Applications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s, FY 19__, Using Funds Under the Act (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ual Receipts) for Inclusion in the Lotte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922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Field Office Rejection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Field Office Not Funded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SF-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Drug-Free Workplace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Lobbying Certificatio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SF-L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HUD-28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ST OF APPENDICES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Certification regarding Transfer of Existing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ion Costs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Data Collection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Civil Right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Certification for HUD-approve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.  Certification for separate residual receipts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licant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hecklist is for applicants to use to review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 and insure that all necessary materials are included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s the required information and certifications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.  Requirements which may be corrected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liminary screening period are noted with an asterisk (*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 noted with a double asterisk (**) are needed for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 Transmittal letter contain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date of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purpose of the request for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source(s) of funds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amount requested for each sour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term of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statement on sufficient office space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signature of chairpers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oard of Directors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ttach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evidence of insufficient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ceipts to fund a service coordinator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evidence of sufficient office space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 SF-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filled out correctly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signed by chairperson of the Boar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irectors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)  Explanation of the need, contain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estimated number of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rail/at-risk/healthy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ge 1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vidence presented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list of individuals citing frailt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lists of anecdote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lists of information from assess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4)  Annual costs proposed for first yea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sal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fringe benef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administrative/overhead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estimate for years 2-5 of the 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estimate for the total term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adjustment for first year start-up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evidence of salary compar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5)  Functional position descrip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aide(s), if util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6)  Contracting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contract ratified, subject to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dates of the covered contract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number of hours to be worked week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 2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the name of the single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ssigned to the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location of office and meeting sp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location and security of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7)  Sharing of a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contract ratified, subject to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f funds, cover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dates of the covered contract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explanation:  how arrangement will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where ultimate responsibility l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iring and fi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space sh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location and security of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payment of salary(ies) and expe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allocation of days and hours between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mong housing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8)  Certification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collection of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     -    client files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     -    annual report to HUD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transfer of service coordination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o HUD 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Drug-free Workplace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3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lobbying certification, if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quested exceeds $100,000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SF-LLL, if appropriate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HUD-2880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civil rights certification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Certification for HUD-approved budget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         -    Certification for separat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ceipts account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ge 4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cond project nam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)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umber(s)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liminary Screening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checklist must be utilized by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to ensure that all required items are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al.  Any item listed which receives a "missing"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incorrect" check-off must be treated as deficient; in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es a letter must be sent to the applicant within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s of the application deadline telling the princip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information is deficient (see Appendix 3,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ample let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N/A  O.K. Missing  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Transmitt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   ____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source(s) of funds        ____   ____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signature of chair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Board of Directors ____   ____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evidence of in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idual receipts to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 service coordinator     ____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evidence of sufficient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ace                     ____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N/A  O.K. Missing 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SF-424:                  _____ ____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filled out correctly      ____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signed by Bd. Chairperson ____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Certification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Data col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client files          ____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annual report to      ____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Transfer of service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sts to HUD               ____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Drug-free Workplace        ____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lobbying certification, if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over $100,000    ____   ____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SF-LLL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priate         ____   ____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HUD-2880                   ____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ertification              ____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HUD-approved budget ____   ____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Separat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pts account    ____   ____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PPENDI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ef, Loan Management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ample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to inform you that the proposal submitted to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 Field Office on __________ is deficient in _____ item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d below.  Corrections must be submitted to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Management in the _____ Field Office within 14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e of this letter to you.  This means, for example,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 is dated July 15, 1992, the response must be in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no later than close of business in that field offic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ly 29, 1992.  If materials are either not complete or rem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rrect, the application will be placed in reject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items are defici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N/A  Missing 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Transmittal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ntaining:                 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source(s) of funds       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signature of chair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Board of Directors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Evidence of in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ual receipts to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service coordinator    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evidence of sufficient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pace                    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SF-42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filled out correctly     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signed by Bd. Chairperson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N/A  Missing 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Certification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  data collection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client files         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annual report to HUD 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transfer of service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sts to HUD              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Drug-free Workplace       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lobbying certification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est over $100,000      ____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SF-LLL, if appropriate     ____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HUD-2880                  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ertification                  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HUD-approved budget        ____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ount                    ____   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k you for submitting an application f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Very Tru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Chief,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 Project Name, if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            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umber(s)                      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reshold Criteria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 staff (and General Counsel and FH&amp;EO staff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ed) must determine that all applicants mee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criteri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Yes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applicant is eligible (it is a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 or section 202/8 project(s) serv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 and disabled). (Loan Management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Counsel);          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project meets the minimum size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Loan Management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  it has at least 75 units; OR,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  if two projects in the immed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eographic are group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, the group co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 minimum of 75 units.     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Yes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Sustaining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borrower/owner proposing to hi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coordinator must have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has reached sustaining occupa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s, 97 percent occupied, at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pplication to HUD (Loan Management)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borrower/owner has provided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t least 25 percent of th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project(s) are frail or at risk,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VII of this Notice an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B(3)(b) of the NOFA (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/or Field Office Counsel).   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The costs of a service coordinator, o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ion/case management are not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red to HUD. (Loan Management);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The project loan is curr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 under a HUD-approved work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angement.  (Loan Management) 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2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Yes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The project has been finally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Loan Management).              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The owner/borrower, if under an annual adju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tor (AAF,) has agreed to amend the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to substitute the annual HUD-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for rent increases for the AAF (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).                    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The owner/borrower has a separat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, or, has agreed to amend the project's(s'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ory agreement(s) to provide for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Loan Management).              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One or more of the following items is outstan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a pending civil rights suit again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nt brought by the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ustice (FH&amp;EO);                        ____  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3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an outstanding finding of non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 civil rights statutes, ex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ders or regulations as a resul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mal administrative proceed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FH&amp;EO);                             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 a charge issued by the Secretary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gainst the applicant under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 Act, unless the 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perating under a concili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iance agreement designed to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rea of non-compliance (FH&amp;EO);  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 a pending denial of applicatio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y HUD under Title VI of the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t of 1964, under the attorney gener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uidelines 928 CFR 50.3), and the HUD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I regulations (24 CFR 1.8) and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HUD Handbook 8040.1) (FH&amp;EO);       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 there exists serious, unaddress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utstanding Inspector General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ndings or HUD Headquarters/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Management monitoring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ndings for any of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going management operations o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s connection with the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existing grants; (Loan Management);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 there exists serious, unaddress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utstanding Inspector General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ndings or HUD Headquarters FH&amp;EO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 monitoring review finding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y of the applicant's ongo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perations or in its conne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ministration of existing gra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FH&amp;EO);                             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 the applicant is involved in litigatio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ld seriously jeopardize its a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minister the contract (OGC and/or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agement and/or FH&amp;EO); or,        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ge 4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The project borrower/owner is th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a charge issued following a reaso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use determination under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 Act (FH&amp;EO)                     _____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viewer (Loan Management)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viewer, FH&amp;EO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viewer, General Counsel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hief, Loan Management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ge 5 of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 project name, if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             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umber(s)                 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chnical Adequacy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YES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application should state that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ying for Section 8 funds, using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s only, or proposing to use both.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f section 8 funds are requested,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provided showing that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insufficient to cover the cost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for section 8.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he application has documented adequate spa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ry out the service coordination function.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YES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borrower/owner has documented the ne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.                              ____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the time period for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umber of hours to be worked) corresp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need described.                          ____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the total amount requested annually (sal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nge,operating expenses) is within the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 maximum ($25.00/unit/month);                 ____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the salary and other costs proposed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 are consistent with the local marke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t of the management team and fringe benefi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costs are consistent with other similar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ed for that organization.  Costs for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-five are consistent with year one, less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-time start-up costs in year one;              ____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2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PPENDIX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YES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The funds requested for a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for new time allocations and staffing,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ment the salary of an existing staff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se time on the job will not be increased.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the position description relates to the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qualifications as stated in sections VI.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VIII of this Notice;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If the applicant proposes to contract 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, a copy of the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ween/among the sponsor/borrower/owner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hird party agent(cy) must satisfacto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 the following:  Dates of the 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hours to be worked weekly, the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single individual assig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y, the rate of pay an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ses for the work to be performed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ption of the work to be performed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ption of the work to be perform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 with section VI.B of the Not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 of office and meeting spac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/security of records an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 to HUD (field office counse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)    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ge 3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Yes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If a multi-project application,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between the sponsors/borrowers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s satisfactorily addresses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ce-sharing, location and secur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s, payment of salary(ies) and expens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ion of days and hours between/am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ousing projects (field office counse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.                                  ____ 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 Branch Chief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4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 List of Applications for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FY 19___) Using Residual Receipts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(  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 List of Applications for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FY 19___) Using Funds under the Act &amp;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(  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Y 19_____Summary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Service Coordinators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onal Office List of Applications for Service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FY 19___) Using Funds under the Act &amp;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(  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 Rejection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to inform you that the application submit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 for a service coordinator in your project(s)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ason(s) for rejection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have any questions or would like to discuss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so that it can be technically improved to possib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fy for funding in the future, if such funds are avail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feel free to call ______________________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appreciate your interest in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ery truly y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ield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PPENDIX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 Not Funded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to inform you that the application your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to the HUD _______________ Field Office on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 service coordinator was complete and technically adequ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was not selected for funding in either the region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ational lott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encourage you to consider updating the applica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bmitting it next year, should funds become availabl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 appreciates your interest in programs which assi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il elderly and non-elderly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Very 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PPENDIX 12 (Page 1 of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EDER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PPENDIX 12 (Page 2 of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STRUCTIONS FOR THE SF 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rug-Free Workplace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for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By submitting this application, the applicant is prov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ertification set out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certification set out below is a material repres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act upon which reliance will be placed if HUD determin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 the applicant.  If it is later determined that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r project, if multiple-site application) knowingly render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lse certification or otherwise violates the requirem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ug-Free Workplace Act, HUD, in addition to any other remed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to the Federal Government, may take action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Drug-Free Workplace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Regarding Drug-Free Workplac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applicant (and each project, if a multipl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) certifies that it will provide a drug-free work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Publishing a statement notifying employe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lawful manufacture, distribution, dispens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ossession or use of a controlled substa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hibited in the project's workplace and spec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ctions that will be taken against employe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iolation of such prohibi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establishing a drug-free awareness program to in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mployees abo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 Publishing a statement notifying employe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unlawful manufacture, distribu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spensation, possession or use of a control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stance is prohibited in the pro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orkplace and specifying the actions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aken against employees for violation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hibi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 Establishing a drug-free awareness progra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form employees abo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ge 1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.   the dangers of drug abuse in the 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i.  the applicant's (or project's) poli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aintaining a drug-free 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ii. any available drug counseling,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d employee assistance program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v.  the penalties that may be impose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mployees for drug abuse violations occur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 the 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  Making it a requirement that each employe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gaged in the performance of the award be giv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py of the statement required by paragraph (a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.   Notifying the employee in the statemen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paragraph (a) that, as a cond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mployment under the grant, the employee will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.   abide by the terms of the stat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i.  notify the employers of any criminal dru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atute conviction for a violation occur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 the workplace no later than five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fter such conv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.   Notifying HUD within ten days after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ice under subparagraph (d)(ii) from an employ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otherwise receiving actual notice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v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.   Taking one of the following actions,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ays of receiving notice under sub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d)(ii), with respect to any employee who is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victed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.   taking appropriate personnel; action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ch an employee, up to and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ermination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APPENDIX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i.  requiring such employee to particip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atisfactorily in a drug abuse assistan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habilitation program approved f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urpose by a Federal, state, or local healt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aw enforcement or other appropriate agenc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.   Making a good faith effort to continue to mai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drug-free workplace through implement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ragraphs (a), (b), (c), (d), (e), and (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The applicant (and each project, if a multiple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) shall insert in the space provided below the site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performance of work done in connection with this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 of Performance (street address, city, county,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p cod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The applicant (and each project, if a multiple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) certifies that as a condition of this award, h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will not engage in the unlawful manufacture, distribu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ensing, possession or use of a controlled substa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ucting any activity with the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irperson, Board of 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     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for Contracts, Grants, Loans, and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 certifies, to the best of his or her knowle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belief,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No Federal appropriated funds have been paid or will be pa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or on behalf of the undersigned, to any person for influe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ttempting to influence an officer or employee of any age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ember of Congress, an officer or employee of Congress, 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f a Member of Congress in connection with the aw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y Federal contract, the making of any Federal gra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ing of any Federal loan, the entering into of any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, and the extension, continuation, renewal, amend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modification of any Federal contract, grant, loa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If any funds other than Federal appropriated fund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paid or will be paid to any person for influenc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mpting to influence an officer or employee of any agency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of Congress, an officer or employee of Congress, 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f a Member of congress in connection with this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, grant, loan, or cooperative agreement, the under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complete and submit Standard Form-LLL, "Disclosure For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Lobbying," in accordance with its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The undersigned shall require that the languag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be included in the award documents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awards at all tiers (including subcontracts, subgran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s under grants, loans, and cooperative agreements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ll subrecipients shall certify and disclose according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ertification is a material representation of fact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reliance was placed when this transaction was mad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ed into.  Submission of this certification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requisite for making or entering into this transaction im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section 1352, title 31, U.S. Code.  Any person who fail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 the required certification shall be subject to a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alty of not less than $10,000 and not more than $100,000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such fail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d this __________ day of _____________, 19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y 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typed or printed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tit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ed Action: 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type and identity of program project, or activit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PPENDIX 15 (Page 1 of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ISCLOSURE OF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PPENDIX 15 (Page 2 of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FOR COMPLETION OF SF-LLL, DISCLOSURE OF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PPENDIX 15 (Page 3 of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ISCLOSURE OF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ONTINUATION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PPENDIX 16 (Page 1 of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plicant/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isclosure/Updat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1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PPENDIX 16 (Page 2 of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2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PPENDIX 16 (Page 3 of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3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PPENDIX 16 (Page 4 of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4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PPENDIX 16 (Page 5 of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5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PPENDIX 16 (Page 6 of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6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PPENDIX 16 (Page 7 of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ge 7 of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Regarding Transfer of Existing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ordination Costs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__________________________ of the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s that the costs of a service coordinator,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ion and/or case management as described or refer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Sections V and VI of the HUD Notice "Process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for Service Coordinators in Section 202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itoring of Approved Applicants," if in place, are not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red to HUD in this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 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irperson, Board of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ata Collection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 agrees to keep client files in a secured 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ccessible ONLY to the service coordinator, and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to the extent necessary.  The project must mai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dentiality of information related to any individual, p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cy Act of 197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les must cont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ake form, including information on referrals to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ies; Case management plan, if appropriate; Quart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itoring plan and follow-up, as appropriate;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ing to any reports, alleged or otherwise, of human or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s abuse, adult abuse of any type (i.e., mental, physic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), violations of personal property or dignity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-up, case resolution, or status, as appropriate; Resul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monitoring and agency follow-up (as appropriate); Notes on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ings with client/family members; Disposition/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project approved for a Service Coordinator per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required to report annually to the Field office in nar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, beginning one year after the date of execution of the H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 or approval to use residual receip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port must cov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Information:  Average number of hours worked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; case load per coordinator; median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per case; median number of units of service provi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; total number of units of service provided, by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.g., housekeeping, meals-on-wheels, transport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ing); and Case Information:  Problems noted by projec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ting access to services for particular resident nee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 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irperson, Board of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PPENDIX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ivil Right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 is willing to comply with Title VI of the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s Act of 1964 (42 U.S.C. 2000d) and the implem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 at 24 CFR Part 1; the Fair Housing Act (42 U.S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00-3619) and the implementing regulations at 24 CFR Parts 10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9, and 110; section 504 of the Rehabilitation act of 1973 (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C. 794) and the implementing regulations at 24 CFR part 8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ge Discrimination Act of 1975 (42 U.S.C. 6101-6107)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ing regulations at 24 CFR part 146; section 3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nd Urban Development Act of 1968 (12 U.S.C. 1701u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mplementing regulations at 24 CFR part 135; Executive O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246 (as amended) and the implementing regulations at 41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pter 60; the regulations implementing Executive Order 110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qual Opportunity in Housing) at 24 CFR part 107;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irmative fair housing marketing requirements of 24 CFR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irperson, Board of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PPENDIX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ertification of HUD-Approved Budget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 Chairperson of the Board of Director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agency (or both agencies, if a joint application)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 off and fill out one of the two following item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_____  The borrower/owner of the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certifies tha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ly operates under the HUD-approved budget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______  The borrower/owner of the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 certifies tha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ly operates with an annual adjustment fact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s to have its Section 8 contract amen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itute the annual HUD-approved budget process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ture rent increases under section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irperson, Board of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PPENDIX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ual Receipts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 Chairperson of the Board of Director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agency (or both agencies, if a joint application)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 off and fill out one of the two following item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_____  The borrower/owner of the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 certifies tha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ly has and utilizes an established separate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s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_____  The borrower/owner of the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certifies tha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ly does not have a residual receipts account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reserve and replacement account and agrees t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regulatory agreement amended to provide for a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pts account(s) separate from the reserv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ment account into which all future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deposi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   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irperson, Board of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4:00Z</dcterms:created>
  <dc:creator>Colleen Moses</dc:creator>
  <dc:description/>
  <cp:keywords/>
  <dc:language>en-US</dc:language>
  <cp:lastModifiedBy>Colleen Moses</cp:lastModifiedBy>
  <dcterms:modified xsi:type="dcterms:W3CDTF">2007-09-24T18:01:00Z</dcterms:modified>
  <cp:revision>1</cp:revision>
  <dc:subject/>
  <dc:title>U</dc:title>
</cp:coreProperties>
</file>