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      Notice H 92-32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Regional              Issued: 4/6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; All Field Offices,                 Expires:4/30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 of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ousing Development Divisions; 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EO Directors, Program Operations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s and all FHEO Division Direc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Housing Division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Processing Instructions for the Fiscal Year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PE for Homeownership of Multifamily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gram (HOPE 2) - Applications fo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Basic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ield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Role of the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 Role of the R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pplication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Determining Timeliness of Submis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tate Single Point of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Application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cknowledging Receipt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Number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Logg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istribut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SHPO Consul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HOPE 2 Applications for Prepayment-Eligible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R  Distribution: W-3-1,W-2(H),W-3(A)(H)(OGC)(ZAS)(FHEO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-3,R-3-1,R-3-2,R-3-3,R-6,R-6-1,R-6-2,R-7,R-7-1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HUD 21 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eficiency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Program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Corrections to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Correctable Deficiencies vs. Substantial Re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Reducing Gra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Examples of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Screening for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Discussing Deficiencies with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Response to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ppli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Review Check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Resolving Discrepa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Section 8 Rent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Submission to Headquarters and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Selec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Headquarters r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Previous Participation Cl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Reduction in Gra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Announcement of Applic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Acceptance b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Preparation of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Actions Pursuant to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HOPE 2 FY 1992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HOPE 2 FY 1992 Program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Counsel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Eligibility 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Rejection Letter for Deficiency Processing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Programmatic/Discipline Reviews by Applicatio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RIS Screening Review -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FHEO Screening Review -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Valuation Screening Review -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RIS Review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EMAS Review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FHEO Review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Loan Management or Property Disposition Review -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Valuation Review -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RIS Summary Review -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Programmatic/Discipline Reviews by Application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HOPE 2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RIS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AEC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CPD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EMAS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FHEO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Mortgage Credit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Valuation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RIS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AEC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Counsel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CPD Review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EMAS Review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FHEO Review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Loan management or Property Disposi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Mortgage Credit/Financial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Valuation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RIS Summary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.  Logg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PURPOSE.  This Notice provides processing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or Mini Planning Grants, Full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nd Implementation Grants under the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 HOPE 2 Program for Homeownership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.  Except where noted, these instructions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three types of grant applications under HOPE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BASIC REQUIREMENTS.  Applications for Fiscal Year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grant funds must be process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PE for Homeownership of Multifamily Unit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ed Program Guidelines and the Notice of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(NOFA) published in the Federal Registe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4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can submit only one type of application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in response to a single NOFA--a Mini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a Full Planning Grant or an Implementation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reviewers should use the screening an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lists provided in this Notice in conjun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s for planning and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  These packages specify the inform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are required to provide in each exhib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FIELD COORDINATION.  The HOPE 2 program will requ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ment of several field office disciplin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 coordination of both Housing Management an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.  The Resident Initiatives Specialist (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irector of Housing Management will have l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for oversight and coordination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, with the assistance of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and the Processing Control and Reports (PC&amp;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 Role of the RIS.  The RIS will be the focal poi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ach office for the HOPE 2 program.  He/sh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rve as the initial contact point for applicant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quire technical assistance and will initiat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quired discussions with the Headquarters de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fficer in the Office of Resident Initiatives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ases where other reviewing disciplin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volved in these contacts, the RIS shoul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rticipate, where practical.  Som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escribed below will be directed by the RIS, bu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ctually be performed by PC&amp;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 Role of the Resident Initiatives Leader (RIL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IL in each Region will have the overall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sponsibility for the status of HOPE 2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roughout their Region.  They will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ignificant role in the logging of application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ttachment 38) and will be advised of all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ch affect the status of th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PPLICATION SUBMISSION.  Applicants were instru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simultaneous submissions to Headquarter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Category A or B field office and th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r official designated to act as the State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 of Contact (SPO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Determining Timeliness of Submissions. 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be received in the field office by the d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ime specified in the NOFA.  Applications mus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submitted to HUD Headquarters; however,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copy will be used to determine the timel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submission for acceptability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State Single Point of Contact.  Application pack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structed Applicants to submit applica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OC as required by 24 CFR Part 52. 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neral Counsel has advised that Part 52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y to the HOPE 2 program until a Noti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shed in the Federal Register to that eff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refore, failure of the applicant to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OC will not be a deficiency or cause for rej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APPLICATION RECEIPT.  PC&amp;R shall date and time stamp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mmediately upon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cknowledging Receipt of Applications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package includes an Acknowled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Receipt Form which can be submit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licant with their application.  This form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n be used by PC&amp;R to (1) acknowledge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 of the application or (2) to ret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not received by the submiss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the application is received by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by the submission deadline, PC&amp;R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eck the first statement, date and initia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, insert the HOPE 2 project number (see below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return the receipt to the applican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dress shown in the preprinted blo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the application is not received by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by the submission deadline, PC&amp;R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eck the second statement, date and initia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, (do not assign a project number), retur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 to the applicant and contact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of Resident Initiatives to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eadquarters copy of the application retur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pies of completed receipts should be mai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 Numbering Applications.  Applications that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ceived by the application submission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uld be assigned an 11-digit project number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H2-92-XX-001-Y-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2   -    designates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   -    fiscal year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XX   -    Enter the state alpha code, i.e. 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Ma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  -    Each office will number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equentially, starting with "001" 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ffice         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Buffalo  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Baltimore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ittsburgh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Richmond 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Nashville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incinnati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leveland       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Grand Rapids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ouston  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an Antonio     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t. Louis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Los Angeles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acramento      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    -    Enter "M" for Mini Planning Grant; "F"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ull Planning Grant; or "I"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    -    Enter the code for type of applicant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"N"  -for non-profit (public or priv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"I"  -for Indian Housing Authority or Tri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"P"  -for Public Housing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"C"  -for Cooperative Assoc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"G"  -for state or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"R"  -for RC or R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"M"  -for Mutual Housing Assoc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n the case of joint applicants,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ode for the applicant who will be the l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pplicant (recipient of grant fund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Logging Applications.  A computer program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sed to log applications for HOPE 2.  Flop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kettes will be sent to the RILs and the RI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ach Category A and B field office for this purp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ailed instructions for using this program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luded in Attachment 3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initial entries will be made by PC&amp;R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verified by the RIS.  The RIS will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mit the application log to their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of Resident Initiatives desk officer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IL via cc mail no later than April 21, 1992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IL will be responsible for consolid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into one floppy diskette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nt to Headquarters no later than April 23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ELIGIBILITY REVIEW.  All applications which were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deadline should be sent to the Counsel, as so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, for an initial eligibility review. 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list in Attachment 3, Counsel will determine wh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was submitted by an eligible applica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 eligible properties).  This review will prece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istribution and review of applications b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throughout th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unsel Eligibility Review can have one of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Eligible for HOPE 2 - application should be proc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C&amp;R should immediately distribute the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viewers specified in paragraph 10f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Not eligible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IS should contact the Headquarters desk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discuss the rejection and then prepare a rej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tter, using the format in Attachment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Unable to make a determination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nsel will notify the RIS of the inform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uld be requested.  This informa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ed in the deficiency letter in conj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the other disciplines, findings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creening.  See paragraph 10 for furthe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 scree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Implementation Grant applications only, page 3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should be used as the Counsel screening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no Counsel screening review for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ISTRIBUTING APPLICATIONS.  If Counsel has made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in (1) or (3) above, PC&amp;R should distrib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s to all reviewing disciplines spec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10f so they can begin screening.  Du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ed number of copies of the applications submitted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necessary to copy or distribute only por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s to the reviewers.  However,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hould be maintained, in its entirety,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's official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SHPO CONSULTATION.  As part of the Environmental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 Applications, HUD is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 with the State Historic Preservation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HPO) regarding the proposed project.  Becau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imeframe for completion of this requirement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mperative that this process be initiated as so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after the eligibility review, so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Reviews can be completed by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 shown in Attachment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HOPE 2 APPLICATIONS FOR PREPAYMENT-ELIGIBLE PROPER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owners of properties eligible for prepaym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s II or VI may not pursue a HOPE grant and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ultaneously, the RIS and Loan Management will Joi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log of HOPE 2 applications received again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list of Title II and Title VI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to determine:  1) which potential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are eligible for prepayment, and 2) if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of the subject properties have filed eith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(NOI) or a Plan of Action (POA)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s II or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NOI or POA has been filed, the RIS will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Resident Initiatives desk officer for a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to be sent by the RIS to the owner.  This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advise that the owner must request suspension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y under Title II or VI during pendency of the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ly, if a NOI or POA is received from an ow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otential HOPE property during application proces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Branch shall return the submiss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with a letter stating that HUD's accept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 or POA will result in disqualification of the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nd further stating that the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he HOPE applicant with a written noti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submission before HUD will accept the NOI or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may resubmit the NOI or POA thirty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to the applicant, at which time the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will be removed from processing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bmission must contain evidence of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.  Headquarters can provide a sample lett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for this notification to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EFICIENCY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Program Guidelines.  The HOPE 2 Program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low applicants to correct deficiencies under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)   Application is incomplete: missing all o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ny exhibi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)   Application is internally inconsist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formation provided in summary exhibits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sistent with detailed information in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hibits, or an individual exhibit has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onsist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)   Application contains incorrect compu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contains mathematical errors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nt based the calculations on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s (e.g., incorrect FMRs or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om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Corrections to deficiencies.  Correc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ficiencies may not substantially revi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.  For example, applicants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stitute a different property or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ganization, and may not change fundamental fe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ch as the type of homeownershi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n the deficiency being corrected is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an action that was required to have been exec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fore submission of the application, the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cumentation that is being supplied must be date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ater than April 17, 1992.  This include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ample, evidence of incorporation,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IRS for 501(c) status, or resolution fro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ident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rrections to deficiencies must be received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 calendar days of issuance of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Correctable Deficiencies vs. Substantial Re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ased on discussions during Field Office trai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sequent consultation with HOPE 1 and HOPE 3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intain consistency across programs to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tent possible, the following guidance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veloped for allowable corrections to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ficienc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)    Corrections to individual line items o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 for Planning Grants or Exhibit 3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mplementation Grants are generally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nor revisions and, therefore, correc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ficiencies.  For example, a deficienc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uld result in a change that was no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an 10% within that line item is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nor and readily correctable.  Correct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uld result in changes greater than 10%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lso considered correctable, as long as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uld not result in the applicant propo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gnificant change in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gram, such as the type of ownership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ion of higher income famili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)    Line items not requested (e.g., re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penses) which HUD determines to be ess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the program may be added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quest.  Also, if a reviewer determin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line item amount requested is in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e.g., reserve for replacement), thos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ems can be incr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)    Matching funds may be supplemente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hortfall resulted from incorrect comput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r disallowing of a match item.  (In this c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plicants may also be given the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duce the grant request to achieve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atio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wever, Implementation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bmitted with less than the required 33%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shown on Exhibit 1) will only be offer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portunity to reduce the grant request,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shortfall did not result from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putations or disallowing a match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roposed program would then be r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sis of the revis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)    The total amount of the grant reques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justed, either up or down, by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ly to the extent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)  adjustments in individual line ite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  addition of elements identified by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c)  corrections for incorrect compu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ll adjustments must remain within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st limits.  Efficiency ratings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ll be based on the grant amount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ficiency corr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 Reducing Gra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Field Office review includes conside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asonableness of costs.  Reduction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commended where an applicant requests 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at is unreasonable or unnecessary for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tivities, or where an application request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ount for one or more activities that does not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pplicable cost limi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eld office recommendations for reductions i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ount should be listed and explain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commending discipline's review and the RIS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view.  The summary review should also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ither a revised Exhibit 4 for Planning Gr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hibit 3 for Implementation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 addition, HQ may reduce the grant amount if,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nding higher-ranked applications,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fficient for the next-ranked gra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duction would not render the propo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fea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 order to preserve the competitive proces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gard to efficiency of the grant, reduction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de by HQ following the rat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tifications of application approval will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reductions by attaching either a revised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or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commended reductions cannot result in su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bstantial change that it would fundamentally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proposed program or result in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gram not being fea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 Examples of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following examples indicate some typ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ficiencies that might be found in the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tego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)   Application is incomplete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Missing table of cont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Requested seven years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sistance but lacks justif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Location map does not identify all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acilities (e.g., schools, recre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acilitie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did not fully complete the S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42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is spending more than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rket Value for the eligible property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d not provide evidence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ds to cover the excess cos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did not provide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nprofit statu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appears to be proposing th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only a portion of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 the HOPE program, without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howing that the partial acquisi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easible and that it will have no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mpact on the remaining por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Preliminary drawings are incomple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's proposed schedu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gram does not indicate the timefra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property to meet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andar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Site control exhibit contains only a d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the name of an individual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vidence of an executed option to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y the applic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The value of donated labor appea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igh and there is not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ocumentation for the wage leve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One of the applicants in a j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tion does not provide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orpo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)   Application is internally in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Information regarding the number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efore and after rehabilitation and plan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nit conversions does not agr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did not plan for tem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location, yet it appears, du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evel of rehabilitation proposed, tempor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location will be necessar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Information on SF424 does no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formation on the Summar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xhib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)   Application contains incorrect computation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calculated the match in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is short of the required amou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used incorrect Fair Marke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calculated the maximum gra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orrectly, resulting in a grant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arger than the maximu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Tax deferments are discounted in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the applicant needs addition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 meet the matc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pplicant used incorrect median incom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ts calc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creening for Deficiencies.  Applicat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creened by each discipline who ha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ponsibility for the applicable type of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ince the deficiency letter (paragraph h.)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ly opportunity HUD will have to obtain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from the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refore, reviewers should first familia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mselves with the requirements of the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ll review.  This will enable each review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cide whether the information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is adequate to make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udgments during the subsequent review process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is not, the reviewer should specify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is required to satisfy the deficiency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ing the following checkli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ni or Full Planning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er                           Attachmen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ident Initiatives Specialist (RIS)  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ir Housing &amp; Equal Opportunity (FHEO)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ation (VAL)                          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mplementation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er                            Attachmen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IS                                          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chitectural, Engineering &amp; Cost (AE&amp;C)     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munity Planning and Development (CPD)     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conomic Market Analysis Staff (EMAS)        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ir Housing and Equal Opportunity (FHEO)    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rtgage Credit                              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ation                                    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Discussing Deficiencies with Headquarters. 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d disciplines have completed the scre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ecklists, their findings will be compil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IS, who will contact the Office of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itiatives desk officer for their Region to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reach agreement on identified defici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sequent to that discussion, the RIS will prep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ficiency letter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Deficiency Letter.  The RIS will prepare a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tter to the applicant, using the forma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ttachment 5.  This letter affords the applica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-day period to respo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letter must be sent, no later than May 20,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a "certified" mail with a "return receip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ed in order to verify that delivery was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pies should also be forwarded to the RIL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eadquarters desk officer.  Since the deadli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ponding to the letter is mandated to be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lendar days from the date of the letter, RIS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couraged to telephone each applicant to inform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t the letters are being mailed and briefly out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deficiencies.  If this telephone conta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opted, it must be used for all applications (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 deficiency letters) in the affecte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letter advises applicants that they may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HUD reviewing staff for technical assist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paring their respo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Response to Deficiency Letters. 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ed by the deficiency letter must be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the field office no later than 14 day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te of the deficiency letter.  Failure to meet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adline, or to adequately respond to the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tter, will cause the application to be remo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rther processing.  In that event, the RI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pare a rejection letter, using the forma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ttachment 6.  The RIS must contact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sk officer before releasing this letter 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regarding the rej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PPLICATION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view Checklists.  Applications will be revi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sing the review checklists identified below. 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Implementation Grant applications will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ite vis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ini or Full Planning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                                 Attachme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                                                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S            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EO                                                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or Property Disposition             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LM or P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                     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Summary Review                                  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                                 Attachme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                                           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C                                           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                                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                                           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S                                          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                            Use HUD 4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EO                                           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 or PD                                       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 Credit                               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                               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Summary Review                            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managers are being given the flex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have whatever staff they choose complete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s, as long as the staff is knowledgeab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t area.  For example, in some field offic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vironmental reviews are routinely perform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ff in 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view checklists include "yes" or "no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ations, but also require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lanations.  Reviewers are encouraged to provid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ch information as possible in their respo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ecklists include signature spaces for Branch Chief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Division Directors in order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ganizational consist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views included in Attachments 17 and 34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d only if the proposed eligibl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HA insured, HUD-held or owned.  The RI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sure that this review is comple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priate discipline who has ongoing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overseeing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Resolving Discrepancies.  Several questions appea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re than one review checklist to g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spective of each reviewing discipline.  If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 discrepancies among the reviewers in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velopment Division, the HD Division Direct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olve those discrepancies; all other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olved by the RIS, with the support of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manager, where necessary.  It is im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t any resolution be written in detail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oss-references on the reviews, where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ection 8 Rental Assistance.  If an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mplementation Grant includes a Form HUD-5251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for Existing Housing, requesting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 rental assistance for non-purchasing resid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form must be sent to the Public Housing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to review PHAs) or the Office of Indian Programs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 IHAs) for conditional approval,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vailability of funds and submission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terials after grant approval.  Conditional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granted (with the Notif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al - Attachment 7) if the PHA or IH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ligible to receive funding from HUD an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urisdiction in the area where th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Notification of Funding Approval lett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ditioned on the submission by the PHA/IHA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ndard certification for compliance with: 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rug-free workplace and (2) anti-lobbying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3) standard form L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Section 213 notification letter must be se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ield Office as soon as the certif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ved.  For purposes of soliciting Section 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ments, field offices should treat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 applications from areas for which there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field office must notify the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xecutive officers of the loca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at are identifi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s primary areas from which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be assisted will be drawn th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as received an application for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s and/or rental certificat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dentify the number of units by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ize (number of bedrooms) an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ousehold type (elder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nelderly); and invite comment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ehalf of the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ncerning the need for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ssistance, the adequacy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acilities and services to ser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ousing to be assisted, 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levant consider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Technical Assistance.  Headquarters staff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vailable to provide technical assistance to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ff during the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Submission to Headquarters and Regional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views must be completed and copies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eadquarters, as,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    for Mini and Full Planning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no later than June 19,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    for Implementation Grant Applications - no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an July 20,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pies must be legible and grouped togethe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ject number with the RIS summary on top. 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hould be accompanied by a copy of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pplication log, marked by the RIS to show the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f each application, and sent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sident Initiatives, Suite 3201, 470 L'Enfant Plaz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ashington, D.C. 9002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marked-up log should also be sent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ousing Director and R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following codes should be used on the lo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                       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igibility Review Rejection             ELIG.RE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eficiency Process Rejection             DEF.RE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jection during Technical Review        TECH.RE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commended for Rating                  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pplication Withdrawn by Applicant       WITHDRA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ELEC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Headquarters role.  The NOFA identified targ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ding levels for Mini and Full Planning Grants (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$15 Million) and for Implementation Grants ($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llion).  In accordance with the deadlines for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reporting shown above, Headquarters staff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 rating/ranking and selections for Mini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ll Planning Grant applications by July 31, 199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Implementation Grant applications by August 3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wever, in the event that there are not en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able Mini or Full Planning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vailable to expend the targeted amou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maining amount will be used to fund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t applications.  Conversely, if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able Implementation Grant application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vailable, additional Mini or Full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will be fu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Fund Reservation.  Headquarters will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al Program Offices which appl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lected for funding and send the HUD Form 185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gns the funds to the Regional Accounting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RAD).  The Program Office will then prepa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ward the Form HUD 185.1 to the RAD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HUD 185.1 subassigns the funds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Notification of Funding Approval.  Upon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orm 185.1, field offices will pre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fication of Funding Approval letter,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at in Attachment 7 and a form 718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ed application.  These documents will be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RAD for fund reserv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the HOPE application is for a prepayment-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perty, Headquarters will provide a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fication letter to be sent to the owne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ime the applicant is no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Previous Participation Clearance. 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ticipation clearance (Form HUD 2530)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d only on applications select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lank 2530 forms will be sent with each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Funding Approval and the approval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ditioned on 2530 clea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Reduction in Grant Amount.  If the amount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ing approved is less than that reques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fication of Funding Approval will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vised Exhibit 4 or 3 (depending on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rant requested), showing the reduced lin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Announcement of Application Status.  Reg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eld offices should not announce or releas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formation until authorized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Congressional notification will be handl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 ACCEPTANCE BY APPLICANT.  Applicants will have three wee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ndicate their acceptance of the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Approval.  If they have not done so by that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IS should contact the Headquarters desk offic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ther guid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 NOTIFICATION OF NON-SELECTION OR REJECTION. 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prepare Notifications of Non-Selection or Rej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, using the formats in Attachments 8 or 9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whose applications were not se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.  However, these letters should not be rele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authorized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 PREPARATION OF GRANT AGREEMENT.  Field offic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, execute and monitor grant agreements for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ir jurisdiction.  A standardized form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will be provided to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 ACTIONS PURSUANT TO GRANT AGREEMENT.  Instruc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 for disbursing funds and monitoring grants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d and will be distributed as soon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Y 1992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schedule has been developed to assist you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your HOPE 2 applications.  All date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atory.  However, the activities that are underlined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by the date sh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17, 1992           Application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17 - 21            PC&amp;R logs applications and s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lications to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21                 RIS sends log to HQ and RIL via cc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23                 RIL sends log on floppy diskette to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24                 Counsel completes review fo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licants/properties and se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C&amp;R completes distribu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lications to all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27 - 29            RIS confers with HQ, prepares and mai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jec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C&amp;R notifies other review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jected applications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fter HQ dec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27 - May 13        Reviewers complete deficienc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14 - 15              RIS Prepares list of deficien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discusses with 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18 - 19              RIS prepares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20                   RIS mails deficiency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3                   Deficiency response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C&amp;R distributes response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4 - 8               RIS confers with reviewers and 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garding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- prepares rejection letters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G and IG applicat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C&amp;R notifies reviewers of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lications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4 - June 15         Reviewers complete PG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18                  RIS summarizes PG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viewers continue with PG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19                  RIS mails PG reviews to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2                  HQ receives PG application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2 - July 10        HQ reviews and rates 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13                  Reviewers complete IG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14 - 17             RIS Summarizes IG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0                  RIS mails IG reviews to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1                  HQ receives IG application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31                  HQ announces PG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 17                HQ reviews and rates 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 31                HQ announces IG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Y 1992 Program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urpose of the HOPE 2 - Homeownership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program is to provide opportunities for homeownership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-income families and individuals, with training, counse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conomic development activities that will enable homebuy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sidents to achieve economic self-suf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Eligible applicants are Resident Councils,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Corporations, cooperative associations, public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nonprofit organizations, public bod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mentalities, PHAs and IHAs, and mutu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Eligible properties are multifamily rental propert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 or more units that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a)  owned 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b)  financed by a loan or mortgage held or insu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 (e.g., Section 202 and Section 312 loa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HA multifamily mortgage insurance program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c)  determined to be distressed propertie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rms of a HUD insurance or loan program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d)  owned or held by the Secretary of Agricul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FMHA), the Resolution Trust Corporation,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te or loc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Eligible families for homeownership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a)  low-income famili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b)  residents of the property on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lementation grant approval, although no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an income greater than 95% of the area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ome may purchase a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types and activities.  There are two types of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under HOP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Planning Grants fund activities to develop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under HOPE 2.  An applicant may reques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-planning grant or a full planning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ni grants generally are for establish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reasing the capacity of the applicant to carry ou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fic homeownership program.  Activities are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1) development of Resident Councils o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ment Corporations; (2) training an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stance for applicants related to develop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fic HOPE homeownership program; and 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easibility studies to determine whether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meownership program is financially feasible and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eet program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ll planning grants may carry out the thre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d above and these additional eligible activitie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Preliminary architectural and engineering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cessary to support cost estimates 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lementation grant appreci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Counseling and training for resid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tential homebuyers on topics such as va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ays to become a homeowner and fin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ternativ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Planning for economic development, job trai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activities that will promot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lf-sufficiency for potential homebuyer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Development of security plans such as ass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eed for hiring security personnel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gotiating agreements with local law enfor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gencies, and for providing security syste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Cost of appraisals related to the 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Preparation of an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Other activities approved by HUD if justif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cessary for development of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ni grant activities must be completed within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nths of grant execution; full planning grants,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re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Implementation grants are for the purpose of carry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PE 2 homeownership program, including acquisi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of the property, assistance for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s, and a comprehensive program to enable homebuy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hieve economic self-sufficiency.  Eligi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Architectural and engineering wor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Implementation of the program, including th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 (1) acquisition of the property; (2)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 families to make purchases of units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for example, interest rate buy-downs and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yment assistanc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Rehabilitation of the 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Administrative costs of the 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Development of Resident Councils o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ment Corpor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Counseling and training of homeown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mebuyers on subjects related to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ncial management, home maintenance,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air, construction skills when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meownership program, and general righ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ponsibilities related to homeownershi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Relocation costs for residents who elect to m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displacement is prohibited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Temporary relocation costs during rehabilit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Assistance for operating expenses as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ng-term affordability.  This assistance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d for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1)  assisting potential homeowners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ntal phase before acquisition of the uni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2)  assistance for nonpurchasing resid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hom Section 8 assistance is not avail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3)  assistance for homeowners after transf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wnership interests during the ter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rant agre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4)  funding of operating reser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Replacement reserves of a minimum $1,000 per uni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Legal fees, at customary and reasonable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fessional legal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Ongoing training needs of the grant recipi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e directly related to developing and carr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ut the homeownership progra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Economic development activities that prom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conomic self-sufficiency of homebuyers,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homeowners in the HOPE program, such as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ining, development of child care centers i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ar the property, planning for the establis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small businesses by or on behalf of resid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other activities that promot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lf-sufficiency of homebuyers and homeowne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operty and economic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ighborhoo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Other activities approved by HUD if justif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cessary for the proposed homeownership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 applications must demonstr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be able to provide matching fun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Federal sources that equal 33% of the grant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luding amounts for operating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 are subject to the following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me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cquisition of the property by the grant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in one year of the grant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Transfer of ownership interests to th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in four years of the grant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Rehabilitation of units to 223(f) standard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years after transfer of ownership to famil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Operating assistance may be provided for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ve years from acquisition of the property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rant agreement, if recipient already ow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erty); the grant agreement may be exten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itional one-year terms if jus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traordinary circumstances, and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vailability of appropriations for this purp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ximum term of an implementation grant agre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all extensions, may not exceed ten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grant amounts and cos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 Grants.  Mini grants and full planning gra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of up to 250 units are capped at $100,000 and $2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ectively, unless a greater amount is approved by HUD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justification submitted in the application.  For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more than 250 units, additional funds may b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a justification if the amounts do not exceed $400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unit over 250 for a mini grant, or $800 for a full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.  The maximum amount of an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is ten years, worth of the currently published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Fair Market Rents (FMRs) for the unit mix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fter rehabilitation (Monthly FMR for the locality x 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 number of units of a particular siz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Economic development activities may not utilize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250,000 of grant funds (aggregated from plan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) for any single homeownership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cquisition costs may not exceed the as-is fair market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roperty for residential use, taking into accoun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 low-income use restrictions, determ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appraisal guidelines provi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 to the implementation grant application,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nd necessary closing costs charg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arable transactions in the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cquisition and rehabilitation costs in total can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sser of (1) as-is fair market value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us actual rehabilitation costs or (2) the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dollar limitation, including any high-cos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s, that apply to property refinanced and repa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section 223(f) of the National Housing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dministrative costs paid from both grant and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not exceed 15% of the gran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Matching funds used for administrative costs can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% of the grant amount, excluding the amount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 grants do not require matching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 (other than those to IHAs in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mstances) must show matching funds equal to 33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excluding amounts for operating assistance. 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provided from non-Federal sources (except CDBG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costs) and may be in the form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ash contributions.  The grant equival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low-market-interest rate loans to homebuy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2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nted as a cash contribution.  The value of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determined by calculating the present value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instructions in paragraph I of Attachment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mplementation grant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dministrative costs, which may include CDBG fu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y not exceed 7% of the grant, excluding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axes, fees and other charges that are waived, forg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deferred, discounted to present value using Tabl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Attachment 3 of the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Land or other real property donated for us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meownership program.  This may include land do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ancillary purposes such as child care cen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king for the residential property, or for common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as such as playgrounds at the property.  Valu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ed by an appraisal in accordance with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 of the appraisal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Infrastructure, both on-site and off-site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nefits the homeownership program.  Infra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vestment is counted at its fair market value;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 have been funded with Federal resourc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ion must be no earlier than 12 month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fication of grant approval (i.e., August 1991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 later than five years after execution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greement.  For infrastructure investment tha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nefits other properties, only the share of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ly benefiting the HOPE property may be cou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Debt forgiveness on property that allows i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quired for less than fair market value may be co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 a match.  The amount which may be counted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vings up to the fair market value.  When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perty is donated to the HOPE recipient, the do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considered "debt forgiveness."  The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t application provides a table for determin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Other in-kind contributions may be counted towar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tch based on their reasonable value.  Thi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lude donated services and professional labor (val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t professional rates); donated labor, valu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$10/hour; and donated materials and supp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2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wership Program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t least 66% of units in the property must be s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eligible homebuy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t least 80% of all units sold must be purch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low-income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No unit may be purchased by a family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ome greater than 95% of the area medi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t the time of initial sale, no homebuyer may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e than 30% of adjusted income for princip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erest, taxes and insurance (PIT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Total monthly housing costs, including PIT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tilities, and other housing-related expen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annot exceed 35% of adjusted family incom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ime of the initial s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For the 20-year period following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greement, total housing costs cannot exceed 3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djusted family income on an aggregat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Downpayment by the homebuyer is required (alth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wnpayment assistance is permitted and sw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quity can be counted as a downpaym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t the time of initial sale, every homebuy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y a minimum of 25% of income for tot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pe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If operating assistance is being provided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amily, the family must pay at least 30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justed income as its monthly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ale Restr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If a unit is purchased for less than fair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, the homebuyer must execute a promiss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e, secured by a mortgage, for th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tween the purchase price and fair market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on-interest bearing promissory not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given in monthly increments after the first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years of ownership through the 20t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2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In the first six years of ownership,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y retain at resale (1) the original down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id by the family and the amount paid toward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incipal; (2) the value of any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alled by the family; (3) and the appre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 of equity based on the Consumer Price Inde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fter six years, the family may retain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temized above, plus the proceeds, if an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maining after the promissory note bal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mounts not retained by the family are sha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grant recipient or entity that trans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ship and HUD, with 50% going to ea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eds may be used by the ent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rovements to the property,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portunities for low-income families,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s related to the homeownership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itional homeownership opportunities,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tivities approv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Resident councils, Residen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rporations and cooperative associations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rst right of purchase when the initial home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lls the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If the right is not exercised or there is no R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MC, or Coop and the initial homeowner wish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ll to a non-low-income family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ipient or the PHA/IHA in the area has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ight to purchase and resell to a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The grant recipient may plac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rictions on resale of units in the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ject to HUD's approval.  The applic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ecify these restrictions, if an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view and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 grants will be evaluated on the basis of fiv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Capability of the Applicant                  3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ication or potential capability of the applic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 a successful homeownership program, as evidenc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developing or managing multifamily hous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ing multifamily homeownership programs; organiz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2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ing, and training low-income neighborhood o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6 and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, Counse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Resident and Homebuyer Intere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ability                                2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ive rating of the degree of resident intere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ing units and the marketability of units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for non-resident purchase.  For properti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cancy rates of 50% or more, the total point-valu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is given to the marketability fa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,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Suitability of the Property                  2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itability of the property for homeownership,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ximity or accessibility to necessary fac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; neighborhood characteristics; and appropriat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tructure type and bedroom configuration for the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meownership proposed and the anticipated 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0 and 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; RIS,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Local Support                                2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support for the program and evidence that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urces and services will be made available from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and governmental entities that will ass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 to achieve economic self-suf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2 and 1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Efficiency                                   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st per unit of the grant demonstrates its ef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 must meet the following threshold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Initial and continued affordability of the progra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families, as evidenced by the pro forma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cy of training, counseling and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9, 21, 26 and 2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, Mortgage Credit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osed program will not result in reducing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multifamily rental units in the locality by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5%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EM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ertification of compliance with Equal opportun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3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FHEO,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pplication is from an eligible applicant for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 and 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 :  Counse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osed program provides that at least 66% of uni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d by eligible families (more if required by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or tribal law) and that at least 80% of th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red for homeownership will be acquired by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 with no units acquired by families with inco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95% of the area med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2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Where the vacancy rate is less than 50%, at least 50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re interested in becoming home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2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osed cost of eligible activities are within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limi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3 and 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, Counsel, CPD, VAL, AE&amp;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erty is suitable based on assessment using criter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sui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1 and 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, VAL, FHEO, AE&amp;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pplication meets all other program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on of the implementation grant application will b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eight selection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Capability of Applicant                 1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alification or potential capability of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develop a successful homeownership program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videnced by experience in developing or man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ltifamily housing; providing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meownership programs; organizing, developing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2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ining low-income neighborhood or resident grou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6 and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Quality of Program                      2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overall soundness and comprehensiv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gram and the extent to which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ies will result in continued affordability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perating assistance is no longer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7, 18, 19, 20, and 2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Local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ality, expected duration and size of suppor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l government, neighborhood organiz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ders of services and resources appropri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st eligible families to achiev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lf-suf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31 and 3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Resident and Homebuyer Interest         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bjective rating of the degree of resident intere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rchasing units and the marketability of uni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available for non-resident purchas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2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,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Suitability of the Property             2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suitability of the property for homeownershi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ased on proximity or accessibility to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cilities and services;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aracteristics; and appropriat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ructure type and bedroom configurati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ype of homeownership proposed and the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1 and 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AE&amp;C,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MBE/WBE Goals                           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tent to which applicant demonstrates a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mitment to promoting the use of minority and women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usinesses, especially resident-owned busines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:  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Feasibility and Efficiency              1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extent of readiness to proceed with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the homeownership program, and the efficien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use of HOPE grant funds, based on (a)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t per unit and (b) availability of contribu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match beyond the 33% required; contribu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sh, and relatively firmer commit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ibu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s 1, 14 and 2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s:  RIS, AE&amp;C, Mortgage Credi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Extent of Low-Incom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oints will be deducted for applications that pro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latively fewer low-income purcha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w-Income Buyers             Points Ded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0-01 - 90%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0.01 - 99.99%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0%               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Exhibit 2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iewer;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UNSEL -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 No.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(s):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Grant Requested - Check O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ini Planning   /  /  Full Planning    /  / 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omplete the following questions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of the applicant and property for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are unable to make a clear "Yes" or "No" determin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of these questions and require additional 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a determination, you should check the appropriate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and specify exactly what type of documentation you wa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to request in a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Eligibility (Exhibits 5 and 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information in Exhibit 6 include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ing the eligibility of the applicant(s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ired documentation must be provided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shown on Exhibit 5.  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, a determination that one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is ineligible will cause the entir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rejected.  Please consider and address each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 in your respo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, the applicant(s) is (are)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, the applicant(s) is (are) not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Unable to make a determination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formation provided in the application.  The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uld request the following in a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ability of the Property (Exhibit 11 in Mini and Full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Grant Applications and Exhibi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n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licat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proposed property meet the definition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Unable to make a determination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formation provided in the application.  The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uld request the following in a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is page for applications for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review Exhibits 5, 6, 9, 12, 17, 22 and 25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there are other deficiencies that must be satisfi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to complete the Counsel Review of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(Attachment 30).  If there are other deficienc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y the information that should be requested in a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Questions 1 and 2, the applicant(s) and property l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ligible for HOPE 2 - application should be proc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eligible for HOPE 2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Unable to determine - RIS should request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oted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IGIBILITY 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jection of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regret to inform you that the subject applic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during a preliminary eligibility review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pplication was not reviewed further.  However, 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ll be available to discuss your proposal with you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ould like to arrange a meeting for this purpose, or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regarding the eligibility review, please contact 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Initiatives Specialist, 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your interest in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Deficiency Letter -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have completed the screening of your (insert "Mi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", "Full Planning" or "Implementation")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  The purpose of this screening was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the application was complete, contained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culations and was internally consistent.  As a result 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ing we have identified the following deficienc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Description of required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formation required to satisfy these deficienci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ceived in this office no later than (insert time of c.o.b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(insert date which is 14 calendar days from dat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.  If you meet this requirement, your applic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a complete review by this office.  However, fail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an adequate and timely response will caus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be removed from furthe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any questions or require technical assist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ing your response, please contact (insert RIS'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possible that the complete review will uncove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aws in this application that the screening review did not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laws are significant enough to reject the application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dvised upon completion of the grant compet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LETTER FOR DEFICIENCY PROCESSING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jection of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regret to inform you that the subject application 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rejected and removed from further processing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OSE 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response was not received in this office by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 of ________________.   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response did not adequately address 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 mentioned above, your application was remo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prior to the technical review.  However, my staff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vailable to discuss your proposal with you.  If you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ke to arrange a meeting for this purpose, or have any ques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the deficiency process, please contact ou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Specialist, 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your interest in the HOPE 2 program.  We l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 to working with you again when additional fund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for thi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PE 2 (insert type of Gra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m pleased to advise you that your application, 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, (and as modified by your letter of 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deficiency letter response, ) has received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under the Department of Housing and Urban Developm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program.  This approval is subject to the following te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revious participation clearance of the 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, their officers, contractors, 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entity, or subcontrac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the following condition, or some version thereof, only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Verification that all applicants have the required IRS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mption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the following language for Implementation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ing a mat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t is understood that the funds provided by this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itute only a portion of funding necessary to accomplis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outlined in your application.  Your organiz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ly obtain the additional funding from eligible 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than HUD.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any other conditions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grant funds in the amount of $__________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to assist in the conversion of ____ rental housing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homeownership opportunities for eligible families.  (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$_________ decrease from the amount requested in your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  See the revised Exhibit (3 or 4) for red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line item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the following paragraph only if the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a request for Section 8 assistance for non-purch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he application for Section 8 certificate 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assistance (or both), submitted by the (insert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) in your application is conditionally approved,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vailability of appropriations.  The PHA must submit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for compliance with:  (1) drug-free workpla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anti-lobbying as well as (3) standard form LLL.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program funds will be available through the exec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Grant Agreement with HUD.  The Grant Agreeme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d, subsequent to satisfaction of any condition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, and sent to you.  It will specify the terms,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requirements for participation in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do not execute and return the Agreement within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eks of receipt, or if the project does not proce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schedule outlined therein, HUD reserv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to cancel this project and deobligate th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denote your acceptance of the terms and condi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letter by signing below and returning one signed copy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weeks of the date of this letter.  If you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, contact (insert name and telephone number of the R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look forward to working with you toward the ultimate go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meownershi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(insert name of duly authorized representative of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), hereby accept the terms and condition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 on behalf of (insert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organiz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ignature, Title and 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Applicant Organiz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Notification of Non-Selection of HOPE 2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regret to inform you that your application for a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sert "Mini Planning", "Full Planning" or "Implementation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was not selected for funding this fiscal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STAFF WILL ADVISE YOU WHICH OF THE FOLLOWING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S TO 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your application was approvable, it did not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high enough score in the rating and ranking proces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.  Due to the limited funding for this program, we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ble to fund many worthwhile applications. 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your application was not rejected, it di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a high enough score in the rating proces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staff will be happy to meet with you to discuss po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ys you can improve the competitiveness of your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ture funding rounds.  If you would like to arrange a mee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ontact our Resident Initiatives Speciali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jection of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regret to inform you that the subject applic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during the review process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are interested in arranging a meeting with my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iscuss your application, please contact ou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Specialist, 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your interest in the HOPE 2 program.  We l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 to working with you again when additional fund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for thi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MATIC/DISCIPLINE REVIEWS BY APPLICATIO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OPE 2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are encouraged to review the entire application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emphasis on the Exhibits specifi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                                          Discip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Standard Form 424                            PC&amp;R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Summary Information                          All Discip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Justification for Higher Grant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Description and Cost of Activities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Applicant Identification                     Counse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Applicant Eligibility                        Counse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Applicant Experience     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Resident Interest and Marketability          FHEO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Statement of Interest in Making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perty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Map/Narrative                                FHEO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Property Description                         Counsel, R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Evidence of cooperation/support from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unit of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Evidence of cooperation/support from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ighborhood organiz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ders of services/re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Consistency with CHAS    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Disclosure of Other Government Assistance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Applicant's Anti-lobbying certification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Applicant Certifications                     FHEO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Resolution by Resident Organization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IDENT INITIATIVES SPECIALIS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IDENT INITIATIVES SPECIALIS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HEO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ini Planning Grant     /  /  Full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8, 10 and 17) to determine whether it is complete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ly consistent, and contains correct computations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deficient in one or more of these area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have one opportunity to correct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UATION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ini Planning Grant     /  /  Full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8, 10 and 11) to determine whether it is complete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ly consistent, and contains correct computations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deficient in one or more of these area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have one opportunity to correct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INITIATIVES SPECIALIS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          No. Units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ini Planning Grant    /  /  Full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re the proposed activities eligible for the type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ini or full) requested?  (Exhibit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the applicant requested a grant for "other activities"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4, are they necessary for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proposed homeownership program cover all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necessary to make the program feasible?  (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1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o the amounts (cost of activities) requested in Exhibi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 which amount(s) is (are) unreasonable and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you recommend as a counterproposa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hat is the total grant requested?  $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xhibit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following to determine the efficienc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use of HOPE grant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Enter the total grant requested from    a. 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ne 12.b of Exhibi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Enter the total number of units         b.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ter rehabilitation, from Exhibit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Divide the amount in line a.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umber of units in line b. to g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 unit grant requested                c. 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Enter the high cost percentage for      d.  ____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rojec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Divide the amount in line c.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centage in line d. to g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justed average per unit grant amount  e. 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Is the total grant requested within applicable grant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$100,000 or $200,000)?  (Exhibit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14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If the applicant requested a higher grant (Exhibit 3)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mount justifi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 for your determ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Does the schedule for completion of activities in Exhibi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 the required timeframe for the type of grant reques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e. 18 months for a mini or 36 months for a full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oes the listing of personnel required for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in Exhibit 4 appear appropriat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oes Exhibit 6 include the required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(in the case of co-applicants, only the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) has an acceptable financial management syste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t applicable for Public Bod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gencies or instrumentalities thereo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HAs, IHAs and Public Non-pro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14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f the application was submitted by two or more ent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include the Joint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?  (Exhibit 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Is the applicant an RC or RMC?  (the application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a statement to that effect in Exhibit 1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If the applicant is not an RC or RMC, does Exhibit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a resolution by a resident organization that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ed in homeownership and the applicant is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on their behal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applicant is RC or R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If you have knowledge of the existence of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organization, does Exhibit 18 include eviden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ote was taken to designate one resident organiz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 the board resolu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no knowledge of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residen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If no resident organization exists, did the applicant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ired notification to the residents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clude a copy of the notice in Exhibit 18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the following questions regarding each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ications or potential capabilities for develop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cessful and affordable homeownership program.  Your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based on your (or your office's) knowledge,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ontact with the applicant(s), if any, and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in Exhibit 7.  In the event (one of) the applicant(s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HA or IHA, the Public and Indian Housing Division in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hould be consulted regarding these ques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14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Describe any experience the applicant has in develop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ing multifamily housing or how this expertis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Excellent  /  /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Describe any experience the applicant has in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meownership programs or how this expert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Excellent  /  /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Describe any experience the applicant has in organiz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ing and training low-income neighborhoo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-income resident groups or how this expertis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14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Excellent      /  /  Good   /  /  Fair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Describe any other experience the applicant may hav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assist them in carrying out a success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or any other proposed contrac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to gain the required skil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Based on all of the above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capability to develop a successfu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Did the applicant(s) disclose any lobbying activit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6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Does the application contain a signed statement (Exhibit 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owner of the eligible property that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ed in selling the property for homeownership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and that it will not sell to anyone els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period of ti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the owner signed the exact statement provi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xhibit 9 or a similar statement off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enerally the same benef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14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Does the application contain a CHAS certification i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Do Exhibits 12 and 13 include evidence of support (i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, petitions etc.) by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or neighborhood organizations and provid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and resources for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If "Yes" does this support include the provision of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or other resourc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Based on the above, how would you rate the local suppor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and homebuyer interest (Refer to EMAS review for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Limi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Does the Survey Summary in Exhibit 8 show that at least 8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eligible families who are interested in purch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are at, or below, 80% of the median incom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14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- _________%       /  /  No - ____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survey indicates that there are resid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whose income is more than 95% of median, have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d willingness to remain as renters or to mov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Does the Survey Summary show that at least 66% of th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a higher percentage if required by local laws gove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ype of homeownership) will be purcha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s and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Do you have any information providing a reasonable bas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 the information provided in Exhibit 15,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Other Government Assistance; Exhibit 16, Disclos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bbying Activities; or Exhibit 17,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other comments you have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14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sident Initiatives Specialist)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, Housing Mgt. Division Director)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MA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____________ No. Units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: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are the income limitations by household size at 80% and 9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medi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Persons    80% of median       95% of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HE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PE 2 PEND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  No. Units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ini Planning Grant     /  /  Full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application describe the racial, ethnic, and g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istics of the residents of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xhibit 8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property location map reflect the racial and eth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osition of the neighborhood? If scattered sit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being proposed, all sites should be identified.  (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id the applicant certify to compliance with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ct, Title VI of the Civil Rights Act of 196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04 of the Rehabilitation Act of 1973, the 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imination Act of 1975, and the oblig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rmatively further fair housing?  (Exhibit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If the application is from an Indian Tribe or an IHA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established by a tribe's exercise of its pow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1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f-government, did the applicant certify that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y with the Indian Civil Rights Act, section 504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Act of 1973, and the Age Discrimination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75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oes the application contain a statement as to wheth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 desegregation order, agreement, or plan is in eff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under consideration? (Exhibit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Is this information consistent with your knowledg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oes the application contain a statement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in violation of any existing desegregation or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agreement, or voluntary agreement, or a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ing the circumstances of the viol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Is this information consistent with your knowledg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oes the application contain a statement describ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impact the proposed homeownership program ma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implementing any existing or pending order, agreeme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1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o you consider this an accurate assessment of any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ac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s the performance of the applicant with respect to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and related requirements satisfactory or, if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identified, have those problems been res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isfactori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comments you have regard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AN  MANAGEMENT OR PROPERTY DISPOSI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  Location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______________________________  No. Units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A Project No.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project has been submitted for a HOPE 2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  Use this space to provide any comments you have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ject, based on its current status and its potential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version into homeownership with HOPE 2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1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and Title of Reviewer)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Branch Chief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Housing Mgt. Div. Director)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ALU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PE 2 PLANNING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       No. Units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ini Planning Grant    /  /  Full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How would you rate the suitability of the proposed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for each of the following:  (Exhibits 10 and 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)  Proximity or accessibility of the property to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mployment, shopping, schools, medical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portation, places of worship, recre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cilities, and other necessary servic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milies under the 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Excellent  / / Good 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)  Whether the surrounding neighborhood is fre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ditions which are seriously detriment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ality of life; substandard dwelling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desirable elements affecting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not predominate unless the undesirabl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 being actively mitiga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Excellent  / / Good 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i)  Whether the structure type and bedroom configur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or has the potential, through rehabilitation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come) appropriate for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Excellent  / / Good 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18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Based on the information in Exhibit 8 and your knowled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rket, is the proposed property marketabl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levels of the proposed homeownership group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comments you have regard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18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,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f Reviewer)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of Branch Chief)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Housing Dev. Division Director)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IDENT INITIATIVES SPECIALIST - SUMMAR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PE 2 PLANNING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____________  No. Units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ini Planning Grant     /  /  Full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___________________          $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rant Requested)            (Grant Recommend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form to summarize the reviews completed by you, FHEO, 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D and 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able As       Approvabl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   Submitted          Conditions         Not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           /  /                /  /           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EO           /  /                /  /           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GT or    /  /                /  /           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/  /                /  /           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y changes in the line items or grant amount are recommen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m here and attach a marked-up copy of Exhibit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19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explain any review discrepancies that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cil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- Section 315 of the amended program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ased on the RIS review (question 16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experience in developing or man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or their ability to obta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is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Based on the RIS review (question 17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experience in providing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s or their ability to obta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is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19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Based on the RIS review (question 18)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experience in organizing, develop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low-income neighborhood or low-incom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 or how this expertise will be 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Based on the Valuation review (question 2), are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in the property marke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based on the following, circle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points that this application should recei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and homebuyer interest (maximum 20 point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)  (A)  75% or more of the residents are        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erested in the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B)  50-74.99% of the residents are           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erested in the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C)  Less than 50% of the residents           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e interested in the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 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) (A)  75% or more of the units occupied       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nonpurchasers are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willing to mov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demonstrates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its in the property are mark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B)  50-74.99% of the units occupied          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nonpurchasers are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willing to mov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demonstrates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its in the property are mark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19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C)  Less than 50% of the units occupied      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nonpurchasers are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willing to m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vacancy rate for the property is 50% or mor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 for categories (ii)(A) and (B) shall be doubl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points shall be assigned for categories (i)(A) and (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Based on the Valuation review (question 1), how woul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 the suitability of the proposed eligible proper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)  Proximity or accessibility of the property to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mployment, shopping, schools, medical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portation, places of worship, recre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cilities, and other necessary servic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milies under the 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 Excellent  /  /  Good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)  Whether the surrounding neighborhood is fre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ditions which are seriously detriment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ality of life; substandard dwelling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desirable elements affecting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not predominate unless the undesirabl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 being actively mitiga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 Excellent  /  /  Good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i)  Whether the structure type and bedroom configur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or has the potential, through rehabilitation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come) appropriate for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 Excellent  /  /  Good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19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ased on the RIS review (questions 24 and 26), how woul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 the support (i.e. letters, petitions etc.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Based on the RIS review (questions 25 and 26), how woul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 the provision of other forms Of support (i.e.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or other resources) from entities oth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for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Based on the RIS review (question 5) what is the ave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ed grant per uni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all of the reviews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19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sident Initiatives Specialist)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, Housing Mgt. Division Director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MATIC/DISCIPLINE REVIEWS BY APPLICATION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PE 2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are encouraged to review the entire application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emphasis on the Exhibits specifi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                                          Discip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 424                                  PC&amp;R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Summary Information                     All Discip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Worksheet for Exhibit 3                 CPD, MC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Request for Implementation Grant        CPD, MC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Description of Activities               RIS, 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Application Identification              Counse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Applicant Eligibility                   Counse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Applicant Experience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MBE/WBE Goals                          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Site Control                            Counsel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Appraisal for Eligible Property        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cation of Property/map                FHEO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escription of Property                 AEC, Counsel, FHE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VA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Form HUD-5087 Outline Specification     AE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Preliminary Drawings                    AE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Relocation                              CPD,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Effect on Availability of Affordable    E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ntal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Homeownership Program Description       AEC, Counsel, M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Management Entity   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Economic Development Plan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Plan for Identifying and Selecting      FHEO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Ongoing Training and Counseling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Match                                   AEC, Counsel, CP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MC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Appraisal for land or other real       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Non-program funds                       MC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Financing of Eligible Property          MC,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Affordability by Eligible Families      MC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Managing Sweat Equity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Proforma                               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Resident &amp; Homebuyer Survey Summary     AEC, FHEO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Section 8 Assistance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Evidence of cooperation and/or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pport from the un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Evidence of cooperation and/or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pport from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ganizations and provi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services and re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Certification of consistency with       C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Disclosure of Other Government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Applicant's Anti-lobbying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Applicant Certifications                FHEO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Resolution by Resident Organization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IDENT INITIATIVES SPECIALIS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IDENT INITIATIVES SPECIALIS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IDENT INITIATIVES SPECIALIS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IDENT INITIATIVES SPECIALIS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1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EC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12, 13, 14, 17, 22 and 29) to determine whether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is internally consistent, and contains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ations.  If the application is deficient i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as, the applicant will have one opportunity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PD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2, 3, 15, 22 and 33) to determine whether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is internally consistent, and contains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ations.  If the application is deficient i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as, the applicant will have one opportunity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MAS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6) to determine whether it is complete, is inter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, and contains correct computations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deficient in one or more of these area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have one opportunity to correct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HEO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8, 11, 12, 15, 20, 29 and 36) to determine whether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is internally consistent, and contains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ations.  If the application is deficient i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as, the applicant will have one opportunity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RTGAGE CREDI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1, 2, 3, 10, 12, 17, 22, 24, 25, 26 and 28)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it is complete, is internally consistent, and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computations.  If the application is deficient in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of these areas, the applicant will have one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these deficiencies.  However, the applicant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antially revise the application, such as by substit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eligibl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ALUATION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2, 3, 9, 10, 11, 12, 17, 22, 23, 26 and 28)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it is complete, is internally consistent, and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computations.  If the application is deficient in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of these areas, the applicant will have one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these deficiencies.  However, the applicant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antially revise the application, such as by substit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eligibl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IDENT INITIATIVES SPECIALIS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  Location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 _____________________          No. Units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activities included in Exhibit 4 to determine if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ppropriate for the proposed homeownership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f the application requests funding for the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RC or RMC, is this appropriate (e.g. the RC or RMC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lready organized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the application requests grant funds for ongoing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, are they directly related to developing and carr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the homeownership program?  (See Exhibit 2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application request grant funds for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escribe how the funds requested for operating expens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28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and for what perio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s this proposed use appropriat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t applicable - none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Does the period for which the operating expenses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begin at the appropriate time, either (a)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or (b) after the effectiv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 if the recipient already ow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/ Yes             /  /  No            If not,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If the applicant requested operating expenses for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years, did the application provide adequate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period beyond 5 yea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Applicants requesting funds for operating expens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economic development activities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.  Does this 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economic development activities (Exhibit 19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operating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no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28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If the homeownership program includes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, is the applicant requesting grant fund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t applicable - non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they will be fund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o you feel that these activities will promot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f-sufficiency of homebuyers, residents and home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homeownership program?  (See Exhibit 1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 No       /  /  N/A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How would you rate the proposed effect of th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activities on the continued afford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fter assistance for operating expenses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nger avail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 - no economic developme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application propose the use of grant funds for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assistanc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 describe how it is being used and if this appro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asonable and accept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28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Are all of the activities proposed in Exhibit 4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list of eligible expenditures in the amend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Which are not?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 do you feel that the proposed activitie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as elig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 Explain and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 made to Exhibit 3 and attach a marked-up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o this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Is the completion date for each activity (shown i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appropriate, considering the schedule included i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Do you have any other comments on the appropriat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activit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28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Based on the proposed activities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all soundness and comprehensiveness of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worksheet in Exhibit 2 to determine if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(e.g. fair market rents, high cost factors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by the applicant is correct and the calculations wer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ly.  Complete the following questions by referr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sheet and the Request for implementation Grant Form (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On the Request for Implementation Grant form (Exhibit 3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total cost in Column "a" equal the su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in Columns "b" "c" and "d" for each activ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e following questions relate to the appropriaten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st of acquiring the eligible property.  HOPE 2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be used for acquisition only if there is an arm's leng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between the seller and the applicant.  For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is review, assume that this arm's length relation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s.  Counsel will review that aspect of the site control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review and will determine the eligibility of a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s for grant funds--not the appropriateness of the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Is the applicant paying more for acquisition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than the appraised value (in Exhibit 10)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nd customary closing costs (show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28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to the appraisal)?  Refer to Item No. 2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 work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skip the next ques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check to be sur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excess amount is not being considered as a matc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lumn "c" (and in Exhibit 2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applicant shows (in Exhibit 24) that they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ditional funds to cover this cost in Column "d"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excess will not be the responsi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me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, describe any changes that should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line items in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Is the total cost of acquisition and rehabilitation (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of lines 2.b, 2.c, 4.b and 4.c on Exhibit 3)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ropriate limit?  Refer to Item No. 3 on the Exhibi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any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  /  N/A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Is the amount proposed for administrative costs (lines 5.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5.c) within the appropriate limit of 15%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requested (line 18.b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28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any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  /  N/A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Is the amount proposed for economic developme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appropriate limi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any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  /  N/A  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Is the amount shown for the match appropriate (line 16.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at least 33% of line 16.b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  /  N/A - No match required per CP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ated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Based on the above, are the proposed costs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within applicable cost limi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Is the total grant requested in line 18.b of Exhibi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overall grant limit?  Refer to Item No. 10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sheet Exhibit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28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Complete the following to determine the efficienc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use of HOPE grant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Enter the total grant requested from    a.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ne 18.b of Exhibi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Enter the total number of units         b.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ter rehabilitation, from Exhibi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Divide the amount in line a.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umber of units in line b. to g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 unit grant requested                c.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Enter the high cost percentage for      d.  ____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rojec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Divide the amount in line c.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centage in line d. to g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justed average per unit grant amount  e.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questions relate to the applicant's match.  If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is required, as noted in question 22 above (and ver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), skip questions 26 through 38.  Exhibit 22 should describ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detail the applicant's source(s) of the match, the amou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ill be provided, any steps that are necessary to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ey available and the approximate date(s) the mone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.  If contributions towards eligible activitie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directly related to acquisition or rehabilit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re counted towards the match, the expens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urred before the date the family acquires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, except that contributions for counseling and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meowners may be counted if provided within one yea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of ownership interest to the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What percent of the match is cash contribution(s)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iscounted present value of the grant equival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28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-market interest rate loan to the homebuye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heck to be sure that the present value was disco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the procedures in Attachment 3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Does the application propose the donation of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s 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e donation (line 5c on Exhibit 3) within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 (not more than 7% of line 16b on Exhibit 3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the adjustmen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hould 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If the match includes deferred taxes, fees, etc. are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ounted correctly (in accordance with Attachment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) and for the correct period?  (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for the period after the date th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red by the recipient or other entity for trans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families  or after the date of the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greement if no acquisition is necessary 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toward the matc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ere a copy of the law or other official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ing the commitment to defer the taxes, fees, etc.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/A - no deferment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Does the application propose the use of land or other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ote:  Valuation will review the appraisal an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ed for this do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es, describe what is being donated and how i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in. the homeownership progr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Does the application propose the donation of infra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es, describe the work and the period in which it wa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, comple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ote:  AEC will review the benefit to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amount of the do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Does the application propose the donation of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giveness 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ote:  Valuation will review the amount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Does the application propose the donation of sweat equit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mebuyers as part of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28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is it calculated at $10 per hou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the chang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hould be made to the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 the proposed sweat equ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ere an adequate plan for managing the sweat equity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7, which includes a description of the work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, plans for training the providers of the work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ervision of the work, and a contingency plan if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provi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nt propose recognizing sweat equit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families as their downpay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was this portion of the sweat equity coun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8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This is not permitted - describe the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at should 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Does the application propose the donation of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bor as part of the match?  (Professional labor is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inarily performed by the donor for payment, such as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laborers, electricians and architects that is equival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work they do in their occupations.  This work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d at the fair market value of the work complet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does the proposed value appear reason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to be perform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Does the match include other "in-kind" dona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28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is there evidence that the "in kind" will act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provided and if so, whe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value assigned to the "in kind" appear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t applicable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Describe the changes that should b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Does Exhibit 22 include the required evidence of b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s by the donors to provide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Do these commitments provide funding in the appropriat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m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How would you rate the firmness of these commit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.  Does the information provided in Exhibit 22 agre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proposed on Exhibit 3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.  Does the applicant propose contribu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beyond those necessary to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require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.  Does Exhibit 6 include the required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(in the case of co-applicants, only the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) has an acceptable financial management syste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t applicable for Public Bod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gencies or instrumentalities thereo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HAs, IHAs and Public Non-pro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.   If the application was submitted by two or more ent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include the Joint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?  (Exhibit 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.  Is the applicant an RC or RMC?  (the application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a statement to that effect in Exhibit 3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.  If the applicant is not an RC or RMC, does Exhibit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a resolution by a resident organization that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ed in homeownership and the applicant is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on their behal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applicant is RC or R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.  If you have knowledge of the existence of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organization, does Exhibit 37 include eviden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ote was taken to designate one resident organiz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 the board resolu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no knowledge of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residen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.  If no resident organization exists, did the applicant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ired notification to the residents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clude a copy of the notice in Exhibit 3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the following questions regarding each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ications or potential capabilities for develop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cessful and affordable homeownership program.  Your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based on your (or your office's) knowledge,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ontact with the applicant(s), if any, and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in Exhibit 7.  In the event (one of) the applicant(s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HA or IHA, the Public and Indian Housing Division in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hould be consulted regarding these ques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.  Describe any experience the applicant has in develop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ing multifamily housing or how this expertis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.  Describe any experience the applicant has in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meownership programs or how this expert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.  Describe any experience the applicant has in organiz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ing and training low-income neighborhoo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-income resident groups or how this expertis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.  Describe any other experience the applicant may hav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assist them in carrying out a success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or any other proposed contrac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to gain the required skil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.  Based on all of the above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capability to develop a successfu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.  Is the proposed property suitable for the HOPE 2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.  Is the structure type and bedroom configuratio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will it be after rehabilitation)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.  What type of homeownership does the application propo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.  Is this acceptable in the HOPE program and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real estate law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.  Is the schedule included in Exhibit 17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6.  Does the schedule show that the eligible propert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red by the recipient within one year of the exec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rant Agree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t applicable - recipient already 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7.  Will ownership interests be acquired by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4 years after execution of the Grant Agree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, did the applicant provide adequate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xtending the peri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.  Is the management entity and the proposed contrac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8 acceptable, based on your (and Loan Management'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t experienc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experience with entity, but it appears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Ex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.  How will acquisition of ownership interests by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 be financed?  (see Exhibit 2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.  Does the application demonstrate (Exhibit 26)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ly expenditure for principal, interest,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 (PITI) by an eligible family, that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sale for the initial acquisition of a unit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more than 30% of the adjusted income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1.  When the estimated cost of utilities and other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costs such as condominium and cooperative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s are added to the PITI, are these at least 25%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35% of the adjusted income of the family?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does the application demonstrate that a higher c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ecessary to make the project feasible an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 will be able to afford the higher monthly cos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2.  Does Exhibit 20 of the application contain an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for identifying and selecting famil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ion in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.  Are the amenities and services proposed in Exhibi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? See Section 405 (b)(3)(ii) of th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4.  Does the application propose the use of Section 8?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, was the required statement provi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.  If the application does propose the use of Section 8,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HA application included, does it specify the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ssistance and specify where it will be u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Describe where it will be used (in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perty or elsewhere) and for what perio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:  The Section 8 application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cessed concurrently with this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6.  Does the homeownership plan anticipate the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ommitted program income to be spent befor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unds are drawn dow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7.  Is the homeownership program consistent with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the amended Program Guidelin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and homebuyer interest (Refer to EMAS review for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Limi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8.  Does the Survey Summary in Exhibit 29 show that at least 8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eligible families who are interested in purch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are at, or below, 80% of the median incom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______%      /  /  No - 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survey indicates that there are resid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whose income is more than 95% of median, have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d willingness to remain as renters or to mov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9.  Does the Survey Summary show that at least 66% of th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a higher percentage if required by local laws gove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ype of homeownership) will be purcha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.  If the vacancy rate for the eligible property is lea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 percent, are at least 50 percent of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ed in becoming homeown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.  Do Exhibits 31 and 32 include evidence of support (i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, petitions etc.) by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or neighborhood organizations and provid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and resources for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2.  If "Yes" does this support include the provision of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or other resourc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3.  Based on the above, how would you rate the local suppor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4.  Based on all of the above, how would you rate the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ty of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8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s and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.  Do you have any information providing a reasonable bas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 the information provided in Exhibit 34,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Other Government Assistance; Exhibit 35,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i-Lobbying Certification; or Exhibit 36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 - Use this space to provide any other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sident Initiatives Specialist)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Housing Mgt. Division Director)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, E &amp; C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 ________________  Location 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Units in Project After Rehab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Units for HOPE 2 (if partial project)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12, 13, 14, 17, 22 and 29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ability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s the structure type and bedroom configuratio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will it be after any proposed rehabilitation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homeownership program (e.g., is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drooms per unit appropriate for the family siz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d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how would you rate the appropriateness (e.g.,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ructure type work well for a homeownership program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re all of the units in the property going to be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29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, does the application address the need for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erty, utilities and rights of way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s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 the preliminary (or final) drawings and out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ations, for both housing and non-housing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f any) conform with the accessibilit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24 CFR Part 8.32 to the extent practica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Section 415(b)(7) of the program guidelines requir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rehabilitation must meet the (57 FR 157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s that are applicable to projects refina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ant to section 223(f) of the National Housing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book 4565.1, Rev-1, Chapter 3, Architectural Analy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paragraph d. Standards, states the criteri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nce of eligible properties under the 223(f)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criteria reflect the fact that the program de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construction rather than new construc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these points which are applicable to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Minimum Property Standards paragraphs tit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General" apply to existing construction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agraph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-1.1        305       600       615-3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-1          306       602-2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-1          400-1     60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-1          500-1     615-2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addition, Chapter 2, General Acceptability Criteri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so applies.  All alterations must meet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ments contained in Chapters 5 and 6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nimum Property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29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Compliance with statutory and regulator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mandatory.  These include (1) restriction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se of lead based paints; (2) flood hazard limit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3) high pressure gas and liquid petrole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mission; (4) a smoke detector in every uni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5) EPA requirements at 40 CFR Part 61 for det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abatement or encapsulation of asbesto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proposed rehabilitation meet these standar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ill the property be free from health and safety haz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transfer to the eligible families (see schedu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7)?  (NOTE:  Properties may not be transfer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 until all health and safety hazard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minat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Recommend rejection (Explai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Is the rehabilitation (beyond health and saf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) being done before or after transf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families (see schedule in Exhibit 17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after", is this plan and timeframe fea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29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oes the recipient propose (Exhibit 17) inspections at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times--before transfer and within 2 yea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to 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Are the proposed rehabilitation costs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Which costs should be adju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what amou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Are the proposed amenities suitable for homeownership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 area to families with incomes at or below the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are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, are some amenities considered "luxury items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ligible for funding under HOPE 2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Describe what should be deleted or replac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29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If the application proposed the value of on-site and off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rastructure (e.g., new or repaired utility later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r repaired sidewalks) as a match (in Exhibit 22)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work be (or was it) completed within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frame (no earlier than 12 months before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by HUD of implementation grant approval an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 than five years from the effective date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the physical improvements directly related t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for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e amount that is counted as a match appropriate? 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vestment in infrastructure also benefit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, only the share of the costs directly benef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igible property under the homeownership program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ted as a matc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f the application proposes donations of professional lab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ther in-kind contributions as a match, w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ed wages in line with typical local wag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de involved?  If donations of materials or supplies,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s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29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application include final working draw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ations that are sufficient to obtain bid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How would you evaluate the readiness of the applic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 with rehabilitation and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 - Use this space to provide any other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29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viewer)     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Branch Chief) 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, Housing Dev. Directo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UNSE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  Location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__________________________________No. Units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cluded in Exhibits 9, 17, 22 and 25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Control (Exhibit 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application include acceptable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site control evidence an arm's length transac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- HOPE 2 grant funds cannot be provided for ac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eligible property if an arm's length transaction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x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site control include any contingencies oth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of the HOPE 2 Implementation Gr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0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Where appropriate, do options and/or other commitments ext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t least 12 months from the deadline for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or HOPE 2 gra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ill the eligible property be sold to another ent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ale to 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ased on all of the above, is the proposed property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homeownership under HOPE 2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(Exhibits 17, 22 and 2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What form of homeownership is propo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0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Is this acceptable in accordance with local real estate law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oes the proposed match fall within statutory guidelin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Are all proposed legal fees customary and reason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donated legal service claimed as matching fun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f information is available, can you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ng and/or conveyance documents include a restr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ing the lender to give the individual own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or other appropriate entity a reasonable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ure a financial default before foreclos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, or taking other action as a result of defaul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          If yes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 - Use this space to provide any other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0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Signature of Reviewer)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P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  Location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_____________________________________No. Units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2, 3, 15, 22 and 33 to ans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f the applicant is claiming an exception to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(Exhibit 22), is this exception warran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, because it is an Indian Housing Authority (IH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the IHA (acting in that capacity)  has not recei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will not receive, amounts under Title I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using and Community Development Act of 1974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scal year in which HUD obligates HOPE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 - no exception clai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application propose the use of CDBG funds for a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dministrative cos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is the amount of CDBG funds proposed (Exhibit 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5.c) within the appropriate limit (line 5.c can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% of line 16.b)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application propose (in Exhibit 3) the con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DBG funds for "Non-Program Funds"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is there any reason to question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unds at the time they will be requir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s-Bacon does not apply to HOPE 2 projects, unless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wise triggered by the use of other funds such as CDB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, which could be provided as "Non-Program"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(NOT AS ADMINISTRATIVE COSTS as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is application proposes CDBG "Non-Program" funds,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use of these funds trigger Davis-Bac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ocation (Exhibit 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oes the application anticipate any reloc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Temporary          /  / 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3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Does the application include a plan(s) for temporary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anent reloc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 should there be a plan for temporary and/or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oc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Are the plans consistent with all outstanding poli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Do the plans identify proposed sources of funding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resources nee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o the identified costs appear to be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Is the timing of the availability of funding for thes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, reasonable and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s the relocation plan adequate to meet the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likely to be affected by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31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How many families will need relocation assistance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 the proposed homeownership program?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How many families will be affected temporarily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, and/or construction?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How many families will be relocating permanently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homeownership property?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S (Exhibit 3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Does the application include a CHAS certification i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OTHER COMMENTS YOU HAVE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31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viewer)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MA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___________________________________No. Units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application meet the threshold criterion that no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5% of the affordable rental housing units in the loca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be converted to homeownership?  (Exhibit 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% aff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is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What are the income limitations by household size at 80%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5% of medi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persons         80% of median       95% of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3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What are the current (9-26-91) published Section 8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R's for this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  Bedroom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Bedroom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 Bedroom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 Bedroom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 Bedroom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viewer)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HE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 No. Units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8, 11, 12, 15, 20, 29 and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application describe the racial, ethnic, and g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istics of the residents of the eligibl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xhibit 2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property location map reflect the racial and eth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osition of the neighborhood?  If scattered sit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being proposed, all sites should be 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xhibit 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 (Exhibit 3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Has the applicant submitted certifications that they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y with all of the following civil rights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Fair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Title VI of the Civil Rights Act of 19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Section 504 of the Rehabilitation Act of 19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ge Discrimination Act of 19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obligation to affirmatively further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If the application is from an Indian tribe or an IHA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established by a tribe's exercise of its pow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f-government, did the applicant certify that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y with the following civil rights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Indian Civil Rights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Section 504 of the Rehabilitation Act of 19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ge Discrimination Act of 19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oes the application contain a statement whether or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egregation order, agreement, or plan that appli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is in effect or known to the applicant to b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Is this information consistent with your knowled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oes the application contain a statement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in violation of any existing desegregation or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agreement, or voluntary agreement, or a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ing the circumstances of the viol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Is this information consistent with your knowled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oes the application contain a statement describ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impact the proposed homeownership program ma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implementing any existing or pending order, agreeme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o you consider this an accurate assessment of any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ac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s the performance of the applicant with respect to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and related requirements satisfactory or, if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identified, have those problems been res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isfactori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ocation (Exhibit 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If applicable, does the plan provide advisory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who are relocated temporarily or permanen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ncludes information and counseling on a resid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under the Fair Housing Ac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ing and Selecting Families (Exhibit 2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Does the application describe activities planned to ca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the applicant's affirmative fair housing mark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 that apply whenever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3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portunities are made available to other than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f th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Does this strategy include specific steps to in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applicants and solicit applications from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 in the housing market area who are least like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y for the program without special outrea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Does the application indicate that the facility will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bility requirements of Section 504, a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on entrances and areas.  If the application pro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, at least one of each type of common area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ity in the rehabilitated property must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ble.  A building that provides a common entr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ple units must have at least one accessible ent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welling units.  If the application proposes rehabilit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, except for dwelling units which will be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agreement at the time of rehabilit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units in the property (whether held for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e or rental) will be made accessible to the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24 CFR 8.2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For properties with 15 or more units and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sts that equal 75% or more of the replacement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completed property, 5% (or at least one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3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its shall be made accessible to people with mo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mpairments and 2% (or at least one) must be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persons with sight or hearing impairment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atter requirement may be met by having applian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essories available in the property to be insta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 an as-needed basis in the required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units may be designed to meet the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For properties with less than 15 units or when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alteration is less than 75% of the replacemen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completed facility, 24 CFR 8.23(b) will 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welling units under a purchase agreement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will be made accessible as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Are the applicant's certification of compliance with 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portunity and related requirements and the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cerning desegregation order, compliance agree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untary agreements consistent with facts known to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e performance of the applicant satisfactory or a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lems being satisfactorily resolv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BE/WBE (Exhibit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contain a description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 to promoting the use of minority and women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inesses, especially resident-owned businesses, as reflec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uestions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Has the applicant documented past MBE/WBE activiti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strate the applicant's commitment to promoting th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MBEs/WB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Indicate if the applicant is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d has had no prior experienc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Questions 18 and 19 may include such steps as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lined at 24 CFR 85.36(e) and 570-506(g)(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Has the applicant set forth specific affirmative step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take to ensure that MBEs/WBEs have equal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 and compete for contracts (e.g. for suppl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ipment, construction, and services.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How would you evaluate the applicant's proposed step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sure MBE/WBE participation?  (For Indian tribes or I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apply, consider the extent of the commitment in re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requirements of the Indian Self-Determin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ucation Assistance Ac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Based on the above responses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commitment to promoting the use of minor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men, and resident-owned busines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3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other comments you have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viewer)    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AN MANAGEMENT OR PROPERTY DISPOSI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  Location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______________________________  No. Units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A Project No.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project has been submitted for a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.  Use this space to provide any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project, based on its current status and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for conversion into homeownership with HOPE 2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and Title of Reviewer)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Branch Chief)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Housing Mgt. Division Director)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ORTGAGE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____Location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_______________________________________No. Unit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cluded in Exhibits 2, 3, 4, 17, 22, 2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, and 26 to 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 Ownership Program (Exhibit 17) (may be reviewed by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y Mortgage Credi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homeownership program contain resale restric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yes, descri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re the proposed resale restrictions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(Exhibits 3 and 2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Has the applicant provided evidence of binding commi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ll funds to be counted towards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35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oes the information provided in Exhibit 22 evide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(i.e., sources and timing) of funding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proposed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oes the applicant propose contribu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beyond the 33% necessary to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yes, descri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Program Funds (Exhibits 2, 3, and 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Does the application include any excess costs that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/supported with grant fun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, yes descri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Will the excess be the responsibility of the recipi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?  (If yes, the excess debt may not be co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wards the matc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- Explain:         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ng (Exhibit 2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Does the application propose any debt obligation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the program fea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If yes, how much and for what purpo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5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oes the application demonstrate that the debt oblig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be serviced from project inco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how will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be servic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Proceeds of any encumbrance (other than for acquisition)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only to meet the housing quality standards 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such improvements as HUD determines to be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purposes of HOPE 2.  Based on the informa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are the proceeds of an encumbrance being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ance with this polic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plan avoid using financing such as a mortgag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fully amortizing; e.g., a "balloon mortgage" 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s negative amortization, that would impai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d affordability of the property fo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?  (Single Family Mortgage Credit shoul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buyer mortgage plan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Where the program provides for long-term avail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for occupancy by low-income families, do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ndicate that any encumbrance will threate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Based on the above, is the proposed financing fea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5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ility (Exhibit 26)  (may be reviewed by Singl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 Credi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How is the acquisition of ownership interest by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ies being financed?  Descri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Is the proposed method of financing feasible,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esented in the application with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and continued affordability, homebuyer incom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s for downpayment and other assistance to homebuy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Does the applicant propose the use of grant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 rate buydowns (Exhibits 4, 26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es, describe, including existing and proposed 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Is the amount of the grant requested for the interest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ydown adequat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5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Is this approach reasonable and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Does the proposed Homeownership program require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family to make a downpayment towards acquis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unit at clo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Does the applicant propose the use of grant funds for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assistance (Exhibits 4, 26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 If yes, descri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If yes, how much is being requested?  $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Is this approach reasonable and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Does the application demonstrate (in Exhibit 26)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ly expenditure for principal, interest,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 (PITI) by an eligible family that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sale for the initial acquisition of a un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30% of the adjusted income of the eligible fami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5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When the estimated cost of utilities and other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costs such as condominium and cooperative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s are added to the PITI, are these costs at least 25%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more than 35% of the adjusted income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y?  (See Exhibit 2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Based on the above, does the application evidenc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ility for the proposed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     /  / No             If not, ex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:  Use this space to provide any other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have regarding thi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5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  /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  /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  /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viewer)      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Branch Chief)  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, Housing Dev. Division Director)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 No. _______________  Location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________________________________ No. Units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2, 3, 9, 10, 11, 12, 17, 2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, 28 and 29 to 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s the applicant requesting grant funds for the ac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perty (Exhibit 3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application include acceptable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?  (Exhibit 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s there an "arm's length" transaction associa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of the eligible property?  (If "no"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cost is not an allowable grant expenditur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 and describe any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should 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oes the site control include any contingencies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of the implementation gr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n your opinion, will these contingencies have any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 on th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Does the legal description of the property conform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proposal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is a legal split of the property fea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onsidering utilities, parking, common areas and amen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c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Based upon the information included in exhibit 29 and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ledge of the market, is the proposed property mark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income levels of the proposed homeownership group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Was the appraisal for the eligible property (in Exhibit 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e in accordance with the Appraisal Guidelines inclu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 to the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Were the expense estimates and rents used in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nd documen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Were valid conclusions drawn from the data used and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nd appraisal principles and practices u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 and docu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Based on all of the above, is the appraisal accept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 and describ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djustments that should b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Is the applicant paying more for acquisition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than the appraised value (Exhibit 10)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nd customary closing costs (show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to the appraisal).  Refer to Item No. 2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 Work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/  / No      /  /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nt is paying more, check to be 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ss amount is not being considered as a match in Colu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" of Exhibit 3 and in Exhibit 22, and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s that they have the additional funds to cover th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olumn "d".  If these calculations are incorr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 the changes that should 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36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Is the total cost of acquisition and rehabilitation (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lines 2.b, 2.c and 4.b and 4.c on Exhibit 3) 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limit?  Refer to Item No.  3 on the Exhibi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 - Describe the changes tha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ade to Exhibit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Is the applicant proposing the use of land or other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s a match?  (Exhibit 2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If yes, has the applicant submitted an appraisal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 or other real property in Exhibit 23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Is the appraisal acceptable and reasonable and does it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 - describe any changes tha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Does the application include debt forgiveness on an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included in the proposed homeownership program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of the match (Exhibit 22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6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If "Yes", is the amount proposed within the appraised valu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 - describe any changes tha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If tax abatement will be counted toward the match, is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law or other official action document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 attach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If "No" it must be obtaine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deficiency process or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nnot be counted toward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Does the application include the required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ighborhood and location map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Is the proposed site and surrounding neighborhood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proposed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Are there any environmental findings requiring mitig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can they be mitigated within a reasonabl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36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 HUD 4128 to thi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any specific conditions necessary, such as fl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, structure requirements for noise abatement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Are there any environmental findings which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iga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If "Yes", explain and submit all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review by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How would you evaluate the suitability of the property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proximity or accessibility of the property to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ment, shopping, schools, medical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ortation, places of worship, recreational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necessary services for th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6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Is the surrounding neighborhood free from condi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seriously detrimental to the quality of life;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andard dwellings or other undesirable element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ominating or are the undesirable conditions aff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erty being actively mitiga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Based on all of the above, is the proposed property sui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proposed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Is the project free from any defects that pose an immi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at to the health and safety of the occupa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No" is there evidence that the structure will be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health and safety hazards prior to transfer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to the eligible families?  (See Exhibit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36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Is the structure reasonably soun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will the planned rehabilitation make the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y soun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    If not,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Is the proposed rehab plan adequate with no additional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from a Valuation perspective? Also consider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c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Does the application include (in Exhibit 3) adequat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placement reserves (minimum $1,000/unit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If "Yes" are the proposed replacement reser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and customary to achieve long term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described in Section 415 (b)(12)(ii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 For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Does the application include a pro forma (Exhibit 2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d in accordance with the guidelin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36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Does the pro forma demonstrate that the aggregate inco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erty, including amounts provided by HUD for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and replacement reserves, exceeds ag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Does the pro forma demonstrate a positive tren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ce between income and expenses during the 20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What is the trend over a 20-year peri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Is the trend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Based on all of the above, does the application con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sible plan for ensuring continued affordabilit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, homebuyers and homeowners in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 the 20-year period?  (Continued affordability is def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6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ssuring, on an aggregate basis, that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pay more than 30% of adjusted income for PITI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% of adjusted income for total housing cos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     /  /  No, If not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x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.  Does the financing involve the use of low-incom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di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   Amount must be disallowed.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rant not approv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additional comments you hav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36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 review (and the attached HUD 4128)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Reviewer)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Branch Chief)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Housing Dev. Div. Director)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UMMAR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  Location 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___________________________________  No. Units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one after completing this entire summary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conditions noted be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ased on information noted be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 $_____________  Recommended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y changes in the line items or grant amount are recommen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m here and attach a marked-up copy of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  Complete the following questions to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meets the required thresholds and how i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d.  If there are discrepancies between the reviewers on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s, these discrepancies must be resolved prior to compl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and the resolution should be documented here an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dividual reviews.  This summary review must ref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determination of the offic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Review - Section 420 of the amend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ased on the RIS Review (questions 60 and 61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 Credit Review (questions 25 and 26), do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meet the initial affordability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Based on the Valuation Review (question 37), do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meet the requirements for ensuring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il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Based on the EMAS review (question 1) i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cceptable in that it does not appreciably redu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ality the number of affordable multifamily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that would be available to residents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ing in the property or to families who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to reside in th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Based on the FHEO review (question 16), are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of compliance with equal opportun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requirements and the statement conce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egregation orders, compliance agreements, and volun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 consistent with facts known to HUD; and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of the applicant satisfactory (or any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being satisfactorily resolved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Based on the Counsel Eligibility review, is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to participate in the HOPE 2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ased on the Counsel Eligibility review, i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eligible for the HOPE 2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Based on the RIS review (question 69) doe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provide that at least 66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will be acquired by eligible families (or such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age as may be required under State, local, or tri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 governing cooperative associations or other fo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Based on the RIS review (question 70) where the vacancy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eligible property is less than 50 percent, ar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50 percent of the residents interested in beco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Based on the following reviews, are the proposed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activities within applicable cost limi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      (question 21)       AEC       (question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  (question 10)       CPD       (question 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(questions 12, 1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Based on the following reviews, is the proposed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able for the proposed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C       (question 1)        VAL       (question 1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      (question 5)        LM/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7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Based on all of the reviews, does the application mee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the Notice of Program Guidelin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Identify which reviewer(s) determine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plication does not meet all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uidelines, and the basis f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term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If the application is approvable, with conditions, us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 to describe the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- Section 425 of the amended Program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Based on the RIS review (question 46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experience in developing or man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, or both, or their ability to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xpertis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37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Based on the RIS review (question 47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experience in providing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s, or their ability to obta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is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Based on the RIS review (question 48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experience in organizing, developing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effective low-income neighborhood or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groups, or both, or their ability to obta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is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Based on the RIS review (questions 51-67 and 74), how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rate the overall soundness and comprehensiv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7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Based on the RIS review (question 11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tent to which the proposed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will result in continued afford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fter assistance for operating expenses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nger avail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  /  Not Applicable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Based on the RIS review (question 71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pport (i.e. letters, petitions, etc.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Excellent      /  /  Good     /  /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Based on the RIS review (question 72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vision of other forms of support (i.e.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or other resources) from entities oth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for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37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Based on the VAL review (question 7) are all uni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marke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based on the following, circle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points that this application should recei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and homebuyer interest (maximum 10 point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)  (A)  75% or more of the residents are        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erested in the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B)  50-74.99% of the residents are          3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erested in the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)  (A)  75% or more of the units occupied       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nonpurchasers are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willing to mov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demonstrates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units in the propert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rk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B)  50-74.99% of the units occupied         3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nonpurchasers are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willing to mov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demonstrates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units in the propert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rk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C)  Less than 50% of the units occupied     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nonpurchasers are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willing to m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vacancy rate for the property is 50%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, the points for categories; (ii)(A) and 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doubled and no points shall b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ategories (i)(A) and (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Based on the VAL review (question 24) and th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7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how would you rate the proximity or accessi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property to places of employment,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ols, medical facilities, transportation,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ship, recreational facilities, and other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for the families under the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Based on the VAL review (question 25) and th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how would you rate the surrounding neighborhood--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free from conditions which are seriously detriment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uality of life?  Substandard dwelling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sirable elements must not predominate, unl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sirable conditions affecting the property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ely mitig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Based on the AEC review (question 1)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ness of the structure type and bedro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uration (after any proposed rehabilitation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Based on the FHEO review (question 20)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commitment to promoting the use of minor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men and resident-owned busines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37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Based on the AEC review (question 13), how would you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tent of readiness of the applicant to proce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and the homeownership program,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 of completeness of the architectural exhibit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estimates of the proposed rehabilit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Based on the RIS review (question 25) what is the ave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ed grant per uni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Based on the RIS review (question 38) and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dit review (question 5)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of contributions beyond those requi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Based on the RIS review (question 26) what percentag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is provided in cas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37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Based on the RIS review (question 37)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ness of the commitments for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Based on the RIS review (question 69) are at least 80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igible families who are interested in purchasing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, or below, 80% of the median income for the are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______%           /  /  No - 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If the proposed eligible property is FHA Insured, HUD 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HUD owned, what conclusion did the Loan Manag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Disposition reviewer reach about the applic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sident Initiatives Specialist)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Housing Mgt. Division Director)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ASHINGTON, D.C. 20410-8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R 3  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THE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-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All Directors of Region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l Housing Development Division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Category A and B Offic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TION:  Regional Resident Initiatives Lea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ield Office Resident Initiatives Specia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John E. Moore, Deputy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ions, 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Fiscal Year 1992 Data for HOPE 2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loppy Disk for Data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ompanying this memorandum is a High Density data disket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ing various DBASE III files.  Production, Contro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ing (PC&amp;R) staff, working in conjunction with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 Specialists (RIS's) are to use this diskette to inp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application information.  The diskette contain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-friendly Main Menu (Attachment 1) and Print List sub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ttachment 4), as well as data input screens to type in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nformation, or edit previously inpu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(Attachments 5, 6, &amp; 7).  After data entries or ed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completed, the user will be returned to the main menu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re can choose one of several print options from the Pr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submenu.  For each report option chosen, group and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 will print out.  RIS's should use the reports to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fter all entries have been made and verified,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base file on the diskette, "HOPE2.dbf" shall be sen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to both their Headquarters Office of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k officer and their respective Regional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der (RIL) via cc:Mail no later than April 21, 1992. 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kette sent to them, RILs, in turn, shall consolidate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HOPE2.dbf files into a master regional file and se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to the Headquarters office of Resident Initiatives, v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Mail no later than April 23, 1992.  Additional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provided to the RILs so they may accomplis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olidation of the field office database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data diskette is High Density and should be use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 high density compatible PC.  Please make a high dens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k copy before continuing.  To begin the process of en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records for your HOPE 2 applications, call up your d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on your PC, insert the data diskette into the floppy di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ive and type, at the dbase dot prompt (.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T DEFAULT TO A: ( &amp; press the Enter ke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cess the main menu and then begin to add new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 to your database, please type at the dot prompt (.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 MENU ( &amp; press the Enter ke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ill then choose option 1, (Add New Applicant Inform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ollow screen instructions by entering the firs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 (see Attachment 2).  Once the project numbe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entered, the first of three data entry screens for each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will appear (see Attachments 5, 6, &amp; 7).  Please fill 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appropriate, all highlighted data fiel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data entry for a new project is completed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omes part of the existing database.  Should you then wis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information for that application, or any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new record, you must choose Option 2, (Edit/Updat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Entry), and then enter the correct HOPE 2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at application (see Attachment 3).  If the correct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is entered, the first of three edit screens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will then appear (see Attachments 5, 6, &amp; 7).   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s will be prompted to re-enter the project number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ed if a project number match is not found among th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ready in the database. Please keep an accurate list of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application #s .  Users may then make corrections 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lighted data field.  Users may edit to add or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in all highlighted fields.  When you have fin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ing, press the CONTROL (CTRL) and END keys simultaneous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to the dbase dot prompt (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you have finished adding new application record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ing existing records as necessary, you may wish to prin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ll of the reports shown as Options in the Print Menu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4).  The Print Menu is accessed by selecting Optio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Main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ach report printout, the application records will pr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by Region number, Field Office number, and, in asc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by project number.  Summary totals for each grouping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out after all records have been printed.  You will the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the Print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ever you finish a working session with this disket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ish to leave DBASE, it is important that all file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ly closed.  To ensure that all files are properly clos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to the Main Menu and choose Option 4 (Quit -- Ex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Base Prompt).  At the dbase dot prompt(.), please typ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O LEAVE ( &amp; press the Enter ke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ommand will end the DBASE session and return you to DO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fields contained in the entry/input scree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ng new application records or editing current records 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e.  Input Screen 1 (see Attachment 5) contains fields t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dat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           - is for the HOPE 2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 # already entered by us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-REHAB UNITS        - is for the number of projec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its before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REHAB UNITS       - is for the number of projec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its expected after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       - is for the city wher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ject 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.  DISTRICT        - is for the Congressional Distri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here the proposed project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ocated.  Please type a leading ze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efore Congressional District nu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-9 (e.g., 01, 02, 0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 #      - is for the Regional Offic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lease type a leading zero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gional numbers 1-9 (e.g., 01, 02, 0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0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#         - is for the Field Offic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e.g., Manchester '36', Newark '39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ashville '43', Chicago '06'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nver '99'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Screen 2 (see Attachment 6) contains field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Applicant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APPLICANT      - Please enter the name of the Pri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                    HOPE 2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?            - a 'Y' (Yes)  or 'N' (No)  is required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s to whether the Primary Applica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so be the program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APPLICANT      - Please enter the Primary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ET ADDRESS:        - street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Y:                  - Please enter the Primary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:                 - Please enter the Primary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te (the 2-letter postal abbrevi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P:                   - Please enter the Primary Applicant's z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de, including the 4 digit addi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 zip code (zip +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MINORITY     - is for the minority code desig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                     if applicable, for the Primar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nter, as appropriate, 2 if Black; 3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merican Indian or Alaska Native; 4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sian Pacific Islander; or 5 if Hispa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PLE APPLICANTS ?  - a 'Y' (Yes) or 'N' (No) answ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quired here as to whether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ultiple applicants for this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PERSON         - Please enter the name of the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rson for the Primar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PHONE          - is for the contact person's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umber.  Please include the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rea code, i.e., (202)708-27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APPLICANT      - stands for the code to be given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nt.  Please enter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ollowing codes for each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c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  if Non-profit (either public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v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n Indian Housing Authorit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ib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  if a Public Housing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 Cooperativ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  if a State or Local govern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  if an RC or RMC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  if a Mutual Housing Associ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Screen 3 (see Attachment 7) contains field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dat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PROPERTY       - stands for an ownership code to be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 each application property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nter one of the following cod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ach application rec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  if owned 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  if financed, held or insured 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  if owned or held by the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ust Corporation (RTC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  if owned or held by a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overnmen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  if owned or held by the Agricul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par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GRANT          - Please enter the first lett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ype of grant being reque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tion: M for Mini; F for Full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 for imple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TYPE OF       - Please enter one of the following co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           which identifies the type of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 use with            being requested in the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for             'CD' for Condo; 'CP' for Co-op; 'FS'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          Fee Simple; 'MH' for Mutual Housing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only)             'O' for 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MOUNT           - is for the Grant Amount reques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               the proposed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 AMOUNT       - is for the required Section 8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               requested for the proposed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you or your staff have programmatic ques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the HOPE 2 applications, the question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to the staff of the Office of Resident Initiativ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S # for the Office of Resident Initiatives is 458-454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on the operation of the data diskette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to Richard Schachter on FTS 458-27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do not alter the files on the data diskette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your co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APPLICATION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IN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ADD NEW APPLICA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UPDATE AN EXISTING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PRINT A REPORT L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QUIT -- EXIT TO dBASE PRO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OSE 1-4 AND PRESS THE 'ENTER' 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NEW PROJECT NUMB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RESS RETURN TO EXIT H2_  _  _  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PROJECT NUMBER TO 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ress RETURN To Exit H2_  _  _  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MUST USE W I D E COMPUTER PAPER TO PRINT EACH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SURE YOUR PRINTER IS LOADED AND ON-LINE BEFORE CONTINUING !!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TIVITY LIST PRINT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PRINT A DUMP OF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PRINT REPORT OF MINI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PRINT REPORT OF FULL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PRINT REPORT OF MINI &amp; FULL PLANNING GRANTS COMB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PRINT REPORT OF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RETURN TO MAIN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HOOSE 1-6 AND PRESS THE 'ENTER' 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ca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#  10                                  PROJECT NO.: H2-92-MO-002-I-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PE 2 APPLICATION INFORMATION - USER INPUT SCREEN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 UNITS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 H2-92-MO-002-I-P  (PRE-REHAB):    14   (POST-REHAB):   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(CITY): ST. LOUIS, MO               CONG. DISTRICT: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&amp; FIELD OFFICE:    07     (EX.:'03'  '39' = PHILADELPHIA/WASH. D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ESS ENTER TO CONTINUE TO NEXT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ESS THE ESC KEY TO ABANDON WITHOUT SAVING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Ca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# 10                                 PROJECT NO.: H2-92-MO-002-I-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APPLICATION INFORMATION - USER INPUT SCREEN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APPLICANT NAME:  FINN, HUCKELBERRY          RECIPIENT?: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APPLICANT STREET ADDRESS:  MISS RIVER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Y:  ST.  LOUIS                   STATE:  MO   ZIP:  544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MINORITY CODE:  02        MULTIPLE APPLICANTS?: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PERSON: THATCHER, BECKY        CONTACT PHONE: (555)366-29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APPLICANT: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ENTER, AS APPROPRIATE, ONE OF THE FOLLOWING CODES LETT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N' - NON-PROFIT (PUBLIC OR PRIVATE)    'C' -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I' - INDIAN HSG. AUTH. OR TRIBE        'G' - STATE OR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F' - PUBLIC HOUSING AGENCY             'R' - RC OR R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'M' - MUTUAL HOUSING ASSOC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ENTER TO CONTINUE or PRESS ESCAPE TO ABAND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Ca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#  10                                PROJECT NO.: H-92-MO-002-I-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APPLICATION INFORMATION - USER INPUT SCREEN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PROPERTY:  A     ENTER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H' - OWN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F' - FINANCED, HELD or INSUR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T' - OWNED or HELD BY RESOLUTION TRUST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G' - OWNED or HELD BY STATE or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A' - OWNED or HELD BY AGRICULTURE DE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GRANT:  I  ENTER (M)INI; (F)ULL; OR (I)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TYPE OF HOMEOWNERSHIP (IMPLEMENTATION GRANTS ONLY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EITHER: 'CD' - CONDO        'FS' - FEE SI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CP' - COOP         'MH' - MUTU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O'  -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MT REQUESTED: $      865000  SEC. 8 AMT REQUESTED: $     55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S THE CNTRL + END KEYS TO SAVE AND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Government Printing Office: 1992 - 312-218/601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2:00Z</dcterms:created>
  <dc:creator>Colleen Moses</dc:creator>
  <dc:description/>
  <cp:keywords/>
  <dc:language>en-US</dc:language>
  <cp:lastModifiedBy>Colleen Moses</cp:lastModifiedBy>
  <dcterms:modified xsi:type="dcterms:W3CDTF">2007-09-24T17:42:00Z</dcterms:modified>
  <cp:revision>1</cp:revision>
  <dc:subject/>
  <dc:title>U</dc:title>
</cp:coreProperties>
</file>