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OUSING</w:t>
      </w:r>
    </w:p>
    <w:p>
      <w:pPr>
        <w:pStyle w:val="HTMLPreformatted"/>
        <w:rPr/>
      </w:pPr>
      <w:r>
        <w:rPr/>
        <w:t>Special Attention of:                 Interim Notice  H 92-2 I</w:t>
      </w:r>
    </w:p>
    <w:p>
      <w:pPr>
        <w:pStyle w:val="HTMLPreformatted"/>
        <w:rPr/>
      </w:pPr>
      <w:r>
        <w:rPr/>
        <w:t>All Regional Administrators,          Issued:  3/20/92</w:t>
      </w:r>
    </w:p>
    <w:p>
      <w:pPr>
        <w:pStyle w:val="HTMLPreformatted"/>
        <w:rPr/>
      </w:pPr>
      <w:r>
        <w:rPr/>
        <w:t>Directors, Office of Regional         Expires: 7/31/92</w:t>
      </w:r>
    </w:p>
    <w:p>
      <w:pPr>
        <w:pStyle w:val="HTMLPreformatted"/>
        <w:rPr/>
      </w:pPr>
      <w:r>
        <w:rPr/>
        <w:t>Housing, Field Office Managers</w:t>
      </w:r>
    </w:p>
    <w:p>
      <w:pPr>
        <w:pStyle w:val="HTMLPreformatted"/>
        <w:rPr/>
      </w:pPr>
      <w:r>
        <w:rPr/>
        <w:t>and Housing Development Division      Cross References: 4571.2</w:t>
      </w:r>
    </w:p>
    <w:p>
      <w:pPr>
        <w:pStyle w:val="HTMLPreformatted"/>
        <w:rPr/>
      </w:pPr>
      <w:r>
        <w:rPr/>
        <w:t>Directors, (Category A and B Offices)                   4571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Instructions for Processing Applications After Sele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Funding - Section 202 Supportive Housing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 and Section 811 Supportive Housing for Pers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Disa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  Until the basic Section 202 and Section 811</w:t>
      </w:r>
    </w:p>
    <w:p>
      <w:pPr>
        <w:pStyle w:val="HTMLPreformatted"/>
        <w:rPr/>
      </w:pPr>
      <w:r>
        <w:rPr/>
        <w:t>Handbooks covering conditional commitment application</w:t>
      </w:r>
    </w:p>
    <w:p>
      <w:pPr>
        <w:pStyle w:val="HTMLPreformatted"/>
        <w:rPr/>
      </w:pPr>
      <w:r>
        <w:rPr/>
        <w:t>processing and the subsequent processing stages are</w:t>
      </w:r>
    </w:p>
    <w:p>
      <w:pPr>
        <w:pStyle w:val="HTMLPreformatted"/>
        <w:rPr/>
      </w:pPr>
      <w:r>
        <w:rPr/>
        <w:t>published, this interim notice provides instructions for</w:t>
      </w:r>
    </w:p>
    <w:p>
      <w:pPr>
        <w:pStyle w:val="HTMLPreformatted"/>
        <w:rPr/>
      </w:pPr>
      <w:r>
        <w:rPr/>
        <w:t>processing Section 202 and Section 811 applications from the</w:t>
      </w:r>
    </w:p>
    <w:p>
      <w:pPr>
        <w:pStyle w:val="HTMLPreformatted"/>
        <w:rPr/>
      </w:pPr>
      <w:r>
        <w:rPr/>
        <w:t>fund reservation processing stage up to conditional</w:t>
      </w:r>
    </w:p>
    <w:p>
      <w:pPr>
        <w:pStyle w:val="HTMLPreformatted"/>
        <w:rPr/>
      </w:pPr>
      <w:r>
        <w:rPr/>
        <w:t>commitment application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CTIVITIES PRIOR TO SUBMISSION OF REQUEST FOR CONDITIONAL</w:t>
      </w:r>
    </w:p>
    <w:p>
      <w:pPr>
        <w:pStyle w:val="HTMLPreformatted"/>
        <w:rPr/>
      </w:pPr>
      <w:r>
        <w:rPr/>
        <w:t>COMMITMENT.  Section XIV of HUD Handbook 4571.3 for Section</w:t>
      </w:r>
    </w:p>
    <w:p>
      <w:pPr>
        <w:pStyle w:val="HTMLPreformatted"/>
        <w:rPr/>
      </w:pPr>
      <w:r>
        <w:rPr/>
        <w:t>202 applications and in Section XIV of HUD Handbook 4571.2</w:t>
      </w:r>
    </w:p>
    <w:p>
      <w:pPr>
        <w:pStyle w:val="HTMLPreformatted"/>
        <w:rPr/>
      </w:pPr>
      <w:r>
        <w:rPr/>
        <w:t>for Section 811 applications provide instructions covering</w:t>
      </w:r>
    </w:p>
    <w:p>
      <w:pPr>
        <w:pStyle w:val="HTMLPreformatted"/>
        <w:rPr/>
      </w:pPr>
      <w:r>
        <w:rPr/>
        <w:t>preapplication activities for Field Office staff and</w:t>
      </w:r>
    </w:p>
    <w:p>
      <w:pPr>
        <w:pStyle w:val="HTMLPreformatted"/>
        <w:rPr/>
      </w:pPr>
      <w:r>
        <w:rPr/>
        <w:t>Sponsors/Owners.  Additionally, Sponsors/Owners must comply</w:t>
      </w:r>
    </w:p>
    <w:p>
      <w:pPr>
        <w:pStyle w:val="HTMLPreformatted"/>
        <w:rPr/>
      </w:pPr>
      <w:r>
        <w:rPr/>
        <w:t>with any special instructions set forth in their</w:t>
      </w:r>
    </w:p>
    <w:p>
      <w:pPr>
        <w:pStyle w:val="HTMLPreformatted"/>
        <w:rPr/>
      </w:pPr>
      <w:r>
        <w:rPr/>
        <w:t>Notification of Selection Let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Conference with Sponsor/Owner.  Section XIV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ve-referenced Handbooks requires the Sponsor/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rrange a meeting with HUD Field Office staff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uss project design and architectural considera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important to cover the following item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the confere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The Owner has wide latitude in design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as long as the project is being desig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in certain perimeters.  The Owner has a cho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tween using capital advance funds for accept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enities or sharing in cost savings if the fu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ation is not increased beyond the init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ation.  However, even if the fu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ation is increased, costs may be cover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apital advance so long a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/>
        <w:t>HMEE Distribution: W-3-1, W-2(H),W-3(H)(FHEO)(ZAS)(OGC)(PD&amp;R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2, R-3, R-3-1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7-1, R-7-2, W-4(H), R-3-1(H)(RC)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The proposed unit sizes do not exceed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aximum allowable in either Handbook 4571.2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r 4571.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No prohibited amenities are included in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ject, as defined in Section 889.220(a) 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890.220(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c) Common areas are restricted to those need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serve the residents and costs no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ttributable do not exceed 10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d) Project costs do not exceed the per unit cos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imits adjusted by the area high cos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ercentage, plus 10 percent costs no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ttribu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Larger unit sizes or prohibited amenities may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luded in the project only if identified a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und reservation stage and the Sponsor, at th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ime, agreed to cover the incremental development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st and any continuing operating cos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ssociated with the additional amenities fro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unds other than the capital advance or i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ject involves rehabilitation or acquisi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rom the Resolution Trust Corporation (RTC)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amenities were already incorporated in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xisting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No amenities may be included which were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posed by the Sponsor at the initial fu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servation st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4)  Projects may not include commercial space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firmaries, nursing stations, intermediate c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cilities (except in the Section 811 program)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spitals, and spaces for overnight c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ardless of the source of fund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5)  Income-producing areas such as central din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cilities, convenience items operated by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wner and barber and beauty shops are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idered commercial spaces and may be includ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Section 811 Applications Approved with Identified Sit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ly.  Owners should be encouraged to submit a form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 for site approval within 60 days follow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te of the fund reservation.  Owners should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minded that if they fail to obtain ownership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ol of the site within one year after being awar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und reservation, the fund reservation will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nceled and recaptured, as required by Section 811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National Affordable Housing Act of 19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SUBMISSION OF APPLICATION FOR CONDITIONAL COMMITMENT.  The</w:t>
      </w:r>
    </w:p>
    <w:p>
      <w:pPr>
        <w:pStyle w:val="HTMLPreformatted"/>
        <w:rPr/>
      </w:pPr>
      <w:r>
        <w:rPr/>
        <w:t>Owner must submit a request for conditional commitment</w:t>
      </w:r>
    </w:p>
    <w:p>
      <w:pPr>
        <w:pStyle w:val="HTMLPreformatted"/>
        <w:rPr/>
      </w:pPr>
      <w:r>
        <w:rPr/>
        <w:t>within 120 days from the date of the Notification Letter of</w:t>
      </w:r>
    </w:p>
    <w:p>
      <w:pPr>
        <w:pStyle w:val="HTMLPreformatted"/>
        <w:rPr/>
      </w:pPr>
      <w:r>
        <w:rPr/>
        <w:t>Selection.  For projects involving new construction, see</w:t>
      </w:r>
    </w:p>
    <w:p>
      <w:pPr>
        <w:pStyle w:val="HTMLPreformatted"/>
        <w:rPr/>
      </w:pPr>
      <w:r>
        <w:rPr/>
        <w:t>Attachment 1 for the list of exhibits and number of copies</w:t>
      </w:r>
    </w:p>
    <w:p>
      <w:pPr>
        <w:pStyle w:val="HTMLPreformatted"/>
        <w:rPr/>
      </w:pPr>
      <w:r>
        <w:rPr/>
        <w:t>required to be submitted at the conditional commitment stage</w:t>
      </w:r>
    </w:p>
    <w:p>
      <w:pPr>
        <w:pStyle w:val="HTMLPreformatted"/>
        <w:rPr/>
      </w:pPr>
      <w:r>
        <w:rPr/>
        <w:t>and for projects involving rehabilitation or acquisition</w:t>
      </w:r>
    </w:p>
    <w:p>
      <w:pPr>
        <w:pStyle w:val="HTMLPreformatted"/>
        <w:rPr/>
      </w:pPr>
      <w:r>
        <w:rPr/>
        <w:t>without rehabilitation, refer to Attachment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BY-PASSING CONDITIONAL COMMITMENT ST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Basis for Approval.  The Housing Development Direct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y approve an Owner's request to by-pass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ditional commitment stage of processing i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llowing conditions are me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The Owner provides satisfactory evidence of i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pability to proceed directly to the fir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itment processing st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In a new construction project desig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where there is preliminary evidence that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ject will comply with the design and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ndard requirements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which is the same design as another proje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eviously submitted and approved as meet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sign and cost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3)  In a project involving rehabilitation (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quisition without rehabilitation from the RTC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which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a joint walk-through and work write-up hav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en completed and agreed upon by HUD and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wner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any proposed rehabilitation complies with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sign and cost standa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4)  All requests must include the following draf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hib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A site plan showing topography, sit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mprovements and building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A front elev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c)  The first floor plan with dimen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d)  A typical floor plan with dimens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e)  Brief specifications reflective of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urrent propos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f)  Calculation of common areas and any speci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urpose are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Considerations Prior to Approval.  Prior to approval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Housing Development Director shall convene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eting with the Chief Architect, Chief Appraiser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ign Representative and a senior Cost Analyst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view the draft Form HUD-92013 and draft exhibi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cribed above to assure that the project i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ceeding with a design that wil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1)  comply with the design and cost standards (unl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Owner has agreed to pay for any exc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menities)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2)  result in costs that do not exceed the support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igh cost percentage for the area involved (unl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Owner pays for the excess costs).  Wher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ional/Field Office is able to demonstrat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eed for a high cost percentage in excess of i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roved high cost percentage, the hig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age may be used for the purposes of th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iew.  However, Headquarters approval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d prior to issuing a Conditional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m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Target Date for Submission of Firm commit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lication.  If the request to by-pass the condition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mitment stage is approved, the Owner must submit i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 for a Firm Commitment within 180 days from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te the Owner notifies HUD of its acceptance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nd reserv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regarding this Notice may be directed to the</w:t>
      </w:r>
    </w:p>
    <w:p>
      <w:pPr>
        <w:pStyle w:val="HTMLPreformatted"/>
        <w:rPr/>
      </w:pPr>
      <w:r>
        <w:rPr/>
        <w:t>appropriate desk officer in the Housing for the Elderly and</w:t>
      </w:r>
    </w:p>
    <w:p>
      <w:pPr>
        <w:pStyle w:val="HTMLPreformatted"/>
        <w:rPr/>
      </w:pPr>
      <w:r>
        <w:rPr/>
        <w:t>Handicapped People Division, HMEED, at FTS 458-286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ired Exhibits for Request for Conditional Commitment</w:t>
      </w:r>
    </w:p>
    <w:p>
      <w:pPr>
        <w:pStyle w:val="HTMLPreformatted"/>
        <w:rPr/>
      </w:pPr>
      <w:r>
        <w:rPr/>
        <w:t>for Capital Advance Financing - New 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Requests for Section 202 or Section 811 Conditional Commitment</w:t>
      </w:r>
    </w:p>
    <w:p>
      <w:pPr>
        <w:pStyle w:val="HTMLPreformatted"/>
        <w:rPr/>
      </w:pPr>
      <w:r>
        <w:rPr/>
        <w:t>in connection with a project involving new construction must be</w:t>
      </w:r>
    </w:p>
    <w:p>
      <w:pPr>
        <w:pStyle w:val="HTMLPreformatted"/>
        <w:rPr/>
      </w:pPr>
      <w:r>
        <w:rPr/>
        <w:t>accompanied by the exhibits listed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ubmission must contain the number of copies indicated and must</w:t>
      </w:r>
    </w:p>
    <w:p>
      <w:pPr>
        <w:pStyle w:val="HTMLPreformatted"/>
        <w:rPr/>
      </w:pPr>
      <w:r>
        <w:rPr/>
        <w:t>be tabbed and indexed according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hibit No.          Document                     No. of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  Form HUD-92013     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  Form HUD-92013-E   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  Form HUD-92013.Supp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   Form HUD-90169-A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wner-Architect Agreement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  Form HUD-5087, Outlin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fications   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    Preliminary Drawings              3 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    Topographic Survey       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    Soil Test Borings        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    Form HUD-51994     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    Form HUD-2530                     1 s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    Resume on General Contractor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    Financial Statements o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eneral Contractor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    Financial Statements on Owner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    Form HUD-935.2 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    Form HUD-9832  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    Form HUD-9839-A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    Form HUD-9839-B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      Form HUD-9839-C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Exhibit No.            Document                   No. of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.       Resume on Management Agent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.       Certification from Manage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ent that Project is Feasi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rom a Management Standpoint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1.       Statement that Proposed Manage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Maintenance Servic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ypically Provided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ype of Housing Contempla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ll be Provided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2.       Form of Lease 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3.       Proposed Operating Expens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 Unit/per Month, by Siz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Building Type     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4.       List of Equipment, Utiliti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Services to be includ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the Operating Expen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stimate and those Servic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Utilities not Included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.       Evidence of Tax Abatement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x Exemption, if Claimed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.       Evidence of Site Control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7.       Evidence of Permissive Zoning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8.       Any Amendments to Reloc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lan, if Site Occupants we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 are to be Displaced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9.       Schedule of Capital Expenditures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0.       Conflict/Identity of Intere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closure Certification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onsor, Owner and Know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velopment Team Members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1.       Certification by Owner regard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ndelinqency on the Repay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any Federal Debt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ired Exhibits for Request for Conditional Commi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Capital Advance Financing</w:t>
      </w:r>
    </w:p>
    <w:p>
      <w:pPr>
        <w:pStyle w:val="HTMLPreformatted"/>
        <w:rPr/>
      </w:pPr>
      <w:r>
        <w:rPr/>
        <w:t>Rehabilitation or Acquisition Without Rehabili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Requests for Section 202 or Section 811 Conditional Commitment</w:t>
      </w:r>
    </w:p>
    <w:p>
      <w:pPr>
        <w:pStyle w:val="HTMLPreformatted"/>
        <w:rPr/>
      </w:pPr>
      <w:r>
        <w:rPr/>
        <w:t>in connection with a project involving rehabilitation or</w:t>
      </w:r>
    </w:p>
    <w:p>
      <w:pPr>
        <w:pStyle w:val="HTMLPreformatted"/>
        <w:rPr/>
      </w:pPr>
      <w:r>
        <w:rPr/>
        <w:t>acquisition without rehabilitation must be accompanied by the</w:t>
      </w:r>
    </w:p>
    <w:p>
      <w:pPr>
        <w:pStyle w:val="HTMLPreformatted"/>
        <w:rPr/>
      </w:pPr>
      <w:r>
        <w:rPr/>
        <w:t>exhibits listed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ubmission must contain the number of copies indicated and must</w:t>
      </w:r>
    </w:p>
    <w:p>
      <w:pPr>
        <w:pStyle w:val="HTMLPreformatted"/>
        <w:rPr/>
      </w:pPr>
      <w:r>
        <w:rPr/>
        <w:t>be tabbed and indexed according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hibit No.           Document                    No. of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  Form HUD-92013     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  Form HUD-92013-E   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  Form HUD-92013.Supp 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    Form HUD-90169-A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wner-Architect Agreement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  Form HUD-5087, Outlin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ecifications (Rehab only)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    Preliminary Drawing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Rehab Only)                    3 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    Form HUD-2530                     1 s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    Resume on General Contractor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       Financial Statements o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eneral Contractor 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      Financial Statements on Owner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      Form HUD-935.2 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      Form HUD-9832  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      Form HUD-9839-A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      Form HUD-9839-B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      Form HUD-9839-C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      Resume on Management Agent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Exhibit No.           Document                    No. of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      Certification from Managem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gent that Project is Feasibl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rom a Management Standpoint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      Statement that Proposed Managem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nd Maintenance Servic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ypically Provided for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ype of Housing Contemplate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ill be Provided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.      Form of Lease                     Original &amp; 1 cop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.      Proposed Operating Expens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er Unit/per Month, by Siz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nd Building Type      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1.      List of Equipment, Utiliti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nd Services to be include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 the Operating Expens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stimate and those Servic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nd Utilities not Included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2.      Evidence of Tax Abatement o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ax Exemption, if Claimed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3.      Evidence of Site Control 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4.      Evidence of Permissive Zoning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.      Any Amendments to Relocatio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lan, if Site Occupants wer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r are to be Displaced        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.      Schedule of Capital Expenditures  3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7.      Conflict/Identity of Interes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isclosure Certifications fo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ponsor, Owner and Know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velopment Team Members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8.      Certification by Owner regarding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ondelinqency on the Repaymen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of any Federal Debt             Original &amp; 2 cop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9.      Authorization to Inspec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operty                        Original &amp; 1 cop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9:00Z</dcterms:created>
  <dc:creator>Colleen Moses</dc:creator>
  <dc:description/>
  <cp:keywords/>
  <dc:language>en-US</dc:language>
  <cp:lastModifiedBy>Colleen Moses</cp:lastModifiedBy>
  <dcterms:modified xsi:type="dcterms:W3CDTF">2007-09-24T14:10:00Z</dcterms:modified>
  <cp:revision>1</cp:revision>
  <dc:subject/>
  <dc:title>U</dc:title>
</cp:coreProperties>
</file>