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 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Notice H 92-25 (HUD)</w:t>
      </w:r>
    </w:p>
    <w:p>
      <w:pPr>
        <w:pStyle w:val="HTMLPreformatted"/>
        <w:rPr/>
      </w:pPr>
      <w:r>
        <w:rPr/>
        <w:t>All Regional Administrators;                       Issued:  3/10/92</w:t>
      </w:r>
    </w:p>
    <w:p>
      <w:pPr>
        <w:pStyle w:val="HTMLPreformatted"/>
        <w:rPr/>
      </w:pPr>
      <w:r>
        <w:rPr/>
        <w:t>Directors of Regional Housing;                     Expires: 3/31/93</w:t>
      </w:r>
    </w:p>
    <w:p>
      <w:pPr>
        <w:pStyle w:val="HTMLPreformatted"/>
        <w:rPr/>
      </w:pPr>
      <w:r>
        <w:rPr/>
        <w:t>Managers, Category A, B, and C Offices;</w:t>
      </w:r>
    </w:p>
    <w:p>
      <w:pPr>
        <w:pStyle w:val="HTMLPreformatted"/>
        <w:rPr/>
      </w:pPr>
      <w:r>
        <w:rPr/>
        <w:t>Directors, Housing Management Divisions;           Cross References:</w:t>
      </w:r>
    </w:p>
    <w:p>
      <w:pPr>
        <w:pStyle w:val="HTMLPreformatted"/>
        <w:rPr/>
      </w:pPr>
      <w:r>
        <w:rPr/>
        <w:t>Loan Management and Assisted Housing                             4350.3</w:t>
      </w:r>
    </w:p>
    <w:p>
      <w:pPr>
        <w:pStyle w:val="HTMLPreformatted"/>
        <w:rPr/>
      </w:pPr>
      <w:r>
        <w:rPr/>
        <w:t>Management Branch Chiefs; Contract Administrators;</w:t>
      </w:r>
    </w:p>
    <w:p>
      <w:pPr>
        <w:pStyle w:val="HTMLPreformatted"/>
        <w:rPr/>
      </w:pPr>
      <w:r>
        <w:rPr/>
        <w:t>Owners and Managers of Projects Covered by this Notice.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Calculating Imputed Income From As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rrently, Handbook 4350.3, Chapter 3 addresses the issu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termining imputed income from assets on HUD Form 50059. 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rrent method of determining this is the greater of the actua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come from the assets or an interest rate specified by HUD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is interest rate currently stands at 5.5% (.0550).  Due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urrent economic situation this has been determined to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nrepresentative of the actual return on the average asset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en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 Determining a Representative Interest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Upon the issuance of this Notice, each Field Office is instruc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determine a rate that will accurately reflect the return 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ets in their jurisdiction.  This should be done by determin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average rate received on a passbook savings account from 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ast three banks in locations which are representative of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rket areas which the Field Office serves.  The requirement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ets exceed $5,000 should also be taken into account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termining this rate, as banks often award different amount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terest depending on the balance of the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ce this rate is determined it shall be approved by the Loa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Branch Chief and issued to owners and managers of 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-assisted properties utilizing this method of determin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enant assets and inc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Distribution: W-3-1, W-2 (H), W-3(H)(ZAOO)(OGC)(FHEO), W-4(H)(OGC)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1, R-2, R-3, R-3-1(H)(RC), R-3-2, R-3-3, R-6,R-6-1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6-2, R-7, R-7-1, R-7-2, R-8, R-8-1</w:t>
      </w:r>
    </w:p>
    <w:p>
      <w:pPr>
        <w:pStyle w:val="HTMLPreformatted"/>
        <w:rPr/>
      </w:pPr>
      <w:r>
        <w:rPr/>
        <w:t>Previous Editions Are Obsolete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III.  Implementation of the New Imputed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ffective immediately upon the receipt of the new rate from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, owners/managers shall replace the 5.5% interes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ate with the newly determined interest rate issued by the Fiel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.  Procedures for calculating Imputed Income shall rema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same as stated in Handbook 4350.3, Chapter 3.  The own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hall consider the new interest rate as that which is specifi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Housing-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6:00Z</dcterms:created>
  <dc:creator>Colleen Moses</dc:creator>
  <dc:description/>
  <cp:keywords/>
  <dc:language>en-US</dc:language>
  <cp:lastModifiedBy>Colleen Moses</cp:lastModifiedBy>
  <dcterms:modified xsi:type="dcterms:W3CDTF">2007-09-24T18:26:00Z</dcterms:modified>
  <cp:revision>1</cp:revision>
  <dc:subject/>
  <dc:title>U</dc:title>
</cp:coreProperties>
</file>