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      Notice H 91-94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Directors, Office of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Field Office Managers                 Issued:  12/5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Directors, Housing Management         Expires: 12/5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hief Property Officers               Cross 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hiefs, Loan Management Bra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Single Family Claims for Insurance Benefits:  Change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for Preservation and Protection of 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distribute this notice to all staff in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 and Single Family Loan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Notice is being issued concurrently with Mortgag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 91-49 .  These issuances provide guidanc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rification of preservation and protection requirements, m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hich were introduced or clarified in Notice H 90-69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Letter 90-34 (September 19, 1990) titled: 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Claims for Insurance Benefits:  Requirement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rvation, Protection and Inspection of Insured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cluding Mortgagees' Responsibility for Damaged Proper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January 1, 1992, mortgagees and Field Office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 all new policies and revised procedures.  Each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MUST issue a new revised annual Regional P&amp;P guideli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s to be delivered to mortgagees by January 1, 199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s are encouraged to assign a staff member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up person to respond to verbal inquiries from mortgagee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ief Property Officer does not intend to handle such ca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will lead to a uniformity in interpretations within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.  The Mortgagee Letter lists the current 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anagement Specialist (Regional Property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ist) and phone number within each Region and encour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 to forward comments and/or suggestions for fu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improvements to the Insured Housing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ist.  Future Regional guidelines must include 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nd Field Office contact persons and phone nu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 have been directed to contact the appropriate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if problems cannot be resolved with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developing these changes, consideration has been give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received from each Region/Field Office via a surv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ucted by HUD Headquarters, comments from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, field service companies and comments collecte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vey conducted by the Mortgagee Banker's Association (MBA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IP : Distribution: W-3-1, W-2(H)(A)(OGC), W-3(H)(A)(Z)(OGC), W-4(H)(OGC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1, R-2, R-3, R-3-1(H)(RC), R-3-2, R-3-3, R-6, R-6-1, R-6-2, R-7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7-1, R-7-2, R-8-1, W-1(H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HUD 21 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verage nationwide monthly debenture interest cost 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im is approximately $850 ($28 per day).  Field Offices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 consider decisions in relation to these costs. 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ce, in some cases the cost of extensions can exce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ings sought while trying to reduce a debris removal b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To make this document easier to reference, new or re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are presented first and then followed by clarif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existing policy.  Both sections are alphabetized by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AR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1992 Regional guidelines MUST state that the co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arding is not to be included in the maximum limit. 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require individual permission to board, unle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s in a Regional guideline pre-approved geograph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arding area.  Field Office boarding variations must b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Region and are to be included with each new annual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ance.  In all cases, mortgagees must still request permi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xceed maximum per opening cost lim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IM PARAME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utomated claims system monitors the amount claim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protection and preservation costs by comparing the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claimed to fixed parameters.  Claims that exceed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meters will be manually reviewed.  Mortgagees must includ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of the appropriate Field Office authorization to exc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ther the maximum allowable limit or individual item limits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 as a copy of Part C for all cases where the total of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0, Part B, exceeds $500.  When claims are reviewed,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's P&amp;P guideline is referenced for reasonablenes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im amount.  Therefore, it is important that all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tions (including boarding) are included in the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lines.  Regional offices must send at least two copie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2 Regional guideline and all changes and future chang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guidelines to Single Family Property Disposition at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.  Headquarters Property Disposition will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ies to the appropriate staff.  Please note that this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ny way change the requirements for Field Offices to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i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R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OM SWEE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Regional guidelines already disallow the cost of bro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eeping if debris is removed.  All 1992 Regional guideline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 that broom sweeping is not considered as a separate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ddition to interior debris removal.  There should not b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cost for debris removal in addition to a separate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broom sweep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RIS REM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with the publication of the 1992 P&amp;P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lines (excepting those Regions and/or Field Offices that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own debris removal), all Regional Offices must choos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one of two debris removal bidding methods that best su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needs.  For each individual property, mortgagee debr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al procedures must conform to the method identifi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ular Regional guideline that applies.  Field Offic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inded that they must respond to all mortgagee reques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ris removal within 10 working days from the date of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Offices must institute one of the two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ris removal bidding methods.  1)  One bid will be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mortgagee and the Field Office would obtain another b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a HUD source; or 2)  the mortgagee will be requi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two bids, with the possibility of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ing a third bid from a HUD source.  All bids submit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have a printed company letterhead but will not be rej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long as the bidder's name, address and telephon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ars on the b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will continue its policy of not reimbur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 for the costs of obtaining bi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a mortgagee has determined that it will be necessar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the published costs limits to remove debris, the mortgag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review the appropriate Regional guideline to determin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r two bids is required.  At the time of provi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(s), the mortgagee should indicate for what purpose, typ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ris and how much P&amp;P expenditures have been made to dat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dividual property.  The Department allows a mortgage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service company to collect independent, competitive bi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debris removal and also to be one of the bidders on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ris removal jo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s must establish a source list of an adequ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qualified vendors who are willing to provide debr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al services.  AMBs and REAMs are not to be includ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list.  These vendors must provide free estimates and m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HUD contractor requirements.  Field Offices must ro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ris removal services among the qualified vendors.  These li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to be made available to any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 I Proced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the receipt of the bid from the mortgagee or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 company, the Field Office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Obtain an additional bid from one of the Field Office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urces, determine which bid is acceptabl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ruct the mortgagee to eit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Remove debris based upon the mortgagee's b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restate the dollar amount on the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Remove debris based upon HUD's bid amount v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own source or via contracting directl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's bid source at the stated bid amount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Instruct the mortgagee to convey "as is" with debr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 II Proced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the mortgagee utilizes a field service compan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e multiple bids, there is the possibility that indepen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mpetitive bids will not always be forthcoming.  Therefo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optional procedure has been established to assis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ention of possible abuse in the bidding process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ple bids are required.  The field service company,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ing that debris removal limits must be exceeded, must devel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bid and immediately send that bid to the appropriate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.  A second independent and competitive bid should the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ed by the field service company and forwarded separate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the receipt of the required bids, the Field Offic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one 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ccept one of the two mortgagee submitted bids (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id is accepted, restate the dollar figure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lett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Not accept either bid and secure a bid from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's vendor list and review it for reasonable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it is reasonable, provide the mortgagee wit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cost and vendor to remove the debris (see i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below).  The mortgagee ca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Remove debris based upon HUD's bid amount v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own source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Contract directly with HUD's bid sourc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d bid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If the Field Office source is also excessively high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feels that it can still get the debr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d at a lower figure, the Field Office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ther secure another bid from its local source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e the mortgagee to convey "as is" with debr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anticipated that these changes will impro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dence levels of Field Offices in the bids being submit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 LIMITS FOR MULTIPLE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appropriate, Regions need to increase the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llar amount for two, three and four unit dwellings where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increased P&amp;P costs (not just debris removal but all typ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&amp;P costs) for multiple units.  The Regional guidelines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for those increased costs as specific dollar amou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additional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IN MAXIMUM LIM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 has reviewed claims data for all Reg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concluded that the maximum limits should be increased to $7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Regions 1, 2, 3, and 5.  Therefore, effective with the 19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lines, those Regions should reflect these higher limits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bove Regions do not believe that these chang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, please send a memorandum, with your comments,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cqueline B. Campbell, Director of Single Family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 as soon as pos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ly, it is not desirable to have signs on a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ould indicate it is vacant.  However, it is prud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e to post a small sign attached to the inside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dow or on the front door which would provide basic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cluding a phone number) as to who to contact for emergenc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purposes.  Therefore, effective with the 1992 guidelin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 shall be required to post such a sign no larg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ght and one half by eleven inches.  A number of field 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nies indicate that they are already doing this as a norm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c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rific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s are required from a mortgagee for debris removal on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Field Offices may have misunderstood previous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re requiring bids on items such as damage and/or other P&amp;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.  Do not require mortgagees to submit bids for any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than debris rem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OF CLAIMS BY FIELD OFF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ddition to evaluating claims for occupancy, damag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 information, Field Office responsibilities in monito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ion and preservation costs include evaluating whether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rvices claimed were actually and Properly perform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by an on-site inspection.  Where the 9516A (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Report), as provided by the REAM, indicates clai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 were not performed at all or not performed properly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ust bill the mortgagee or require the mortgage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corrective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it has been determined that a mortgagee ow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a refund, send the mortgagee a demand letter,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to the U.S. Department of Housing and Urban Develop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 Property Branch, Post Office Box 44813, Washington, D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26-4813.  Upon collection of the funds, prepare a Ca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ion Transmittal, SAMS 1100.  Item 5 should conta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 code PP - P&amp;P recoveries.  The SAMS 1100 and the che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sent to the lockbox at U.S. Department of Housing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ban Development, Single Family Property Disposition, P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Box 952484, St. Louis, MO 63195-2484.  Receip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and letter by the Real Property Branch will allow the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 a receivable within the Single Family Accou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System.  The receipt of the funds with the spec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 code will liquidate the receivable.  Any fur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cation concerning the receivable should be direct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 Property Branch at the above addr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site claim reviews performed by Irving Burt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ates (IBA):  (i) verify the accuracy of information en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claim form, (ii) determine the sufficiency of suppor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, (iii) evaluate mortgagee controls over cla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, (iv) identify errors resulting in claim overpay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v) disclose problem areas and (vi) evaluate mortgagee compl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pplicable requirements.  Specifically, IBA will evalu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individual services claimed by mortgagees were in ex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llowable limits or inappropriate for reimbursement.  In ca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a mortgagee's claim has exceeded the maximum cost lim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prior Field Office approval, or the mortgagee has clai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appropriate services, IBA will recommend reimbursement to H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must not bill the mortgagee for exceeding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s as this will interfere with the statistical sampl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ion techniques used in the audit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NEGLECT-CONVEYANCE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mortgagees continue to state that different Reg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/or Field Offices have different policies as to what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constitutes conveyance condition.  </w:t>
      </w:r>
      <w:r>
        <w:rPr>
          <w:rFonts w:eastAsia="MS Mincho;ＭＳ 明朝"/>
        </w:rPr>
        <w:t>For guidance on determ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neglect and reconveyance of properties damaged du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neglect, please review Section II of Notice H 91-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April 25, 1991, titled:  A.  Procedures for Reconvey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Procedures for Reimbursement to Lenders on Uninsured C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stated in the Notice, if a mortgagee has taken all reaso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sures to inspect, preserve and protect a property and i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s damaged in spite of such measures, then the mortgag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not be held liable for neglect.  HUD Field Offices must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spected mortgagee neglect cases in a timely m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WARRAN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 should always be aware of the possibil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warranties on properties that have been built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10 years.  If a property is damaged and meets the 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a, to the extent possible, the Field Office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if any active warranties exist.  Appendix 10 of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4145.1 REV-2, titled:  List of HUD Accepted Insured Ten-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ion Plans, provides a list of acceptable plans.  I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year warranty plan does exist, when financially feasibl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should file a claim with that warranty comp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ly, under Section 518(a) of the National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, a four-year structural defect warranty is provided on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proposed construction" properties.  If the builder is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at fault for the structural defect, the Department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 the builder and give him the opportunity to make repai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builder refuses to make repairs, administrative sa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initiated by Development.  Thereafter, th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responsible for repairs and a decision should then be mad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repairs or sell "as is".  If repairs are not made, F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d financing (including FHA 203(K)) should not be off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RIS-DUMP FEES AND UNITS OF MEAS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Region, with input from each Field Office, should t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consideration the increasing cost of dump f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 must be given to reimbursement for hazard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tes, non-compactibles (steel, cable, concrete,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rials, etc.), tires, and items such as applian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tresses, springs, etc. which may increase co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ly, offices must factor, if applicable in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risdiction, variables such as:  1.  general liability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for vendors, 2.  vehicle liability costs an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onships to dumping, 3.  County or private dump permit f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itial, renewal, or per truck), 4.  use and costs of contai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y are a normal part of debris rem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residential properties will have very limited hazard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te.  When a mortgagee requests hazardous waste rem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, direct the mortgagee to local health and/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al departments for guidance on removal.  Whil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dor is checking with the health or environmental sourc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seek approved sources/locations to deliver items.  In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s access to approved registered hazardous waste hauler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storage facilities will be less expensive than hav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 an excessive cost to deliver one item to an author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al si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surements such as "per pickup load" or "dump box"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e used in future guidelines without quantifying the volu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bic yard measurements or costs per ton which will incorpo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mp fees must be used.  Do not state that only certain siz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icles should be used.  If a vendor uses a pickup truck o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ck of varying size, his bid should be based upon cubic volu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weight as specified in the Regional guideli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 REQUE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Letter 91-33 and Notice H 90-63 dated July 24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1, and titled Extension of Time Requirements for Singl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ims for Insurance Benefits, set forth HUD's policy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s.  Please note that effective September 1, 1991,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 requests must be submitted on Form HUD-50012 (a s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hich was included with the aforementioned Mortgagee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Notic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mortgagees indicate that some offices deny all P&amp;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ed extension requests.  This type of blanket polic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ong.  If the mortgagee presents legitimate reasons for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 of time, provide the mortgagee with an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 of time.  However, do not grant the extension f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than is n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S-FREQUENC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e Letter emphasizes that some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lines require inspections as frequent as weekly and/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-weekly dependent upon seasons.  This is permissible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uations such a freeze damage can cause even greater damag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caught in time.  Where this is appropriate, identify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graphical jurisdictions and inclusive dates.  Use of the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cold weather months" is not appropriate.  Also, be specific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frequent inspections are required.  Do not confus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ing HUD "recommends" more frequent inspe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S-TIMELY RESPO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Field Offices still do not meet the 10-day respo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frame when responding to mortgagee requests to exceed lim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rocess extension requests in a timely manner.  If the de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caused by the Field Office, this increases the reimburs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debenture interest to the mortgagee.  If separate reques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losed within the same envelope, please take step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diately transfer the other document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GUIDELIN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guidelines sent from differing locations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 must all have the same effective date and content. 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variations must be in the Regional guideline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s pre-approved boarding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ING-WINDOW DIMEN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setting limits on window or opening sizes, g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measurements.  For example, do not use terms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mall" window or "large" window, unless the maximum dimen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each size is giv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have any questions regarding this Notice, p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the Property Disposition Division at 458-074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U.S. Government Printing Office: 1991 - 312-218/6000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2:00Z</dcterms:created>
  <dc:creator>BPS</dc:creator>
  <dc:description/>
  <dc:language>en-US</dc:language>
  <cp:lastModifiedBy>BPS</cp:lastModifiedBy>
  <dcterms:modified xsi:type="dcterms:W3CDTF">2007-08-13T12:26:00Z</dcterms:modified>
  <cp:revision>3</cp:revision>
  <dc:subject/>
  <dc:title>         U</dc:title>
</cp:coreProperties>
</file>