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of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Notice H 91-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Directors of    Issued:  11/15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PD and Housing            Expires: 9/30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Field Office Managers    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PD Division Directors   Cross References:  56 FR 51913 (Oct. 16, 199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ief Property Officers                     55 FR 49490 (Nov. 28, 199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55 FR 32562 (Aug. 9, 199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andbook 4310.5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ice H-90-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Revision &amp; Extension of H 90-83/Instructions to Field Office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ation of Single Family Demonstration Program for Sal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ies to Nonprofits and Government Ent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Notice revises and extends Housing Notice 90-83, issued Dece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, 1990, which set forth procedures for implementing the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Disposition Demonstration Program.  These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lly address provisions of the Notice which appeared in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/Vol. 56, No. 200/Wednesday, October 16, 1991/pp. 51913-519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ttached) and seek to clarify issues which have been problematical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taff.  In addition, a new Attachment 3 is incorporated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s guidance on coding Demonstration properties into S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sion of Timeframe for Property Acquis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retary has announced that nonprofit organizations or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ties already approved for participation in the Demonstration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e to purchase properties in their designated neighborhoods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ember 30, 1992, or until the 1500 property cap nationwide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ed.  This should not affect any implementation schedule prev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which anticipated that all properties selected by September 3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1 will go to closing by November 30, 199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participants may request permission to increase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they originally intended to purchase, or to exp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area, as set forth in the program application.  Suc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should be in writing and directed to the appropriat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 or Regional Director of Housing.  A request to amend a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must also include a brief status report on the progr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nt's project as previously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P: Distribution:  W-3-1, W-2, W-3, R-1, R-2, R-3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3-1(H)(CPD)(RC)(FHEO), R-3-3, R-6, R-6-1, R-6-2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7, R-7-1, R-7-2, R-8, R-8-1, R-9, R-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should review such requests with favor unle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 lacks continuing capacity to acquire, rehabilitate and res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in a timely manner or is in noncompliance with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  Examples of situations which do not merit approval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expansion inclu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 The applicant has failed to close on properties previous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lected and has been unable to meet other target dates in i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schedu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 The applicant wishes to expand into a neighborhood that does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ve a high concentration of HUD-owned properties and/or that do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 meet other program requirements.  Demonstration discou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roved for economically declining areas must NOT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utomatically extended to other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request, program participants should continue to be given pri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urchase new properties entering HUD's inventory within their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neighborhood(s) before public listing unless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s that the agency lacks capacity to expand its projec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nt has 10 days after notification by HUD to exercise first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fu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 Application Peri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profit organizations and government agencies not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ng in the Demonstration Program may submit a proposal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Field Office until December 31, 1991.  Please note tha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and selection criteria were previously described in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90-8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ding Demonstration Properties into S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refer to the new Attachment 3.  It replaces instructions on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de Demonstration properties into the CPPS.  All properties sel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losed for the Demonstration must be recorded into SAMS by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using these procedures.  Monthly reports will permit Regional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eadquarters to monitor progress in the program and ensur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00 property cap nationwide is not exc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 of HUD Form 92800 to HQ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must submit a copy of their completed HUD Form 92800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form Residential Appraisal Report, on each Demonstration proper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' Property Disposition Division within 30 days of clos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onprofit or government agency.  In addition, blank copies of 92800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92900's, the Application for HUD/FHA Insured Mortgage,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ed to the purchasing agency at HUD's closing.  The purchas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/30/91                        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sponsible for returning these completed forms on each proper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' Property Disposition Division 30 days after re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ction for Non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 previously approved program participant is not in compli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rms of the Demonstration Sales Contract, or with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, the Field Office should not sell additional properti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gency.  A written warning should be sent to the nonprofi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agency specifying what aspect of its program is in noncompl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ating that no further properties will be sold under the Demon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the situation is remedied to HUD's satisfaction.  A copy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should be sent to the Director, Headquarters' Single Family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                               10/30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Attachment 3 to Housing Notice 90-8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DING DEMONSTRATION PROPERTIES INTO S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en a Field Office forwards its recommendation for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Demonstration application to Headquarters, at least f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included in the project are to be entered into SAM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M/DS/C3) screen.  Place a "9" in the Held off Market fiel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Offered Direct Sale".  The property will remain in Step 3 - H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a contract is accepted for processing.  Once a contra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ed, the Field Office will modify (MO) the CM/C3 scree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 an "N" in the HOM field to advance the property to the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field.  The Sale Type to be entered is "DR" for Direct S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rect Sale Type is:  "D Demonstration Program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as is price, "Y" at discount, and the discount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the Direct Sale pop up screen is completed, S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s the user to the C3 screen.  Complete it as usual,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"Ready to List" field.  Enter "N" he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en the program is approved, the case moves from Step 3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7 (Primary Offer Accepted).  When the sales contra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, the Field Office will add the CM-DS-OA screen (S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 Accepted) at Step 8 of SAMS.  At this point the nam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, a nonprofit or government agency participating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Program, its address, bid, and the generic EO-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de for the selling broker field should be ent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, the property should be coded as "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ied", since the purchaser will resell to a lower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yer immediately after rehabilitation i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properties are now out to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t closing, enter "DS" for finance type, "OT" for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 effort, and "Demo Prog" in the optional field at Step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ales Package/HUD1/Receiv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participating nonprofit or government agency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ed an interest in purchasing additional properties ove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ded timeframe, but prior to September 30, 1992,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entering HUD's inventory in the desig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ion area(s) are offered first for direct sal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nt for a ten day period.  During this ten day peri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properties are held off market and programmed "HOM-9"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M-DS-C3 screen.  This screen would be modified as above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 decides on purch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Register, Vol. 56, No. 200, Wednesday, October 16, 1991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p. 51913-51914, can be found in the FR databas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2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U</dc:title>
</cp:coreProperties>
</file>