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H O U S I N 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Attention of:                    Notice   H 91-91 (HU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Regional Administrators-Regional Housing Commission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Regional Directors of Housing             Issued:  11/7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Directors of Housing Management           Expires: 11/7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Field Office Managers                     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Chiefs, Property Disposition Branch       Cross Refere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 Lease and Sale of Acquired Single Family Properties for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omeless - Housing Responsib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GROUND:  This Notice cancels and supersedes NOTICE H 90-15, Leas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 of Acquired Single Family Properties for the Homeless, dated Mar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, 1990, and provides current and complete information on Housing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ibilities for the Single Family Property Disposition Home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  The Notice is based upon the Single Family Property Dispo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meless Initiative Final Rule, which was published in the Fed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ster on September 16, 1991.  A copy of the regulation is attach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POLICY AND PROCEDUR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Administration and Management:  The Single Family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osition (PD) Homeless Initiative (Program) is a priority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.  Community Planning and Development (CPD) is respons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dministration, management and monitoring of the program exce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shown herein.  CPD provides separate instruction and guidanc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responsibilities under the Initiat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unication between applicants, lessees and HUD will generall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sponsibility of CPD.  Housing will provide techn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to CPD in understanding Housing program procedur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and will promptly advise CPO of the failure of a les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imely reimburse HUD for payment of property taxes, shortage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scrow account, problems with insurance coverage or conta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applicants and tenants.  Housing is also responsibl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ysical inspection of properties and will seek CPD assistanc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ure access to occupied proper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offices where there are no CPD staff, the Program will be hand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nearest HUD office with CPD responsibility.  However,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be fully understood that Regional Administrators an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rs are responsible for cooperation, coordination and exec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ll aspects of the Homeless Initiative.  The Matrix provid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1 will assist in delineating responsibilities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SIPO : Distribution :  W-3-1, W-1, W-2(H)(A)(Z)(OGC), W-4(H)(OGC)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-1, R-2, R-3, R-3-1(H)(RC), R-3-2, R-3-3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-6, R-6-1, R-6-2, R-7, R-7-1, R-7-2, R-8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-8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 Editions Are Obsolete                           HUD 21B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GPO 871 9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10 Percent Limitation:  All Regional offices will be limi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leasing a maximum of 10 percent of their beginn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 inventory of properties to homeless providers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 with Option to Purchase HUD Acquired Propertie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by the Homeless Program (Section I).  The beginn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 inventory is defined as the total inventory existing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October 1 of each fiscal year.  Regional Offices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llocate the maximum number of properties to each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to meet individual needs in a particular locality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ng as the Regional total does not exceed the 10 per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imum.  If a Regional Office needs to increase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ular allocation of properties during a fiscal yea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gional Director of Housing must submit a reques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ing to the Director, Insured Single Family Housing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quar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Leases and Master Agreement:  The leases, Master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ublease shown below have been revised to reflect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sions of the Final Rule.  Beginning October, 1991,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leases, Master Agreements and subleases must be on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Lease with Option to Purchase HUD-Acquired Sing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 Properties for Use by the Home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ttachment 2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Lease Option to Purchase Property by Supportive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onstration Program Applic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ttachment 3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Master Agreement (Attachment 4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Model Sublease For Use by Lessors of HUD Ac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gle Family Properties For Use By the Home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ttachment 5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 Federal Housing Commissioner, 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 OF SIGNIFICANT CHANGES IN THE FINAL RU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 Agreement:  A preapproved applicant must agre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ing, on a form prescribed by HUD, to abide by the provis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Rule, in order to lease or purchase HUD-owned proper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The Applicant Agreement is commonly known as a Mas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 approval:  The Final Rule requires more tho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 data before an applicant is approved by HU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ipation in th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nitions:  Please refer to the definitions shown in the F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le.  However, because of its significance to the program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nition of homelessness has been clarified and is repe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low.  Please note that persons facing eviction on the basi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iminal conduct such as drug trafficking and handgun viol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not be considered eligible for this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meless mea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)  Individuals or families who lack the resource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tain housing, whose annual income is not in exces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0 percent of the median income for the area,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d by HUD, and wh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i)  Have a primary nighttime residency that is a public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vate place not designed for, or ordinarily used a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regular sleeping accommodation for human being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ii) Have a primary nighttime residence that is a superv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ly or privately operated shelter design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 temporary living accommodations (inclu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lfare hotels, congregate shelters, and transi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, but excluding prisons or other deten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ilities);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iii)Are at imminent risk of homelessness because they f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mediate eviction and have been unable to identify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equent residence, which would result in emerg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lter placement (except that persons facing evi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basis of criminal conduct such as dru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fficking and violations of handgun prohibi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not be considered homeless for purposes of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nition);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 Handicapped persons who are about to be released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institution and are at risk of imminent homeless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cause no subsequent residences have been ident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because they lack the resources and supp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tworks necessary to obtain access to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gible properties:  All eligible properties, whether off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direct sale or lease, will now be offered to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s for a ten-day period before being offered for sal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eneral publi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:  Requires lessee to maintain general lia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 against loss by reason of death or injury to any pers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loss or damage to the property of any person resulting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se of the property.  Insurance is to be maintained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 of the lease, and proof of insurance is to be provi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HUD at the time the lease is sig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d-based paint hazards:  The Final Rule still requires te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reatment for lead-based paint only where applicants leas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 properties constructed before 1978 and where childr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 age of seven are expected to reside.  However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l Rule now requires testing and treatment on all "applicable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faces, which means all painted surfaces, rather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chewable" surfa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Applicable" surfaces include all intact and nonintact inter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exterior painted surfaces of a residential struct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nal Rule also provides that where testing reveal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ence of lead-based paint requiring treatment and the les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ludes that the cost of treatment would be beyond its mea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ssee may cancel the l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mits on Lease Term and Occupancy:  The maximum lease period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increased to five years and an occupant's tenancy has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mited to no longer than two 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rdkeeping:  Lessees must establish and maintain suffici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rds to enable HUD to determine whether the requiremen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gram have been met.  Housing will maintain the original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leases, and the original of records related to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enance and repair, property inspections, tax escrow accou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 liability insurance, and a copy of the check register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S 1100 Cash Transmittal Form showing deposit of the $1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 fee for each lease period.  CPD will maintain the reco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for their responsibility of outreach, preapproval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of applicants, and all matters related to monitor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compli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:  The Final Rule specifies the maximum rent that lessees c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ge occupants.  CPD is responsible for monitoring this asp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lease:  A lessee must execute a sublease to a home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ant within 30 days of leasing a property from HUD or with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 days after a property is vacated, unless a longer period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by CPD.  (This provision does not apply to Suppor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pplicants who are leasing pending the award of a gran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x Escrow Account:  Lessees are required to establish an escr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unt, with a Housing official as a co-signer on the accou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ensure that funds are available for the payment of tax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ivers:  Upon completion of a determination of finding of g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use, the Assistant Secretary for Housing-Federal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issioner may waive any nonstatutory requirement of the F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I - LEASE WITH OPTION TO PURCHASE ACQUIRED PROPERTIE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BY THE HOMEL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Eligible Applicants:  CPD makes the determin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 eligibility from criteria included in the F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le and in CPD guidance.  A preapproved applicant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 documentation to support their request for approva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ing a description of their real property need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(s) of properties requested, and a descrip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geographic area of inter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Eligible Properties:  The following single family proper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eligible for lease under this program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Up to 10 percent of a Regional office's beginn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scal year (October 1) total inventory may be m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ailable.  (See this Section, para. Q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The property must be vac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The property must not be committed to another purp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The property must be a new acquisition, not yet li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sale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The property must have been listed for a min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mulative period of 45 days and 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)  Unsold, with no pending offer and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b)  On extended listing or Held Off Market (HOM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Executing Leases:  Housing and CPD must carefully coordin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xecution of leases.  Housing will execute all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s under the program at the request of CPD.  Execu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s means the determination of the appropriate amou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 coverage and the purchase price, prepar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ase(s), and providing the lease to CPD so they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tain the signature of the applicant.  The lease is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-signed by the Chief Property Officer (CPO) after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ed by the applic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signing a lease or lease renewal, Housing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lect the $1 year rent (see Rent), and ensure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 binder has been provided (see Insurance) and a ta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crow account established (see Tax Escrow Accoun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ster Agreement, lease form and model sublease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revised dated October, 1991, to reflect the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sions of the Final Rule.  The new forms are included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s 2, 4 and 5.  These forms must be us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ture and are discussed belo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Lease with Option to Purchase Acquired Propertie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by the Homeless:  Use this form  (Attachment 2)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perty lease between HUD and the applicant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 form is to be signed by the applicant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P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Master Agreement:  The Master Agreement (Attachment 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used in addition to the lease agreement and i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's agreement to abide by all regul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ing the program.  After signature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, the Master Agreement is signed by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ial of CP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a lease is renewed, Housing must approve or concur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 renewal, based upon considerations of wheth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ee has met the requirements of the Final Rule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s of the previous year's lease, including wheth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x escrow account and insurance have been responsib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ained.  Housing will deny lease renewals if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s that the lessee has not complied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of the Final Rule or terms of the l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should also ensure that a property inspection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made, as shown in Section VI.  In addition, Hous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PD must carefully coordinate the requirements for a Mas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 before new leases or renewals are sig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ees who executed leases under the Interim Rule may el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renew on the old form.  However, a Master Agreemen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urrent lease forms are mandatory for the lease of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properties.  Any lease may be renewed by prepar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Lease Renewal, with a statement that the lessee here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ects to renew the lease for an additional term of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, to end on a specified date, and signed by the les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PO.  An example Lease Renewal is shown as Attachment 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Ten-day consideration and inspection perio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New acquisitions:  Applicants have ten-day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ation and inspection of a property.  The ten-d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 begins upon receipt by the applican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 of properties.  Where notification is by mail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day period begins to run five days after mailing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P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PD is responsible for providing lists of propertie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-approved applicants.  However, because Housing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method for tracking the time after the lis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is provided to CPD, unless Housing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ised by CPD that CPD has received a writ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ression of interest in the property, Housing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me there has been no written expression of inter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must proceed to offer the properties for sal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eneral public not later than 15 days aft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the list of new acquisitions was provided to CP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During the 45-day mandatory public sale period: 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fied by CPD that CPD has received an express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 in an eligible property during the period i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in the 45-day mandatory public sale period, the 10-d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 for consideration and inspection begins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ay after the expiration of the 45-day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After expiration of the 45-day mandatory public sa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:  If CPD receives an expression of interest o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after the expiration of the mandatory 45-d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sale period, the ten-day considera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ion period begins when the provider notifies CP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its interest in the property and not on the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CPD advises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ll cases Housing should assist CPD to the maximum ext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ible to assure that applicants are given eve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portunity to lease HUD-owned properties.  However,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, normal processing should not be interrupt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nger than 15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Insurance:  HUD is self-insured against hazards.  Howev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ees must obtain general liability insurance on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d property, in an amount determined by Hous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ed in the lease agreement, against loss by reas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th or injury to any person or loss or damag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of any person resulting from the us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.  Proof of insurance, such as a copy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 binder, is to be provided to Housing up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ion of the lease.  (Because CPD will have advis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 of the insurance requirement as part of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reach, CPD may assist Housing as appropriate to obt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surance binder.)  A copy of the policy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d to CPD within 30 days of lease execution and CP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ensure that the policy remains in force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 of the lease.  CPD is to request that the insur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fy HUD if the insurance is cance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may make determinations of the correct amou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 based upon considerations including the f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 value of the property.  The amount of insurance i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inserted in the lease fo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 Lead-Based Paint:  This section applies to the lease or sa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properties constructed prior to 1978 and establish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 to eliminate, as far as practicable, the haza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lead-based paint poisoning with respect to proper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may be occupied by children under seven years of 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testing and elimination of these hazards will be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's expen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Definitions:  The following definitions appl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ble surfaces means all intact and non-int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inted interior and exterior surfaces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idential struct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ective paint surfaces means paint on applic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faces that is cracking, scaling, chipping, peel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lo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d-based paint means a paint surface, whether or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ective, identified as having a lead content gre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 or equal to 1 mg/cm{Sup 2}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Inspection and Treatment of Defective Paint Surfa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must inspect the property for defective pai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faces before offering the property for sal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.  If defective paint surfaces are foun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eatment shall be completed by Housing before the sa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lease of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Testing and Treatment of Applicable Surfaces:  (a)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ssee or purchaser knows or has reason to exp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property will be occupied by homeless famil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children under the age of seven years, the les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purchaser must cause the unit to be test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d-based paint on all applicable surfaces before ini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ancy.  Testing must be conducted by a Stat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l health or housing agency, by an inspe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ed or regulated by a State or local health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gency, or by an organization recogniz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.  Lead content must be tested by using an x-r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orescence analyzer (XRF) or other method approv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.  Test readings of 1 mg/cm{Sup 2} or higher using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RF shall be considered positive for presence of lead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int.  Where lead-based paint is identified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ee or purchaser must cause all applicable surfa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treated.  Treatment must consist of covering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oval of the paint surface in accordance with 24 CF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5.24(b)(2)(ii).  If the lessee or purchaser certif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HUD that the property will not be occupi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meless families with children under the age of sev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s, no testing or treatment will be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If a lessee or purchaser has reason to believe tha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contains lead-based paint on applic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faces, it may, at its option, dispense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ing procedure and proceed directly to treat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The lessee or purchaser may not allow the propert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occupied by children under seven years of age unt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of of testing or treatment, if necessary, as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ed to and reviewed by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Where testing of leased property reveals the pres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lead-based paint requiring treatment and the les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ludes that the cost of treatment would be beyo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means, the lessee may cancel the lease as shown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ase fo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 Occupancy before lease or sale:  Occupancy of a HUD-ow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cannot be approved before the effective date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 or a sale closing date under any circumsta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   Operating costs:  Lessees are responsible for the pay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utilities, repair costs (including treatment for lead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int, if necessary), management costs and any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 associated with the operation of leased proper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includes prompt reimbursement to HUD for the lessee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 rate share of property tax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Providing Lists of Properties to CPD and Notifica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s:  Housing and CPD should consult to arrive at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ective and efficient method whereby PD regularly provi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s of new acquisitions to CPD.  The method mutu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d between CPD and Housing may be committed to wri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ver the Regional Administrator or Office Manager de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will provide lists of new acquisitions as long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PD has a need.  CPD will coordinate the dissemin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perty information so as to ensure that where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 one applicant designates a specific geographic area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se applicants receive the list of properties at the s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.  Properties will be leased to applicants on a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e-first served ba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exception of new acquisitions, there is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 that lists of other eligible properties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iled for CPD on a regular ba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.   Purchase of Leased Properties:  See Section II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   Purchase Price:  Housing determines the purchase price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n on the lease form.  The purchase price is the f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 value of the property at the time the lease is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ted.  The value as stated in the lease does not chan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n though the lease may be renewed for subsequent one-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the lessee elect to exercise the purchase option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ee is entitled to the lower of the fair market 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ed at the time of lease initiation, or at the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sale, less 10 percent, provided the lessee agrees to 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perty either to house low-income tenants for a peri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not less than 10 years or to resell the property to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-income buyer.  See Section III, Direct Sale, f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 of the purchase price should the lessee el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exercise the purchase op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   Rehabilitation and repairs:  Lessees are authoriz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e properties under lease only with the writ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ent of Housing.  Only minimal repairs are allowed t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the property tenantable and major rehabilitation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hibi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ssee is responsible for repair of any property dam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used by its acts or neglect, or its occupants' act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glect.  The lessee is required to repair such damage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own expense.  If the lessee does not make repairs with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reasonable time after the damage occurs, HUD may, at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tion, make the repairs and charge the cost to the less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ilure by the lessee to make the necessary repairs o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imburse HUD for the cost of repairs will constitu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unds for termination of the lease and may resul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ion from th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.   Rent:  Lessees must pay HUD a nominal rent of $1 for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-year lease period.  Upon execution of a lease,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ensure that the $1 year rent fee is collect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osited to HUD's credit with the U.S. Treasury.  (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VI.A.4.)  Lessees may charge their occupants r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ing utilities.  CPD will determine the occupant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al means pursuant to the Final Rule.  In no ev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the rent charged exceed the occupant's pro rata shar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ssee's costs of operating the property.  CPD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mptly be advised of any reports of excessive 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le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.   Sales:  See Section II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.   Sublease:  Within 30 days of leasing a property from HUD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30 days after a property is vacated, a lessee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lease the property to the homeless, unless a long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 is approved by CPD.  CPD is responsible for manag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itoring and, if necessary, preparing subleases to ass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ssee.  Housing's obligation is to ensur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do not remain vacant beyond the 30-day limit. 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becomes aware of vacancies beyond 30 days, CPD i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notified promptly so that corrective action can be tak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model sublease is included for your information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5.  The requirement for a sublease is shown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perty lease.  The model sublease does not have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format attached; however, the model provided se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th the minimum conditions of the sublease.  The sub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not prepared by HUD because it is between the lesse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ants.  CPD will monitor a lessees' compliance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 for a subl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.   Tax Escrow Account:  Lessees are required to establish a ta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crow account, with the Chief Property Officer (CPO)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-signer on the account, to ensure that funds are avail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payment of property taxes.  All applicants will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advised by CPD as part of their outreach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 for a tax escrow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ce the account is established, the lease may be execu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must monitor the account (such as revie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ic statements), on a regular basis to ensur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ees make deposits to the account in amounts suffici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reimburse HUD in a timely manner for the estimated am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property taxes to be paid by HUD in the next tax peri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taxing authority relieves HUD of all tax lia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le the property is leased, no tax escrow accoun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imely reimbursement to HUD for property taxes pai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, or deposit of the estimated amount to be pai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xt tax period, are a significant consideration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ing the applicant's performance under the l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ever payment of taxes becomes an issu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performance, Housing must advise CPD so that correc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 can be tak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.   Ten Percent of Inventory Available for the Homeless 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:  Field Offices may not lease more than the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properties allowed and allocated by the Reg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.  Properties already leased will count toward the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 maximum.  However, if the inventory is reduced to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int where the number of leased properties goes beyo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ocated number, Field Offices must not terminate any 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at reason.  Rather no new leases will be execu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til the inventory increases to a point that the thresho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not be exceeded.  Regional Offices have the flexi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changing a Field Office's allocation depending upon lo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rcumsta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.   Term of Lease:  The maximum lease term has been increas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ve years.  An initial lease may be negotiated for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as the lessee requires, not to exceed one year.  Lea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renewable, at the option of the lessee and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of Housing, at the end of the first lease term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 to four additional one-year terms, on a year-to-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is, provided the lessee has met the requirement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  Housing may use the format of the Lease Renew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n on Attachment 6 to renew the l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ees who leased properties under the Interim Rule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nd the maximum term of their lease to five years if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 a new lease form which reflects all other change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gram as prescribed in the Final Rule.  If a les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rts an old lease to a five-year lease, the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 term is five years less the number of years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or lease.   The lease form must be changed to refl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ropriate maximum lease te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.   Termination of Lease:  At the end of the maximum 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, if the provider has not exercised the op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, CPD will notify the provider to vacate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and, if necessary, will take appropriate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 eviction laws of the jurisdiction in whic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is loc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property returned to HUD must be vacant, and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ced on the market for sale to the public.  A Lessee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e a lease at any time without penalty upon 30-d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ten notice.  (See lease form).  When a leas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luntarily terminated, it should promptly be return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occupied, to the inventory.  If a lease is termin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the end of the lease term, taxes and utilities due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perty will be prorated between Housing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must be returned to HUD in as good a condition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received, including boarding up and other secur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property returned to HUD at the end of the lease peri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placed on the market for sale to the general publi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must work closely with CPD wherever HUD propo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ion of a lessee for cause, particularly whe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are occupied.  The Director of the Single 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Disposition Division is to be promptly notifie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instance in which lease termination for cause may resul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return to inventory of occupied proper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.   Vacancies of 30 Days or More After Lease:  Within 30 day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ing a property from HUD, or within 30 days afte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is vacated, the lessee must sublease the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homeless, unless a longer period is approved by CP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must approve where a vacancy longer than 30 days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for repair or clean-up.  Housing must consult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PD to ensure compliance where vacancies of 30 days or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reported to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II - LEASE-OPTION TO PURCHASE PROPERTY BY SUPPOR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ONSTRATION PROGRAM APPLICA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Eligible applicants for Supportive Housing acqui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grant) funds, under both the Transitional Housing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Permanent Housing for the Handicapped Home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s, may apply for lease with option to purchase.  CP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s the determination of applicant eligibility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ive Housing Demonstra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s under this program are required to demonst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site control for their proposed project.  Therefor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applicants are permitted to lease HUD-ac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for a six-month period while their gr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is under review by CPD.  After the applic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s a property, this property will be the one whic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 will use as evidence in its grant application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licant has site control.  In the event the applic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not successful and is not awarded a grant, it may conve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ix-month lease to a lease with option to purch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d it agrees to abide by all requirement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Except as shown below, the applicant's responsibilitie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ing under this program are the same as under the regul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 program, including the requirement for paymen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 rata share of property taxes, general lia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, utilities, security and maintenanc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Different criteria exist for determin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gibility of an applicant.  Eligible applicants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determined by CPD based upon definition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ive Housing Demonstration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The lease term is six-months versus one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There is no requirement for occupancy by a home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 or family within 30 days and, therefore,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 for a sublease.  However, the property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occupied by the homeless after CPD determin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pac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There is no requirement for a tax escrow account du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ix months the property is under lease.  If a gr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not awarded, and the lease is converte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r program, a tax escrow account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Except as provided in paragraph D(2) below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 may not sublease the property dur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 te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Execution of the Lease-Option Agreement:  The form 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tion to Purchase Property by Supportive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onstration Program Applicants (Attachment 3) is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ed into by HUD and the grant applicant.  The lease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prepared at the request of CPD and provided to CPD s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I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y may obtain the applicant's signature.  The CP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sign the lease after it has been sign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 and all other terms and conditions of 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ion including insurance and prepayment of the pro r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re of property taxes, have been m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Converting Lease-Option to Lease with Option to Purchas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ancy during Lease Term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A lessee whose application for grant assistance i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may convert the lease-option agreement to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 with Option to Purchase HUD Acquired Sing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 Properties for Use by the Homeless (Attach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) under the same terms and conditions as exis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s under that program, subject to CP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A lessee may be allowed to sublease the property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meless while its application for a grant is pe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lessee demonstrates to CPD's satisfaction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has the capacity to operate and manage a home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  In the event the grant application i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, the lessee must execute a lease with o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purchase agreement under the terms and condition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program in order to continue to subleas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to the homel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Exercising Option to Purchase:  An applicant may exerc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right to purchase the property at any time dur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 of the lease by executing the form HUD-9548, Sa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.  The applicant will be given 30 to 60 day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depending on the practice of the local HUD Field Offic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date of acceptance of the contract by Housi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e the sale.  Upon exercising the option to purchas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will code the property in SAMS follow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s contained in Section IV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 Lead-Based Paint:  Refer to Section I.F. for lead-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int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 Termination of the Lease-Option Agreement:  If the applic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not approved for grant funds the lease-option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es automatically at the end of the lease term un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extension has been granted by CPD with Housing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urrence or the applicant fails to exercise its righ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lessee voluntarily terminates the lease-o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 during the lease term, the applicant must promp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fy CPD that it is releasing the property back to HU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must promptly return the property to process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will pro rate property taxes as of the termi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of the lease-option agreement.  The property must b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I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turned to HUD in the same condition in which i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yed to the applicant, excluding normal wear and tear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occup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on expiration of the six-month lease or volun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ion by the applicant, Housing must promptly 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perty to processing unless CPD approves an exten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lease with the concurrence of Housing 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 converts the lease as discussed in paragraph 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I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III - SALE OF ACQUIRED PROPERTIES DIRECTLY TO NON-PROF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GANIZATIONS AND UNITS OF LOCAL GOVERN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Eligible applicants under this Section are State and lo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al agencies, nonprofit organizations and oth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 have been preapproved by CPD.  This Section is sepa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distinct from the Supportive Housing Demonst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and deals with direct and competitive sale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profit groups and units of local government.  A dir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 is a sale to a selected purchaser to the exclus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others without resorting to advertising for bids. 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 sale under the homeless program is permissible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eligible applicants approved by CP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an applicant or lessee purchases property,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ff are to establish the sales price, execute the Sa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from information provided by CPD, and coordin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ales clo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Procedures for sales to all preapproved applica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Consideration Period:  Applicants preapproved by CP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request lists of properties within their design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ographical areas before Housing lists them for sa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PD will coordinate the dissemination of informa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e that where more than one applicant designate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 area, those applicants receive the lis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at the same time.  Properties will be so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pplicants on a first come-first served ba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an applicant has been notified of e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available in its geographical area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will remain available for a 10-d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ation and inspection period.  The 10-day peri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gin to run upon receipt of the list of e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by the applicant.  In the cas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fications by mail, the 10-day period will begi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n five days from the date CPD provide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fication to the applic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in the lease program, because Housing has no meth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racking the time after the list of properties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d to CPD, Housing must assume there has been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ression of interest and must proceed to off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for sale to the general public no later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 days after the list of properties was provid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P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II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the initial 10-day consideration and insp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, a property will be available to applican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 sale provided the property meets the fol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iteria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)  Is unso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b)  Has no pending offer from the publ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)  Is not in a public bid offering period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d)  Is not committed to another purpose or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, during the 10-day consideration and insp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, CPD receives a written expression of interes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perty must promptly be held off market, as sh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Section IV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Direct Sales:  Applicants who desire to purchase le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during the lease term will be offer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at the fair market value for the property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roved disposition program, less 10 perc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Competitive Sales:  As an alternative to direct sal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applicant, whether or not preapproved by CPD,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 a competitive bid on any property list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 to the general public, following normal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 for the competitive bid process. 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's competitive bid is the winning bid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d opening, Housing will accept the bid, and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duce the net amount due HUD by 10 percent.  Since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not pay closing costs or a sales commission,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ers are to be submitted without the assistance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ling broker.  Thus, the gross bid is in effec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net bid" since there are no dedu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Lead-Based Paint:  Refer to Section I.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Terms of sa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)  To purchase property by direct or competi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, an applicant must execute Form HUD-9548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s Contr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b)  Sales will be on an as-is, all-cash basis, with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FHA mortgage insurance.  HUD will not p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fee for a selling broker.  HUD will pa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ing agent's fee.  No other closing expen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paid by Housing.  The applicant must p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other closing co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)  Applicants are expected to close the sale no l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 30 to 60 days (depending upon the practi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ocal Field Office) from the dat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ance of the contract by the Field Off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d)  Housing's closing agent will be used to clos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.  Earnest money deposits and clo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nsion fees may be collected by Housing,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, to assure compliance with the sa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II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e)  Under any circumstances, major rehabilitatio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ancy of a property is not allowed until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 has closed and title has pas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Coding into SAMS - See Section IV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Holding Properties Off the Market for Applicants Not Y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:  In general, CPD should preapprove applican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 purchase.  Housing should not hold properties of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 pending such approval.  However, in unus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rcumstances, Housing may, at the request of CPD, hol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mited number of properties off the market pe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 approval where deemed appropriate, such as w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licant has a need for properties in spe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s and there are a limited number of HUD-ow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in the area.  CPD is to treat such reques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 approval on a priority ba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Providing Lists of Properties to CPD and Notifica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s - See Section I.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 Qualifications for Non profits:  Applicants wishi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 acquired properties on a direct sale basis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approved by CP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II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IV - CODING PROPERTIES INTO THE SINGLE FAMILY ACCOUN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SYSTEM (SAMS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property leased or sold to a homeless provider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urately coded into the Single Family Accounting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 (SAMS).  Since there are different codes for leas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s under this program, you must follow the instru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efully.  Please note:  The instructions provided herein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omeless Program are not to be confused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onstration program, which requires different input.  Refe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AMS User Handbook for instructions on the Demonst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an applicant under the Homeless Program provides CPD with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ression of interest, in either lease or direct sale,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track the property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-Option:  If the property is chosen for lease, enter stat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4", Programmed for Rent, in the Held Off Market Code of Scr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M DS C3.  Since the property will be leased, a SAMS FORM 1109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ne Lease/Lessees, must be completed.  On that form, the 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ed will be HH, Housing for the Homeless.  If the purch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tion is subsequently exercised, remove the property from stat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4" and transfer to status "7" and enter DR in the Sale Typ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reen CM DS C3 and choose the appropriate action as shown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 Sale:  If an applicant expresses an interest in purch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direct sale, the property is to be entered as "7"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ered - Homeless", in the Held Off Market code of Screen CM DS C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ale Type in CM DS C3 will be DR for Direct Sale.  The use of D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produce a pop-up screen that requires the identific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irect Sale Type.  The options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 -  Demonstration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 -  Homeless - Non-prof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 -  Local Gover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 -  Urban Homestea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 -  Homeless Lease with O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 -  Homeless - Local Gover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 -  Non-profit Gro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 - 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 -  Supportive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pop-up screen, ent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Direct Sale Type:  Enter options from above, exce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Demonstration Program" is not an op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Enter "Y" (yes) or "N" (no) for whether or not insu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Complete As Is pr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Check "Y" (yes) for discount.  SAMS will comput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ount pr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V - OUTREACH FOR HOMELESS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PD is responsible for all outreach.  This includes dir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cts in response to inquiries, making lists of proper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ailable to preapproved applicants, and otherwise respondi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stions and concerns about the program.  CPD will also prov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al materials on this and the Supportive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onstra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the discretion of the Regional Administrator, in off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a CPD function, Housing staff may conduct outr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vities, as long as responsibilities are clearly defin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untability is established. (See Section VI.E - Timekeeping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VI - MONITORING THE LEASE PROGRA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 as shown herein, CPD is responsible for monito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iance with all requirements of the Final Rule and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not become involved in communications between HUD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ee, or homeless occupants.  The issues discussed below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evant to Housing responsibilities under the program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Case file:  The Property Disposition case file i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ial property file.  As such, although CPD will ret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iginal and working documents related to applicant appro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monitoring, PD must ensure that the PD case 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i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The original of all le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Original correspondence approving rehabilitation and/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or repai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Original property inspection repo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Copy of the check register showing deposit of the $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 lease fee to the property account or copy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S 1100 Cash Transmittal Fo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Original insurance binder and/or policy showing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perty is covered by general lia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Original documents showing evidence that lessee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ed a tax escrow account for pay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taxes with Housing as co-sig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Property Inspections:  Housing is responsible for insp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UD-owned properties leased under this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ions should be made as often as necessary where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major or continuing problems (such as reports of dam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yond normal wear and tear), but must be made immediat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or to executing the lease and at least annu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after, preferably on the anniversary of the exec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l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ing inspection, the property's condition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ared to its condition at the time of lease initi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alternations, additions, or improvements are allow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the written approval of Housing.  If Housing lear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such alterations, additions, or improvements, CPD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promptly advised and corrective action taken to en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iance with program requirements.  CPD should als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ised of reports of vandalism or property damage beyo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rmal wear and tear, and additional inspections made unt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blem is resolved.  Corrective action must be take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ent property damage beyond normal wear and t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uggested Inspection Check List is enclos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ing inspections.  (See Attachment 7.)  Use of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I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e inspection check list for the initial and subsequ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ion will facilitate a determination of wheth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is returned to HUD in as good a condition as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ly leased, excluding normal wear and t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PD is responsible for monitoring compliance with term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ase, tenant assessment, and liaison with the lessee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to facilitate Housing access to occup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for the purpose of property inspection.  Du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ions, wherever Housing staff encounter ten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aints or any property condition requiring contact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ssee, they are to promptly advise CPD of the natur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mplaint or problem.  Conversely, during CPD monito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tenant assessment, should CPD observe property dam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yond normal wear and tear, CPD will inform P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hough inspections may be conducted by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osition or other Housing staff, Field Offices may desi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ontract out this service.  Existing Area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ker (AMB) or Real Estate Asset Management (REAM)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at make no provisions for this type of insp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s are not to use AMBs or REAMs for this purp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possible contract source for this service is an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B Monitor currently used by the Field Office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ed Blanket Purchase Order (BPA) (See Attachment 8)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xible enough to encompass such an inspection servic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 inspection requirements set forth in individ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orders issued under the BP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other option is to procure a separate inspection serv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a a separate BPA exclusively for this purpose.  The BP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 should then be customized for this insp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Privacy/Freedom of Information:  The identify of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 or family occupying HUD-owned properties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tected under the "personal privacy" exemp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eedom of Information Act (5 U.S.C. 552(b)(6)). 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prets this exemption as extending to the str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es of properties leased under the program, si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on the location of properties can be us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fy the occupants.  However, the exemption doe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nd to groups or organizations; therefore, the identif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lessees, which are governmental or nonprof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ganizations, cannot be prote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s for information requiring unusual search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ilation time should be made following establis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 for the Freedom of Information 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I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TTACH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                                            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gle Family Property Disposition Home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tive; Final Ru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rix of Tasks                                                      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 With Option to Purchase HUD Acquired Sing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 Properties for Use By the Homeless                            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-Option to Purchase Property by Suppor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Demonstration Program Applicants                             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ster Agreement                                                     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Sublease for Use By Lessors of Hud Ac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gle Family Properties for Use By the Homeless                      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 Renewal, example                                               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ggested Inspection Check List-Property Le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omeless Use                                                    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 for Establishing Blanket Purch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s (BPA)                                                   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1 of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SK                                 PD        CP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/preapproval of applicants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 of occupant rent amount(s)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 of lessee operating costs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ute Resolu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ee/tenants    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                                             x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ictions           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property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enant assessment and monitoring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 of coverage value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itoring timely coverage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taining binder before lease execution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taining policy  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ation at request of CPD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ewal at request of CPD with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urrence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ature on property leases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iling lists of eligible properties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ing to CPD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ing to applicants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ster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ation       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ature         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dian income determination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itor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enants        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property taxes and tax escr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unt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current insurance coverage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SAMS 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fying applicants of e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       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ant/tenant contacts with HUD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ing costs, determining eligibility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reach to public inquiries/applicants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2 of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SK                                  PD        CP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vac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property address/tenant names                   x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inspections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tax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yment of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lso, see tax escrow accoun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lection of lessee $1/year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 of occupant rent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of repairs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 of purchase price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signature on sales contract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taining information from lesse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ation of sales contract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ation of sales contract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x escrow accou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imbursement of taxes paid by HUD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lection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itoring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x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taining binder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uring payment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taining policy                                       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1 OF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 WITH OPTION TO PURCHASE HUD ACQUIR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INGLE FAMILY PROPERTIES FOR USE BY THE HOMEL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lease is made on ______________________ , 19__, betwee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of Housing and Urban Development, LESSOR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  LESS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LESSOR agrees to lease to the LESSEE and the LESSEE agree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 the property known as 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red to hereafter as "the property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LESSEE shall use the property only for the purpos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ing temporary shelter for homeless persons as defined in 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FR Section 291.405, and as further defined in the Master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rporated hereafter.  LESSOR reserves the right to review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and qualifications of any person being consider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ancy by the LESS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LESSEE shall refrain from providing shelter to any individua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, or group of individuals in which a conflict of interest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ue.  Employees, officers or relatives of the LESSEE, regard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ir financial circumstances, shall be subject to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triction.  This shall be governed by 24 CFR Section 291.435(b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LESSEE agrees to shelter homeless person(s) in the sub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within thirty (30) days of entering into this 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.  This restriction may be extended by the LESS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LESSEE agrees to pay, as they become due, all charge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ties and other services.  LESSOR shall pay all local, stat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other specially assessed taxes due on the property and LES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reimburse LESSOR for such payment.  LESSEE shall establish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crow account in a financial institution insured by the Fed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osit Insurance Corporation (FDIC), and shall make the LESS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-signer on the account.  LESSEE shall provide LESSOR the nam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stitution and the account number.  Only payments for tax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be held in said account.  Releases from this account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-approved by LESSOR.  If the lease is terminated, these expen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prorated between the LESSOR and the LESS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10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2 of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LESSEE agrees to keep the property in a clean and sani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 and to comply with all federal, state and local law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ions, codes and ordinances, restrictive covenan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ominium declarations and by laws, and homeowners' associ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les.  LESSEE agrees to obtain an occupancy permit if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o reimburse LESSOR for any fines, penalties and costs and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ability for violation or noncompliance with any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ated to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LESSEE agrees that if any damage to the property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used by its acts or neglect, or its occupants' acts or neglec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SSEE shall repair such damage at its own expense, and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SSEE fail or refuse to make such repairs within a reason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after the occurrence of such damage, the LESSOR may at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tion make such repairs and charge the cost thereof to the LESSE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LESSEE shall reimburse the LESSOR for the total cost of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mages so caused.  Failure or refusal by the LESSEE to cure giv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R the right to terminate the lease and recover any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LESSEE agrees to make all repairs to the property necessar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the premises tenantable and at the end of the lease term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iver up and surrender said property to the LESSOR in as goo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 as when received, including boarding up and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urity.  No alteration, addition, or improvements shall be m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property without the consent of the LESSOR in writing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additions and improvements made by the LESSEE shall belo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SS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LESSEE agrees to remove tenants, or pursue evi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edings, whichever may be the case, upon a conviction of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ts for breaching the pea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LESSEE agrees to maintain the property free from the illeg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, possession or distribution of drugs or alcohol.  Eviden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llegal use, possession, or distribution of drugs or alcohol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ult in immediate eviction of tenants by the LESS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LESSEE shall indemnify and save harmless the LESSOR,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rs, agents, servants and employees from all liability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th or injury to any person, or loss or damage to the proper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person resulting from the use of the property by the LESS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10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3 of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LESSEE shall maintain general liability insurance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in the amount of $_____________ against loss by reas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th or injury to any person or loss or damage to property of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 resulting from the use of the property.  The Secretar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partment of Housing and Urban Development shall be named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beneficiary or payee.  LESSEE shall provide LESSOR a binder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of of insurance upon the signing of this LEASE.  LESSEE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 LESSOR a copy of the insurance policy within 30 day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ing of this L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LESSEE agrees that it will not place or allow to be placed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ens on the property without the express written consent of LESS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further agrees to remove and to indemnify the LESSOR for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 incurred related to the removal of any liens, inclu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chanic's liens, placed on the property during the perio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cy without LESSOR's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LESSEE agrees that the LESSOR shall have the right to en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perty at all reasonable hours for the purpose of inspec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dition of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 LESSEE shall not assign, sublet, or part with the posses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whole or any part of the property without first obtai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ritten consent of LESSOR, except as to comply with Paragrap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 of this LEASE.  LESSEE may terminate this lease at any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penalty upon 30-day written notice to LESS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 LESSEE agrees that if it should fail to comply with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sions of this lease, it shall be lawful for the LESSOR, at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tion, to re-enter and take possession upon 30-day written not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LESSEE, and thereupon this lease shall terminate.  LESSEE agre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remove all sublessees occupying the property to adequate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the 30-day notice period so that the property will be vac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on LESSOR's re-entry.  The failure of the LESSOR to insist up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trict performance of the terms of this lease shall 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ed as a waiver of the LESSOR's right to later enforce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sion of the l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10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4 of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 LESSEE agrees not to discriminate against any individua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ployee or applicant on the basis of race, color, religion, sex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tional origin, handicap, age or familial status, pursuant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of the Fair Housing Act, 42 U.S.C. Section 3601-2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o comply with the further nondiscrimination and eq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portunity requirements of 24 CFR Section 291.435(a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 LESSEE agrees that it will submit at any time to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ination of any and all of its records and accounts, inclu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not limited to those related to this transaction, 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retary of Housing and Urban Development or the Comptroll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 may requi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 All goods and chattels placed or stored in or abou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are at the risk of the LESS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  No member of, or Delegate to Congress, or Resid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issioner shall be admitted to any share or part of this 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to any benefit that may arise therefro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.  LESSEE warrants that it has not employed any person to solic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secure this lease upon any agreement for a commiss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age, brokerage or contingent fee.  Breach of this warran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give the LESSOR the right to annul this lease or in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retion to recover from the LESSEE the amount of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ission, percentage, brokerage or contingent fee in addi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sideration herein set for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.  LESSEE shall have an option to purchase said property f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 price of $______________.  This option may be exerc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ly upon LESSEE's agreement to use said property to either ho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-income tenants for a period not less than ten (10)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equent to the date of sale, or sell property to a low-in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.  Otherwise, LESSEE agrees to purchase property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ir market value established at date of sale, less 10 percent. 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s outside the control of the LESSEE cause the fair mark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lue of the property to decrease after the initia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, the property will be offered at the fair market value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of sales closing, less 10 percent.  Any repairs to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of a property done by LESSEE during the lease te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not be reflected in the purchase price.  LESSEE may exerc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option at any time during the term of this lease.  LESSEE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rcise this option only by execution of Form HUD-9548, Sa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.  The property is being sold on an "as is" "all cash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is.  FHA mortgage insurance may be made available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 of the property at the sole discretion of the LESS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10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5 of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.  The term of the lease shall be for a period of one yea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ginning on _________,  19__, at a rent of $1 per year.  LES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elect, with agreement of LESSOR, to renew the lease for f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al lease terms of one year ea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.  LESSEE may charge the homeless persons occupying the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rental or occupancy charge at a rate appropriat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al means of the person in accordance with the provision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91.415(c)(2).  This charge may be the greater of either 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 of the family's monthly adjusted income or 10 perc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amily's monthly income, but in no event shall the occupa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ge exceed the operating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.  LESSEE shall enter into a sublease agreement with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meless person(s), with said sublease agreement includ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minimum condi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)  The rental agreement shall provide for month-to-mon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cy under the law of the State in which the property is loc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hall be limited to no longer than two 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)  The sublease shall notify the homeless person(s) that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cy is subject to the continuation of LESSEE's leas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R, and will be terminated in accordance with the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State law upon any termination of LESSEE's lease, either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tion of the LESSEE, the end of the term of LESSEE's 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LESSOR, or by LESSOR upon failure of LESSEE to abide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s of the L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)  The homeless person(s) as tenant(s) agrees to refrain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ing the property for unlawful purposes including, but not limi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, the illegal use, possession or distribution of drug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coho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)  The LESSEE (as Landlord) agrees to maintain the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rding to local code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10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6 of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.  The following provisions shall only apply for proper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ed prior to 1978.  LESSOR will inspect the property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ective paint surfaces and will treat any defective surfa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und.  If LESSEE knows or has reason to expect that the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occupied by families with children under the age of sev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s, LESSEE must test for lead-based paint on all pai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faces before initial occupancy.  Where lead-based pain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fied, LESSEE must abate at its own expense as required in 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FR Section 291.430(d).  LESSEE may not permit occupancy unt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ing and any required abatement is completed.  LESSEE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tain certification that required abatement is comple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lease contains the entire agreement between the parti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 for the Master Agreement, which is incorporated by refer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ein, and neither party is bound by any representation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s of any kind except as herein contai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retary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ESS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NES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  BY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    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ESSE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10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1 OF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-OPTION TO PURCHASE PROPERT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IVE HOUSING DEMONSTRATION PROGRAM APPLICA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lease is made on __________________, 19__, betwee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of Housing and Urban Development, LESSOR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, LESS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LESSOR agrees to lease to the LESSEE and the LESSEE agree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 the property known as ________________________________________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red to hereafter as "the property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LESSEE shall use the property only for the purpos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ing temporary shelter for homeless persons as defined in 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FR Section 291.405, and as further defined in the Master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rporated hereafter.  LESSOR reserves the right to review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and qualifications of any person being consider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ancy by the LESS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LESSEE shall refrain from providing shelter to any individua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, or group of individuals in which a conflict of interest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ue.  Employees, officers or relatives of the LESSEE, regard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ir financial circumstances, shall be subject to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triction.  This shall be governed by 24 CFR Section 291.435(b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LESSEE agrees to shelter homeless person(s) in the sub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within thirty (30) days of entering into this 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.  This restriction may be extended by the LESS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LESSEE agrees to pay, as they become due, all charge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ties and other services.  LESSOR shall pay all local, stat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other specially assessed taxes due on the property and LES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reimburse LESSOR for such payment.  LESSEE shall establish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crow account in a financial institution insured by the Fed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osit Insurance Corporation (FDIC), and shall make LESS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-signer to the account.  LESSEE shall provide LESSOR the nam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itution and the account number.  Only payments for taxes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held in said account.  Releases from this account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-approved by LESSOR.  If the lease is terminated, these expen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prorated between the LESSOR and the LESS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10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2 of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LESSEE agrees to keep the property in a clean and sani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 and to comply with all federal, state and local law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ions, codes and ordinances, restrictive covenan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ominium declarations and bylaws, and homeowners' associ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les.  LESSEE agrees to obtain an occupancy permit if requir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reimburse LESSOR for any fines, penalties and costs and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ability for violation or noncompliance with any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ated to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LESSEE agrees that if any damage to the property shall be cau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its acts or neglect, or its occupants' acts or neglect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EE shall repair such damage at its own expense, and shoul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EE fail or refuse to make such repairs within a reasonable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the occurrence of such damage, the LESSOR may at its o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such repairs and charge the cost thereof to the LESSEE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SSEE shall reimburse the LESSOR for the total cost of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mages so caused.  Failure or refusal by the LESSEE to cure giv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R the right to terminate the lease and recover any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LESSEE agrees to make all repairs to the property necessar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the premises tenantable and at the end of the lease term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iver up and surrender said property to the LESSOR in as goo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 as when received, including boarding up and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urity.  No alteration, addition, or improvements shall be m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property without the consent of the LESSOR in writing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additions and improvements made by the LESSEE shall belo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SS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LESSEE agrees to remove tenants, or pursue evi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edings, whichever may be the case, upon a conviction of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ts for breaching the pea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LESSEE agrees to maintain the property free from the illeg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, possession or distribution of drugs or alcohol.  Eviden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llegal use, possession, or distribution of drugs or alcohol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ult in immediate eviction of tenants by the LESS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LESSEE shall indemnify and save harmless the LESSOR,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rs, agents, servants and employees from all liability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th or injury to any person, or loss or damage to the proper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person resulting from the use of the property by the LESS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10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4 of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 LESSEE agrees that it will submit at any time to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ination of any and all of its records and accounts, inclu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not limited to those related to this transaction, 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retary of Housing and Urban Development or the Comptroll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 may requi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 All goods and chattels placed or stored in or abou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are at the risk of the LESS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  No member of, or Delegate to Congress, or Resid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issioner shall be admitted to any share or part of this 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to any benefit that may arise therefro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.  LESSEE warrants that it has not employed any person to solic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secure this lease upon any agreement for a commiss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age, brokerage or contingent fee.  Breach of this warran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give the LESSOR the right to annul this lease or in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retion to recover from the LESSEE the amount of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ission, percentage, brokerage or contingent fee in addi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sideration herein set for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.  LESSEE shall have an option to purchase said property f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 price of $_______________ .  This option may be exerc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ly upon LESSEE's agreement to use said property to either ho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-income tenants for a period not less than ten (10)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equent to the date of sale, or sell property to a low-in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.  Otherwise, LESSEE agrees to purchase property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ir market value established at date of sale, less 10 percent. 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s outside the control of the LESSEE cause the fair mark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lue of the property to decrease after the initia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, the property will be offered at the fair market value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of sales closing, less 10 percent.  Any repairs to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of a property done by LESSEE during the lease te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not be reflected in the purchase price.  LESSEE may exerc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option at any time during the term of this lease.  LESSEE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rcise this option only by execution of Form HUD-9548, Sa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.  The property is being sold on an "as is" "all cash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is.  FHA mortgage insurance may be made available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 of the property at the sole discretion of the LESS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.  The lease shall be for six months, beginning on __________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____, at a total rent of $1.  If LESSEE fails to exercise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ght to purchase the property, LESSEE may apply to HU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rsion of the lease-option agreement to a lease with op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 as described in 24 CFR Section 291.110(c).  Approval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conversion shall be granted at HUD's sole discre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10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5 of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.  LESSEE may charge the homeless persons occupying the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rental or occupancy charge at a rate appropriat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al means of the person in accordance with the provisions of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Section 29l.415(c)(2).  </w:t>
      </w:r>
      <w:r>
        <w:rPr>
          <w:rFonts w:eastAsia="MS Mincho;ＭＳ 明朝"/>
        </w:rPr>
        <w:t>This charge may be the greater of either 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 of the family's monthly adjusted income or 10 perc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amily's monthly income, but in no event shall the occupa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ge exceed the operating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.  LESSEE shall enter into a sublease agreement with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meless person(s), with said sublease agreement includ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minimum condi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)  The rental agreement shall provide for month-to-mon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cy under the law of the State in which the property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)  The sublease shall notify the homeless person(s) that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cy is subject to the continuation of LESSEE's leas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R, and will be terminated in accordance with the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State law upon any termination of LESSEE's lease, either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tion of the LESSEE, the end of the term of LESSEE's 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LESSOR, or by LESSOR upon failure of LESSEE to abide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s of the L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)  The homeless person(s) as tenant(s) agrees to refrain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ing the property for unlawful purposes including, but not limi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, the illegal use, possession or distribution of drug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coho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)  The LESSEE (as Landlord) agrees to maintain the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rding to local code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.  The following provisions shall only apply for proper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ed prior to 1978.  LESSOR will inspect the property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ective paint surfaces and will treat any defective surfa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und.  If LESSEE knows or has reason to expect that the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occupied by families with children under the age of sev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s, LESSEE must test for lead-based paint on all pai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faces before initial occupancy.  Where lead-based pain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fied, LESSEE must abate at its own expense as required in 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FR Section 291.430(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EE may not permit occupancy until testing and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abatement is completed.  LESSEE must obtain cert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required abatement has been comple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10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6 of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lease contains the entire agreement between the parti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 for the Master Agreement, which is incorporated by refer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ein, and neither party is bound by any representation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s of any kind except as herein contai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retary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ESS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NES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  BY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    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LESSE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10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1 Of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STER AGRE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This Agreement is made by and between the United St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of Housing and Urban Development (hereinafter refer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s HUD), and __________________________________, a provid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for the homeless (hereinafter referred to as Applican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Agreement sets forth the rights and responsibilitie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es in the implementation of the Lease and Sale of Ac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gle Family Properties for the Homeless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Applicant agrees to abide by the regulations governing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, as set forth in the Final Rule, 24 CFR Parts 291, 57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578, published in Federal Register Vol. 56, No. 179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tember 16, 199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Applicant acknowledges and affirms that this program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nded to assist individuals and families who are homeless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ing them with temporary shelter and appropriate suppor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s with the goal of helping them move to independ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ving.  Applicant further acknowledges and affirms that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is not intended to assist non-homeless low-in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s, nor persons who have not yet become homeless, n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s who pay a high percentage of their income in rent, res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others, or who, while they may be without permanent shel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the onset of receiving shelter through the applica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vertheless have assets or other resources to obtain market 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Applicant agrees to serve those segments of the home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pulation which it has identified in its application to HU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 may alter its targeted segments of the home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pulation upon reasonable notification to HUD.  Failure to ser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identified types of homeless individuals, or to prov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fficient notice of a change in its service, shall give HU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ght to immediately terminate this Agreement and all subsequ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s between HUD and the Applic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Applicant agrees to provide, or arrange for, t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ive services identified in its application under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  Applicant may alter the types of supportive services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s to the homeless population it serves upon reason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fication to HUD.  Applicant's failure to fulfill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shall give HUD the right to immediately termin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Agreement and all subsequent Leases between HUD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Applicant agrees to maintain records and accounts of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to the homeless population.  Applicant further agre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submit at any time to such examination of any and all of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rds and accounts, as required by HUD.  This shall include an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10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2 of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ll documentation of those homeless persons who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ed the assistance of the Applicant, and those home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s whom the Applicant has assis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Applicant agrees to abide by all the terms and condi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ny Lease entered into by the Applicant on an acquired Sing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 property.  Applicant further agrees that any sub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be controlled by the terms of the Lease between HUD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This Master Agreement, and all subsequent Leas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itute the entire agreement between the parties hereto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be amended only in writing executed by HUD and the Applic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ffective date of this Master Agreement shall be the dat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ion by HUD, except with prior written approval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Applicant acknowledges that it has read the forego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s and agrees to fully abide by such.  This ______ da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, 19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pplica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CRETARY OF HOUSING AND URBA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VELOPMENT acting by and through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MMUNITY PLANNING AND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y: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uthorized Ag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1 of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SUBLEASE FOR USE BY LESSORS OF HUD ACQUIRED SINGLE FAMILY PROPERTI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USE BY THE HOMEL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lease is made on ________________________________, 19___, betw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 of Organization , AGENCY, and ___________________________, OCCUP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AGENCY agrees to sublease to the OCCUPANT and the OCCUPANT agree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 the property known as _______________________________________________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red to hereafter as "the property."  The property is own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of Housing and Urban Development ("HUD") and is leased to AG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OCCUPANT agrees to pay AGENCY rent in the amount of $______ per mon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NCY agrees to charge a rental payment in accordance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trictions set forth in the Lease entered into between AGENCY and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OCCUPANT shall use the property only for the purposes of tempor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lter for himself/herself and authorized family memb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OCCUPANT'S tenancy is solely on a month-to-month basis, as provi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 laws of this State and shall be limited to no longer than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OCCUPANT agrees to keep the property in a clean and sanitary cond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o comply with all Federal, state and local laws and regulations, co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ordinances, restrictive covenants, condominium declarations and by-la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homeowners association r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OCCUPANT agrees to report in a timely manner any and all emergen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needed repairs regarding the property to the AGENCY.  No altern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, or improvements shall be made to the property without the cons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AGENCY and HUD in writing, and all additions and improvements m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OCCUPANT shall belong to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The AGENCY agrees to maintain the property according to local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OCCUPANT agrees to maintain the property free from the illegal us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ession or distribution of illegal drugs or alcohol.  Eviden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llegal use, possession, or distribution of drugs or alcohol shall resul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immediate eviction of OCCUPANT by the AG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OCCUPANT agrees that the AGENCY and representatives of HUD shall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ight to enter the property at all reasonable hours for the purpos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ing the condition of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10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2 of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OCCUPANT shall not assign, sublet, or part with the possess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le of any part of the property.  OCCUPANT may terminate the lease at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without penalty upon 30-day written notice to AG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OCCUPANT agrees that if it should fail to comply with any provis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is lease, it shall be lawful for the AGENCY, at its option,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-enter and take possession upon 30-day written notice to OCCUPAN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upon this lease shall terminate.  OCCUPANT also agrees tenancy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 to the continuation of AGENCY's lease with HUD, and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ed in accordance with the requirements of state law upon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ion of AGENCY's lease, either at the initiation of the AGENC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nd of the term of AGENCY's lease with HUD, or by HUD upon failur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NCY to abide by the terms of the l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All goods and chattels placed or stored in or about the property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the risk of the OCCUP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lease contains the entire agreement between the partie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ither party is bound by an representations or agreements of any ki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 as herein contai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ENC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NES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               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               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CCUPA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10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AMPLE - PREPARE LOCALL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EASE RENEW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lease renewal is made on ____________________, 19__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ween the U.S. Department of Housing and Urban Development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R, and __________________________________________, LESS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LESSOR agrees to a one-year renewal of the lease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known as _______________________________________, 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, _____________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The term of the lease shall be for a period of one yea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ginning on ___________________________ , 19 ___, at a r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1 per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retary of Housing and Urb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elop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SS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Local) Regional/Field Off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TE:  _______________________, 19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NES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     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:    (Nam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         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Title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Lessee organizatio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10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1 of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GGESTED INSPECTION CHECK LIST-PROPERTY LEASED FOR HOMELESS U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Property Address: 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Name and Address of Lessee: 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Name of Inspector:_______________ Date of Inspection:__/__/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Is the property occupied?   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Are there any apparent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olations?                 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Is the property clean and sanitary?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Is the property free of defective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int surfaces?             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Are there any unsafe condi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ent?                    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Has the property deteriorated si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ast inspection?        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RI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Is the lawn cut/snow shovelled?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Is the yard free of debris? 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Are the windows intact?     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Do the front, back, and/or s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ors shut and lock properly?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Does the roof look okay?    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 Are rain gutters clear of debris?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 Are the porch and garage struct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 and secure?            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 Is the siding in good condition?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 Is there evidence of structu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blems?                   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 Is the property's general exter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arance good?            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  Other                                          Remark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2 of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I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.  Is there evidence of roof lea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damage caused by leakage?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.  Are the floors in good condition?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.  Is there any evidence of structu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mage?                     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.  Do the stove, refrigerator, and/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other such appliances fun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ly?                   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.  Is there a smoke detector?  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.  Is the heating/cooling system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ing condition?          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7.  Is plumbing in working condition?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.  Is the electrical system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ing condition?          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9.  Do the light fixtures work? 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.  Do the windows open and shut?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.  Are the walls in good condition?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.  Are the stairs and banisters saf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ecure?                 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3.  Is the property's general inter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arance good?                          Y/N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4.  Other                                          Remar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       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ature of Inspector               Title of Inspect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1 of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 FOR ESTABLISHING BLANKET PURCHASE AGREEMENTS (BPA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BPA shall be established following the requirements of FAR 13.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Estimate usage and government cost estimate - if total amount exc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10,000 must advertise in the Commerce Business Dai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Prepare statement of work to be included in BPA.  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 13.203 (1)(j) and 13.203-2, and attached samp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Synopsize in CBD (FAR Part 5) and place ads in local large volu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spaper (preferable the newspaper used for listings) and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ority newspaper, if available.  Request all interested fi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individual to complete SF-129, Bidders Mailing List 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Conduct briefing and training session for all interested firm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s.  The BPA statement of work, terms and conditions an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urchase order may be issued after train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Establish BPA with all interested sources.  No less than th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s, but preferably more than three, should be establis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cause of the nature of the work involved and the ceiling on pri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do not anticipate that contractors will be required to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, detailed qualifications.  With proper briefing and trai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Field Office, individuals or firms with limited or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ion or related experience, generally should be eligibl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sion to the list of sources.  However, offices may elec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 reasonable qualification requirements in cases where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l it is necessary to obtain the caliber of contractor to su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individual nee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purchase order as contract document with the BPA statement of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terms and conditions attach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purchase order shall have its own consecutive P.O.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ed by (B #_____).  Each source under a particular BPA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the same number "B" number.  BPA numbers shall be assig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quenti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example:  Three sources under a BPA for performing AMB insp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s:    P.O. number for Area A        P.O. number from Area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)  86-321B#1 to Nuggett Oats     (1)  86-324B#2 to Tom Br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 86-322B#1 to Amy Hay          (2)  86-325B#2 to Sam W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3)  86-323B#1 to Christy Don      (3)  86-326B#2 to Jack Cau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BPAs may be established for the entire field office jurisdiction,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B area, or by a combination of AMB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2 of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PRICE COMPETITION MUST BE OBTAINED between these sources at the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rder is placed.  See FAR Part 13.204 which requires compet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maximum praticable extent.  FAR 13.106 (b)(5) state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solicitation of a least three sources may be considered to promo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etition to the maximum praticable extent."  Must comply with F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part 13.10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s for quotes (RFQ) shall be rotated among all source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PA'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example:  Telephone quotes must be obtained from at least th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s.  These source shall be in the order of listing from the BP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list.  This procedure will be followed on a rotational ba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each work order.  A contractor is not required to give the s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ote each time he is called.  Therefore, contractor Nuggett Oa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bid $10 per property now and $5.00 per property when his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es up again in the ro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ation as to existing workload must be given prio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liciting quotes.  Although quotes and subsequent work order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itoring services may be, for one property, this should only be d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the volume of work is so limited as to prevent group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from being included in a work order.  Rather, to the ext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actical offices should include groups of properties under each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s shall establish reasonable completion dates for inspection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it their individual needs.  Consideration must be given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inspections involved in the work order and other fac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as travel and accessibility of properties, etc.  Completion d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vary from work order to work order.  The date for completion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identified on the work or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e should be taken to assure the BPA contractor understands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FQ is not authorization to perform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work order will be placed with the lowest priced offer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ing official must assign a work order number and give numbe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or at the time of authorizing performance.  Verb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zation must be confirmed in writing.  (see work order forma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Each work order under the BPA cannot exceed $500 except as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Contracting Officer, but in no event shall a work order exc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mall purchase ceiling ($25,000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Orders may be placed orally.  A work order file shall be maint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ssure follow-up on required work and receipt of insp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ation and to document proper billings from BPA contract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a minimum the order file shall cont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a work order number (a sequential number followed by the orde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ial's initials.)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3 of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address(es) of property(ie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kind of inspection serv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winterizing, mowing, trash removal, etc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date of work ord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price (specify per property or for all properties list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 contractor's na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 written notations of competition obtain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   reasons for selection of one vendor over anoth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when payment has been approved, check off the order number,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re no double billings are appro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Billings for services shall be in accordance with the BPA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t the price agreed to at the time of the order.  Vouchers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submitted by the 10th of the month covering all work order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d during the preceding month.  This should be cross check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st the AMB's accounting repor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New firms may be added to existing sources at any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Removal of sources from BPA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rm may request to be removed at any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local office desires to remove a firm because of failur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d to a request for quotes see FAR 14.205.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local office desires to remove a firm because of po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ance see 13.50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While the term of the agreement may extend to five years, care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taken to assure that sources are active and competitive and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s are solicited at least semi-ann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 FAR 13.205 which requires a semi-annual review of BPA fi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 The office shall establish a system which assures regular insp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MBs services.  Such inspections shall be done in accordanc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ent requirements of PD Handbook 4310.5, paragraph 8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4 of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 The office shall also establish a system which assures periodic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ot checks on the contractor's perform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 Note:  the work order limitation is $50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 This procurement shall be reserved as a small business-small purch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 aside.  This is accomplished by marking the appropriate block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ast sheet of the 2542 and specifying this set aside in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ertising.  This limits participation to small business concer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 Form 2542 will be used as the obligating document but will 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d to effect payment.  Cross off items 24, 25 and 26.  Use SF-10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payment processing.  See attached samp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  Contractor will not be requested to perform inspection services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require extensive technical experience or licensing, such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okkeeping or appraisal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8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6                       Page 5 of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4:  CONTRACTING FOR SMALL PURCHASES (UNDER $25,00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P 2              DETERMINING IF BLANKET PURCHASE AGREEMENTS SHOU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 US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nition          As mentioned in Unit 3, a blanket purchase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Blanket          (BPA) is a simplified method of filling anticip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            repetitive needs for supplies or services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           establishing "charge accounts" with qualified sourc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 supplies.  BPA's are designed to redu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dministrative costs in accomplishing small purchas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y eliminating the need for issuing individu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urchase document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To Use         Blanket purchase agreements are advantageous whe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nket             wide range of items in a broad class of goods (e.g.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            hardware) is generally purchased but the exact item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s          quantities, and delivery requirements are not known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dvance and may vary considerably.  In addition,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riting of numerous purchase orders can be avoid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rough the use of this proced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ote:  The blanket purchase agreement shall not be u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 avoid the small purchase limitation, and individu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urchases shall not exceed the dollar limitation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mall purchases. (FAR 13.204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 To              A BPA may be established without a purchase order 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           commitment of funds.  BPA's should be made with fi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nket             from which numerous individual purchases will likel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            made in a given period.  When possible, BPA'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s          similar items should be placed concurrently with mo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an one supplier, to give competitive sources equ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pportunity to furnish supplies or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 example, if past experience has shown that certa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rms are dependable and consistently lower in pri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an other competing firms, and if numerous shal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urchases are usually made from such suppliers,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t would probably be advantageous to establish BPA'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ith those fir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 BPA may be limited to furnishing individual items,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t may be unlimited for all items or services that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upply source can furnis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en a Contracting Officer determines that BPA's wou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 advantageous, then the next step is to contac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uppliers to arrange for securing maximum discounts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ocumenting the individual purchase transactions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eriodic billing, and other necessary details. 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nally the Contracting Officer may prepare and issu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BPA's on a purchase order form (Form HUD-2542)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able 4.1 presents the terms and conditions to includ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 a BPA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ATTACHMENT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Page 6 of 16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4:  CONTRACTING FOR SMALL PURCHASES (UNDER $25,00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ation       Documentation of purchases under BPA's shall be limi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Purchases        to essential information and forms (FAR 13.204) a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    BPA purchases are generally made orally, but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urchasing document may be issued if necessary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nsure that the vendor and the purchaser agree 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rans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    If a purchase document is not issued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ssential elements (e.g., date, vendor, items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rvices, price, delivery date) shall be record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n the purchase requisition, in a memo, or on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m developed locally for that purp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    Informal correspondence, an authorized purcha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m, or a form developed locally for the purpo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n be used as purchase doc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    Documentation shall cite the pertinent purcha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sitions and the accounting and appropri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at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    Vendor sales documents, delivery document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oices, or authorized HUD forms may be us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cord receipt and acceptance of goods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rvice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etition         The existence of a BPA does not justify purchasing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Blanket         only one source or avoiding small business-sm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            purchase set-asides.  If there is an insuffici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s          number of BPA's to ensure maximum competition for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rticular purpose, then the Contracting Officer shou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olicit quotations from other sources and make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urchase as appropriate.  In addition, it may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udent to establish other BPA's to facilitate futu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urchases if it is practical and possible to do so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FAR 13.204 (c) and (d)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7 of 16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4:  CONTRACTING FOR SMALL PURCHASES (UNDER $25,00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able 4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TENTS OF BLANKET PURCHASE AGRE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                          DESCRI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cription of agreement      o  A statement that the supplier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FAR 13.203-1(j)(1))             furnish goods or services, describ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enerally, when request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acting Officer (or authoriz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resentative) during a specifi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within stipulated aggreg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mount (if an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nt of obligation          o  A statement that HUD is oblig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FAR 13.203-1(j)(2))             only to the extent of authoriz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urchases actually made unde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P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cing                       o  A statement that the prices to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FAR 13.203-1(j)(3))             shall be a low or lower than tho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rged to the supplier's mo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avored customer for compara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quantities under similar term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ditions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  A statement describing any discoun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 prompt pay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 limitation           o  A statement specifying the doll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FAR 13.203-1(j)(4))             limitation for individual purchas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der the BPA, which shall not exce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dollar limitation for sm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urch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ivery tickets              o  A requirement that all ship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FAR 13.203-1(j)(6))             under the BPA be accompanied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livery tickets or sales slip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t contain:  name of supplier; BP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; purchase date; purcha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; itemized list of goods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rvices furnished; quantity, uni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ice and extension of each item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ess any discounts and dat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livery, shipment, or perform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Continued . .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8 of 16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4:  CONTRACTING FOR SMALL PURCHASES (UNDER $25,00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able 4.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TENTS OF BLANKET PURCHASE AGREEMEN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Continu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                           DESCRI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ce of individuals            o  A statement that a list of individ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zed to purchase under        names authorized to purchase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PA and dollar limitations      the BPA, and the dollar lim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FAR 13.203-1(j)(5))                per purchase for each individual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ll be furnished to the supplier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Contracting Offic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oices                         o  A statement detailing what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FAR 13.203-1(j)(7))                included in invoic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see FAR 13.203-1(j)(7)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uses                          o  All clauses prescribed in FAR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FAR 13.203-2; 13.203-1(k))         are required for or applicable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articular BP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 Contracting Officers are not required to cite account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ion data in BPA's, although this information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ed in documentation of purchases under BPA's. (FAR 13.203-1(c)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9 of 16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4:  CONTRACTING FOR SMALL PURCHASES (UNDER $25,00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Of           To make sure that authorized procedures are be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nket             followed, the Contracting Officer sha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s          o    Ensure that each BPA is reviewed at lea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nually, and updated at that time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    Maintain awareness of changes in marke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ditions, sources of supply, and o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actors that may warrant making new BPA'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 modifying existing BPA'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ion          An individual BPA is considered complete whe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Blanket          purchases under it equal its total doll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            limitation (if any), or when its stated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s          period expire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10 of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RMS AND CONDI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S FOR QUOT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s for quotes and subsequent work orders for monitoring serv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ly will be for a number of properties and a number of monito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vities.  However, there may be occasions when as few as one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be assigned to a work or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s for quotes will be made orally.  All such requests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tated among all BPA recipi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FOR PERFORM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established by HU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LIG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is obligated under this agreement only to the extent of authoriz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orders actually placed against this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C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ices to HUD for all purchases made under this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be as low as, or lower than, those charged the supplier's m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vored customer, in addition to any discounts for prompt pay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S AUTHORIZED TO PLACE WORK ORD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's to be furnished under this agreement shall be ordered or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Contracting Officer or the following individuals authoriz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ce order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3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11 of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orders issued under this agreement will contain the fol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)  Work order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 Individual who issues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3)  Property address and work requirement ident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4)  Pr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5)  Purchase Order Numb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s may be issued under this agreement from the effective date spec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purchase order face she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rdering official will obtain competition orally, prio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zing performance of work.  Do not perform any work until not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do so and you have been provided with the work order number and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required above.  Verbal acceptance of the work order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 creates a binding agreement to perform the service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rdance with the terms of this BP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LICT OF INTERE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work orders shall be assigned where the contractor is employed by,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ly been employed by, or has an interest in, a particular AMB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ION DOCU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or shall complete Form HUD 9519A, in triplicate, for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inspected.  A listing of the properties and the spe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vity(ies) inspected, if other than those specified on the 9519A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be attached to the 9519A along with identification of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ciencies no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riginal 9519A(s) shall be hand delivered or sent by first class ma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ordering official upon completion of work,  The original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tained in the case fi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 1 shall be retained to document the contractor's request for month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y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 2 shall be retained for the contractor's own reco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12 of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Y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or shall submit monthly invoices with a properly comple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F1034, Public Voucher for Purchases and Services Other Than Persona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Contracting Officer.  Invoices shall be submitted by the tenth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nth covering all work ordered and completed during the prece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voice shall provide the following minimum 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Purchase order numb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Work order numbers and dates &amp; ordering offici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Copies of form HUD 9519 &amp; attachments shall be attached for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ord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Price for each work order and total pr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Voucher number &amp;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ORDER LIMI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work order placed under this agreement shall exceed $500, un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wise approved by the Contracting Officer, in no event shall any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 exceed the small purchase ceiling ($25,000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 OF CONTRA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BPA shall commence on the date specified on the purchase order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hall continue for a term of five years.  However, either party here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elect to terminate this contract by giving no less than thirty calend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s advance written notice, to the other party of the intent to termin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ce to either party shall be by certified mail and said thirty d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be computed from the date of mailing of such not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ION RIGH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event this agreement is terminated for any reason, HUD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able for payment in accordance with the payment provisions of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PA, and only for services ordered by an authorized representative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ably performed prior to the effective date of termin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13 of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LANKET PURCHASE AGRE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WOR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partment of Housing and Urban Development contracts with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Broker's (AMBs) to arrange for and supervise the manage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ion, repair, maintenance and rental of acquired residen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within specified geographic areas.  From time to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s may be requested to perform certain, specified insp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s of an AMBs performance.  The following are examples of the ki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ctivities which the contractor may be required to inspect. 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s are not inclusive, ordering officials may request a contra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perform inspection services for AMB activities not set forth herei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MB ACTIVITIES SUBJECT TO INSP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Winterizing of all operating system and equi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Removal from the premises of all trash and debris, interio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ri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Reporting any health or public safety haz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Securing the properties against unauthorized entry and damage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l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Mowing of the grass and trimming the shrubbe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Continuing maintenance and repair serv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ATTACHMENT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age 14 of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ORK ORD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WORK ORDER INCORPORATES THE PROVISIONS OF THE BLANKET PURCHASE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 FORTH IN PURCHASE ORDER IDENTIFIED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 Order #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order #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of work order 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ature of order official 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ce $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ion Date 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Address(es)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MB ACTIVITIES SUBJECT TO INSP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ircle only those activities to be inspected for the design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(ie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Winterizing of all operating systems and equi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Removal from the premises of all trash and debris, interio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ri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Reporting any health or public safety haz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Securing the properties against unauthorized entry and damage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l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Mowing the grass and trimming the shrubbe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Continuing maintenance and repair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ATTACHMENT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Page 15 of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VER LETT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partment of Housing and Urban Development intends to enter into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nket purchase agreement for purposes of obtaining inspection serv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review AMB perform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blanket purchase agreement is a simplified method of filling anticip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etitive needs for such services by establishing "charge accounts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qualified sources.  At the time HUD incurs a need for these serv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officials will obtain competition from the established BPA sour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ed is the sample BPA agreement we intend to establish with a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sources in the jurisdiction of the 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Area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you are interested in performing such services and are willing to en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a blanket purchase agreement (BPA) you should attend the brief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ining session which will be hel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time, date, and plac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stions should be directe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you are interested in performing such services but unable to att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cheduled conference please notif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k you for interest in the Property Disposi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ing Offic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ATTACHMENT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Page 16 of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rchase Ord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21:00Z</dcterms:created>
  <dc:creator>BPS</dc:creator>
  <dc:description/>
  <dc:language>en-US</dc:language>
  <cp:lastModifiedBy>BPS</cp:lastModifiedBy>
  <dcterms:modified xsi:type="dcterms:W3CDTF">2007-08-13T12:26:00Z</dcterms:modified>
  <cp:revision>3</cp:revision>
  <dc:subject/>
  <dc:title>         U</dc:title>
</cp:coreProperties>
</file>