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                      Notice  H 91-88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, Category A &amp; B Offices             Issued:  10/31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Development             Expires: 10/31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Directors of Admini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Contracting Officers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H 91-31 (HUD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Delegated Processing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pose of this Notice is to advise you of modif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ve been made to the Delegated Processing Contract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updated information on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Extended Period for Delegated Processor to Respo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quirement that Delegated Processors respon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for Task Order Proposal within 3 business day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realistic in some instances.  Sections B and J of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ly give latitude in establishing a time period in excess</w:t>
      </w:r>
    </w:p>
    <w:p>
      <w:pPr>
        <w:pStyle w:val="PlainText"/>
        <w:rPr/>
      </w:pPr>
      <w:r>
        <w:rPr>
          <w:rFonts w:eastAsia="MS Mincho;ＭＳ 明朝"/>
        </w:rPr>
        <w:t xml:space="preserve">of 3 business days, where needed.  </w:t>
      </w:r>
      <w:r>
        <w:rPr>
          <w:rFonts w:eastAsia="MS Mincho;ＭＳ 明朝"/>
          <w:lang w:val="fr-FR"/>
        </w:rPr>
        <w:t>Section C, Paragraph V.A(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ection G, Paragraph 1(b) are being revised to make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with Sections B and J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reviously Approved Individual Resumes not Require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sequent Task Ord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n effort to reduce unnecessary paperwork,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been modified to require that at the Task Order st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mes will be submitted only on individuals who hav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ly been approved by the Regional Office or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d.  Therefore, a Delegated Processor's proposal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ply contain a list of individuals who will work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application and resumes for any new people wh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previously been approved by the Regional or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d.  Regional and Field Offices are advised to mainta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of resumes for reference when individuals wh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ly performed are off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IT: Distribution: W-3-1,W-2(H),W-3(H)(ZAOO)(OGC),W-4(H)(OGC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-3,R-3-1(H)(RC),R-3-2,R-3-3,R-6,R-6-1,R-6-2,R-7,R-7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-7-2,R-8,R-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wo copies of Control Binder Requi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has been modified to require that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s furnish the Field Office with two copi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binder.  This will facilitate reviews by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iplines.  One control binder should be kept intac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ss-references by Field Office technici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legated Processor's Reporting Requirement Relax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. IX of the Contract has been amended to relax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's reporting requirement to permi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 to submit a "Regional Report" rather tha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Field Office.  The report however, must be broken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Field Offices within the Region to facilitate the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s of each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Asbestos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vironmental Protection Agency (EPA) is th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agency with asbestos standards.  When the pres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bestos is suspected or when the local jurisdiction requir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ing must be performed by a qualified asbestos inspe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jurisdictions typically have standards which meet E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.  If there are no local standards, EPA standard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ppl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Task Order Time Exten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has strict processing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set forth in the Contract.  Extension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 only upon a recommendation from the Government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 to the Regional Contracting Officer (RCO).  If the 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delay is within the control of the Delegated Process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tension should not be granted by the RCO unl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gives us some form of consideration.  If, on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, the delay is due to the sponsor or a third-party ove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has no control, a concession would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.  In either event, however, the RCO will issu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ed Task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dentity of Interest Cer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ppears that the Identity of Interest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s more information than is readily availab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 at the time it responds to the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k Order Proposal.  Since the information needed f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is on the Form HUD-2530, Previous Particip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, page 1 of this form should be s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s for use in preparing their respons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for Task Order Proposal.  The Departmental Priva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will amend the Previous Participation System of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tine Use to include Delegated Process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Mortgagor's Authorization for Trade Reference/Bank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ase Information to Delegated Proces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s a suggested certification to be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mortgagor entity, each principal sponsor, the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and housing consultant (for cases involv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profit mortgagor) which authorizes the release of bank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To Whom It May Concer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be advised that the undersigned, as (mortgag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al sponsor, general contractor, housing consulta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by consents to the release of any banking and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in connection with our loan applic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truction of _____(project name)______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. S. Department of Housing and Urban Development or to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 contracted by HUD to process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:_____________________Date:_________________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share copies of this Notice, as well as an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tinent ones with Delegated Processors within your Reg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y sincere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-Federal Housing Commissione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1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       U</dc:title>
</cp:coreProperties>
</file>