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Attention of:                      Notice   H 91-79 (HUD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gional Administrators; Region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irectors of Housing; Managers,           Issued:  9/11/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irectors of Housing Management,          Expires: 9/30/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an Management Branch Chiefs of          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ategory A, B and C Offices               Cross References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4350.1, 4350.3, 4370.2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Notice H 91-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Early Warning System for Multifamily Housing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is responsible for the monitoring of all of its dir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s (Section 202), insured and HUD-held multifamily proje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projects are not maintained in a physically and fiscally s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, project residents may be forced to live in unsaf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healthy conditions.  Additionally, for insured projec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erred maintenance may reduce the value of a projec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 the potential amount of claims against the FHA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order to expeditiously and effectively manage and resol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loan management project problems, HUD Field Sta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be aware of the scope and type of each problem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rliest possible stage.  Every Field Office must therefore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entories.  The profiles must provide an adequate basi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jectively determining if a project has a potential to becom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blem project.  To further this effort, this Notice formaliz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's early warning system so that each Field Office use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e criteria and pro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RLY WARNING SYSTE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early warning system described in this Notice is inten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omplement Notice H 91-22, Comprehensive Multifamily Servic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  Through use of the early warning criteria, Field Sta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able to readily identify potentially troubled proj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ing appropriate Field Office 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MHO: Distribution: W-3-1, W-1(H),W-3(H),W-3(A)(H)(P)(OGC)(ZAS),W-4(H),R-1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-2,R-3,R-3-1,R-3-2,R-6,R-6-1,R-6-2,R-7,R-7-1,R-7-2,R-8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38-2,138-7,R-3-3,R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 Editions Are Obsolete                               HUD 21B 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GPO 871 9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system uses 10 criteria covering four aspects of a projec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)   Physical Condi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)   Owner (Borrower)/Manager Performan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)   Financial Performanc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)   Market Cond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system will be fully automated.  The initial data base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st of data already existing in MIPS.  The data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 will be routinely collected from four principal sourc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Form HUD-9822, Physical Inspection Report, prepare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mitted by the mortgagee, as appropriat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Form HUD-9822, Physical Inspection Report, prepar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Form HUD-9834, Management Review Report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 Annual Financial Statement submitted by the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orrower)/managing ag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ata must be entered from the source documents on a regul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is (e.g. daily or weekly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two documents are received in the Office at the same tim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a entries must be made from both.  Where there are inputs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ame criterion from two different sources (e.g. HU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physical inspections), the system will use the on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st recent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ach Field Office must run reports from the early war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 at least quarterly to determine which projec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fied as troubled or potentially troubled and subject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rehensive Multifamily Servicing program instru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ined in Notice H 91-22.  However, an Office may run repor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any time that it needs to.  The system will make calcul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necessary and automatically determine if any on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rly warning thresholds has been met.  Details regard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s that will be available will be provided at the tim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omated system is implemented, but both project-specific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 management reports will be produc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project will continue to be reported on the autom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 as long as it continues to meet one or mor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iteria.  It will, therefore, be important for Field Offic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put data reflecting an improved condition (i.e., satisfac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above rating) once corrective actions are taken and ver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satisfactorily completed.  Such verification is evidenced b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Form HUD-9822 or 9834 or a revised input date from an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al statement or response thereto.  Also, if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d that a threshold was met due to an error or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alid reason, the Field Office must make a correcting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ry.  This action will remove the project from the sys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RLY WARNING CRITERI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ollowing is a list of the criteria that will be u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specific source of the dat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Physical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Criterion:  Overall physical condition of the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below average or unsatisfac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 Mortgagee's or HUD's Physical Insp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, HUD-9822, Part D, Box 1; Management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, HUD-9834, Line I, Section A (manual inpu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Note that the automated system report will us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t current dated inspection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Criterion:  An annual physical inspection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 calendar year has not been scheduled, not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d or 60 days or more have elapsed beyo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heduled date without an insp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 Mortgagee's or HUD's Physical Insp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, HUD-9822, and Field Office Physical Insp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hedule (manual inpu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Criterion:  For projects that have been fin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orsed for at least 24 months, the reserv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ment account has a balance that is less than 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s worth at the current approved monthly depos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.  This criterion is not applicable to proj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have been finally endorsed for less than 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 Annual Financial Statement (automated inp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MIP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Owner (Borrower)/Managing Agent Perform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 Criterion:  Overall management operation of the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below average or unsatisfac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 Management Review Report, HUD-9834, Line V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manual inpu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 Criterion:  The currently due Annual Finan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was not received within 4 month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's fiscal year ending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 Annual Financial Statement (automated inp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MIP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 Criterion:  Tenant/management relations at the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below average or unsatisfac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 Management Review Report, HUD-9834, Line IV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D (manual inpu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Financial Perform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 Criterion:  Net cash throw-off for the projec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ga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 Annual Financial Statement (automated inp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MIP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  Criterion:  The financial management of the projec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low average or unsatisfacto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 Management Review Report, HUD-9834, Line II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B (manual inpu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Market Condi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  Criterion:  More than 10 percent of the project's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vac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 Mortgagee or HUD Physical Inspection Repor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9822, Part A, Box 7 (manual input).  (Note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omated system report will use the most current d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.  Criterion:  The monthly unit turnover rate is more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 percent of the project's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 Mortgagee or HUD Physical Inspection Repor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9822, Part A, Box 8 (manual input).  (Note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omated system report will use the most current d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uestions regarding this Notice should be directe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of Multifamily Housing Management or the Housing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derly and Handicapped Division in Headquarters, as 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rthur J. Hi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Federal Housing Commissioner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21:00Z</dcterms:created>
  <dc:creator>BPS</dc:creator>
  <dc:description/>
  <dc:language>en-US</dc:language>
  <cp:lastModifiedBy>BPS</cp:lastModifiedBy>
  <dcterms:modified xsi:type="dcterms:W3CDTF">2007-08-13T12:26:00Z</dcterms:modified>
  <cp:revision>3</cp:revision>
  <dc:subject/>
  <dc:title>                 U</dc:title>
</cp:coreProperties>
</file>