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 Attention of:                        Notice   H 91-65 (HU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s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 Manag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s of Housing Management            Issued:  7/29/9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ional Coordinators for                  Expires: 3/31/9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e Reviews (RCMR)                 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iefs of Loan Management   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ngle Family Supervisory Lo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ject:  Additional Information - Monthly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mium (MIP) Remitta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nitoring of monthly MIP remittances should be impleme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ll Field Off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review of the communication between Field Offi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adquarters Insurance Operations Division (IOD) has discl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need to expand some of the information in Notice H 91-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ed January 25, 1991, and to clarify several technical poi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Notice H 91-6, page 4, last paragraph (in bold), ref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form memorandum provided (Attachment B)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ct attachment reference is Attachment 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Attachment I, Information Request Form, chang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e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:  Single Family Insurance Operations Branch, HOMS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om 222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ention:  Martin Hi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Attachment I is a memorandum form which was design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used in the displayed format so that it can be eas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d by the staff which provides the reque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s must insert the appropriate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 and submit "as is" to 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IC : Distribution: W-3-1, W-1, W-3-1, W-2(H)(A)(OGC), W-3(H)(A)(Z)(OGC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-4(H),(OGC), W-4(H)(OGC), R-1, R-2, R-3, R-3-1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H)(RC), R-3-2, R-3-3, R-6, R-6-1, R-6-2, R-7, R-7-1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-7-2, R-8, R-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signature level higher than the indicated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mily Supervisory Loan Specialist is unnecessa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waiting a signature at a higher level could prev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OD from receiving the request 30 days prio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cheduled mortgage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nce IOD will forward the requested information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uch mail, the appropriate return address which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erted after "FROM" is (1) Field Office (2)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ling code and (3) name of contact pers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ndicate in the "SUBJECT" if the office being review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a branch office and indicate the loc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ranch office.  Home offices and branch office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fferent mortgagee ID numbers.  Please be certain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ID number is correct on the request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Notice H 91-6, page 7, item 5, f.  Mortgage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to maintain all MIP-related records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serviced back to September 1, 1982,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ly MIP began.  When a mortgage is removed from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's portfolio by sale, termination, claim, etc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rtgagee must not discard that MIP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 for 3 years after the sale, termination, clai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DO NOT leave the printouts of Monthly MIP remit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actions (SFIS A31 Master File Scroll)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to use for reconciliation purpose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 is intended as a working tool for the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am only.  These screens do not reflect accu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nciliation 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Notice H 91-6, page 8, item C, 3, attach to the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P Remittance Data Input Form and cover lette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, all findings and recommendations pert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ll MIP-related issues including those which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rtgagee's failure to submit Form HUD-920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Record Change, and/or Form HUD-2344, Len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est for Termination of Home 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ATTENTION RCMRs.  If, by the 5th working da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, there is no MIP-related information (as outl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item 7 above) to forward to IOD, please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gative report and list the names and mortgagee 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s of the mortgagees reviewed during that peri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the previous 30 days).  The addressee has been chang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:  Single Family Insurance Operations Branch, HOMSI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oom 2228, Attention:  Martin Hi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regarding this Notice should be direc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CMR who may contact the appropriate desk officer in the 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ing Branch at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ry sincerely you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1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         U</dc:title>
</cp:coreProperties>
</file>