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OFFICE OF 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ecial Attention o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s                Notice H 91-31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Housing Dire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s, Category A &amp; B Offices       Issued:  4/15/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Housing Development       Expires: 4/30/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Directors of Administ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Cross Referenc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bject:   Delegated Processing 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PURPO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Notice defines the Department's new cours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multifamily mortgage insurance applications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ing program.  Procedures for implement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ng this program at both the Regional and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s are set forth herein.  This Notice imposes key proced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ntrols necessary for early implementation of th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ailed handbook instructions, including monitoring procedur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under development and will be issued at a later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OVER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new Delegated Processing program will complemen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's full insurance processing mechanism by augme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staff capacity to help prevent and elim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backlogs and bottlenecks.  It will enhan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's ability to provide timely, high quality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and to maintain a steady supply of multifamily ren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while expanding affordable housing opportun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328(a) of the National Affordable Housing Ac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 directs the Department to implement a system which deleg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ain processing functions to selected HUD-approved mortgag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further directs the Department to retain authority to appr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, expenses, property appraisals and mortgage amounts an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 Firm Commi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elegated Processing program tracks that mandate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HUD-approved mortgagees under a contract to perform bas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rocessing from Site Appraisal and Market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AMA)/Feasibility through Firm Commitment.  After complet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uation, architectural/engineering, cost, mortgage credi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all underwriting analyses required for each processing sta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legated Processor will submit its analys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s to the Field Office for review and issua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ropriate processing letter (i.e., SAMA/Feasibili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al or Firm Commitment), if warran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IT : Distribution: W-3-1, W-2(H), W-3(H)(ZAOO)(OGC), W-4(H)(OGC), R-1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2, R-3, R-3-1(H)(RC), R-3-2, R-3-3,R-6,R-6-1,R-6-2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7,R-7-1,R-7-2,R-8,R-8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evious Editions Are Obsolete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itially, the program will be available for the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1(d), 223(f) and 232 programs.  It will become availa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s 223(d) and 241 at a later date, upon modific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e event of a conflict between this Notice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ing contracts, the contracts shall t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ced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BACKGRO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fter the demise of the Coinsurance program, the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edicated itself to an enhanced program of full insurance,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ing as a major component.  In so doing, sev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jectives had to be accomplished: (1) Improve the deliver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insurance programs; (2) speed up mortgage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; (3) ensure sound underwriting; (4) maintain a stea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y of multifamily rental housing and expand afford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opportunities; and (5) enhance and maximiz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 capacit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elegated procedure varies significantly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insurance in terms of both program delivery and oversight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, Delegated Processing is completely initiated and monito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Field Office.  It is designed to provide the Field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maximum flexibility to use it as a tool to manage comp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load prior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assignment of an application to a Delegated Processo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ly at the discretion of the Field Office Directo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Development (DHD).  The DHD decides which app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processed through the delegated procedure depending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load, staff availability or workload priorities at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pplication is received.  The Field Office which seeks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to process an application has full responsibilit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ing the Delegated Processor as well as for review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's work, modifying the recommendations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appropriate, and issuing the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/commi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legated Processors cannot have a financial interes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assigned to them (i.e., they cannot be the mortgage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) and their fees are determined competitively.  Consequent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have little motivation to recommend overmortgag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 property to increase fees or to induce mortgagors to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business with th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nally, since Delegated Processors will be under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UD, unsatisfactory performance may result in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ion.  It is expected, however, that the contract a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 Will result in only highly qualified processors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ed to participate in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SELECTING DELEGATED PROCESS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election process is designed to permit Fiel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Offices to choose competent HUD-approved mortgage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capable State and local housing finance agenc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ng within their jurisdiction.  The basic selection 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es two stages of competition - the Indefinite Quant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(IQC) stage in response to a Request for Proposal (RFP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 Task Order stage pursuant to a specific Request for Tas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Propo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IQC stage (the first stage) was initiat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ember 24, 1990, with a Notice published in the Commer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siness Daily.  On February 8, 1991, an RFP was sent to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dents who expressed an interest in becoming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s.  HUD has evaluated all responses to the RFP and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those mortgagees who are eligible to participat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se mortgagees, Delegated Processors, will be avail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processing services for 1 year with options to re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2 additional years.  Delegated Processing will be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a continuing basis to provide mortgage insurance proce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 as needed for the contract term.  Depending upon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gal and underwriting capacity, they are approved to ser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ther the entire Region or specific Field Offices.  In 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s, more than one Delegated Processor is now avail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e each HUD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der the second stage, the Task Order stage, the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s will be invited to submit a price quote to proces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application.  HUD will award a Task Order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 with the lowest price quote and technically accep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te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ASSIGNING A PROJECT APPLICATION TO A CONTRAC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legated processing services for specific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are procured through a Request for Task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.  The Task order is the tool which gives Field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l discretion to enlist a Delegated Processor's servic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e to an immediate need to expand staff capacity or bal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eting prior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preparation for this phase of the program, each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must identify a Government Technical Representative (GT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each Field Office must identify a Government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 (GTM) and a technical evaluation panel (panel).  The GT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es as a representative of the Regional Contracting Offic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RCO) by providing oversight on the contract work and ongo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rdination and technical guidance to the RCO.  The GTM provi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chnical guidance to the contractor, monitors its perform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rovides input to the GTR as necessary to make paymen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 to the RCO that action be taken against the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anel, consisting of 1 or more technicians in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, should be designated by the DHD to review each respo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 Request for Task Order Proposal and determine the b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Task Order Proc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ask Orders are awarded through a competitive proces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process should be completed in an expeditious mann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.e., within approximately 8 business days, if feasible,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der to minimize the time elapsed between appli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mission and the initiation of processing.  The follow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 a brief description of this process with suggested ti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ames for exec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 After an application for project mortgage insuran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Form HUD-92013 and supporting exhibits) is accep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r processing and logged into MIPS, the DHD determin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at the services of a Delegated Processor are need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notifies the RCO by memorandum, sent by FAX, with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py of Form HUD-92013 attached. (Note that more tha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ne application may be included in a Request for Task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der Proposal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is step should take 2 business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 The RCO will notify those Delegated Processors serv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Field Office that their services are needed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rward the application via FAX, overnight mail, or b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lowing courier pickup by the Delegated Process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step should take 1 business d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Delegated Processors submit a firm fixed-price propos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e processing stages required by the appli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SAMA/Feasibility, Conditional and/or Firm) the na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resumes of the project team (review and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hnicians), an Identity of Interest and Disclo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ification and a disclosure of any busin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lationships it has had with the sponsor or the desig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supervisory architect fo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es must be submitted within 3 business day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The Field Office panel evaluates the response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TM notifies the RCO of the acceptability of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sal.  (If more than one application is inclu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Task Order, a different Delegated Processor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ected for each projec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evaluation and notification should be comple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business d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The RCO awards the Task Order.  The remaining por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application (i.e., all required exhibits)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sent immediately to the selected Delegated Process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 that it can begin its proces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step should be completed within 1 business d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bove timeframes are a guide.  Additional time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to ensure a full understanding of the proposal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ed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Evaluating Task Order Respon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anel reviewing the Task Order response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le for determining the acceptability of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m offered, and the number of hours proposed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chnician to do the work, assessing the validit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ty of Interest and Disclosure Certification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ing the disclosure stat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ce.  The price offered by the Delegated Process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sts of two components.  First is the hourly rat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chnicians proposed as members of the project te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.e., Chief Underwriter, Review Appraiser,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chitect/ Engineer, Review Cost Technician and all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nel).  This hourly rate may not exceed the hourly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by the respective Delegated Processor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second component of price is the number of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legated Processor proposes as necessary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ber of the project team to complete the underwri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ses for the particular project now under consid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hourly rate is acceptable, the panel must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the number of hours proposed is reasonable giv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ure of the project application.  There is no prec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uge for reasonableness.  However, guidelines based on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ies and experience are provided in Attachment A. 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used to assist the panel in its analysis.  The pan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also consult with Field Office technical speciali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various disciplines for assistance in this reg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the overall price offered by a Delegated Proces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ars unreasonable and the other aspects of the propo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acceptable and the proposals of other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s are not acceptable, the GTM should contac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CO to negotiate the price components which cause conce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negotiations require staff time and cause delay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ting processing of the application.  They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oided unless absolutely necessary.  Consult the RCO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Team.  The Contract requires that the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 offer a project team which is "techn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" to process the application under consid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member of the project team must meet the min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lifications in Section H of the Contract. 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m consists of review personnel and field personn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review personnel were approved in the IQC aw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legated Processor must submit the nam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lifications of any new or substitute review personnel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ance for approval by the Field Office and acceptance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CO.  Such personnel must be equal in experienc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ledge as the personnel being replac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personnel are offered only at the Task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.  Field personnel must also meet the min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set forth in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personnel for relevant technical discipline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trate experience working with the type of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bed in the application (high rise or nursing ho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tc.) and in the general market area of the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  Failure to demonstrate technical accept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result in elimination from the competition a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acceptable proposal.  Further, if a member(s)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team performed poorly on previous Task Order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el may determine the proposal to be unacceptabl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 (through the RCO) that another technicia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g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e event the project team lacks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ility in one of the two area, identifi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ceding paragraph but the proposal is otherwise accep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proposals of other Delegated Processors a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, the GTM may contact the RCO to negotia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r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dentity of interest and Disclosure Certific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document, signed by the Chief Executive Officer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Delegated Processor, asserts that there is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dentity of interest, as defined by Section H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tract, between the principals of the Delega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cessor and any member of the project team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onsor, design or supervisory architect o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rtgagee of record.  Any documented concerns relati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the identity of interest provisions may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sidered by the panel in determining th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ertification is accurate.  A Delegated Processor m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eliminated from the competition if su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ertification is known to be inaccu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closure Statement.  The Delegated Processor mu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close any relationships over the past 3 yea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tween it or the project team and the sponsor and/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ncipals of the project under consideration. 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nel may use any known information to determi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ther such relationships may interfere wit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legated Processor's objectivity or integrity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cessing the application.  A Delegated Processor m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eliminated from the competition on this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PROCESSING TIMEFRAM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epartment is committed to timely mortgage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.  Total processing times (both HUD staff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) are:  45 days for SAMA applications, 75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Feasibility applications, and 60 days for Condition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m Commitment applications, resp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ter award of a Task Order, a Delegated Processo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ed to provide high quality technical analyses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stage applied for and submit its analys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s to the Field Office for review and issua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ropriate processing letter/commi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various combinations of processing stage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stage processing (30 days each for SAMA, Conditional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rm and 45 days for Feasibility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-stage: (a) 30 days for SAMA, 45 days for Feasibility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 days for Firm or (b) 60 days for Conditional and 30 d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Firm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stage (90 days for Firm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Training Manual distributed to GTRs and GTM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ining conducted in February 1991, sets forth these proce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frames on page 209 (first training session) and page 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cond training sess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ilure of the Delegated Processor to meet the estab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frames is a violation of the Contract and may result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e reduction or termination of the Contract for defau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s to the established delivery times must be reques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legated Processor with a statement of "good cause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to and approved by the GTM and the R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eld Offices must review the work of the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s in a timely manner in order to meet the estab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times.  Field Offices have 15 days in which to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ssue a SAMA and 30 days to review and issue a Feasi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, or a Conditional or Firm Commitment regardles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processing st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e that processing times for Delegated Processors and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expressed in calendar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HDs are reminded that the delegated procedure is de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a tool to manage competing workload priorities.  Eff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ation of the procedure should not result in backlog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s processed under the proced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's review processing time begins when it receiv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's underwriting package and ends wh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/commitment is issued.  There may be instances wh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times are exceeded, e.g., when HUD has not complete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gthy environmental assessment, especially an histor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rvation determination or when tax credits are invol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wise, the overall processing timeframes should be excee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in cases where the Field Office rejects a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's work product as "unsatisfactory" and require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nalysis be redone within a time period specifie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l-documented deficiency letter to the Delegated Proc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Facilitating Delegated Proces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order to achieve the processing timeframes discuss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F, and to facilitate the system overall, Field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have to make certain procedural adjustmen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mmodation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Preapplication Conference.  A preapplication con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 mortgagee/sponsor and Field Office staff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ghly encouraged.  Housing Development,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and Economic and Market Analysis Sta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MAS) should all be represented.  Any kn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/environmental problems should be explored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ision made as to whether or not the proposed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likely meet HUD program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Application Acceptance Meeting.  When an applicat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d by the Field Office, the Multifamily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esentative (MHR) should call an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nce meeting with representativ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technical discipline and EMAS.  This group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whether the exhibits contain adequ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to justify processing the projec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there are any obvious problems of a procedura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y or underwriting nature.  The purpose of EMAS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liminary assessment is to identify market ar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there is evidence of current or developing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s or problems with the type of housing propo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is meeting, EMAS should identify any analyt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arket information requirements that the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 will need to consider, such as those re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pecial needs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applications which appear to be complete an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obvious problems should be candidate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dure.  If the application is a candi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delegated procedure, the MHR will forwar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 to the DHD for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GTM Staff.  The GTM should assign a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ee/liaison to assist in the performance of hi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er duties related to delegated processing.  An MH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ing for the GTM should be assigned to facili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low of materials as well as communications betw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ield Office and the Delegated Processor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mployee may be given responsibility to assist the GT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ensuring timely action with respect to inquir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ests for extensions, commitment modific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itment conferences, notifications of approva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ficiency letters, and tracking compli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ssing timefram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EMAS Market Analysis Review.  The Economic and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alysis Staff (EMAS) is responsible for conduct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rket analysis review of each project propos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ggested guidelines for this review are provi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tachment 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EMAS should initiate its market analysis as so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he decision has been made to use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and complete the review within 21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ward of the Task Order.  The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sis findings and recommendations are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warded to the Field Office Manager:  Atten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 of Housing Development.  The purpo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nalysis is to be advisory to Housing in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of the project proposal.  The DHD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mptly forward these findings and recommend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Delegated Processor for conside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deriving its recommend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The purpose of EMAS, review is to determine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is sufficient demand in the market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units at the proposed rents and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will not adversely impact on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in the market area.  As appropriat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AS review may also include an advisory opin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aspects of the proposed project that relat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marketability prospects.  The market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dings must include a recommendation of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disapproval on the basis of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s.  In situations where the EM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 is to disapprove the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on the basis of insufficient demand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findings may include a suggested counter-propos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modifies the proposed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, bedroom size mix, or rent leve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EMAS is required to conduct a rereview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ject whenever a counter-proposal is presen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y the sponsor or the Delegated Processor or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gnificant deviation occurs in the project'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umber of units, bedroom size mix, or rent level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subsequent proces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 At the first opportunity, EMAS is to be provid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pies of any market analysis studies fo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posal or relevant information on mark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ditions that have been compiled by the spons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 the Delegated Proc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vironmental Reviews.  The Field Office environmen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view process must also begin as soon as the DH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cides to use Delegated Processing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ication.  Results will be communicated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egated Processor as soon as they are available. 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event the Delegated Processor completes 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alysis and submits its underwriting recommenda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fore the environmental review process is complet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ield Office will include any conditions resul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refrom in the appropriate letter/commitment, if any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sued by HUD.  However, if such conditions invol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stantial redesign or affect the mortgage amount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eld Office may recommend that the RCO negotiate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elegated Processor to reprocess the applic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rdingly.  Nevertheless, the Delegated Processor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mission should be reviewed and payment made und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ask Order, if warranted, within the establish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ime fram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 Other HUD Retained Processing.  The follow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ssing must also be conducted by Field Office staf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current with the work of the Delegated Process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Housing Management assesses the impac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on its inventor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Fair Housing and Equal Opportunity review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firmative Fair Housing Marketing Plan (if on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Housing Management reviews the Management Pla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Housing Programs Branch initiates 2530 clea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, if necessary, forwards to Headquarte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 Labor Relations Specialist requests prevailing wag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termination (at least 45 days prior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struction start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   Housing Programs staff assures tha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tergovernmental Review process (if required) h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een initiated by the mortgagee/sponsor, whe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y findings from these processes which affec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iability of the application should be immediate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rought to the attention of the Delegated Processor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such findings result in termination of applic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ssing, the Task Order must be terminated (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CO) for convenience of the Government an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egated Processor compensated for work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  Subsequent Processing Stages.  When the Field Off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eives an application for a subsequent proces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ge, an application acceptance committee consis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e liaison and other relevant technicians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mine if the application is complete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mination should be made and the application mail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express service to the Delegated Processor wh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eived the original Task Order award within 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siness days.  The Field Office shall notify the RC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its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  Mortgagee/Sponsor Acceptance of Conditions.  Fie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fices must provide mortgagees/sponsors an opportun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react to any conditions impos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A/Feasibility Letter or Conditional Commitment si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legated Processors are required to incorporate an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ch conditions into the processing.  Therefore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MA/Feasibility Letter or Conditional Commit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ould allow the mortgagee/sponsor 10 calendar day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ise concerns about any conditions by notify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liaison.  If concerns are raised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e/sponsor may request a commitment confere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resolve those concerns.  Upon satisfac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olution of those concerns or, if no concerns we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ressed during the 10-day period, the Deleg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cessor should be forwarded a copy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/commitment and the GTM should notif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legated Processor's Chief Underwriter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phone that its architect can commence liai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tions in preparation for the next processing st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.    HUD Approval.  HUD retains responsibility to review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 the Delegated Processor's underwri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lusions and recommendations.  Consequently,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review personnel are reminded of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ligation to countersign all processing fo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by the Delegated Processor, and to sign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ications, and any letters/commitments issu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Letter/Commitment Condi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the sponsor/mortgagee cannot meet the next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specified in a letter/commitment, the mortgagee/sponsor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y the Field Office at least 10 calendar days pri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iration of the letter/commitment and request an exten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may grant the extension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standing handbook instru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pired Letters/Commi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than 90 Day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sponsor/mortgagee requests reopening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/commitment and submits the required reope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 within 90 days of expiration, and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s that there are no significant devi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letter/commitment, the Delegated Processo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ligated by the Contract to continue process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at no additional cost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re are significant deviations from the pla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tions approved in the processing letter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CO, in conjunction with the GTM and GTR, may negot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ee to reprocess the application.  This fee may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 one-third the price offered in the Task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e for processing that stage.  If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not be reached, the Task Order may be resolicit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than 90 Day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 letter/commitment is expired for more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0 days, the Field Office may terminate the Task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mpensate the Delegated Processor for any liai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y conducted since the letter/commitmen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d.  If the sponsor/mortgagee requests a reopen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may ask the RCO to resolicit the Tas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ific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ditions contained in a letter/commitment may no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ified except as provided in Contract.  Modifica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yond those permitted must be approved by the Field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sed upon recommendations from the Delegated Proc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REVIEWING THE WORK OF A DELEGATED PROCESS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overall objective of the HUD review is to ensure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writing by the Delegated Processor.  Field Offic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ed to exercise prudent judgment in this re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C provides guidance as to the kinds of reviews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technical staffs should conduct of the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's underwriting analyses and recommendations. 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rns must be considered within the guidelines included in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s and provided in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Contract specifies the format in which the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 submits an underwriting package.  It includes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relative to each technical discipline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data, worksheets, forms, etc., used in arriving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writing recommendation.  It also requires a cover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Chief Underwater which clearly communicat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writing decision, summarizes the analysis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ipline and discusses the pros and cons used to arrive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legated Processors are under contract to the Depa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, as such, they are subject to monitoring and oversight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.  Consequently, Field Offices are encourag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 lines of communication with Delegated Processor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to exchange information and assure that HUD's expect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o the processors responsibilities under the contract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ly understo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fter the Delegated Processor has submitted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s and conclusions for each processing stag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s will be expected to evaluate its perform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al evaluation procedures will be provided as a par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procedures.  In the meantime, Field Offices must prep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written evaluation of the Delegated Processor, a copy of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placed in the Delegated Processor's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ere there are negative determinations, a deficiency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sent to the Delegated Processor which identifies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s with its processing on that case.  Where reprocessing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, instruction must be provided in the letter to re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ing to HUD Handbooks/guidelines.  An example of a wri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aluation is included as Attachment D.  Copies of all defici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s must also be sent to the RCO immediately.  This data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used by the RCO for documentation in the event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later determines that it wishes to terminate the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's contract for defa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eld Offices may modify or change conclusion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, with adequate documentation to the fi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n if such conclusions appear to be adequately support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.  It would be prudent to share HUD data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legated Processor when other information sourc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ow to avoid the need for such adjustments to their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du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.  Delegated Processor Pay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ce a Task Order has been executed, the RCO will forwar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to the Regional Program Support (RPS) staff responsi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of the FHA processing funds.  The RPS staff will rec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mount of the Task Order in a control log and include,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basis, the utilization of these funds in the mont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for FHA fee and advertising expenses (RMS HI-00506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Delegated Processor will submit an invoice (Publ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ucher for Purchases and Services other than Pers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F-1034)), for each processing st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ment of the voucher should not be authorized unti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has determined that:  (1) the processing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; and (2) the amount of the voucher does not exce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awarded in the Task Order for that processing stage. 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essential, however, that the established review timefram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s be met since failure to meet the prompt pay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outlined in the Contract will result in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ges to the Depar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Field Office should maintain a control log show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status of each Task Order.  It should include:  (1)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of the Task Order; (2) the total amount of vouch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; and (3) the amount remai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ce the voucher is approved, it should be se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Control Branch, P.O. Box 23290, Washington, D.C.  20267-32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  MONITORING AND TRACK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ch Field Office must maintain the manual tracking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bed in Attachment E for all delegated cases.  This trac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 is a critical management tool at the Field, Region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 levels.  Monthly reports are required using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is tracking system.  Beginning May 6, 1991, you ar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this manual report in accordance with the instruction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E.  A separate report is required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.  A report should be submitted even if there was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y during the reporting period.  Copies of the repo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also be transmitted to the Regional Housing Directo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itional guidance on reporting will be provided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ing Program information requirem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grated into MIPS, MIDLIS, or another system that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  TAX CREDITS AND STATE AND LOCAL SUBSID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  Cases which involve Federal Low-Income Housing T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s must be processed according to 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ed in the February 2, 1988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andum entitled "Processing HUD-Insured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ing Low-Income Housing Tax Credit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se cases as well as cases involving Histor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eservation Tax Credits require addition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adquarters review.  Such cases should be sent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adquarters during the Field Office review timefram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cordingly, the Field Office processing timeframes m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e exceeded.  However, the Delegated Processor'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bmission should be reviewed and payment made, i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arranted, within the established timeframes.  Onc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ax credit determinations have been made b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adquarters, the Field office will incorporate the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to any letter/commitment issu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   Projects which involve Federal, State or loc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ans/grants must be processed according to the May 15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86, Field Office memorandum entitled "Instruct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or Processing a Multifamily Insured Project with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rant/Loan."  These instructions are to be include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special requirements section of the Request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ask Order Propo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   In addition, the Department's Administrati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uidelines, "Limitations on Combining Other Govern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sistance with HUD Housing Assistance," publishe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Federal Register, April 9, 1991, are to be includ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 the special requirements section of the Request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ask Order Proposal when tax credits (if known a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ime) or State or local subsidies are a part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 financing struc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  BOND FINAN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bond financing is proposed, details of the bond financ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rents, income and occupancy restrictions, and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instructions, should be made available to the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 as part of the special requirements for the Reques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sk Order Proposal.  The special instructions are containe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27, 1987, Field Office memorandum entitled "Tax-Exem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nd Financing for HUD-Insured Multifamily Projects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.  RESOLUTION TRUST CORPORATION (RTC)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eld Offices are encouraged to use the Delegated Proce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to assist the acquisition (and repair) under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3(f) of properties in portfolios of failed finan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itutions held by the R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.  TIME AND REPOR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  Two new ETRs time reporting codes for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have been requested by the Off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.  One will address all Development staff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ne will identify Management staff time spen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ing activities.  It is anticip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se codes will be implemented by the Off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within the next 120 days. 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time, delegated activity is to be report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multifamily mortgage insurance activ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  Each Regional Office has been supplied with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ies of most of the Handbooks governing the 221(d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2, and 223(f) programs.  This material is to be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le to the selected Delegated Process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s should identify the location of this mater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stions relating to the contract process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d to your Regional Contracting Officer (RCO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matic questions should be addressed to Headquart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ies and Procedures Division, at 458-2556. 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 should be addressed to Technical Support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458-003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thur J. Hill, Acting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Housing-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TTACHMENT 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UIDELINES FOR STAFF UTILIZATION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URED MULTIFAMILY HOUSING DEVELO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VERAGE FOR ALL PROGRAM TYPE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ESTIMATED  STAFF TIME (HOUR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&lt;$6M 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</w:t>
      </w:r>
      <w:r>
        <w:rPr>
          <w:rFonts w:eastAsia="MS Mincho;ＭＳ 明朝"/>
          <w:lang w:val="fr-FR"/>
        </w:rPr>
        <w:t>MO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E                 WORK UNIT        VAL COST        A&amp;E     CRED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A/FEASIBILITY      1 appl.          71    6          16     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ITMENT            1 appl.          40   33          49      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 xml:space="preserve">FIRM COMMITMENT       1 appl.          </w:t>
      </w:r>
      <w:r>
        <w:rPr>
          <w:rFonts w:eastAsia="MS Mincho;ＭＳ 明朝"/>
          <w:lang w:val="fr-FR"/>
        </w:rPr>
        <w:t>17   43          36      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&lt;$12M 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</w:t>
      </w:r>
      <w:r>
        <w:rPr>
          <w:rFonts w:eastAsia="MS Mincho;ＭＳ 明朝"/>
          <w:lang w:val="fr-FR"/>
        </w:rPr>
        <w:t>MO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E                 WORK UNIT        VAL COST        A&amp;E     CRED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A/FEASIBILITY      1 appl.          71    6         18      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ITMENT            1 appl.          46   36         52        2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 xml:space="preserve">FIRM COMMITMENT       1 appl.          </w:t>
      </w:r>
      <w:r>
        <w:rPr>
          <w:rFonts w:eastAsia="MS Mincho;ＭＳ 明朝"/>
          <w:lang w:val="fr-FR"/>
        </w:rPr>
        <w:t>19   51         43        2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&gt;$12M 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</w:t>
      </w:r>
      <w:r>
        <w:rPr>
          <w:rFonts w:eastAsia="MS Mincho;ＭＳ 明朝"/>
          <w:lang w:val="fr-FR"/>
        </w:rPr>
        <w:t>MO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E                 WORK UNIT        VAL COST        A&amp;E     CRED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A/FEASIBILITY      1 appl.          94    9         18      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ITMENT            1 appl.          55   40         66        3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M COMMITMENT       1 appl.          24   56         50        3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hese estimates assume no serious problems such as environmen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rns which would extend the timefram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ATTACHMENT B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conomic and Market Analysis Divis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following provides suggested guidelines for the con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ormat of market analysis reviews.  The analysts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retion to decide on the actual content, based on the relev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rcumstances of the specific proposal or whether there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cent antecedent review in the same market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UIDELINES FOR CONTENT AND FORMAT OF A MARKET ANALYS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GENERAL OCCUPANCY RENTAL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Project Descrip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The number of units by bedroom siz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The estimated gross rent by size of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  The amenities and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  Project Location in terms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.    Characteristics of the neighborhoo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market in relation to school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ansportation, shopping, employment center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cial and community service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.    Any other locational considerations relevant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oposed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 Market/Submarket Defini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scription of the geographic boundaries of the market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market area and a discussion explaining the defin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the mark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 General Characteristics of the Housing Market Are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 Current and forecast economic condi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mployment, including analysis of the recent tre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 Renter household characteristics and trends, fro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80 to the present and from present to the foreca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e (two to three years), including reasons for an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significant chan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D.    </w:t>
      </w:r>
      <w:r>
        <w:rPr>
          <w:rFonts w:eastAsia="MS Mincho;ＭＳ 明朝"/>
        </w:rPr>
        <w:t>Housing Market 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 Estimate and characteristics of the current rent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ventory in the market or submarket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 Recent Market Experien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  Absorption experience of recently comple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  Current occupancy and recent trends in exi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  The current gross rents for comparabl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etitive projects, including a discussion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trend in rent increases during recent yea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whether current rents are understated d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concessions or other factors and the ext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rent concessions or similar incentive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s in initial rent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.    The current overall rental vacancy rate,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itional special considera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itative submarkets, relevant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ed project (e.g., high rent two-bedro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ts) and a discussion of any vacancy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sorption problems in the market or submarke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vacancy rate for that segment of the mark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st relevant to the subject project ma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nificantly lower or higher than the over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tal vacancy 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 Characteristics of projects under construction and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n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 Estimate of the total number of units un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struction and a discussion of the characteristic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the units and the distribution by bedroom size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y rent ran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 Estimate of the total number of units in plann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s with building permits or firm financi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mi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 Demand Estimate and Analys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 The market analysis is based on an estimate of ann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mand for rental housing.  The demand estim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uld show the number of units by the number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drooms and the monthly rents.  It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mphasized that this demand estimate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effective demand" i.e., based upon prospecti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nters with sufficient income to pa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rresponding indicated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An analysis which reconciles the proposed proj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th the demand estimate, taking into consid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forecast renter household growth, the curr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acancy situation and the supply in prod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uidelines for Content and Format of a Market Analys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Residential Care Facilit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Board and Care, Intermediate Care and Skilled Nursing Car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 Project Descrip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  The number of units/accommodations by typ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  The estimated total monthly cost for shelter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rvices by type of unit/accommo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  The amenities, services and care provid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ype of housing and how these relate to the physica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ental or social conditions of the elder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  Project location in terms of proximity to hospital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edical facilities, social and community servic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ssential to the support of the tenant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cility and any other locational considerat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levant to the proposed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  Geographic definition of the market or submarket are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  Description of the market or submarket area an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scussion explaining the definition of the prim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any secondary markets and the reason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fin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  The size of the market area for residential c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cilities (Board and care -- Nursing Homes)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ffer considerably from the area for a congreg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ntal project for the elderly.  Nursing h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tients tend to go to facilities near where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ve for accessibility to attending doctors an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latives and friends.  In metropolitan are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ypically, the market area for residential c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cilities will be smaller than that for gen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ccupancy rental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  Current Inventory: Quantitative and qualita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haracteristics of individual projects in the market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market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  Total number of units/accommodations by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one-bedroom, efficiency, private, semiprivate, wa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tc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  Occupant characteristics of patients/tenants in ter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social and economic factors, e.g., age, incom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x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    Total monthly costs by type of unit and discuss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ypes of services and amenities off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    Condition of inventory with considerat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portion that may be substandard or obsolet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rms of physical plant, services, amenitie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.     As relevant, a discussion of competing typ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jec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 Privately or Publicly Financ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 Private pay, Medicare, Medicaid, SSI pati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 Current Market Experie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  Absorption experience of recently completed proje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n a units-per-month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    Waiting lists in existing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    Current occupancy in existing comparabl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petitive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    Current vacancy rates in the market or submarket are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the type of residential care facility propose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luding a discussion on whether the rates/char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 understated due to concessions or other fa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.     Extent of rent concessions or similar incentive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isting projects and projects in initial rent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6.     Discussion of reasons for any vacancy or absor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blems in the market or submark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 Alternative Health Care and Social Service Syste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   Description of the extent and types of care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rvices in the market or submarket such as h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alth care, adult day-care available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ternative providers, e.g., state and local so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rvice agencies, fraternal, social, charitable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ligious organiz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   Description of the potential impact of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ternatives on demand for the type of facility und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  Characteristics of facilities under construction an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lan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  Total number of units/beds by type under constr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  Types of services and amenities offer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  Total monthly costs by type of un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  Total number of units in planning stages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uilding permits or firm financial commit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.    Demand Estimate and Analys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  The market analysis is based on an estimate of annu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mand for rental housing.  The demand estim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uld show the number of units or accommodations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ype and the total monthly char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  An analysis which reconciles the proposed pro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the demand estimate, taking into conside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recast household and population growth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derly, the current vacancy situation and the supp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prod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  The demand estimate of the number of unit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ommodations is "effective demand," based o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umber of elderly with sufficient income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prise the "need" and the proportion of that "need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at could reasonably be expected to be absor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market or submarket area during the dem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ecast period (typically two year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  A descriptive analysis of the demand estimate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dresses the primary determinants includ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  Current and projected elderly population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ne-person households by age cohorts i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rket and submarket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  Current and projected estimates of the prima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roup to be served by the type of residenti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re facility proposed, by age groups, inco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aracteristics and household characteristic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ATTACHMENT 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DELINES FOR FIELD OFFICE REVIEW OF DELEGATED PROCESSORS' WOR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Delegated Processors' processing must be complet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full compliance with outstanding instruction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.  Short cuts and unsupported conclusions must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ed.  Where it does not understand a particular instru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legated Processor must ask for clarification from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re the Delegated Processor questions the appropriate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n outstanding instruction, and the Field Office i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, a request to waive the instruction may be submit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 by the Field Office.  Deficiencies or discrepa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outstanding instructions and current industry pract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forwarded to the Office of Insured Multifamily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for consideration in future revisions of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rogram handboo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review guideline is divided by disciplin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stage.  It identifies major areas where underwri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 have typically been found.  However, the Deleg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or is responsible for full compliance with Section C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 and the Field Office must make an adequate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CHITECT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OL BINDER.  Upon completion of each processing stage,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legated Processor must submit to the Field Office a copy of 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rchitectural control binder divid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Application - Multifamily Projects, Form HUD 92013;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onsor's design program; the previously HUD issued SAMA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easibility Letter or Commitment, if any; and a copy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issued environmental requirements, if an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Form HUD 92264, with all documents referenced in Section O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.g., site inspection report, suggested condition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stings of outstanding exhibits, lists of major mov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quipment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Topographic Survey and Surveyor's Report, Form HUD 9245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Engineering and specialty reports, e.g., geotechnical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vironmental, noise, flood hazard, toxic hazard, termi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ol, structural integrity, heat gain/loss calculation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Municipal and utility company letters of confirmation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ovision of services and/or offsite improv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Evaluation of the Design Architect and related exhib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Owner-Architect Agreement, AIA Document B181, and HU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endment to the B18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Evaluation of the design architect's perform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Copy of the Delegated Processor's architect's journ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    Specifications and draw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A ST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Desk review the site inspection report, sketch site pl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photographs, comments on site suitability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osed improvements, and any recommendation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sonableness.  Compare to the Chief Underwri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ommendations and reconciliation of the record whe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ommendations v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Compare the site report against corresponding portions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appraisal report and other available data.  Assess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arent discrepancies or confli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Determine that the Delegated Processor's archit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complished the following tasks and review for consistenc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th the Delegated Processor appraisal report and HU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raiser's environmental rep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Consulted with the Delegated Processor appraiser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ermining unusual site conditions, the need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fsite improvements, and provided suffici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formation, including quantities (e.g., length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tility extensions) to provide a clear understand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required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Consulted with the HUD appraiser prepar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oject environmental report regarding the need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gineering or specialty studies concern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vironmental, flood, and site hazard iss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Compare the completed face sheet of Form HUD 92264 with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lication, Form HUD 92013, and reconciliation of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screpancies.  Assure that Form HUD 92264, Section O,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gned and dated by the architect and review architect,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at it properly references the site inspection report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ther relevant exhib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Verify that changes to the architect's report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mmendations by other than the architect are ful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cumented and supported and bear the Chief Architect's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hief Underwriter's signature and date of re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AL COMMITMENT ST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re the SAMA stage is omitted, the above concerns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d at the Conditional stage.  Following are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gh frequency problem areas that warrant close review at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Establish that a topographic survey, foundation soil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port and other appropriate engineering or special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udies or report(s) for which the sponsor h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sponsibility were provided in a timely fashion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 design.  Assure that any required reports not y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leted are included as conditions of the commit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   Review the survey and site plan to establis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  Site eligibility in regards to site ingres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gress, utilities service and other gen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eptability criteria in MPS 4910.1, chapter 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  That binding maintenance agreements are provi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ere common use easements (e.g., driveways)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  That recorded and common law easements don't underl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transmit aerial lines over proposed buil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  If there are nonconforming easements (e.g., d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zardous liquids transmission lines viol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ulatory or program limitations in relation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ilding locations?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   Determine that foundation designs reflect site soi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mitations and design recommendations includ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undation soils report and any other geotechnical repo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   Assure that offsite work indicated by the site insp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ort is addre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   Verify compliance with any environmental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   Assure that all drainage will discharge to an accept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fall, and that retention ponds have been acceptab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d in the site plan where required by the contro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urisd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   Assess the reasonableness of the project design concep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ing land cost, site limitations and propo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rov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   Assess the suitability of dwelling unit floor pla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ilding floor plan efficiency, amenity type and level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te plan effectiveness and overall project appeal for lo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 marketability to the intended occupa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 Compare the design concept, materials, and structural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echanical systems selected for competitiveness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vailable rentals for the same occupancy in regard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velopment costs, maintenance and operating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 Determine compliance with handicapped accessibili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 Assure that project design conforms with provisions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AMA, if issu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 Compare the completed face sheet of Form HUD 92264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sistency with the drawings and outline spec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Compare with the application, Form HUD 92013, where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MA was not issued, and review fo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conciliation of any discrepa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Assure that Form HUD 92264, Section O, is signed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ed by the architect and review architect, and th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t properly references any relevant exhibits, repor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 memorand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 Review Section O for appropriate recommenda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ditions, e.g., the need to provide additio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gineering studies, jurisdictional authori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statements or certification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 Verify that changes to the architect's reports, proces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 recommendations by other than the architect are ful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cumented and supported in the record and bear the Chie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rchitect's or Chief Underwriter's signature and date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M COMMITMENT ST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re the Conditional stage is omitted, the above concer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addressed at the Firm stage.  Following are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rns that require special attention at this st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Establish that the drawings and specifications define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 conforming to the Conditional Commitment, i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sued.  Compare with the application, Form HUD 92013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re a Conditional Commitment was not issu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Verify compliance of site elements with applic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ndicapped accessibility criter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Review the site/grading plan for adequate contro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levations for rapid drainage away from foundation area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positive outfal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 Check for an acceptable secondary surface outlet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ach catch basin, where primary drainage is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>subsurface de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</w:t>
      </w:r>
      <w:r>
        <w:rPr>
          <w:rFonts w:eastAsia="MS Mincho;ＭＳ 明朝"/>
          <w:lang w:val="fr-FR"/>
        </w:rPr>
        <w:t xml:space="preserve">b.    </w:t>
      </w:r>
      <w:r>
        <w:rPr>
          <w:rFonts w:eastAsia="MS Mincho;ＭＳ 明朝"/>
        </w:rPr>
        <w:t>Assure that drainage outfall is to an authori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ublic device or that appropriate easement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d for discharge devices across priv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Compare designs for foundations, slabs-on-grade, pav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tc., with design recommendations provided in the soil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ort, other geotechnical reports, and/or structur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gineer.  Assure that the record reconciles any vari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tween engineering recomme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Assure that design limitations/recommendations of 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gineering and specialty reports are properly reflect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roject design or fully reconciled in the reco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Assure that the plans include sufficient section and detai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rawings to fully define the work and that they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erly referenced on the plan and elevation drawing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raftsmen must not have to substitute judgment for fu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fined drawings to complete any element of the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Verify that the appropriate general and supplementa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ditions and Davis-Bacon wage rates are includ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Man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Review the Specifications, Division 1, Gener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ments, for provisions conflicting with progra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ments or impacting other discipline processing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ypical deficiencie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Modifying the responsibility for payment of insur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 various permit or municipal fees from th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flected in AIA Document B201 and assumed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st estim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  Modifying procedures and documents for progr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hedules, schedules of value, requisitions, chan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ders and substantial completion from progra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 Providing for cash or "lump-sum" payments contrary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utstanding instru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  Providing for alternate means of construction inste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defining the selected altern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Compare the grading specification, Division 2, with si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foundation area preparation recommendations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ils and other geotechnical reports, and assure tha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rd properly reconciles any differences.  Assure that i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vides for compacted fill and its testing where indica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y the draw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  Review the trade specifications for completenes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ordination with the drawings, e.g., is the same type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oofing specified as shown in the drawings, not specifi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 all, or does the specification include types of roof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 shown in the draw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 Assure that provisions for master TV antennae, cable TV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telephone service are consistent with market practic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Bound underwriting and are fully specified w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 Check for door, window and finish schedules and legen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at clarify the graphic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.  Verify that appropriate contracts, drawing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ecifications or municipal certifications are provided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letion of offsite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.  Check the Owner-Architect Agreement, AIA Document B181,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design work to be performed by the prime professional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assure that any additional services or dele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ical services are reflected in Article 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 Assure that there is an executed B181 fully def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services and fees for each prime profess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which the owner contracts directly for any p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the basic services with more than one pr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fessional, e.g., for site, civil, mechanical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ectrical, engineering services, etc.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pervisory architectural serv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  Assure that Article 9 of the agreement define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 as a "lump-sum" 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  Verify that no identity-of-interest exists betwe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ime professional providing supervis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chitectural services and the owner or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.   Compare the completed face sheet of Form HUD 92264 with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rawings and specifications for consistency.  Assure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orm is completed according to instructions contain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Handbook 4480.1.  The following are common proble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  Section C, Boxes 27, relating to living area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os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  Section C, Boxes 33 and 34, relating respectively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ss floor area and net rentable residential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  Section D, Boxes 37 and 38, relating respectively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 equipment and services included in the r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   Assure that Form HUD 92264, Section O, is signe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d by the architect and review architect.  Ass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it properly references any required exhibi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e.g., utility confirmation letters) or recommen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suance of a lower level commitment where drawing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 incomplete or inadequate engineering or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a has been presented upon which to make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termination of reasonable mortgage risk; and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evant 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 Verify that changes to the architect's reports, proces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 recommendations by other than the architect are ful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cumented and supported in the record and bear the Chie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rchitect's or Chief Underwriter's signature and date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 Assess the Delegated Processor's architect's rating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onsor's architect against the architectural journal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mitted documents for consistency and reasonablen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 Compare the above review findings against the architectu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journal to assess the performance of the Delega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or's architect and Chief Archit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 AND REFINANCE TRANSACTIONS.  Additional concern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23(f) projects or projects pursuant to Section 223(f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Assurances that the Delegated Processor's work write-u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early identif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 Required repairs, i.e., those identifi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chitect for completion, whether or not includ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y list of sponsor proposed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 Repairs required by local code enforcement offici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 Critical repairs, i.e., those work items work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e ineligible for deferral until after endors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  What must be done and where it must be done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shion that tradesmen can accomplish the wor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spectors can verify its completion withou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ditional instruction, except as may be provid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tached drawings and spec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.    Sponsor proposed work additional to that requir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rchit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.    Environmental requirements establish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vironmental Officer or appraiser and any spe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ments for the removal of hazards or hazardou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als, such as asbestos, Lead-Based Paint, PCB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tc.  The Environmental Officer and Appraiser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ports should also identify requirement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cedures applicable to noise control, seism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sign, Historic Preservation, archeolog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strictions and floodplains, as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Drawings to the extent required to properly define the work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ny necessary spec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Assurances that required repairs address for correctio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ot cause of premature failures, e.g., proper drainag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entilation of crawl spaces and not merely replacemen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tted Joist and subflooring.  Compare repair lists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te inspection report fin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A determination that a schedule of delayed occupancy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ed where work is to be completed after endors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 It lists all dwelling units for which there wi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layed occupancy or for which work will ca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rrupted occupancy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  The periods of delayed or interrupted occupancy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ed for use by the appraiser in comput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perating deficit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Determine from the architect's journal if the apprais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 preparation of the remaining useful life estim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short lived building components and equipment, and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sonableness, if required.  Compare the estimate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dings in the appraisal and management specialist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o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Compare the List of Required Repairs against assump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de by the appraiser regarding replacement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rovements in calculating rental income and val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BSTANTIAL REHABILITATION  Additional concerns for substanti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habilitation include verification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At feasibility, the preliminary work write-up is a joi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 write-up by the owner's architect and the Deleg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or's archit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At Conditional, the sponsor's architect inspected eve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welling unit and every aspect of the project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ailed work write-up, and that the Delegated Processo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chitect reviewed a sufficient number of dwelling un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he project in general for a satisfactory assessm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work write-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At Firm, that the Delegated Processor's architect made 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st a cursory project visit, if the project is vaca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re is an extended period between the previous proces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ge and firm, to assure that conditions remain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viously ident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Work on the existing property qualifies the project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stantial rehabilitation, even where an addition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32 Additional concerns for Section 232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Comparing the proposed work for projects pursuan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223(f) with findings and recommendations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st current reports of any state and local jurisdi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onsible for monitoring the fac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Checking the drawings and specifications against list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jor movable equipment to assure that items are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lected tw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Confirm that all fixed equipment is included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main construction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>b.    Confirm that equipment, furniture, etc., includ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list of major movable equipment is clear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ecified and its use location identified so th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st estimates can be prepared and complia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pection for the release of funds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  Assure that major movable equipment to be leased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dentified on Form HUD 92264, Section P, fo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raiser's use in computing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Scanning the specifications and drawing notes for evide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identity-of-interest subcontractors and for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vision of fixed items from other than the gen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OL BINDER                 CO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Form FHA 2326, Project Cost Estim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Form FHA 2325, Report of Cost Processing Workshe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Supplemental Cost Estimat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 Unusual Land Improv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 Demol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 Cost Not Attributable to Dwelling U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  Offsite Improvem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Comparable Project Cost Estimate; quantity take-of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stimate of all site improvem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Form HUD-92264, Project Income Analysis and Apprais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Drawings - Sketches, Preliminary and constru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Specifications - Outline and constru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Scope of Work/Estimate of Cos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Form FHA 2328, Contractor's and/or Mortgagor's C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reakdow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   Form HUD-92329, Property Insurance Schedu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  Supplemental Exhibits - The following should be provid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elegated Processor's cost analyst to adequate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ort the validity of the subject project cost estim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processing recommendation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 Delegated Processor's/Contractor's Cost Estim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parison Workshe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 Lump Sum Cost, Location, and Time Adjust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  Bench Mark Data Descrip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  Stat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.    Proces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.    Proble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g.    </w:t>
      </w:r>
      <w:r>
        <w:rPr>
          <w:rFonts w:eastAsia="MS Mincho;ＭＳ 明朝"/>
          <w:lang w:val="fr-FR"/>
        </w:rPr>
        <w:t>Delays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rFonts w:eastAsia="MS Mincho;ＭＳ 明朝"/>
          <w:lang w:val="fr-FR"/>
        </w:rPr>
        <w:t>h.    Reconciliation effo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  Recommendation(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No review of the Delegated Processor's deliverabl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 unless a supplemental cost estimate has been mad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a result of appraiser's or the Delegated Processor'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chitect's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AL COMMIT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Monitor Delegated Processor's perform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Review Delegated Processor's deliverable for requi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hib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Notify Housing Programs of incomplete submiss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mmend acceptance/rej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Review the Delegated Processor's processing includ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ackup worksheets and processing comments including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planations for delays and recomme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Evaluate the Delegated Processor's cost analy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rform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Advise Housing Director of recommendation regard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liverable acceptance/rejection and Delegated Processor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rformance including detailed explanation for rejec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mmend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Monitor the Delegated Processor's perform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Review the Delegated Processor's deliverable for requir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hib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Notify Housing Programs of incomplete submission.  Recomm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ceptance/rej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Review the Delegated Processor's processing includ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ackup worksheets and processing comments including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planations for delays and recomme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Evaluate the Delegated Processor's cost analy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rform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Advise Housing Director regarding acceptance/rejec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liverables, including detailed explanation for rejec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mmendation, and the Delegated Processor's perform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ALU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Binder.   The Delegated Processor's valuation bi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with each completed processing stage must be div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ng the following lin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Application - Multifamily Projects, Form HUD-92013 (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 HUD 92013E for specialized project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Full Narrative Appraisal, including full docu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Form HUD-92264 or Form HUD-92264NH, based on conclus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ched in the full narrative apprai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Draft Form HUD-92264A, Section I, to determine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urable mortg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Separate Forms HUD-92273 or equivalent form for Nur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mes, Board and Care or Intermediate Care Faciliti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ch unit or bed type and siz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Form HUD-92274 or equivalent form for operating c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alysis for Nursing Homes, Board and Care and Intermed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re Fac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Office review of the Delegated Processor's Val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should focus particular attention on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A St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Did the appraiser estimate land value fully improv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Were pictures of the site and comparable includ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mission?  Do they support the processing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Did the appraiser supply complete information in Section J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the last arms-length transaction?  This information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ery important in assuring that the sponsor doesn't rece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cess Profits at clo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Did the appraiser complete Form HUD 92264, Section J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icate project acceptability, and Sections A-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Was a Form HUD 92273 properly completed for each unit typ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siz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Did the appraiser express an opinion as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rketability of the proposed projec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 Did the appraiser and review appraiser sign and date 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ms prepared by the appraiser, including Form HUD-9226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Forms HUD-92273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 Did the Chief Underwriter's recommendation regard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suance of a SAMA Letter/project rejection proper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flect the appraiser's findings and recommendations?  I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t, did the Chief Underwriter adequately support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ffering recomme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AL COMMITMENT St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ll the above concerns must be reviewed at the Con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where the SAMA stage is omitted.  The following must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verifi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21(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Did the appraiser complete Form HUD-92264, Section G, lin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3-74 and Section 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Was Form HUD-92274 properly completed and documen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Was Form HUD-92264, Sections A through F and I, comple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ased on information recorded on Form HUD 92274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Does the submission include a "trial" Form HUD-92264A bas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pon the Form HUD-92264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Were pictures of the rental comparable included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mission? Do they support the processing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23(f) Purchase or Refinan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Was a properly selected capitalization rate us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 Did the appraiser perform a market value determination 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t of the correlation of value function in the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gram processing?  Was proper documentation includ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 Did the appraiser estimate property value "as repaired"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 Were pictures of the property and comparable included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submission?  Do they support the processing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 Was a Form HUD 92273 properly completed for each unit typ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siz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 Was Form HUD 92274 properly completed and documen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 Was Form HUD 92264, Sections C, E, F, G, K, and 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le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 Does the submission include a "trial" Form HUD-92264A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ased upon the Form HUD 92264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 Was Form HUD 92264A, Sections 1 and 3-5, comple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 Was an initial deposit for reserves for replac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uted based on formula or remaining useful life of shor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ived building components and equipm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 Was the operating deficit calculated to provide for delay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 interrupted occupancy of units for which repairs are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delayed until after closing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 Was Form 92264NHICF, Sections D-H, K M, and P completed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w construction projec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 Did the appraiser make a proper split of the proprieta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com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 Did the appraiser include the operating expense of ren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jor movable equipment where it is not being purcha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on to A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 Did the appraiser and review appraiser sign and date 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cumen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 Did the Chief Underwriter's recommendation regard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ssuance of a Conditional Commitment/project rejec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perly reflect the appraiser's finding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mmendations?  If not, did the Chief Underwri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dequately support the differing recommend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 Were any environmental conditions or hazards noted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cknowledged by the appraiser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M COMMITMENT St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re one stage processing is used, all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s must be reviewed at the Firm st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ere two or three stage processing is used, verify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assumptions used in earlier stages remain valid, e.g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, type and size of dwelling units, type and ext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ities offered in the rent, type of services includ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, effect of title exceptions on project eligibilit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me stream, type and extent of any changes in assumed unus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 conditions indicated by additional engineering analysi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 and extent of repairs/improvements propos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and purchase/refinance projects.  Where ini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ptions upon which income, expenses or value were based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d, verify that proper modification of processing docu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been refl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SIBILITY Stage -(Substantial Rehab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Did the appraiser prepare an adequately documented "as-is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alue determina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Were existing rents and expenses for the project us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appraiser in determining the as-is value prior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hab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Did the appraiser use market rate rents and expenses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ducing the after rehab composite Form HUD-92264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GAGE CRED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ce a particular stage of processing is comple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egated Processor will submit for review a mortgage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binder for the subject project divided alo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lin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Application - Multifamily Projects, Form HUD-9201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Credit Investig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Financial Statements and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Experience and Qual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Land or Proper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Method and Terms of Finan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Commitment Proces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Continuous History Sheet of pertinent teleph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versations and meetings with the sponsor/gen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Copies of Correspond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Miscellaneou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uring the course of its technical review of the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dit processing, the field office should concentrate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orts in the following are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Credit Investig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Did the Mortgage Credit analyst determin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eptability of the character and reputation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onsor(s) and general contractor; the sponsor'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eneral contractor's experience and ability to develop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ild and operate (directly or indirectly) the propo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Does the Binder contain acceptab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Individual credit reports on all persons listed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ncip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Commercial trade reports 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 The mortgagor entity, if form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 Any partnership or corporation which is serv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a principal of the mortgagor ent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 Business concerns in which a principal serves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general partner, limited partner with at lea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 percent interest, and/or stockholder with 1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rcent or more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)  The general contracting fi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Did the Mortgage Credit analyst expand the scope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redit investigation beyond the credit reports by mak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quires of banks, trade references and other HU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f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Financial Statements.  Was the financial analysis comple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the objective of determining the amounts availa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vestment in the project by performing an analysi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ing capital and/or determining which assets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dily hypothecated to produce the required investm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Was a narrative financial analysis supported by work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pe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Are the financial statements current and do they conta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required criminal certifica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Did the Mortgage Credit analy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ccept figures from financial statements without analysi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Consider contingent liabilities and finan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ments of other projec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Did the Mortgage Credit analyst obtain the necessa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pporting schedul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How did the Mortgage Credit analyst treatment of past du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ceivables and receivables from affiliat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Supplement to Project Analysis, Form HUD-92264-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How is a grant/loan from governmental agency handl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 I, Determination of Maximum Insurable Mortga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Section II, Total Requirements for Settlem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How are non-prepaid special assessments hand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re the correct per unit limits being us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iterion 4, Amount Based on Limitations Per Family Un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Did the Delegated Processor correctly compute the co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attributabl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Did the Delegated Processor capitalize saving resul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tax abatement in Criterion 5, Amount Based on Deb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 Ratio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Does Section II, Total Requirements for Settlem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le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Cost in excess of HUD's estimate for the architect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eneral contractor and housing consulta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A split rate interest escrow in those cases wher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struction loan interest rate is higher tha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ermanent loan interest rat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An indemnification escrow if the subject project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sing GNMA Mortgage Back Securiti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2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EF UNDERWRITER REVIEW AND RECOMMEND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to determine that the chief underwriter has thoroug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and analyzed the underwriting analysis, docum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nclusions.  The file must contain an underwriting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ed by the chief underwriter.  This summary must includ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sis of the underwriting aspects, including a discuss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jor conclusions reached (e.g., location, development tea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, expenses, etc.), significant considerations, positiv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gative, influencing the decision to recommend (or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) issuance of a litter/commitment, and any change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s made by the chief underwriter to technical find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asons for those chan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ATTACHMENT 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LEGATED PROCESSING MONITORING AND TRACKING REQUIR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order for the Department to monitor, evaluate and impr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elegated Processing Program, it is necessary to recor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information on delegated processing activity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atic manner.  There is a critical need for immed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.  Therefore, certain reporting requirem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by establis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mediately upon receipt of this Notice, each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gin collecting the information specified on the nex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pages.  The first report covers the period April 15-3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1, and should be submitted by May 6, 1991.  Similar repo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submitted by the third working day of each subsequ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 for the prior month's activity.  A report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even if there was no activity for the reporting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ports are to be sent to Headquarters, Attention:  Jessi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Franklin, Director, Policies and Procedures Division,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CPOST7: to the Regional Housing Director, and to the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ing Officer by cc:mai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 soon as possible, the Department's automated system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further developed to incorporate the information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Delegated Processing Program.  These repor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will be phased out at that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legated Processing Progra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nitoring Repor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eld Office:    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 of (Date):    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end of month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ligible Project Appli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 Project Number:                   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  Section of Act (221(d)/223(f)232):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  Type of Project:             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NC/Sub Rehab/Existing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.    Project Name:                    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.    Location:                    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treet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ity, State and Zip Cod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.    Number of Units/beds:            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.    Mortgage Amount Reqd on 92013:   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.    Date application received:       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.    Processing Stages Requested: 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SAMA/FEASIBILITY/CC/FC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j.    Recommended for Delegated Proc: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Yes or No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.    Approved for Delegated Processing: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Yes or No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.    Date Task Order Issued:      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if applicabl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.    Factors Considered in Decisio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/Not Use Delegated Processing: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.    Names of Task Order Respondents: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legated Processing Progra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nitoring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legated Processor Selec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Delegated Processor Name:         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 Project Number:              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 Project Name:                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 SAMA/Feasibility Price Awarded: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 Conditional Price Awarded:   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 Firm Price Awarded:          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 Date of Award:               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legated Processing Progra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nitoring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view of Delegated Processor's Proces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 Delegated Processor's Name:       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 Project Number:              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 Tax Credits:                      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Yes or N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 Loans/Grants:                     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Yes or No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 Bond Financed:                    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Yes or No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 Protracted Environmental          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Yes or No   &gt;30 day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 Date of DP Submission:       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  Processing Stage under Review:    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SAMA/Feas/CC/FC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 Date Returned for Reprocessing:   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if applicabl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.    Date Processing Accepted:    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.    DP Recommended Mortgage Amount: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    HUD Approved Mortgage Amount: 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.    Date Letter/Commitment Issued: 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.    Quality of Performance*: (Good, Fair, Poo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ief Underwriter: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view Arch/Engineering: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view Appraiser: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view Cost: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view Mortgage Credit: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.    Date GTM Authorizes Payment:     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ATTACHMENT 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AMPLES OF PROCESSING EVALU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  Architectural Com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ns and specifications are incomplete and contain err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irm commitment may not be issued until drawing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tions are complete and corr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  Your Review Architect performed architectural review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ed October 1990.  The review states that there 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ill items requiring correction.  Additionally, ou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amination of the plans and specifications indicat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t items A.1.a. (3), (6), (10), (12), (15), (16)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7), (21), (22), (23), (24), (28), (33), (38)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39), and A.1.b. (5), (6), (10) and (11) of the Octob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view have not been corr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Our review of the plans and specifications indicat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dditional incomplete or incorrect items not listed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our Review Architect.  Some examples fol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  Drawing A-7 - Exterior Eleva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rawing is incomplete for fourth floor g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figuration.  Only one roof slope is shown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re are no dimensions to show rise and run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o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  Drawing A-8 - Wall Se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 Drawing is incomplete.  Overall dimens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pre-fabricated roof trusses are not sh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only one slope for the upper chord of 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uss is shown.  There is no complete s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show configuration of roof trus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 Toilet exhaust chase in Detail E shows 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yer of 5/8 inch type X gypsum boar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vering the chase for each wall, giving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-hour fire rating.  This conflicts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ypical Exhaust Riser Detail on Dra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-1, which requires a 2-hour fire rating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Cost Com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t processing is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</w:t>
      </w:r>
      <w:r>
        <w:rPr>
          <w:rFonts w:eastAsia="MS Mincho;ＭＳ 明朝"/>
          <w:lang w:val="fr-FR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II.  Valuation Com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.    The appraisal used as a basis for this submission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by _________________ on February 2, 1989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updated by ________________________ almost a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ter.  Most of the data that was used in this 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d back to the summer of 1988.  More than 6 mont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passed since the update.  This appraisal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dated by the appraiser who originally prepared i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for it to have any meaning and substance. 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of that update, a market study with rent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lect current market conditions should be inclu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r field review indicated that the level of rent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rea of the subject average approximately $77 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, or 11 percent, less than the rents that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in proces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  This present processing was submitted for review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ne 2, 1990.  The HUD Market Approval that was issu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is project and included in this package is al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 months old and was originally processed as a t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mpt case.  On June 29, 1990, Notice H 90-42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issued that states that market approvals are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lid for a period of 1 year.  "At the end of 1 yea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will review the earlier approval.  HUD will ei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 the project from a market needs standpoin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draw the formal approval as conditions warran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hough the Notice was issued subsequent to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ssion, you should submit a reques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HUD Office for the renewal of your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based on the intent of Notice H 90-4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  Much confusion surrounds the type, size, and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that are to be included in this project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HUD-92273 used to estimate rents was develo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walk-up, elevator and townhouse information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units was increased by four from the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aisal.  The sizes of the units are different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HUD-92264 and Form HUD-92273.  We are un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certain what the project really includes.  This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s it difficult to determine what adjustm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in estimating rent level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 The Land Value is not well supported.  The sa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arables used by the appraiser were from loca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mewhat distant from the subject.  Loc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djustments that were required lacked justificat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ny sales have taken place, in the recent past,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mmediate vicinity of the subject.  These sales off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 substantial amount of quality data that would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deal for the purpose of this apprais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 The occupancy rate that was selected, at 93 percent, 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mewhat questionable.  The _______ market has soften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recent months because of a great deal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struction.  A major update of the market condi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______ County is planned by the Area Economist 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_______________ HU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  The level of operating expenses, estimated by ____ 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$2,576 per unit per annum is within an accept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an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  The following calculations have been made using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dicated market rents reported by our Field Offic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use of 93 percent as the occupancy rate is for th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ercise only and should not be construed as ou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mmended rate for this project.  The actu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ccupancy rate will be established in the new mark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termination letter as issued by our 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fi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HU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ross Income                 1,838,400         1,633,44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ccupancy rate                   x .9              x .93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         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ffective gross              1,709,712         1,519,09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perating Expenses           - 566,686         - 566,686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         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t Operating Income(NOI)    1,143,026           952,41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oan ratio                       x .90            x  .9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         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unds Available for D.S.     1,028,723           857,17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bt Service rate           -9.547129%        -9.547129%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         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bt Service Mortgage       10,775,208         8,978,3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unded                10,775,200         8,978,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dicated  mortgage reduction                 $1,796,9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is represents overmortgaging of 20 percent and coul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ssibly change following the new market determin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y the ____________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  This submission is a valuation reject.  To receive HU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roval to issue a firm commitment, you must d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Receive HUD Market Approval - Renewal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Update appraisal (by          (NAME)        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Resubmit package with consistent unit sizes,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ypes, et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Receive satisfactory review of resubmis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rrected and updated pack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 Mortgage Credit Com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 Financial statements were not submitted for review. 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inancial analysis prepared and submitted for on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principals included, in the working capit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mputation, a credit for an accounts receivable to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lated party.  Prudent financial analysis dictates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xclusion of assets from related parties fo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orking capital compu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 No evidence of a credit investigation was sub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 Documentation supporting land indebtedness was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b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 The GNMA escrow requirement is 4 percent during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struction period, reducing to 1 percent at fin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losing.  The lender, in prior submissions, h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dicated that the lender is providing 3 of the 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ercent requirement.  This creates an identity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terest with the mortgagor.  Accordingly, the lender'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ees are limited to only those fees included on For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UD-92264, Project Income and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* U.S. G.P.O.:1991-281-928:2107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0:00Z</dcterms:created>
  <dc:creator>BPS</dc:creator>
  <dc:description/>
  <dc:language>en-US</dc:language>
  <cp:lastModifiedBy>BPS</cp:lastModifiedBy>
  <dcterms:modified xsi:type="dcterms:W3CDTF">2007-08-13T12:27:00Z</dcterms:modified>
  <cp:revision>3</cp:revision>
  <dc:subject/>
  <dc:title>                 U</dc:title>
</cp:coreProperties>
</file>