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ecial Attention of: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Notice H 91-24 (HU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ors of 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eld Office Managers              Issued:  3/14/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ors of Housing Management    Expires: 3/31/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iefs of Loan Manag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iefs of Mortgage Credit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pervisory Single Family Lo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peciali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RESCISSION - Acceleration of Mortgages Subject 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using and Community Development Act of 1987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the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form Act of 19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Notice rescinds Notice H 90-72, dated September 28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.  Although this Notice does not contain major changes,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convenience, all pertinent information from Notice H-90-7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being repe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Letter 90-35 , dated September 28, 1990, (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s may have received this Mortgagee Letter errone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ed 90-37), which also addresses "acceleration" will rem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hanged.  Field Offices must refer to the Mortgagee Letter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ying the following procedures.  Attached is a chart to ass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application of the following mortgage accele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.  Effective date of these 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e Letter 90-35 had an effective date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ctober 29, 1990.  This "Notice" also has an effective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October 29, 1990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adquarters has made the decision not to accelerate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s for failure to comply with the creditworthine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ment if the assumption occurred prior to October 29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990.  Although a creditworthiness review may have be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d but was not performed on assumptions whi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ccurred prior to the effective date of these procedure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ither Field Offices, Regional Offices nor mortgagees h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make decisions regarding the acceleration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I.  The 1987 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1987 Act requires the review of the creditstanding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ch person who seeks to assume an FHA-insured mortg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thin the first 12 months (owner-occupant originated)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ISI : Distribution: W-3-1,W-2(H)(OGC)(Z),W-3(A)(H)(ZAOO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-3,R-3-1(H)(RC),R-3-2,R-3-3,R-6,R-6-1,R-6-2,R-7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-7-1,R-7-2,R-8,R-8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rst 24 months (investor originated).  The Act is n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ecific with respect to the action which must be taken i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purchaser's credit falls short of HUD's underwri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iter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bviously  the decision to accelerate a mortgage that m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 be in monetary default is serious.  Therefore, we 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isting that mortgagees contact the Field Offices pri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taking such action.  Field Offices must ensure tha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sumption requirements have been correctly interpreted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at mortgagees have given buyers the opportunity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qualify prior to contacting Headquarters to discu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cel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refore, for uniformity in the decision making proces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decision whether to approve or reject accelera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mortgage will be made by the Field Office and/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gional Office and Headquarters jointly on a case-by-ca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asis if, (1) a mortgage subject to the 1987 Act is assum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 or after October 29, 1990 and, (2) the assump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ccurred within the 12 or 24 month time frame stated abo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, (3) the credit of the purchaser was not reviewed pri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the sale and, (4) the purchaser was given the opportun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credit qualify at the time the assumption w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covered but the purchaser's credit did not meet HUD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derwriting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Department is taking this position with respect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celeration of mortgages in this category because the 198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t allows it, and there has been confusion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terpretation of the 12 and 24 month requirement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dures.  Also, only a limited number of mortgages shou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affected by this requirement since the time frame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wner-occupant originated mortgages has already expired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time frame for investor originated mortgages w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pire in December 199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mortgages restricted by the 1987 Act which meet all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four criteria listed above, Field Office and/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gional Office must obtain pertinent information from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e prior to contacting Headquarters (Insu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rvicing Branch) to discuss acceleration.  Factors whi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ould be taken into consideration and questions to ask 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) whether the purchaser is an owner-occupant or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vestor (2) if the seller is an investor, how long w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tle retained before selling the property (3) the leng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time since the assumption (4) whether the payments h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en kept current (payment history) (5) what are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rchaser's assets (6) the circumstances of each case whi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ibuted to the omission of the creditworthiness review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(7) did the purchaser cooperate with the mortgagee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est to perform the creditworthiness process whe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sumption was discov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1987 Act requires that the purchaser's credit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viewed, therefore, if a purchaser refuses to cooper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th a credit review after an assumption has be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covered, it is not necessary to contact Headquarter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eld Offices must instruct the mortgagee to accelerat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The 1989 Reform Act (effective December 15,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1989 Reform Act requires that the person(s) who seek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assume a mortgage subject to the Act be determined to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worthy prior to the assumption.  If an assump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mortgage in this category occurs on or after October 29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990, and (1) the purchaser was not found to be creditworth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or to the assumption, as required by this Act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2) the purchaser could not be determined creditworthy 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time the assumption was discovered becaus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rchaser either would not cooperate with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worthiness process or his/her credit did not meet HUD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derwriting criteria; when the mortgagee requests guid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garding what action to take, the Field Offices must te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mortgagee to accelerate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V.  Lender Monitoring (On-Site Review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"Notice" must not be interpreted as authorization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regard any previous monitoring instructions.  (Refer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andbook 4060.3 REV-2, Field Office Guide for Mortgag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nitoring, dated September 199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addition to ensuring compliance with credit revi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ments, Field Office staff must continue to revi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sumptions by investors of mortgages closed fr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ebruary 5, 1988 to December 15, 1989, to verify that th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ave been paid down to the appropriate loan-to-value (LTV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atio.  Regardless of when the assumption occurre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celeration of the mortgage is mandatory if investo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fuse to comply with this requir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1989 Reform Act, effective December 15, 1989,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eneral, prohibits investor assumptions.  Therefore,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s subject to the 1989 Act, with the excep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03(K), and HUD-owned properties sold by Proper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position, if assumed by an investor must be accelera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thout further consideration regardless of whe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sumption occurred.  (Refer to ML 89-31, page 2, item 8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LTV on 203(K) and HUD-owned properti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on-site reviews for both the 1987 and 1989 Act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rrective action should also be taken as set forth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s I, II and III of this "Notice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you receive questions concerning what action HUD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in the event of the acceleration of a mortgage du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compliance with the creditworthiness review proces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may consider pursuing a deficiency judgment again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ling mortgagor.  If the mortgagee was aware of the assum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failed to initiate the creditworthiness process, alth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ision whether to accelerate the mortgage will be determin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lined above, Field Offices must use judgment in determ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action to take against the mortgagee.  Factors which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considered are (1) is there a pattern for non-compli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ption requirements and (2) what are the circumstanc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case.  Resolution of the problem should be attempted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or Region level with referral to the Mortgag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Board or referral to the Office of Lender Activit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 Sales Registration for indemnification as alternatives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ituation warr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extreme cases it may be advisable to take action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altor who provides incorrect information to parti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ption sales transactions which later leads to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leration.  If action against a realtor is indicated,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s/Regional Offices must be able to clearly demonstrate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pired during the assumption transaction which will sup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llegation that the realtor was at fault.  The realto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uct may then be reported by a letter outlining the sit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local Board of Realtors.  It is recommended that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tors who have repeatedly caused the violation of HU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ption requirements be repor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incere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RTGAGE ACCELERATION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dures for the acceleration of assumed mortgages which we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ed in accordance with HUD's assumption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                ACTION BY                   ACTION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ATEGORY                MORTGAGEE                 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assumptions prior           None                       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10/29/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HUD-92900-signed  1) Perform credit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or after 12/1/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prior to 12/15/89     A. Purchaser will not    Instruct to accel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ed within 12/24         cooperate-Ref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 time frame on        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fter 10/29/90       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                  B. Credit accep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worthiness             - no further action           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                      (If investor-see 2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elow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Unacceptable          Refer to Notice, page 2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redit - Refer to     para. 4. Obtain requir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ield Office          information-Contact IS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Desk Offic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Require Investor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y down LT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Investor refuses     Instruct to acceler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o pay down LTV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 Refer to Fiel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fi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Investor pays dow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TV and credit is             No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cceptable-n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urther a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Investor pays down   Refer to Notice, page 2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TV but credit is    para. 4.  Obtain requir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nacceptable-Refer   information-Contact ISB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o Field Office      Desk Offic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aisal approved on   Refer to Field Office     Instruct to accel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fter 12/15/89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ed on or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/29/90 withou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worthi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ed by Investor     Refer to Field Office     Instruct to accel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xcept 203(k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owned propert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0:00Z</dcterms:created>
  <dc:creator>BPS</dc:creator>
  <dc:description/>
  <dc:language>en-US</dc:language>
  <cp:lastModifiedBy>BPS</cp:lastModifiedBy>
  <dcterms:modified xsi:type="dcterms:W3CDTF">2007-08-13T12:27:00Z</dcterms:modified>
  <cp:revision>3</cp:revision>
  <dc:subject/>
  <dc:title>                U</dc:title>
</cp:coreProperties>
</file>