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ecial Attention of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 Directors, Office of Housing        Notice   H 91-23 (HUD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 Field Office Manag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 Directors, Housing Management       Issued:  3/11/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vision                                Expires: 3/31/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 Chiefs, Loan Management Bran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 Supervisory Single Family Loan      Cross Reference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ali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bject: Claims Without Conveyance of Title (CWCOT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ficiency Judgment Bidding and Reimburs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d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ached are the CWCOT procedures which are to be follow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a mortgagee has been either requested, required, or approv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pursue a deficiency judgment on behalf of the Department. 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cedures have been set up in handbook form to ease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ransition to a future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f Field Offices have any questions regarding the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cedures, please consult with your Regional Coordinato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gional Offices may contact the Headquarters Single Fami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rvicing Division, Insured Servicing Branch if further guidan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s needed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ery sincerely your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-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ach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SISI : Distribution:  W-3-1,W-2(H)(OGC)(Z),W-3(A)(H)(ZAOO),W-4(H),R-l,R-2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-3,R-3-1(H)(RC),R-3-2,R-3-3,R-6,R-6-1,R-6-2,R-7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-7-1,R-7-2,R-8,R-8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HUD 21B(3-8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Editions are Obsolete                                  GPO 871 90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PTER__.   CLAIMS WITHOUT CONVEYANCE of TITLE (CWCOT) 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ficiency Judgment Bidding and Reimbursement Proced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 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The Claims Without Conveyance of Title (CWCO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dure shall be used only when a decision has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de by HUD to pursue a deficiency judgment (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tentially may apply to other case-by-case determin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HUD that make use of the CWCOT proced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irabl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These instructions are general in nature and do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 themselves to particular State leg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.  They should be implement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est degree possible within the confin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State la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The procedure is applicable to all Single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-insured mortgages for which a conditional commi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insure was issued, or, under the Direct Endors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, where the property appraisal report was 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mortgagee's underwriter, on or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vember 30, 198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USE OF THE CWCOT PROCEDURE WILL BE SPECIF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ED OR AUTHORIZED BY THE LOCAL HU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   Time Line for Use of CWCOT (See Appendix 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Mortgagee can decline use of the CWCOT procedur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s insured prior to November 30, 198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Mortgagee can decline to pursue a deficiency judg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such action is requested by HUD, on mortg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ed before March 28, 1988, but the mortgagee ca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to use CWCOT which will allow HUD to purs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ficiency judgment directly.  (See section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HUD can require a mortgagee to use the CWCO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all mortgages insured after November 30, 198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4 CFR 203.368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-1                        12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A mortgagee can decline to pursue a defici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dgment, even when a deficiency judgment actio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ed by HUD on loans insured before March 28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88.  Also, a mortgagee may request approval to purs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deficiency judgment on any mortgage including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ed before November 30,1983, where it deems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appropriate, based upon an individual c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and under applicable HUD criteria. 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approval is granted, the mortgagee shall us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WCOT procedure and subsequently may file a claim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.  Mortgagee must pursue a deficiency judgment and us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WCOT procedure if HUD requires on mortgages that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March 28, 198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3   Mortgagee Responsibil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Where HUD has directed or authorized a mortgagee to 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WCOT procedure, the mortgagee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Estimate the foreclosure sale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Prepare the Form HUD-91022, Mortgagee Notic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eclosure Sale, Part A (see Appendix 2), 45 da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or to the estimated foreclosure sale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Handcarry or mail the HUD-91022 to the local HU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ice, Single Family (SF) Loan Management Bran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5 days prior to the estimated foreclosure s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 and label the envelope "CWCOT/Deficie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udgment/Foreclosure Sale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Confirm the actual date of the foreclosure sale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urnishing a copy of the legal Notice of Sale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notification of the actual foreclosure s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 to the local HUD Office SF Loan Manag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ranch on or before the date of publicat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sting, or other standard legal notice, inser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 the top of the notice the following dat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"Deficiency Judgment Case"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the Mortgagee Loan Numbe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the FHA Case number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the Mortgagor's Na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/90                        1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When completing the HUD-91022, the mortgagee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Call the Valuation Branch, Assignment Clerk,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l HUD Office which has jurisdiction ov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erty to obtain the name of a fee apprais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staff person, if one is available, to per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pprai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Insert in Part A, Block 14 of the Form HUD-91022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he name of the appraiser who was assigned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anel of HUD fee appraisers o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"HUD Staff", if HUD staff is perform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ai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If the foreclosure sale date occurs soon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d, the mortgagee must send the HUD-91022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gal Notice of Sale notification to the HU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F Loan Management Branch immediat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 The HUD Office must monitor the CWCOT procedu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osely to assure that the bid amount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ded to the mortgagee in time for the sa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that instructions are provided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e to reschedule the foreclosure sale,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The mortgagee shall forward a completed Applicatio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Appraisal and Commitment, Form-92800 pack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 a Uniform Residential Appraisal Report (URA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appraiser or to the HUD Valuation Branch i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staff person is to perform the appraisal (URA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required for HUD staff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The mortgagee shall advise the local HU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mediately should the mortgagor reinstate the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foreclosure has been instituted, and cance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aisal if it has not been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 In areas where a pre-foreclosure appraisal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made by an independent appraiser, such as o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mployed by the Sheriff's Office, the mortgage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submit that appraisal, if it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btainable, along with the HUD-91022 in lieu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esting a HUD-approved fee apprai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-3                         12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4   Field Office Responsibility.  The Single Family (SF) Lo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nagement, Valuation and Property Disposition Branch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ust coordinate the CWCOT process.  The entire process m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 handled expeditiously due to the limited time fram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volved in completing the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Valuation Branch.  The Valuation Branch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Provide the mortgagee, by telephone, with the n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a fee appraiser assigned from the CHUMS Syste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approved fee appraisers, or inform the mortgag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the name of the HUD staff person, if availabl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o will perform the apprai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Log in and date stamp the appraisal report up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ei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Review the appraisal report in accordance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ndard review 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Handcarry the appraisal report to the SF Lo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agement Branch immediately upon comple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appraisal or estimate of valu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 shall be valid for four (4)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The mortgagee shall follow the same process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 updated appraisal i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Cancel the appraisal request in CHUMS up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ification from the SF Loan Management Branch, 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mortgage is reinstated and confirm same v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morandum or note to the SF Loan Manag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ranch.  This will stop the CWCOT process.  I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raisal has been completed, the mortgagee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ge this expense to the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Property Disposition (PD) Bran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The PD Branch must provide the SF Loan Manag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ranch the monthly Acquired Home Property Repor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. 6337, at six month intervals (April 30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ctober 31 reports).  The 6337 Report contains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-month average capitalized expenses experienc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n PD properties and the percent of sales price f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90                         1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perties in the jurisdiction of each area offic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ich shall be used to calculate the Commissioner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justed Fair Market Value (CAFMV), which sha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lained in paragraph 1-5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he PD Branch shall not advertise propert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ed through CWCOT resulting from the decis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pursue a deficiency judg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Single Family (SF) Loan Management Bran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The SF Loan Management Branch receiv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es the HUD-91022, Notice of Foreclosure S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.  Upon receipt of the form, the process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log in the form (see Appendix 3, Sample Lo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).  The log can be computerized to assi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report preparation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contact the mortgagee concerning any ques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out the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Upon receipt of the appraisal report from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luation Branch, the SF Loan Management Bran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calculate the Commissioner's Adjusted Fai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rket Value (CAFMV) of the property (see paragrap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-5 below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en the mortgagee provides the Notice of Sale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notification of the actual foreclosure s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, the SF Loan Management Branch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complete the remainder of Part B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-91022 (see items 1 through 8 in paragrap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-5.A below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maintain a copy of the HUD-91022 with the c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mail the original HUD-91022 to the mortgage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received no later than five (5) working da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or to the actual foreclosure sale d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has been inserted in Part B, Block 8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orm (this date must be the same date no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the Notice of Sale or other notifica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ctual foreclosure sale date as furnish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the mortgage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-5                        12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5   Calculation of the Commissioner's Adjusted Fair Mark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alue (CAFMV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The SF Loan Management Branch shall calculate the CAFM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using the 6337 Report (see Appendix 4, sample cop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6337 Report and examples of the calcu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s which are outlined below).  The PD Branch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the April and October reports to the SF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Branch.  To calculate the CAFMV, the SF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Branch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enter in Part B, Block 5 the fair market val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FMV) of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use the 6337 Report to figure the greater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-month average capitalized expense (round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nearest $50) or the jurisdictional percent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mount of the average sales price.  To arrive 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jurisdictional percentage amou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divide the 12-month average capitalized expen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the 12-month average sales price (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ounded to the nearest $50)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multiply the FMV by the percentage obtai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rounded to the nearest tenth perce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nsert in Part B, Block 6 the total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just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greater of the 12-month capitalized expen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the jurisdictional percentage amount, plu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$400, which represents the national avera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ff time to acquire, maintain and sell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subtract the adjustments in Part B, Block 6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FMV in Part B, Block 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enter the amount in Part B, Block 7, which wi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CAFM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RECHECK FIGURES FOR ACCURA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CAFMV should never exceed the estim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standing indebtedness in Part B, Block 4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so, the SF Loan Management Branch shall no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90                         1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vide the CAFMV to the mortgagee. 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xplanation must be noted on the form HU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91022, signed by authorized officials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i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In no event shall the CAFMV be lower than 70%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the appraised value of the property. 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ould prevent HUD's reconveyance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perty to the mortgagee under 24 CFR 203.363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f its title is faulty as a direct result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inordinately low bid.  (Durrett decision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urrett v. Washington National Insuran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mpany, 621 F.2d 201 (5th Cir., 1980)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obtain signatures from appropriate officials,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copy of the completed HUD-91022 and mainta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py in the 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forward the completed Form HUD-91022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 to the attention of the Contact Per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sted in Part A, Block 3a of the HUD-9102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The SF Loan Management Branch shall contac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rtgagee if the appraisal has not been received by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stimated foreclosure sale date noted on the HUD-91022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mortgagee must receive the CAFMV at lea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ive (5) working days prior to the sale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E:  Every  effort shall be made to assure th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e receives the CAFMV timely sinc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e is pursuing the deficiency judgment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half of the Department.  If the mortgag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counters difficulty in acquiring the CAFMV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cause of its inability to get a response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local HUD Office, it has been instruct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 such efforts and proceed with the s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bidding enough to protect its investmen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operty in the event it is outbid by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rd party.  In such instances, the cos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aisal may be claimed in the conveyance clai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ere the mortgagee did not receive the CAFMV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HUD in time for the foreclosure sal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s not contacted by HUD to reschedule the sal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ee paragraph 1-6, item D below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-7                          12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6   Foreclosure Sale Bid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Waiver Provisions.  HUD does not intend to pre-em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 law if it requires a bid which exceeds HU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FMV amount.  In such rare instances, the mortgag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call the SF Loan Management Branch no lat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ve (5) days after the foreclosure sale.  The SF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Branch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waive the provisions requiring the bid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FM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allow the mortgagee to convey title to the proper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HUD and file a claim for insurance benef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provide a letter of approval to the mortgagee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erify such approval which indicates the dat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use a form letter to notify the mortgagee of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aiver of the foreclosure sale bid amount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tter must contain all of the follow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Mortgagee Loan Numbe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FHA Case Numbe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Mortgagor Nam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Property Addres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Date of the Foreclosure Sal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CAFMV Amount, $________________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 Minimum Bid Amount Required by State Law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$_________________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.  Date of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maintain a copy of the approval letter in the f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ong with the HUD-9102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Minimum Bid.  If the minimum bid required under 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w is less than the CAFMV amount, the mortgagee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d the CAFMV amount to reserve the option to retai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y the property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90                        1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Inadvertent Bidding Errors.  The mortgagee must bi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AFMV as instructed, in writing, by the local HU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ice.  (Check the claim against the HUD-91022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erify the authorized bid amount.) The local HU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ice shall not permit mortgagees to convey title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UD unless the mortgagee has good reason(s) for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dding error.  For example, if the mortgagee'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xplanation for its bidding error relates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fficulties within its own internal operation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roval to convey shall be denied.  The mortgagee mu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ave an established procedure under its Quality Contro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lan to prevent such occur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general rule should be that only in "very unusu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ircumstances, which were beyond the mortgagee'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ol" shall the HUD Office approve conveyance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itle to HUD.  Such approval must be monito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arefu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 Postponement of the Foreclosure Sale.  The mortgag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y be requested to postpone the foreclosure sale i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re is a delay in completing the appraisal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alculating the CAFMV in time for the sale date. 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se of the CWCOT procedure is required wher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cision has been made to pursue a defaulting mortgag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 a deficiency judgment, and, conversely,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ficiency amount is based on the difference betwe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CWCOT-required appraisal of the property an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utstanding mortgage debt.  Postponement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eclosure should be avoided, but if it becom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ecessary, the SF Loan Management Branch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Contact the mortgagee immediately to expla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son(s) for the delay in providing the CAFM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Request the mortgagee to reschedule the foreclo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le based upon the circumst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Provide a letter to the mortgagee regar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est to reschedule the foreclosure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Remind the mortgagee of its responsibilit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pect the property, if the property is vac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Keep in mind that the appraisal is good for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ur (4)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-9                          12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Notify the mortgagee of the CAFMV as soon as it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en calcul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Provide written confirmation of the CAFMV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 no later than five (5) days prior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w foreclosure sale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7   Damaged 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n a mortgaged property has been damaged by fire, flood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arthquake, or tornado; or, for mortgages insured 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 after January 1, 1977, where the property has suffe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amage due to mortgagee neglect, (i.e., vandalism) as s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th in 24 CFR 203.378, title must be conveyed to HU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mortgagee must follow the requirements for damag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perties at 203.379 and the claim for insurance benefi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stru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8   Deed-in-Lieu of Foreclos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deed-in-lieu of foreclosure shall not be considered by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ee in cases where a decision has been made by HUD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rsue a deficiency judg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/90                         1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APPENDIX 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H 91-23 (HU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MATERIAL IN ORIGINAL DOCUMENT OMITTED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 1   of 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</w:t>
      </w:r>
      <w:r>
        <w:rPr>
          <w:rFonts w:eastAsia="MS Mincho;ＭＳ 明朝"/>
          <w:lang w:val="fr-FR"/>
        </w:rPr>
        <w:t>APPENDIX  2, Page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</w:t>
      </w:r>
      <w:r>
        <w:rPr>
          <w:rFonts w:eastAsia="MS Mincho;ＭＳ 明朝"/>
          <w:lang w:val="fr-FR"/>
        </w:rPr>
        <w:t>H 91-23 (HU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MATERIAL IN ORIGINAL DOCUMENT OMITTED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  1  of 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</w:t>
      </w:r>
      <w:r>
        <w:rPr>
          <w:rFonts w:eastAsia="MS Mincho;ＭＳ 明朝"/>
          <w:lang w:val="fr-FR"/>
        </w:rPr>
        <w:t>APPENDIX  2,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</w:t>
      </w:r>
      <w:r>
        <w:rPr>
          <w:rFonts w:eastAsia="MS Mincho;ＭＳ 明朝"/>
          <w:lang w:val="fr-FR"/>
        </w:rPr>
        <w:t>H 91-23 (HU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MATERIAL IN ORIGINAL DOCUMENT OMITTED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 2   of  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Appendix 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O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-INSURED PROPERTIES - NOTICE OF FORECLOSURE SALE (HUD-9102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nticip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Received __________________    Foreclosure Sale Date 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Name _________________        Received HUD-91022, 45 days pri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o anticipated foreclosure sale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Case Number ________________    Date appraisal receive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rom Valuation Branch 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Address _______________    ACTUAL Foreclosure Sale Date 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    Date CAFMV provided to Mortgagee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mple time allotted to rea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ortgagee 5 days prior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e Actual Foreclosure sale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COME of the Foreclosure Sa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Sold to a third party               CAFMV not provided to the mortgag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Retained by Mortgagee               Explain: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3) Mortgagor/Redemption                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4) Conveyed to HU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5) Other        Explain: 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s: ________________________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</w:t>
      </w:r>
      <w:r>
        <w:rPr>
          <w:rFonts w:eastAsia="MS Mincho;ＭＳ 明朝"/>
          <w:lang w:val="fr-FR"/>
        </w:rPr>
        <w:t>APPENDIX  4, Page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</w:t>
      </w:r>
      <w:r>
        <w:rPr>
          <w:rFonts w:eastAsia="MS Mincho;ＭＳ 明朝"/>
          <w:lang w:val="fr-FR"/>
        </w:rPr>
        <w:t>H 91-23 (HU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MATERIAL IN ORIGINAL DOCUMENT OMITTED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 1   of  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</w:t>
      </w:r>
      <w:r>
        <w:rPr>
          <w:rFonts w:eastAsia="MS Mincho;ＭＳ 明朝"/>
          <w:lang w:val="fr-FR"/>
        </w:rPr>
        <w:t>APPENDIX  4,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</w:t>
      </w:r>
      <w:r>
        <w:rPr>
          <w:rFonts w:eastAsia="MS Mincho;ＭＳ 明朝"/>
          <w:lang w:val="fr-FR"/>
        </w:rPr>
        <w:t>H 91-23 (HU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MATERIAL IN ORIGINAL DOCUMENT OMITTED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 2   of  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17:00Z</dcterms:created>
  <dc:creator>BPS</dc:creator>
  <dc:description/>
  <dc:language>en-US</dc:language>
  <cp:lastModifiedBy>BPS</cp:lastModifiedBy>
  <dcterms:modified xsi:type="dcterms:W3CDTF">2007-08-13T12:19:00Z</dcterms:modified>
  <cp:revision>3</cp:revision>
  <dc:subject/>
  <dc:title>                 U</dc:title>
</cp:coreProperties>
</file>