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ffice of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      Notice    H 91-12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Regional Directors of                  Issued:   February 6, 1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using                                  Expires:  February 28, 19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Field Office Mana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hief Property Officers                Cross 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Chief Property Officers                          Handbook 4310.5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Solicitation and Requirements for Single Family Real Estate Asse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nagement (REAM)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improve the management services for HUD-acquired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, we have developed a new Request for Proposal (RFP) doc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tle for individuals/firms under contract to manage HUD's ac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properties has been changed from "Area Management Broker"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Real Estate Asset Manager."  This change has been made so the public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ter understand references to this contractor and also lessen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 impression that the Department is seeking other than profess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management.  Major highlights of the contract format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The base term is one year with two (2) one-year options to exten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a possible total contract period of three (3)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Increased qualification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The fee is structured to provide for a flat fee per property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agement of the property for the entire time while in inventor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ee is payable in installments, thus encouraging im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tenance of the property so as to effect the earliest possi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or's total compensation for properties leased to lo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al bodies or non-profit organizations will be the fir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allment, i.e., thirty (30) percent of the fee set fort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Section B.2 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ompensation for duties required in connection with vacant lo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properties in HUD's custody, and for rental properties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en restructu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ee for performing services required for vacant lo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ction B.2 B.), custodial properties (Section B.2 C.)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al properties beyond the initial month of rental (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2 D.), shall be negotiated.  Although the spaces for fee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B.2 D. shall be left blank at the time of solicit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negotiation purposes, the fee for rental properties shall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ed ten (10) percent for present tenants accounts and fift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5) percent for former tenant accounts.  For custodial proper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vacant lots, Field Offices shall establish a maximum fee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y be negoti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IP  Distribution: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-2, R-3, R-3-1(H)(RC), R-3-2, R-3-3, R-6, R-6-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-6-2, R-7, R-7-1, R-7-2, R-8, R-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For the negotiated fees, the contractor shall perform all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items including lawn maintenance, cleaning, trash remo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c.  If the Contractor does not possess the expertise to per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articular item, he/she shall be expected to obtain that ser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 his/her own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Service Item 3 of Section C is mandatory.  It require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to inspect newly assigned properties within 48 hour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gnment and to provide access to the appraisal contractor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same time lim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An optional service has been added that permits the real e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t manager to review all tax assessments and to appeal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ssments when directed to do so.  Generally, Field Offi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consider appealing tax assessments when the over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rnover rate is six months or greater.  For those office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turnover rate of less than six months, properties should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ed for tax appeal on a case-by-case basis.  The basi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al should result in a tax savings to the Department, assu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ppeal is successful.  Generally, an appeal should 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ed if it is anticipated that the property will be so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 to the outcome of the appeal since there would be no benef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A liquidated damages clause has been incorporated for Ser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ber 18, Completion of Form HUD-9516.  Prior to issuanc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icitation, the current daily holding cost must be insert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figure will remain constant for the original term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.  Should any options be exercised, the amount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ed in accordance with the holding cost in effect of the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renewal.  The basis for the liquidated damages rate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ed in the contract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Consistent with Notice H-90-51, dated August 2, 1990, each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must, prior to August 2, 1991, determine that the need n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er exists for real estate asset managers to submit the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9516s.  Therefore, effective August 2, 1991, or such earli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 as the aforementioned determination is made, each real e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t management contract, including those awarded under this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, must be modified to delete the Form HUD-9516 and rel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It is not intended that this contract be a small busin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-aside.  However, if a Field Office is aware of several sm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siness firms which could properly fulfill the requirements,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y set aside this procu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ttached RFP document is intended to be the primary vehicl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will use to procure the services of real estate asset mana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a programmatic standpoint, the goal of the solicitation is to at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vide high-quality property management services.  Accordingly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is needed to evaluate the relative capabilities of the comp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s and to hold discussions/negotiations with those offerors consi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titive.  Should a Field Office encounter an exceptional sit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it is impossible to carry out the RFP process, the previously iss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B format may be used.  The office must document its file a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(s) the RFP could not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RFP format is available on disk in Wordperfect.  To obtain su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 a blank formatted floppy disk to the Single Family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Division, Headquar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questions regarding this RFP should be addressed to the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Property Disposition Division at (FTS) 458-074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Housing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TRUCTIONS TO FIELD OFFICE STAFF REGARD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REAL ESTATE ASSET MANAGEMENT SOLICITATION DOCU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>Prior to solicitation, review the entire document and mak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inser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following items are highlighted for specific atten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ices, B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clause establishes the minimum and maximum numbers of propert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be assigned during the full term of the contract (three years)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ert realistic numbers, based on historical data and invent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re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an indefinite-quantity contract, such as is anticipated by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licitation, HUD must guarantee the contractor the minimum amou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fied.  The maximum amount may not be exc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ensation for Required Services, B.2 A. through B.2 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ferors are to provide a flat fee per property for the dura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agement of the property while in inventory.  The fee is to be pai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installments, thus encouraging improved maintenance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erty so as to effect the earliest possible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TION 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ographic Area of Contract, C.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ert the appropriate geographic area covered under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ignment of Properties, C.I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the contract commencement date, the contractor will be furnish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listing of properties assigned by the Contracting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neral Requirements, C.I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ior to the issuance of this solicitation, place an (x) in the bo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fore each desired service.  Several services which we belie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ould be included have been pre-checked.  With the excep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ice Item 3, which is mandatory, each Field Office may choo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services which are needed in its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 respect to Service Item 34, this permits the real estate ass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ager to review all tax assessments and to appeal such assessme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n directed to do so.  Generally, Field Offices should consid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ealing tax assessments when the overall turnover rate is si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nths or greater.  For those offices with a turnover rate of l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n six months, properties should be considered for tax appeal on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se-by-case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asis for appeal should result in a tax savings to the Depart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uming the appeal is successful.  Generally, an appeal should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dered if it is anticipated that the property will be sold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outcome of the appeal since there would be no benefi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quidated Damages - Supplies, Services or Research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, F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 Contractor fails to perform Service Item 18 within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ied in the contract, the Contractor will be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ing to the Department liquidated damages for each calendar da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lay the sum of the current daily holding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figure is to be modified at the exercising of any op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ntractor is required to submit an invoice no later tha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th day of the following month in order to be paid for the prece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's management fees.  A sample invoice has been provi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J, Attachment H.  The Contractor should provide docu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support his invo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order for Field Offices to verify the contractor's invoice, t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be two pre-programmed inquiry reports available in the Cri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th Processing System (CPPS) until the Single Family Account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System (SAMS) is implemented on a nationwide basi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s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Properties Listed for Sale (Initial List Date) During (Month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report will contain any property with an initial list d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Step 6 date) during the selected month (i.e., if the report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the month of September, then the report would contain on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ose properties with an initial list date of September). 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port will be sorted by Real Estate Asset Mana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Properties Closed During (Month), (Yea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report will contain any property that reached Step 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uring the selected month and the first ten (10) days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nth immediately following the selected month.  (NOT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perties which reached Step 10 during the first ten day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month will appear on the report for two consecutive months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report will be sorted by Real Estate Asset Mana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eld Offices will be able to create these reports on the 10th da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any given month.  It should be noted that these reports may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in all properties for a given month.  The reports will serve 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 aid to check the contractor's invoice.  It is, therefore, ve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mportant for Field Offices to ensure that transactions are input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to CPPS on a daily basis with accurate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st and Pricing Data, Page L-3 of 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ractor is required to submit a breakdown of the labor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terial and other cost.  The Contractor should be made aware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t is possible that Service Item Numbers 13, 18, 19 and 20 will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leted from the contract and these costs will be used at that 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modify the contract.  The Contracting Officer will then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d to issue a contract modification reducing the real est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set manager's fee by these amou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though Section M is self-explanatory, note that technical qua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 more important than price.  However, regardless of technic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ality, prices must be reason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s part of the best and final offer, an offeror will be asked to 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 actual demonstration of his/her and/or staff's ability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stablish value on one-to-four unit residential properties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ferors who will be asked to submit best and final offers will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d to provide Form HUD-9516, and supporting documentation,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 least two properties currently in inventory in the area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ame two properties will be used for all offerors in a given are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rms should not know who they are competing against.  Therefor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order to assure confidentiality of offerors, a schedul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ointments for on-site visits to the properties in each giv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ea shall be established to ensure that offerors are not 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erty at the same time.  Access to the properties must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ded by the field office.  The existing real estate ass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ager should not be involved in providing such ac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pon receipt of the best and final offers, the Property Dispos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ranch will request the Valuation Section to have a field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aisal performed on these properties in order to evaluat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ferors, ability to establish value.  The Field Office must ensu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t if such review appraisal is conducted by a member of the f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nel, that there is no conflict of interest, such as that fe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aiser being an offeror for the contract, or having a connec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 an offe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fore assignment, the Field Office must code the appraisals so th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ch can be identified by the Technical Evaluation Panel (TEP). 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dentification connecting a Form HUD-9516 to a particular offer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ust not be given to the revie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view appraiser will provide Form HUD-1038-V, Appraisal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Report, to the Contracting Officer.  The appraiser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items 1, 2, 3, 5, 8, 9, 10, 12, 13, 14, and 15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.  The Contracting Officer will provide this report to the T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use in the overall consideration in their final ratings for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dditional factor to evaluate the test appraisal to be comple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s in the competitive range will be added to the factor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d under the best and final offers evaluation.  A weight valu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 points has been assigned to this f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nsure that the offerors, qualifications and experience with reg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ricing are properly evaluated, it is suggested that a qual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ve of the Valuation Branch serve as a member or advis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uggested evaluation plan rating for this additional factor, 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the HUD-1038-V, Appraisal Field Review Report, i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oi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ng #5 (Excellent)                     20-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ng #4 (Good)                          15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ng #3 (Fair)                          11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ng #2 (Poor)                           6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ng #1 (Unacceptable)                   0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aisal review is intended to provide expert advice for the TE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the TEP is not obligated to accept overall rating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r and may question the ra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EST FOR PROPOSAL (RFP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offer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closed is our RFP No.___________ as you requested.  A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ded as a result of this solicitation will cover management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specified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FP is structured in accordance with the Uniform Contract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by the Federal Acquisition Regulation (FAR).  Identified below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ain important items and their location in the RF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Section B contains the prices for the services to be perform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ressed as a flat fee per property managed.  (Prices ar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vided for the base year and the two option years.)  Pri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ail to document those prices is to be provided in the form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ed in Section L.3 (c), Proposal Content and Outline,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The Statement of Work is in Section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Section K, Certifications and Representations, must be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igned by an authorized representative of the offeror.  W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not included a Certificate of Current Cost and Pricing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is solicitation because we anticipate adequate pr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tition.  However, in the event that we do not receive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tition, we reserve the right to request a certificate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ward.   Failure to submit the certificate when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HUD shall result in an offeror being determined nonrespon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eligible for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Instructions and conditions concerning proposal preparation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ection L.  The late proposal rules are discussed in cl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0 and will be strictly applied.  (The date and tim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 of proposals is in Block 9 of the Standard Form 3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Factors for Award are contained in Section 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ain contract clauses cited in the RFP are provisions of the F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re incorporated by reference, as allowed by the FAR.  Inter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erors who wish to refer to the full text of a clause may contac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, local libraries, or may purchase a copy of the FAR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intendent of Documents, Government Printing Office, Washington, D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40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preproposal conference will be hel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ten questions regarding the RFP should be submit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ing officer no later than _______________ (insert date -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two weeks prior to preproposal conference date).  All offerors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 a copy of this solicitation will be sent a copy of the comple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 of the con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ease contact me or _________________________ if you should hav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concerning this RFP.  You should carefully review the entire RF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intend to submit a 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ing Offic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B - SERVICES/PR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1   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is a contract to provide management and related servic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gle family properties which are owned by or in the custody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in the area described in Section C of this contract. 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uarantees a minimum of ___________ properties to be assigned und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ntract and a maximum of ________ properties may be as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2    Compensation for Required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     As full compensation for performance of all service def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Section C, the contractor shall be paid the follo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 (fixed prices) for each HUD-owned property assign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rst Year           Option Year 1            Option Year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           _____________            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_________           $____________            $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fee is payable in installments.  Thirty (30) perc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be paid at the time HUD lists (advertises) the proper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sale and the remaining Seventy (70) percent will be pa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en the sale cl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E 1:  When a property is leased to governmental bodie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nprofit organizations, the Contractor's total compens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these properties will be the first installment, i.e.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rty (30) percent of fee set forth in B.2 A.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E 2:  In the event properties are not sold whe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 expires or it is partially or fully terminat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onvenience of HUD, the Contractor shall be paid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gotiated amount for documented expenses.  Any such part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 property payment shall not exceed the prices st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E 3:  The listing of HUD-owned properties provided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or at contract commencement will denote those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t listed for sale and for which the contractor can ea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ull compensation as specified in B.2 A above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ose which are listed for sale.  Payment for the lat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 is limited to 70 percent of the fee specified in B.2 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  For duties required on vacant lots as specified in Section C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 ________ per vacant lot for duration of management. 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 is payable in accordance with the schedule describ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2 A.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  For custodial duties on non-HUD-owned properties,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pecified in Section C:  $ ________ per month per proper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able month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  For duties required on rental properties, as specifi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C:  For the first month, an amount equal to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th's rent.  For each subsequent month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 percent of gross cash rental income collec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 from present tenants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 percent of the amount collected by Contractor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er tenant accounts.  Each amount is payable monthly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F-1034/SAMS-1106, as directed by the GTR.  Payment for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 under this category is based only on actual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llections by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The prices identified in B.2 B., B.2 C. and B.2 D.  above remai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 for the life of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-1 OF 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C.  DESCRIPTION/SPECIFICATIONS/WORK STAT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 Geographic Area of Contra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 Limitation of Property Assignments.  HUD reserves the righ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lectively assign properties in this area or to administrativ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ise the geographic area in accordance with the changes claus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ntract, if such action is determined to be in the b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rest of HUD.  HUD is under no obligation to assign proper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eding the minimum quantity specified in Section B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 Assignment of Properties.  On the effective date (date of contra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ward), the Contractor shall be furnished a listing of proper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igned by the Contracting Officer in the form of a delive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der, or as herein listed in Section J, Attachment A.  The lis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designate each property as being owned by or in the custod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  The Contractor shall furnish necessary facilities, material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lies, equipment, labor, and services, except as may be provid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om time to time by HUD, to perform the services specific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dicated by check (M in the left column of the following pag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s supplemented and defined in greater detail by the Exhib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et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ervices specified shall be provided as indicated by the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days in the columns entitled "Type Property/When Servic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formed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    Oth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ddition to the compensation provided in B.2., HUD shall provid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, or contract directly for services of inspection and examin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of single family properties in HUD's inventory) not includ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ork Statement, Section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1 OF 16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YPE PROPERTY/WHEN SERVIC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                        HUD OWNED         HUD CUST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 1. Inspect properties on initial   Within____days    Within ____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sting - see Exhibit 1         of contract       of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fr-FR"/>
        </w:rPr>
        <w:t>commencement      commencement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 xml:space="preserve">X   2. </w:t>
      </w:r>
      <w:r>
        <w:rPr>
          <w:rFonts w:eastAsia="MS Mincho;ＭＳ 明朝"/>
        </w:rPr>
        <w:t>Perform Occupied Conveyance     See Exhibit 2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 - see Exhibit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 3. Inspect newly assigned          Within 48 hours   Within 48 hou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ies; post HUD            of assignment;    of assignmen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rning sign in conspicuous     thereafter as     thereafter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tion; provide access to     necessary         necess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ooperate fully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's appraisal contra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 4. Notify police, taxing           Within 5 days of  Within 5 day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ties, utility            assignment and   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anies and owner's           at s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tions of HUD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est in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Notify Urban Homestead          Within 5 days of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encies of acquisition        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designated area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tain 21 day follow-u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ise HUD of decision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dec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 6. Notify HUD of damage due        Within 5 days of  Within 5 day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vandalism, fire,             assignment,       assignm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ndstorm and other causes      thereafter, as    thereafter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arranted         warr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 7. Remove and properly dispose     As conditions     As cond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interior and exterior        warrant           warr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sh and debris; le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broom cl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 8. Secure property to prevent      As conditions     As condi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uthorized entry and          warrant           warr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mage by elements - 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hibit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 9. Winterize operating systems     If conditions     If condi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equipment - see Exhibit     warrant, within   warrant, with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                               5 days of         5 day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ssignment or     assignment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bsequently as   subsequently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arranted         warr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10. Secure and/or winterize         Within 5 days of  Within 5 day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wimming pool in accordance     assignment       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local codes and custo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Order termite and other pest    When required     When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 inspections/servic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 HUD with resul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pections/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12. Eliminate conditions which      Within 24 hours   Within 24 hou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t safety hazards - see    of discovery      of discov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hibit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13. Complete and provide HUD        Within 5 day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defective paint            of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pection report see           for applic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hibit 6                      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-2  OF  16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YPE PROPERTY/WHEN SERVIC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                        HUD OWNED         HUD CUST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Assume responsibility for       Within 5 days     Within 5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eys and/or lock boxes, per     of assignment     of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's instructions              and ongoing       and on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15. Ensure that grass and           As needed         As nee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rubbery are cut/trimm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fessional-like manner;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ippings are properly remove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snow is remove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lkways and sidewalks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with respect to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ems, propertie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tained in a present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 at all ti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Obtain tax and special          At least 30 days  At least 30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ssment bills and            prior to due      prior to d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ward to HUD for              date             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ing/payment.  NO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alties due to Contracto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lure to perform tim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be assess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Obtain and forward to HUD's     Within 5 days     Within 5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for payment          of assignment     of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meowners' association         and ongoing       and ongo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lls, so as to avoid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alties.  Any late pay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alty caus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's failure to ob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forward bills on a tim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is shall be pai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and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imbursable by H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18. Complete Form HUD-9516 (or      Within 5 day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her HUD-designated form),     of assignmen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reby providing HUD with      thereafter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listing information    required by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e Section J, Attachment 3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:  Fee for this service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able only upon ini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ssion of accept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 HUD-951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19. Provide listing of needed       As required  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airs, with cost estimates    by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see Exhibit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20. Provide one photograph of       Within 5 day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ch of the three comparables   of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d to establish recommended   and at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ling price                   times as a ne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UD-9516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quired b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21. Solicit bids for repairs        Within 5 days  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see Exhibit 8                 of no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3  OF  16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YPE PROPERTY/WHEN SERVIC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                        HUD OWNED         HUD CUST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22. Inspect completed repairs;      Within 24 hours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sure that repair contract     of not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properly fulfilled           by repa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23. Post HUD "For Sale" sign        Within 24 hours   N/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no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b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24. Routinely inspect properties    Every _____days   Every _____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document such inspections   after initial     after ini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HUD inspection reports     inspection        insp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orm HUD-9519, HUD-9519-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other HUD for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Determine fair market rent,     Within 5 day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ed on comparable rental      of request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ies                     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6. Execute month-to-month leases   Within 5 day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unless otherwise approved      of request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HUD) using lease forms      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d by HUD with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ing payable monthly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ance.  Assure that r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is for residen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 only by lessee or lessee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ediate fam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27. Collect authorized rental       On timely basis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unt(s); impose late charge   per HUD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develop workout agreements  instru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appropriate (includ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t and former tenant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see Exhibit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28. Deposit rental collections      Within 24 hours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see Exhibit 10                of receipt, 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HUD i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9. Investigate tenant complaints   Within 12 hour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provide recommendations     of complai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HUD                          emerg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ituation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therwise with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48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. Initiate and administer         Within 5 day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iction actions.  NOTE:        of request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al expenses specifically    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ted with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ments are reimburs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HUD but shall 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urred without specif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zation by H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1. Have operating systems tested   Within 5 days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furnish report of           of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4  OF  16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YPE PROPERTY/WHEN SERVIC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                        HUD OWNED         HUD CUST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2. Provide appropriate assistance  Ongoing      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all interested par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arding property(ie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ilable for sa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X  33. Develop and maintain an         Within 5 days     Within 5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vidual file for each        of assignment     of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, including cop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9516, repair listing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ble, lease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ble, correspond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iginated or recei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taining to property, cas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s and other rel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r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4. Review all tax assessments,     Ongoing           N/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ise GTR of findings, app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ssments as direct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T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-5  OF  16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YPE PROPERTY/WHEN SERVIC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PERFORM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                        HUD OWNED         HUD CUST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6  OF  16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C - EXHIB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1 - SERVICE NUMBER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Listing of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effective date (date of contract award), the Contractor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nished a complete and current listing of all HUD properties as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is contract.  The listing shall indicate the current status of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, and include the need for any specific service for any partic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or group of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________ days of receipt of this listing, the Contractor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 each property.  Any needed service for any property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ed or obtained within the stated time frame that is identifi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trix in the preceding p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-7  OF  16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2 - SERVICE NUMBER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ied Convey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ield Office:  Provide detailed instructions on the occupied convey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to be follow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-8  OF  16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3 - SERVICE NUMBER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ng of Proper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ield Office:  Provide exact specifications for securing of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to be used in contract area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-9  OF  16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4 - SERVICE NUMBER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teriz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ield Office:  Provide exact specifications for winterizing of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to be used in contract area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10  OF  16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5 - SERVICE NUMBER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mination of conditions which present safety haz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shall ensure that any condition which presents a healt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hazard is identified and corrected within 24 hours of discov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's responsibility begins on the date of his/her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of the property and continues throughout the time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the responsibility of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shall, at its own expense, eliminate conditions which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ily remedied (those which may be corrected at a cost of less than $50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hall be responsible for the elimination of all other condition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's expense.  Requests to HUD for reimbursement shall conta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 that the work was necessary, that the price pai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, that there was sufficient competition and that the work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satisfactorily.  The request should also be accompani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ier's invo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the provisions in Section G of this contract which deal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11  OF  16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6 - SERVICE NUMBER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 of Inspection for Defective Paint Surf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ield Office:  Provide exact specifications for inspection and remov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ctive paint surfac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 Section J, Attachment 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12  OF  16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7 - SERVICE NUMBER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 Lis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shall determine and recommend in a written report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disposition approach for each newly assigned HUD-ow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within the timeframe stated in the preceding matri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If the property in its present condition meets the int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's Minimum Property Standards for existing dwelling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to HUD shall be to offer for sale with F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d financing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If the property can be made to comply with the intent of the M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no more than $5,000 in repairs, the recommendation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offer for sale with FHA-insured financing available an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scrow to ensure completion of the needed repairs.  In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s, the Contractor shall provide a definitive list of repai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ed to bring the property to MPS, and provide an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and total cost estim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Properties not eligible for (a) or (b) shall be recommend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 on an uninsured basis.  Such recommendation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anied by a listing of needed repairs, by general categ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, with estimated costs.  The repair breakdown need be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detailed than, e.g., plumbing, $2,000; electrical, $3,00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f, $2,500;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13  OF  16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8 - SERVICE NUMBER 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d Solici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ield Office:  Provide exact instructions for role Contractor is exp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erform in the solicitation of repair bid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:  The Contractor will solicit quotations (offers, bids) from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ore contractors in accordance with HUD's i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 in developing necessary specifications for the processing</w:t>
      </w:r>
    </w:p>
    <w:p>
      <w:pPr>
        <w:pStyle w:val="PlainText"/>
        <w:rPr/>
      </w:pPr>
      <w:r>
        <w:rPr>
          <w:rFonts w:eastAsia="MS Mincho;ＭＳ 明朝"/>
        </w:rPr>
        <w:t xml:space="preserve">of repair purchase orders.  </w:t>
      </w:r>
      <w:r>
        <w:rPr>
          <w:rFonts w:eastAsia="MS Mincho;ＭＳ 明朝"/>
          <w:lang w:val="fr-FR"/>
        </w:rPr>
        <w:t>Maintain procurement recor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 inspections of repairs, etc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-14  OF  16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9 - SERVICE NUMBER 2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al Coll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ield Office:  Provide detailed instructions for procedures 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expected to follow in collecting rent, both current and delinqu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both current and former tenants, and including procedure for impo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 charges and establishment of workout agreements.  Reference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, paragraph 7, Account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appropriate actions to collect rents and evict ten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Maintain current rent accounts.  Assure that rental rates alway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lect market comparables for the current condition of each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In cases where tenant accounts fall more than five days delinquen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act the tenants orally and in writing.  Negotiate work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greements with delinquent tenants on terms equitable to HU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en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Institute and prosecute such actions in accordance with lo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gulations, or other proceedings, to carry out evictions, recov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s, charges, or other sums owed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If authorized by the Contracting Officer, subcontract for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orney to collect rents or charges more than 90 days delinquen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the amount of the claim does not exceed $20,000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there is no question of titl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  there is no novel or important legal issue invol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aims valued in excess of $20,000 must be processed in accord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procedures outlined in HUD Handbook 1900.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In any action for eviction and/or collection, the Contractor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mptly report to the GTR/GTM a pleading which raises a ques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itle or a novel or important legal question (including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eged violation of the United States of any State constitu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a federal statute), and any counterclaim or adverse judg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15 OF 16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10 - SERVICE NUMBER 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osit of Rental Coll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  Collect rents from tenants of occupied propert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or should accept only certified checks or mon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ders for payment of rent.  Should the Contractor accep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nds of a type other than as described herein, he/she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held accountable for payment of the actual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mount(s) due if payment is dishonored by a feder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ured deposi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  Forward rent and any other collections to the HUD lockbo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in 24 hours after receipt.  Complete a separ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ansmittal form, SAMS-1100, for each check or mon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der transmitted.  Reference Section J, Attachment 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-16 OF 16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D (OMITT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E - INSPECTION AND ACCEPT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1    Upon reasonable notice, the Secretary of HUD, or its duly authoriz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resentative(s), shall have full and free access to all the book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cuments, papers and records of the Contractor that are pertin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activities under the contract, including all those book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cuments, papers and records which are needed to determine whe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partment was properly billed.  Upon expiration or termin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is contract, the Contractor shall, within five working day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ification, provide to the Contracting Officer or his designe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individual property files, rental records and any un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vernment forms or documents related to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2    52.252-2      Clauses Incorporated by Reference.  (JUNE 19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contract contains certain clauses from the Federal Acquis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gulation (FAR) (48 CFR Chapter 1) and HUD Acquisition Regul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HUDAR).  Where incorporated by reference, these clauses hav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e force and effect as if they were given in full text.  Up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est, the Contracting Officer will make their full tex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3    2452.246-70   Inspection and Acceptance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pection and acceptance of all work required under this contra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performed by the Government Technical Representative (GTR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dentified in Section G, or other individual as designated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ing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4    52.2464       Inspection of Services - Fixed Price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Definitions.  "Services," as used in this clause, includ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s performed, workmanship, and material furnished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tilized in the performance of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The Contractor shall provide and maintain an insp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ystem acceptable to the Government covering the serv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this contract.  Complete records of all insp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ork performed by the Contractor shall be maintaine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de available to the Government during contract perform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for as long afterwards as the contract requi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  The Government has the right to inspect and test all serv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ed for by the contract, to the extent practical, at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s and places during the term of the contract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 shall perform inspections and tests in a man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will not unduly delay the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d)    If any of the services do not conform with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ments, the Government may require the Contractor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form the services again in conformity with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ments, at no increase in contract amount.  Whe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fects in services cannot be corrected by reperformanc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Government may (1) require the Contractor to t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cessary action to ensure that future performance confor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contract requirements and (2) reduce the contract pr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reflect the reduced value of the services per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e)    If the Contractor fails to promptly perform the serv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ain or to take the necessary action to ensure fut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formance in conformity with contract requirements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 may (1) by contract or otherwise, perform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s and charge to the Contractor any cost incurr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Government that is directly related to the perform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such service or (2) terminate the contract for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5    52.246-5   Inspection of Services - Cost Reimbu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-1 OF 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F - DELIVERIES OR PERFORM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1     Period of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ance under this contract shall be for a period of twel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2) months from the effective date of this contract.  If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tion(s) to extend the term of the contract are exercised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iod of performance shall extend through the end dat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tion(s) (see FAR Clause 52.217-9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2     52.212-1       Time of Delivery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  The Government requires delivery to be mad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rding to the schedule of times, i.e. number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ys, specified in Section C, Statement of Work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shall be closely monitored by the GT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3      52.212A       Liquidated Damages - Supplies, Services or Resear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Development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  If the Contractor fails to perform Service Number 18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in the time specified in this contract, or an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tension, the Contractor shall, in place of act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mages, pay to the Government as fixed, agree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liquidated damages, for each calendar day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lay the sum of $_________(insert current dai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lding cost).  This amount is subject to adjust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 the time of exercising any options to exte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  Alternatively, if delivery or performance is s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layed, the Government may terminate this contra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whole or in part under the Default-Fixed-Pr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pply and Service clause in this contract an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t event, the Contractor shall be liable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xed, agreed, and liquidated damages accruing unti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time the Government may reasonably obta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livery or performance of similar supplies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rvices.  The liquidated damages shall be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dition to excess costs under the Termin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la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)    The Contractor shall not be charged with liquida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mages when the delay in delivery or perform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ises out of causes beyond the control and withou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ault or negligence of the Contractor as defin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Default-Fixed-Price Supplies and Serv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lause in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.4    52.212-13      Stop-Work Order.  (AUG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-1 OF 1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G - CONTRACT ADMINISTRATION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1.   Delivery Order Proced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Reference Section I, Clause 52.216-18 et al)  Orders may be issu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ally or in writing by the Contracting Officer or his/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signated representative.  Oral orders shall be confirm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ing at the end of each mon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2.   Insurance (see FAR Clause 52.228-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If the Contractor has employees, the Contractor shall ca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cessary Workmen's Compensation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The premium costs of Comprehensive General Liabi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urance and other forms of insurance that may be purcha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the Contractor for its protection against risks assum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virtue of this contract shall be borne by the contra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not be reimburse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3.   Nondiscrimination in Sales and Rent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either the Contractor nor anyone authorized to act for them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cline to sell or rent any property covered by this contrac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prospective purchaser or tenant because of his/her race, color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ligion, sex or national orig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4.   2452.237-73 Conduct of Work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The Government Technical Representative (GTR) for lia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the Contractor as to the conduct of work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 or a successor designated in wri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the Contracting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The Contractor's work hereunder shall be carried out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upervision of __________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5.   2452.237-74     Technical Direction (JUN 19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The GTR will provide technical direction on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formance.  Technical direction includ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   Direction to the Contractor which assists him or 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accomplishing the Statement of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2)    Comments on and approval of reports or 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liverab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Technical direction must be within the contract Stat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GTR does not have the authority to issue techn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ion that:  (1) institutes additional work outsid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ope of the contract; (2) constitutes a change as def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FAR 52.243-2; (3) causes an increase or decrease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imated cost of the contract; (4) alters the period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formance; or (5) changes any of the other express ter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conditions of the 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  Technical direction will be issued in writing by the GTR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firmed by him or her in writing within five calendar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ter verbal issu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6    Prohibited Activ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ddition to other prohibited activities specified in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, the contractor shall no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Award contracts, in accordance with Federal Acqui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ulation 3.601, to Fed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-1 OF 3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mployees or a business concern or other organiz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wned or substantially owned or controlled by one or mo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deral employees.  For the purposes of this contract,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hibition against the use of Federal employees includ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y work performed by the contractor, including any of i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mployees, subcontractors, or consult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 Be employed by or provide services to third party entit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aving responsibilities to HUD in connection with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erties financed under any program of HUD mortgag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urance unless the contractor has notified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ing Officer of such proposed employment or serv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has received written approval to perform such servic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emplo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 Purchase HUD properties managed under this contract. 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hibition extends to members of the Contractor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mmediate family or household or by any entity in 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y have any direct, indirect, or financial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    Sell HUD properties managed under this contract. 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hibition extends to members of his/her busin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ganization, and members of his/her immediate fami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househol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uring the first days of initial listing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sequent or relisting under different te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roughout the life of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t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7.    Accoun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or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a)    Not later than the tenth day of the month follow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period covered by such statement, se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ing Officer an invoice requesting payment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roken down according to (1) the 30 perc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nagement fee for those properties which we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sted for sale during the period; (2) the 7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rcent management fee for those properties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ere closed during the period; (3) the first month'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nt on those properties which were initially ren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uring the period; (4) the percent of the gross cas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ntal income collected from present and form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nants; (5) the negotiated fee for vacant lots;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6) the negotiated fee for custodial propertie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sample invoice is located in Section J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tachment H.  A separate sheet identified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tegory number and listing each property claim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FHA case number, together with the listing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losing date as appropriate must accompan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voice for pay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b)    Rental propert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ward rent and any other collections to the HU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ockbox within 24 hours after receipt.  Complet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parate transmittal form, SAMS 1100, for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eck or money order trans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-2 OF 3 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8. Additional Responsibilit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ontractor shall take proper safety and heal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cautions to protect the work, the workers, the publi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the property of others.  The Contractor shall, with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ditional expense to the Government, be responsibl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taining any necessary licenses and permits, an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ying with any Federal, State, and municipal law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des, and regulations applicable to the performanc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ork.  The Contractor shall be responsible for all damag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himself, his/her employees or other persons or proper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occur as a result of the Contractor's performance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-3 OF 3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H (OMITT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 - CONTRACT CLAU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52-2         Clauses Incorporated by Reference.  JUN 19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ontract incorporates one or more clauses by reference, with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 and effect as if they were given in full text.  Upon reques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ing Officer will make their full text available.  ***** indic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mitted tex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52.209-72      Organizational Conflicts of Interest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2-1         Definitions.  (APR 1984)</w:t>
      </w:r>
    </w:p>
    <w:p>
      <w:pPr>
        <w:pStyle w:val="PlainText"/>
        <w:rPr/>
      </w:pPr>
      <w:r>
        <w:rPr>
          <w:rFonts w:eastAsia="MS Mincho;ＭＳ 明朝"/>
        </w:rPr>
        <w:t xml:space="preserve">52.203-1         Officials Not to Benefit.  </w:t>
      </w:r>
      <w:r>
        <w:rPr>
          <w:rFonts w:eastAsia="MS Mincho;ＭＳ 明朝"/>
          <w:lang w:val="fr-FR"/>
        </w:rPr>
        <w:t>(APR 1984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203-3         Gratuitie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5         Covenant Against Contingent Fee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6         Restrictions on Subcontractor Sales to the Governmen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JUL 198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7         Anti-Kickback Procedures.  (OCT 1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3-12        Limitation on Payments to Influence Certain Fede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ransactions.  (JAN 199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09-6         Protecting the Government's Interest When Subcontrac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 Contractors Debarred, Suspended, or Propos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Debarment. (MAY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1         Examination of Records by Comptroller General.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2         Audit - Negotiation.  (DEC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22        Price Reduction for Defective Cost or Pricing Data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PR 1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23        Price Reduction for Defective Cost or Pricing Data 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difications.  (APR 1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24        Subcontractor Cost or Pricing Data.  (APR 198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5-33        Order of Precedence.  (JAN 198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6-7         Allowable Cost and Payment.  (APR 1984)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6-18        Ordering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****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)    Any supplies and services to be furnish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this contract shall be order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suance of delivery orders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dividuals or activities designat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chedule.  Such orders may be issued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ffective date of the contract throug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xpiration of the contrac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6-19        Delivery-Order Limitation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****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)    Minimum order.  When the Government requir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pplies or services covered by thi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an amount of less than one property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overnment is not obligated to purchase, n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the Contractor obligated to furnish, tho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pplies or services under the contrac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6-22        Indefinite Quantity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****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d)    Any order issued during the effective peri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is contract and not completed with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period shall be complet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or within the time specifi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der.  The contract shall gover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or's and Government's right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ligations with respect to that order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ame extent as if the order w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leted during the contract's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; provided, that the Contractor sh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 be required to make any deliver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this contract six months aft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iration of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-1 OF 4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7-9        Option to Extend the Term of the Contract (MAR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   The Government may extend the term of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 by written notice to the Contract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in thirty days prior to the expir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e of the contract; provided,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overnment shall give the Contractor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liminary written notice of its int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extend at least 30 days befor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 expires.  The preliminary noti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es not commit the Government to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ten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   If the Government exercises this op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xtended contract shall be conside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include this option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   The total duration of this contrac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luding the exercise of any options un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clause, shall not exceed three year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clause applies if check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2.219-6    Notice of Total Small Business Set-Aside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9-8        Utilization of Small Business Concerns and Sm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advantaged Business Concerns.  (JUN 198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9-13       Utilization of Women-Owned Small Businesses.  (AUG 198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19-14       Limitations on Subcontracting (applicable only to sm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siness set-asides).  (JAN 199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0-3        Utilization of Labor Surplus Area Concern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        Notice to the Government of Labor Dispute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        Convict Labor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6        Davis-Bacon Act.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7        Withholding of Funds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8        Payrolls and Basic Records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9        Apprentices and Trainees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0       Compliance With Copeland Act Requirements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1       Subcontractors (Labor Standards)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2       Contract Termination-Debarment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3       Compliance with Davis-Bacon and Related Acts Regulation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4       Disputes Concerning Labor Standards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15       Certification of Eligibility.  (FEB 1988)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26       Equal Opportunity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5       Affirmative Action for Special Disabled and Vietnam Er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teran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6       Affirmative Action for Handicapped Worker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-37       Employment Reports on Special Disabled Vetera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terans of the Vietnam Era.  (JAN 198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41        Service Contract Act of 1965, as Amended.  (MAY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43        Fair Labor Standards Act and Service Contract Act-Pr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justment (Multiple Year and Option Contracts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MAY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247        SCA Minimum Wages and Fringe Benefits Applicabl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cessor Contract Pursuant to Predecess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or Collective Bargaining Agreements (CBA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MAY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 SCA wage determination applicable to this wo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s been requested from the U.S. Department of Lab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f an SCA wage determination is not incorpor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rein, the bidders/offerors shall conside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conomic terms of the collective bargai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 (CBA) between the incumbent Contract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the     (union).  If the economic term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llective bargaining agreement or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-2 OF 4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llective bargaining agreement itself is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tached to the solicitation, copies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btained from the Contracting Officer.  Pursu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Department of Labor Regulation, 29 CFR 4.1b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agraph (g) of the clause at 52.222-41, Serv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 Act of 1965, as amended, the economic ter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at agreement will apply to the contr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ulting from this solicitation, notwithstan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bsence of a wage determination reflecting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rms, unless it is determined that the agreement w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the result of arm's length negotiations or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ter a hearing pursuant to section 4(c) of the Ac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economic terms of the agreement are substanti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variance with the wages prevailing in the are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3-2        Clean Air and Water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3-6        Drug-Free Workplace.  (MAR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4-1        Privacy Act Notification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4-2        Privacy Act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5-13       Restrictions on Contracting With Sanctioned Person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MAY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8-5        Insurance - Work on a Government Installation.  (SEP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8-7        Insurance Liability for Third Persons.  (APR 1984)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9-3        Federal, State, and Local Taxe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29-5        Taxes - Contracts Performed in U.S. Possessions or Puer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ico.  (APR 1984)</w:t>
      </w:r>
    </w:p>
    <w:p>
      <w:pPr>
        <w:pStyle w:val="PlainText"/>
        <w:rPr/>
      </w:pPr>
      <w:r>
        <w:rPr>
          <w:rFonts w:eastAsia="MS Mincho;ＭＳ 明朝"/>
        </w:rPr>
        <w:t xml:space="preserve">52.232-1        Payments.  </w:t>
      </w:r>
      <w:r>
        <w:rPr>
          <w:rFonts w:eastAsia="MS Mincho;ＭＳ 明朝"/>
          <w:lang w:val="fr-FR"/>
        </w:rPr>
        <w:t>(APR 1984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232-17       Interest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2-23       Assignment of Claims.  (JAN 198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2-25       Prompt Payment.  (APR 1989)</w:t>
      </w:r>
    </w:p>
    <w:p>
      <w:pPr>
        <w:pStyle w:val="PlainText"/>
        <w:rPr/>
      </w:pPr>
      <w:r>
        <w:rPr>
          <w:rFonts w:eastAsia="MS Mincho;ＭＳ 明朝"/>
        </w:rPr>
        <w:t xml:space="preserve">52.232-28       Electronic Funds Transfer Payment Methods.  </w:t>
      </w:r>
      <w:r>
        <w:rPr>
          <w:rFonts w:eastAsia="MS Mincho;ＭＳ 明朝"/>
          <w:lang w:val="fr-FR"/>
        </w:rPr>
        <w:t>(APR 1989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52.233-1        Dispute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3-3        Protest After Award.  (AUG 198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7-2        Protection of Government Buildings, Equipment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egetation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37-3        Continuity of Service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2-1        Notice of Intent to Disallow Costs.  (APR 1984)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3-1        Changes - Fixed-Price.  (AUG 1987)  Alternate I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3-2        Changes - Cost-Reimbursement.  (AUG 1987)  Alternate I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PR 1984)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3-7        Notification of Change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  Notice.  The primary purpose of this claus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s to obtain prompt reporting of Govern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duct that the Contractor considers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stitute a change to this contract.  Excep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changes identified as such in writing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igned by the Contracting Officer,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tractor shall notify the Contract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ficer in writing promptly, within fi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lendar days from the date that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tractor identifies any Government conduc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including actions, inactions, and writt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oral communications) that the Contra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gards as a change to the contract term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condition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d)    Government response.  The Contracting Offic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hall promptly, within five calendar day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fter receipt of notice, respond to the notic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 writin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4-1        Subcontracts Fixed-Price Contracts.  (JAN 198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4-2        Subcontracts Under Cost-Reimbursement and Letter Contract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JUL 1985)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4-5        Competition in Subcontracting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-3 OF 4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5-5       Government Property (Cost-Reimbursement Time and Material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Labor Hour Contracts).  (JAN 1986)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9-4       Termination for Convenience of the Government (Service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Short Form).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9-6       Termination (Cost-Reimbursement).  (MAY 1986)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9-8       Default (Fixed-Price Supply and Service)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49-14      Excusable Delays.  (APR 198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2.251-1       Government Supply Source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Applicable to Cost-Reimbursement portion of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  Applicable to Construction portion of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 unmarked clauses are applicable to firm-fixed-price por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-4 OF 4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J - LIST OF 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Attachment A. Initial Listing of Properties in Invento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Note:  This fist will be provided promptly af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 awar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Attachment B. HUD-9516, Property Disposition Listing Rep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Attachment C. HUD-9516A, Initial Inspection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Attachment D. Defective Paint Cert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Attachment E. SAMS 1100, Cash Transmittal Fo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Attachment F. SAMS 1106, Invoice Transmitt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 Attachment G. HUD-92563, Application for Fee Personnel Design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 Attachment H. Sample Invoice from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-1 OF 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 OF INSPECTION FOR DEFECTIVE PAINT SURFA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efective paint surfaces are defined as cracking, scaling, chipp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eling or loose paint surfaces on all interior and exterior surfac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sidential structur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No: 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ddress: 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 certify that the above property has been visually inspected by 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is date and my inspection revealed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 defective paint surfaces fo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fective paint surfaces found as follows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identify location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 estimate the cost to treat the defective paint surface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$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                *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inspection also revealed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ce the defective paint surfaces have been treated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reated areas will require painting to make the property mo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rke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 estimate the cost of painting the treated areas to 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$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reated areas Will not require painting to make the proper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e marke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Signatur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Type or Print Nam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HUD Title or Management Firm Nam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ate of Inspect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J, Attachment 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VOICE FOR MONTH OF: ________________, 199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         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ntractor's Name)                            (contract Numb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:  For each of the following eight categories for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nsation is being claimed, attach a separate sheet identifi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egory number and listing each property claimed by FHA case numb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gether with the listing or closing date as 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NUMBER OF      F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TEGORY                             PROPERTIES     CLAIM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  Properties listed d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nth (not vacant lots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Payable at 30% of fee st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B.2.A. of contract.)              __________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  Properties closed d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nth (not vacant lots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Payable at 70% of fee sta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B.2.A of contract.)               _________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  Vacant lots listed d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nth.  (Payable at 30% of f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ted in B.2.B of contract.)        _________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  Vacant lots closed d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nth.  (Payable at 70% of f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ted in B.2.B. of contract.)       _________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  Custodial properties manag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month.  (Payable at 100%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fee stated in B.2.C. of           _________      $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  Properties rented during mont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Payable at 100% of first month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t, if collected.)                 _________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  Rental collection from pres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nants. (Payable at percent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ted in B.2.D. of contrac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actually collected.)          _________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  Rental collection from form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nants, (Payable at percentag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ted in B.2.D. of contrac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actually collected.)          _________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MANAGEMENT FEES DUE AND CLAIMED:            _________      $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certify that this invoice represents an accurate billing for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in a satisfactory manner and Ln accordance with the term of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         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Real Estate Asset Manager's Signature)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J, Attachment 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K - REPRESENTATIONS, CERTIFICATIONS AND OTHER STATEMENT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ERORS OR QUO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      2452.209-71  Organizational Conflicts of Interest Certifi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idder or offeror certifies that to the best of its knowled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belief and except as otherwise disclosed, he or she doe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ve any organizational conflict of interest which is defined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tuation in which the nature of work to be performed unde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 Government contract and the bidder or offero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ganizational, financial, contractual or other interests ma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out some restriction on future activit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i)    Result in an unfair competitive advantage to the offeror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ii)   Impair the offeror's objectivity in performing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the absence of any actual or apparent conflic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hereby certify that to the best of my knowled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belief, no actual or apparent conflic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erest exists with regard to performance of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ur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2     2452.226-70   Certification of Status as a Minority Busin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terprise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idder, Offeror or Supplier certifies that he or she     i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not, (check one) a minority business enterprise which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ed as a business which is at least 51 percent owned by on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e minority group members or, in the case of a publicly ow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siness, at least 51 percent of its voting stock is owned by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more minority group members, and whose management and da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ons are controlled by one or more such individuals. 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urpose of this definition, minority group member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heck the box applicable to you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lack Americans                 Asian Pacific Americ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spanic Americans              Asian Indian America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tive Americans                Hasidic Jewish Americ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3. 52.203-2  Certificate of Independent Price Determination.  (APR 19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The offeror certifie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  The prices in this offer have been arrived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dependently, without, for the purpos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tricting competition, any consulta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unication, or agreement with any other offer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competitor relating to (i) those pric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i) the intention to submit an offer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ii) the methods or factors used to calcul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rices offer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  The prices in this offer have not been and wi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knowingly disclosed by the offeror, directly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directly, to any other offeror or competit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fore bid opening (in the case of a sealed b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licitation) or contract award (in the case of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gotiated solicitation) unless otherwise requi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law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  No attempt has been made or will be made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eror to induce any other concern to submit or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submit an offer for the purpose of restric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pet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Each signature on the offer is considered to b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ion by the signatory that the signa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  Is the person in the offerors organiz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ponsible for determining the pr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1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ing offered in this bid or proposal, and th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ignatory has not participated and wi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ipate in any action contrary to subparagraph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(1) through (a)(3) abov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  Has been authorized, in writing, to act as agent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ollowing principals in certifying that th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ncipals have not participated, and wi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ipate in any action contrary to subparagraph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(1) through (a)(3) above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nsert full name of person(s) in the offeror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ganization responsible for determining the pri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ered in this bid or proposal, and the titl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s or her position in the offerors organization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 an authorized agent, does certify th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ncipals named in subdivision (b)(2)(i) above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participated, and will not participate, in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on contrary to subparagraphs (a)(1) throu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(3) abov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an agent, has not personally participated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l not participate, in any action contrar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paragraphs (a)(1) through (a)(3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   If the offeror deletes or modifies subparagraph (a)(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ove, the offeror must furnish with its offer a s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ment setting forth in detail the circumstan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is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4    52.2034  Contingent Fee Representation and Agreement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Representation.  The offeror represents that, excep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ll-time bona fide employees working solely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, the offeror: (Note: The offeror must check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priate boxes.  For interpret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resentation, including the term "bona fide employee,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e Subpart 3.4 of the Federal Acquisition Regulatio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  _____ has, ____ has not employed or retained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son or company to solicit or obtain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  _____ has, ____ has not paid or agreed to pa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y person or company employed or retain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licit or obtain this contract any commiss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centage, brokerage, or other fee conting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pon or resulting from the award of this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 Agreement.  The offeror agrees to provide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ating to the above Representation as reques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ing Officer and, when subparagraph (a)(1) or (a)(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answered affirmatively, to promptly submi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ing Offic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  A completed Standard Form 119, Stateme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ingent or Other Fees, (SF 119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  A signed statement indicating that the SF 119 w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viously submitted to the same contracting offic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ing the date and applicable solicitation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 number, and representing that the pri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F 119 applies to this offer or quo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5    52.203-11      Certification and Disclosure Regarding Payment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luence Certain Federal Transactions. (JAN 19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The definitions and prohibitions contained in the clau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FAR 52.203-12, Limitation on Payments to Influ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ain Federal Transactions, included in this solicit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hereby incorporated by reference in paragraph (b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 The offeror, by signing its offer, hereby certifie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st of his or her knowledge and belief as of December 2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89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2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  No Federal appropriated funds have been paid or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paid to any person for influencing or attemp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influence an officer or employee of any agency,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mber of Congress, an officer or employe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gress, or an employee of a Member of Congress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s or her behalf in connection with the awarding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y Federal contract, the making of any Feder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ant, the making of any Federal loan, the ente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o of any cooperative agreement, and the extens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inuation, renewal, amendment or modifica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y Federal contract, grant, loan, or coopera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ee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  If any funds other than Federal appropriated fun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ncluding profit or fee received under a cove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ederal transaction) have been paid, or will be pai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any person for influencing or attempting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luence an officer or employee of any agency,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mber of Congress, an officer or employe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gress, or an employee of a Member of Congress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s or her behalf in connection with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licitation, the offeror shall complete and submi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its offer, OMB standard form LLL, Disclosur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bbying Activities, to the Contracting Officer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  He or she will include the language of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rtification in all subcontract awards at any ti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require that all recipients of subcontract awar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excess of $100,000 shall certify and discl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Submission of this certification and disclosure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requisite for making or entering into thi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osed by section 1352, title 31, United States Cod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person who makes an expenditure prohibited unde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sion or who fails to file or amend the disclo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 to be filed or amended by this provision,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ject to a civil penalty of not less than $10,000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more than $100,000, for each such fail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F-LLL, DISCLOSURE OF LOBBYING ACTIV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ccordance with FAR 52.203-11, abov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heck applicable stateme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SF-LLL is not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SF-LLL is required and is attached heret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6.    52.204-3  Tax-payer Identification.  (SEP 1989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Taxpayer Identification Number (TIN)," as used in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icitation provision, means the number required by the IR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used by the offeror in reporting income tax and other retur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xpayer Identification Number (TI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N: 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7.    52.204-4  Contractor Establishment Code. (AUG 1989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e block with its name and address, the offeror should supp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or Establishment Code applicable to that nam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, if known to the offeror.  The number should be prece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"CEC:"  Offerors should take care to report the correct C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not a similar number assigned to the offeror in a diffe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EC is a 9-digit code assigned to a contractor establish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contracts with a Federal executive agency.  The CEC system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contractor identification coding system which is currentl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n and Bradstreet Data Universal Numbering System (DUNS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EC system is distin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3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Federal Taxpayer Identification Number (TIN)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8.    52.209-5       Certification Regarding Debarment, Suspensio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osed Debarment, and Other Responsib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tters. (MAY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(1) The Offeror certifies, to the best of its knowledg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lief,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) The Offeror and/or any of its Principa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   Are ______ are not ______ presently debate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spended, proposed for debarment,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clared ineligible for the award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s by any Federal agenc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   Have ______ have not ______ within a 3-ye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riod preceding this offer, been convic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or had a civil judgment rendered again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m for: commission of fraud or a crimi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ense in connection with obtain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tempting to obtain, or performing a publ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Federal, state, or local) contrac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contract; violation of Federal or st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titrust statutes relating to the submiss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offers; or commission of embezzle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ft, forgery, bribery, falsification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struction of records, making fal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s, or receiving stolen propert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   Are ______ are not ______ presently indic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, or otherwise criminally or civi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rged by a governmental entity with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ission of any of the offenses enumer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subdivision (a)(1)(i)(B) of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i)  The Offeror has ______ has not ______, within a 3-ye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iod preceding this offer, had one or more contra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rminated for default by any Federal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(2) "Principals," for the purposes of this certification,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rs; directors; owners; partners; and, persons ha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mary management or supervisory responsibilities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business entity (e.g., general manager; plant manage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ad of a subsidiary, division, or business segment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milar position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certification concerns a matter within the jurisd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an agency of the United States and the making of a fal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ctitious, or fraudulent certification may render the mak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ject to prosecution under section 1001, title 18, Un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s Co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The Offeror shall provide immediate written notic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ing Officer if, at any time prior to contract awar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erer learns that its certification was erroneous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tted or has become erroneous by reason of chang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ircums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A certification that any of the items in paragraph (a)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provision exists will not necessarily resul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holding of an award under this solicitation.  How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ertification will be considered in connection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ation of the Offeror's responsibility.  Fail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eror to furnish a certification or provide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tional information as requested by the Contra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r may render the offeror nonresponsi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   Nothing contained in the foregoing shall be constru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 establishment of a system of records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der, in good faith, the certification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(a) of this provision.  The knowledg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 of an offeror is not required to exce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is normally possessed by a prudent pers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dinary course of business deal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4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)    The certification in paragraph (a) of this provision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erial representation of fact upon which reliance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ced when making award.  If it is later determin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eror knowingly rendered an erroneous certif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ddition to other remedies available to the Govern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ntracting Officer may terminate the contract resul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 this solicitation for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9.  52.214-8  Parent Company and Identifying Data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A "parent" company, for the purpose of this provision,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that owns or controls the activities and basic busin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licies of the bidder.  To own the bidding company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the parent company must own more than 50 perc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oting rights in that company.  A company may control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idder as a parent even though not meeting the requir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such ownership if the parent company is 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ulate, determine, or veto basic policy decision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through the use of dominant minority voting righ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 of proxy voting, or otherwi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The bidder _____is, ____is not (check applicable box) 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controlled by a parent comp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If the bidder checked "is" in paragraph (b) above, it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 the following 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 and Main Office            Parent Company's Employ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ress of Parent Company          Identification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nclude Zip Cod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      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   If the bidder checked "is not" in paragraph (b) above,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insert its own Employer's Identification Number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llowing line 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0.   52.215-6  Type of Business Organization.  (JUL 19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offeror or quoter, by checking the applicable box, repres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It operates as _____ a corporation incorporated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ws of the State of _______________,  _____an individua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 a partnership, _______ a nonprofit organiz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______ a joint venture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If the offeror or quoter is a foreign entity, it oper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______ an individual, ______ a partnership, _______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profit organization, ______ a joint venture, or 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rporation registered for business in 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ountr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1.   52.215-11     Authorized Negotiator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offeror or quoter represents that the following person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zed to negotiate on its behalf with the Governmen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nection with this request for proposals or quotation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 (list name, title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lephone number of the authorized negotiato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5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2.  52.219-1  Small Business Concern Representation.  (FEB 19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Representation.  The offeror represents and certifie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 of its offer that it ______ is, ______ is not a sm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siness concern and that ______ all, ______ not all 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ems to be furnished will be manufactured or produc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small business concern in the United States,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ritories or possessions, Puerto Rico, or the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ritory of the Pacific Isla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Defin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mall business concern," as used in this provision,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ncern, including its affiliates, that is independ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d and operated, not dominant in the field of op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which it is bidding on Government contrac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ified as a small business under the criteria and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s in this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Notice.  Under 15 U.S.C. 645(d), any person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srepresents a firm's status as a small business concer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aragraph (a) of this clause in order to obta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to be awarded under the preference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ed pursuant to sections 8(a), 8(d), 9 or 15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mall Business Act or any other provision of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w that specifically references section 8(d)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nition of program eligibility, shall (1) be punish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osition of a fine, imprisonment, or both; (2) be su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dministrative remedies; and (3) be elig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cipation in programs conducted under the author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3. 52.219-2  Small Disadvantaged Business Concern Representa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FEB 19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Representation.  The offeror represents that it ______ i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 is not a small disadvantaged business conc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Defin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Asian-Pacific American," as used in this provision,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United States citizen whose origins are in Japan, Chin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hilippines, Vietnam, Korea, Samoa, Guam, the U.S. Tr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ritory of the Pacific Islands, the Northern Marian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lands, Laos, Kampuchea (Cambodia), Taiwan, Burm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iland, Malaysia, Indonesia, Singapore, Brunei, Re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Marshall Islands, or the Federated State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crones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Indian tribe," as used in this provision, means any In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ibe, band, nation, or other organized group or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Indians, including any Alaska Native Corporation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ned in 13 CFR 124.100 which is recognized as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special programs and services provided by the U.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Indians because of their status as Indians, or which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gnized as such by the State in which such tribe, b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tion, group or community res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Native Americans," as used in this provision,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rican Indians, Eskimos, Aleuts, and native Hawaii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Native Hawaiian Organization," as used in this provi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ans any community service organization serving 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waiians in, and chartered as a not-foreprofit orga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, the state of Hawaii, and whose business activitie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ncipally benefit such native Hawaii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mall business concern," as used in this provision,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ncern, including its affiliates, that is independ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d and operated, not dominant in the field of op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which it is bidding on Government contrac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ified as a small business under the criteria and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s in 13 CFR 12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6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mall disadvantaged business concern," as used i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sion, means a small business concern that (a) is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st 51 percent unconditionally owned by one or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viduals who are both socially and econom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advantaged, or a publicly owned business having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1 percent of its stock unconditionally owned by on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e socially and economically disadvantaged individua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(b) has its management and daily business control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one or more such individuals.  This term also mean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mall business concern that is at least 51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conditionally owned by an economically disadvantag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an tribe or Native Hawaiian Organization, or public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d business having at least 51 percent of its st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conditionally owned by one of these entities which has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and daily business controlled by members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conomically disadvantaged Indian tribe or Native Hawai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ganization, and which meets the requirements of 13 CF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 12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ubcontinent Asian Americans," as used in this provi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ans United States citizens whose origins are in Indi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kistan, Bangladesh, Sri Lanka, Bhutan, or Nep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Qualified groups.  The offeror shall presume that soc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economically disadvantaged individuals include Bl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ricans, Hispanic Americans, Native America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ian-Pacific Americans, Subcontinent Asian America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other individuals found to be qualified by SBA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 CFR 124.  The offeror shall presume that sociall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conomically disadvantaged entities also include In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ibes and Native Hawaiian Organiz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4. 52.219-3  Women-Owned Small Business Representation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Representation.  The offeror represents that it ______ i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 is not a women-owned small business conc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Defin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Small business concern," as used in this provision,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concern, including its affiliates, that is independ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wned and operated, not dominant in the field of op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which it is bidding on Government contract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ified as a small business under the criteria and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ndards in 13 CFR 12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Women-owned," as used in this provision, means a sm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siness that is at least 51 percent owned by a woma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men who are U.S. citizens and who also contro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e the busin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5. 52.222-21  Certification of Nonsegregated Facilitie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"Segregated facilities," as used in this provision,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waiting rooms, work areas, rest rooms and wash roo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taurants and other eating areas, time clocks, lock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ooms and other storage or dressing areas, parking lo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rinking fountains, recreation or entertainment area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ansportation, and housing facilities provid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s, that are segregated by explicit directiv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in fact segregated on the basis of race, col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igion, or national origin because of habit,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stom, or otherwi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By the submission of this offer, the offeror certif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it does not and will not maintain or provide for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s any segregated facilities at any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ments, and that it does not and will not per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 employees to perform their services at any 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der its control where segregated facilit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intained.  The offeror agrees that a breach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ion is a violation of the Equal Opport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use in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The offeror further agrees that (except where it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tained identical certifications fro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7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ed subcontractors for specific time periods) it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  Obtain identical certifications from pro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contractors before the award of subcontracts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ch the subcontractor will be subject to the Eq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pportunity claus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  Retain the certifications in the fil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  Forward the following notice to the pro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contractors (except if the proposed subcontracto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ve submitted identical certifications for specif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ime periods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ICE TO PROSPECTIVE SUBCONTRACTORS OF REQUIR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CERTIFICATIONS OF NONSEGREGATED 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Certification of Nonsegregated Facilities mus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mitted before the award of a subcontract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ch the subcontractor will be subject to the Eq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pportunity clause.  The certification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mitted either for each subcontract or for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contracts during a period (i.e., quarterl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miannually, or annuall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: The penalty for making false statement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ers is prescribed in 18 U.S.C. 100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6.  52.222-22  Previous Contracts and Compliance Report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offeror represent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It ____ has, ____ has not participated in a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or subcontract subject either to the Eq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portunity clause of this solicitation, the cl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iginally contained in Section 310 of Executive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. 10925, or the clause contained in Section 201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ecutive Order No. 11114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 It ____ has, ____ has not, filed all required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s; an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   Representations indicating submission of required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s, signed by proposed subcontractors, will be obta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fore subcontract aw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K.17.  52.222-25     Affirmative Action Compliance.  </w:t>
      </w:r>
      <w:r>
        <w:rPr>
          <w:rFonts w:eastAsia="MS Mincho;ＭＳ 明朝"/>
        </w:rPr>
        <w:t>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offeror represents that (a) it ____ has developed and has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le, ____ has not developed and does not have on file, at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tablishment affirmative action programs required by the ru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regulations of the Secretary of Labor (41 CFR 60-1 and 60-2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(b) it ____ has not previously had contracts subjec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written affirmative action programs requirement of the ru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regulations of the Secretary of Lab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8.  52.223-1  Clean Air and Water Certification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Offeror certifie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Any facility to be used in the performance of this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is _____, is not _____ listed on the Environi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tection Agency List of Violating Faciliti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 The Offeror will immediately notify the Contracting Offic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fore award, of the receipt of any communication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or, or a designee, of the Environ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tection Agency, indicating that any facility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proposes to use for the performance of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under consideration to be listed on the EPA Li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olating Faciliti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8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   The Offeror will include a certification substantiall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me as this certification, including this paragraph (c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every nonexempt sub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19.   52.223-5  Certification Regarding A Drug-Free Workplac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MAR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Definitions.  As used in this provision, "Control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tance" means a controlled substance in schedules 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rough V of section 202 of the Controlled Substa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 (21 U.S.C. 812) and as further defined in reg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21 CFR 1308.11 - 1308.1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Conviction" means a finding of guilt (including a pl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nolo contendere) or imposition of sentence, or bo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any judicial body charged with the responsibil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 violations of the Federal or State crim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rug statu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Criminal drug statute" means a Federal or non-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iminal statute involving the manufacture, distribu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pensing, possession or use of any controlled sub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Drug-free workplace" means a site for the perform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 done in connection with a specific contract at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s of the Contractor are prohibited from engag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unlawful manufacture, distribution, dispens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ssession, or use of a controlled sub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Employee"  means an employee of a Contractor direc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gaged in the performance of work under a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Individual" means an offeror/contractor that has no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n one employee including the offeror/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 By submission of its offer, the offeror, if other tha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vidual, who is making an offer that equals or excee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$25,000, certifies and agrees, that with respect to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s of the offeror to be employed under a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ulting from this solicitation, it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  Publish a statement notifying such employees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unlawful manufacture, distribution, dispensing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ssession or use of a controlled substanc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hibited in the Contractor's workplac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fying the actions that will be taken again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mployees for violations of such prohibi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  Establish a drug-free awareness program to info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h employees abou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)     The dangers of drug abuse in the workplac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i)    The Contractor's policy of maintaining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rug-free workplac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ii)   Any available drug counsel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habilitation, and employee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grams;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v)    The penalties that may be imposed up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mployees for drug abuse violat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ccurring in the workpla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  Provide all employees engaged in performan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ontract with a copy of the statement requi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subparagraph (b)(1) of this provis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   Notify such employees in the statement requir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paragraph (b)(1) of this provision, that 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dition of continued employment on the contr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ulting from this solicitation, the employee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)     Abide by the terms of the statemen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-9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i)    Notify the employer of any criminal dru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ute conviction for a viol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ccurring in the workplace no later th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ve (5) days after such convic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   Notify the Contracting Officer within t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10) days after receiving notice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division (b)(4)(ii) of this provis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rom an employee or otherwise receiv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ual notice of such convictio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   Within 30 days after receiving notice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division (b)(4)(ii) of this provi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a conviction, impose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nctions or remedial measures on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mployee who is convicted of drug ab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iolations occurring in the workpla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)     Take appropriate personnel action again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ch employee, up to and inclu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rmination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i)    Require such employee to satisfactori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icipate in a drug abuse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rehabilitation program approv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ch purposes by a Federal, Stat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local health, law enforcement,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ther appropriate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7)    Make a good faith effort to maintain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rug-free workplace through implemen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subparagraphs (b)(1) through (b)(6) of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By submission of its offer, the offeror, if an individ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o is making an offer of any dollar value, certifi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rees that the offeror will not engage in the unlaw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ufacture, distribution, dispensing, possession, or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a controlled substance in the performan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resulting from this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   Failure of the offeror to provide the 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by paragraph (b) or (c) of this provi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ders the offeror unqualified and ineligible for awar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See FAR 9.104-1(g) and 19.602-1(a)(2)(i)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)    In addition to other remedies available to the Govern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ertification in paragraphs (b) and (c) of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sion concerns a matter within the jurisdic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agency of the United States and the making of a fals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ctitious, or fraudulent certification may re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ker subject to prosecution under Title 18, United Stat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fr-FR"/>
        </w:rPr>
        <w:t>Code, Section 100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K.20.   </w:t>
      </w:r>
      <w:r>
        <w:rPr>
          <w:rFonts w:eastAsia="MS Mincho;ＭＳ 明朝"/>
        </w:rPr>
        <w:t>52.225-12  Notice of Restrictions on Contracting With Sanction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ersons.  (MAY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Statutory prohibitions have been imposed on contra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sanctioned persons, as specified in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quisition Regulation (FAR) 52.225-13, Restriction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ing with Sanctioned 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By submission of this offer, the Offeror represent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 products or services, except those listed i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(b), delivered to the Government unde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resulting from this solicitation will be produ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services of a sanctioned person, as defin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use referenced in paragraph (a) of this provi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less one of the exceptions in paragraph (d)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use at FAR 52.225-13 app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t or service          Sanctioned pers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         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          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ist as necessar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-10 OF 11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21.     Signature Bloc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signature below, the bidder/offeror certifies that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esentations and Certifications contain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licitation are complete and accurate as required; is a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award of any contract to the bidder/offeror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ed to have incorporated the applic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esentations and certifications by reference in accord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FAR 14.201-1(c) or 15.406-1(b), and is awar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nalties described in 18 U.S.C. Section 1001 and the Pro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aud and Civil Remedies Act of 1986 (31 U.S.C. 3801 -381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making false statements in bids/propos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gnat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d Name, Title,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-11 OF 11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L - INSTRUCTIONS, CONDITIONS AND NOTICES TO OFFERORS OR QUOT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.   52.252-1  Solicitation Provisions Incorporated by Referenc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JUN 19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solicitation incorporates one or more solicitation provis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reference, with the same force and effect as if they were giv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full text.  Upon request, the Contracting Officer will mak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ir full text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2.   2452.209-70  Organizational Conflicts of Interest No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FEB 19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3.   2452.215-70  Proposal Content and Outline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a)     Proposals shall be submitted in two separate part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rther described below and shall be enclosed in a sea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velope and addressed to the office specified on page 1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envelope must show the hour and date specifi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ation for receipt, the solicitation number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me and address of the offeror.  Part I shall consi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echnical and management submittal of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.  Part II shall consist of complete cost and pri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a.  Each part of the proposal shall be comple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elf so that the evaluation of both part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mplished concurrently, and the evalu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hnical and management submittal can be made stric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the basis of its mer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 Part I - Technical and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1:  Proposal Cover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ver  the scope of work and general objectiv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the proposal addresses.  As further describ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Section M, include reference to each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actors for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2:  Tasks and Metho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scribe the tasks or methods to be undertak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perform the various service items list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3:  Prior and Current Experi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lude a description of effort currently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ess and/or completed within the la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wo years which is relevant to this procuremen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lude names, addresses, and telephone number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contact points with these clients. 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vernment reserves the right to reque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formation from any source so named. 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scription shall demonstrate successfu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rience concerning, or the capability to perfo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1)     Renting of single family propertie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llecting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2)     Complying with a system of financ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orting and accountability to ow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3)     Arranging for, and the supervising of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airs to properties for owners'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counts while rented and/or vacant;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afeguarding and security of vac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erties, and for maintenance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ustodial services, such as lawn cutting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leaning and miscellaneous repairs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yment of utility and other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ill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4)     Determining fair market value 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idential properties.  To demonstr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perience, those applicable sectio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Form HUD-92563, Application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ee Personnel Designation (see Section J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ttachment H), shall be comple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-1 OF 7 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submitted with the proposal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offeror shall also provide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formation related to experience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stablishing values of resident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5)     Providing evidence of financial cap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6)     Maintaining facilities which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asonably convenient service to HU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its clients in the area to be serv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that such facilities are adequate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affed and furnished to provide dai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eaningful service 9 a.m. to 5 p.m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onday through Friday of each week,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ption of authorized Federal holi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 Government reserves the right to downgrade the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tor for Award score for any proposal that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equately and credibly address such conflicts or multi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Part II - Cost and Pricing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rnish cost or pricing data using the following for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w a breakdown of the labor, material and other cos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 the effort covered by the contract.  Round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ounts to the nearest dollar.  Also execu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Certifications and Representations"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K, and, if the total anticipated pric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contract is expected to exceed $100,00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"Certification of Current Cost or Pricing Data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Proposals shall be submitted in six (6) copies of ea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rt I and 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4.    2452.224-70    Freedom of Information Act Notification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als submitted in response to this solicitation are sub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disclosure under the Freedom of Information Act (FOIA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assist the Department in determining whether or not to re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contained in a proposal in the event a FOIA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received, offerors may, through clear earmarking or otherwis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e those portions of their proposals which they belie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not be disclosed.  While an offeror's advice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ed by the Department in its determination wheth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ease requested information or not, it must be emphasized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epartment is required by the FOIA to make an indepen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 as to the information, notwithstanding the offero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ws.  It is suggested that if an offeror believe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fidential treatment is appropriate, the basis f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w should be provided, where possible, because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rtions or blanket requests for confidentiality, with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e information, are not particularly helpful to the Depart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making determinations concerning the releas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under the Act.  It should also be noted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artment is required to segregate disclosable information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-disclosable items, so particular care should be taken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fication of each portion for which confidential treat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requested.  Offeror's views concerning confidentiality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d solely to aid the Department in preparing its respons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IA requests.  Further, offerors should note that the pres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absence of such comments or earmarking regarding confiden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will have no bearing whatsoever on the evalu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proposals submitted pursuant to this solicitation, nor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bsence of this earmarking automatically result in gre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los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-2 OF 7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ST AND PRICING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TS PER PROPERTY               YEAR 1      YEAR 2       YEAR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 LAB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LIST PERSONNEL) HOURS x RATE/HOU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INGE BENEFITS (IF APPLICABLE)     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DIRECT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 SERVICE ITEM 13, COMPLET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FECTIVE PAINT INSPECTION REPORT 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 SERVICE ITEM 18, COMPLETION OF 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UD-9516                          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 SERVICE ITEM 19, PROVIDE LISTING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EDED REPAIRS                    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 SERVICE ITEM 20, PROVID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HOTOGRAPHS OF TH*REE COMPARABLES 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PRICE PER PROPERTY                 _______     _______    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-3 OF 7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5     SIC Code and Small Business Size Stand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tandard industrial classification code for this procur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6531.  The Small Business Administration Size Standard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$1,000,000 in average annual sales or receipts(*) for the prece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e (3)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) As measured by total revenues, but excluding funds receiv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ust for an unaffiliated third party, such as bookings or sa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ject to commissions.  The commissions received would be inclu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reven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6.    52.215-5     Solicitation Definitions.  (JUL 1987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7.    52.215-7     Unnecessarily Elaborate Proposals or Quotation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necessarily  elaborate brochures or other presentations beyo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ose sufficient to present a complete and effective respons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solici tation are not desired and may be construed as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ion of the offeror's or quoter's lack of cost consciousnes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aborate art work, expensive paper and bindings, and expens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ual and other presentation aids are neither necessary n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8.    52.215-8     Amendments to Solicitations.  (DEC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 If this solicitation is amended, then all term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ditions which are not modified remain unchang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 Offerors shall acknowledge receipt of any amendments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solicitation by (1) signing and return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mendment; (2) identifying the amendment number and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the space provided for this purpose on the form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mitting an offer, (3) letter or telegram,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4) facsimile, if facsimile offers are authorized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licitation.  The Government must receive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knowledgment by the time specified for receipt of off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9.    52.215-9     Submission of Offers.  (DEC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 Offers and modifications thereof shall be submitted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aled envelopes or packages (1) addressed to the offi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fied in the solicitation, and (2) showing the ti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fied for receipt, the solicitation number, and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me and address of the offe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 Telegraphic offers will not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 Facsimile offers, modifications or withdrawals will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0.  52.215-10     Late Submissions, Modifications, and Withdrawal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posals.  (DEC 198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 Any proposal received at the office designated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licitation after the exact time specified for receip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ll not be considered unless it is received befo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ward is made and i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)     Was sent by registered or certified mail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ter than the fifth calendar day befo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date specified for receipt of offer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e.g., an offer submitted in response to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licitation requiring receipt of offers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20th of the month must have been mail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 the 15th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)     Was sent by mail and it is determined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Government that the late receipt w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ue solely to mishandling by the Govern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fter receipt at the Govern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-4 OF 7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tall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3)     Was sent by U.S. Postal Service Express Ma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xt Day Service - Post Offic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ee, not later than 5:00 p.m.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ce of mailing two working days pri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date specified for receipt of proposal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erm "working days" excludes weeken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U.S. Federal holiday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4)     Is the only proposal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b)    Any modification of a proposal or quotation, except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ication resulting from the Contracting Offic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est for "best and final" offer, is subject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me conditions as in subparagraphs (a)(1), (2)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3) of this pro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)    A modification resulting from the Contracting Offic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est for "best and final" offer received aft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 and date specified in the request will no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ed unless received before award and the l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ipt is due solely to mishandling by the Govern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ter receipt at the Government instal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d)    The only acceptable evidence to establish the dat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ling of a late proposal or modification sent ei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U.S. Postal Service registered or certified mail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U.S. or Canadian Postal Service postmark both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elope or wrapper and on the original receipt from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.S. or Canadian Postal Service.  Both postmarks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ow a legible date or the proposal, quotation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ication shall be processed as if mailed lat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Postmark" means a printed, stamped, or otherwise plac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pression (exclusive of a postage meter machine impression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is readily identifiable without further action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ving been supplied and affixed by employees of the U.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Canadian Postal Service on the date of mailing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refore, offerors or quoters should request the pos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erk to place a hand cancellation bull's-eye postma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 both the receipt and the envelope or wrapp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e)    The only acceptable evidence to establish the tim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ipt at the Government installation is the time/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mp of that installation on the proposal wrapper or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ary evidence of receipt maintained by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al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)    The only acceptable evidence to establish the dat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ling of a late offer, modification, or withdrawal s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Express Mail Next Day Service-Post Office to Address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the date entered by the post office receiving clerk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"Express Mail Next Day Service-Post Office to Addressee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and the postmark on both the envelope or wrapper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 the original receipt from the U.S. Postal Servic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Postmark" has the same meaning as defined in paragraph (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is provision, excluding postmarks of the Canadian Pos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.  Therefore, offerors or quoters should reques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tal clerk to place a legible hand cancellation bull's ey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tmark on both the receipt and the envelope or wrap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g)    Notwithstanding paragraph (a) of this provision, a l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ication of an otherwise successful proposal that mak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s terms more favorable to the Government win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ed at any time it is received and may be accep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h)    Proposals may be withdrawn by written notice or tele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including mailgram) received at any time before awar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osals may be withdrawn in person by an offeror or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thorized representative, if the representative's ident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made known and the representative signs a receipt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posal before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1.  52.215-13     Preparation of Offer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-5 OF 7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2.  52.215-14      Explanation to Prospective Offerors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3.  52.215-15      Failure to Submit Offer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4.  52.215-16     Contract Award.  (APR 198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The Government will award a contract resulting from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licitation to the responsible offeror whose of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orming to the solicitation will be most advantage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Government, cost or price and other facto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ied elsewhere in this solicitation,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The Government may (1) reject any or all offers i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on is in the public interest, (2) accept oth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lowest offer, and (3) waive informalities and min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rregularities in offers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  The Government may award a contract on the basi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itial offers received, without discussions.  Therefo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initial offer should contain the offerors best te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 a cost or price and technical standpoi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   The Government may accept any item or group of ite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offer, unless the offeror qualifies the offe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fic limitations.  Unless otherwise provi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chedule, offers may be submitted for quantities les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ose specified.  The Government reserves the right to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award on any item for a quantity less than the quant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ed, at the unit cost or prices offered, unles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 specifies otherwise in the off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)    A written award or acceptance of offer mailed or otherw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rnished to the successful offeror within the tim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eptance specified in the offer shall result in a bi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without further action by either party. 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er's specified expiration time, the Government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ept an offer (or part of an offer, as provi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(d) above), whether or not there are negoti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its receipt, unless a written notice of withdraw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received before award.  Negotiations conducted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eipt of an offer do not constitute a rejec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nteroffer by the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)    Neither financial data submitted with an offer, n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resentations concerning facilities or financ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form a part of the resulting contract.  How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 resulting contract contains a clause provid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ce reduction for defective cost or pricing data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price will be subject to reduction if co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cing data furnished is incomplete, inaccurate, or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5.   52.216-1  Type of Contract.  (APR 198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Government contemplates award of a Firm-Fixed-Pri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efinite-Quantity, with cost-reimbursement portions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ulting from this solic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6.    52.233-2 Service of Protest.  (NOV 1988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Protests, as defined in section 33.101 of the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quisition Regulation, that are filed directly with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ency, and copies of any protests that are fil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Accounting Office (GAO) or the General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ion Board of Contract Appeals (GSBCA),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ed on the Contracting Officer indicated on page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-6 OF 7 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7.   OTHER INFORMATION ON WHICH TO BASE COST/PRICE PROPOS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    It is anticipated that the initial listing provide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ntractor on the effective date will conta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oximate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__________  HUD-owned properties - see Section B.2 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__________  Vacant Lots - see Section B.2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__________  Custodial Properties - see Section B.2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__________  Rental Properties - see Section B.2 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E:  On the initial listing of properties, it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stimated that ______ will require completion by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or of Form HUD-9516, in addition to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agemen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   In this contract area, it is estimated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 An average HUD-owned property will remain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's inventory for ____ 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 During an average month, HUD will clos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les of ____ prope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    During an average month, HUD will assign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ontractor ____ properties which are own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HUD (Section B.2.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   During an average month, HUD will assign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or ____ properties which are in HUD'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ustody (Section B.2.C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    During an average month, HUD will assign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or ____ properties which are vacant lo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Section B.2.B.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.     During an average month, HUD will assign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actor ____ properties which are rent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perties (Section B.2.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:  The estimated quantities cited above have been develop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ely for informational purposes and shall not be binding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Government.  Payment of these services will be made 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 prices specified for actual quant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18.   Special Instructions Regarding Lobbying Disclos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the Offeror is required to complete an SF LLL, Disclosur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bbying Activities, (See FAR 52.203-11), attach the comple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 to Section K, Certification and Represent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-7 OF 7 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M - EVALUATION FACTORS FOR A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1.    Relative Importance of Technical Versus Cost/Price Fa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  The Government will make award to the respons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eror(s) whose offer conforms to the solic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is most advantageous to the Government (i.e.,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represents the best value to the Government),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price and other factors considered.  The comb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ative merit of the technical evaluation factors l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low will be more significant than cost or pric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ection of the contractor.  While the cost or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tor has no numerical weight, it is a criterio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verall evaluation of proposals.  Furthermore,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 or price must be considered reasonable and must ref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posed technical appro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  The Government may award a contract to other than the low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ced offer.  In the event that two or more offer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dered technically equivalent, the evaluated co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ce will be of primary importance in determin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al most advantageous to the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2.    Technical Proposal Evaluation 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evaluation shall be based upon the completenes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oroughness of the proposal submitted.  The offeror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onstrate his/her understanding of the requirements set fort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olicitation, in particular Section C, Specifications/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ments.  It is requested that technical proposals be organ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ing to the ranking of the factors listed below. (see nex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ge for Technical and Management Facto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-1 OF 3  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and Management Fa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xim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Poi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Demonstrated experience in the manage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gle family properties similar to an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 area as those covered by this solicitation.         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Demonstrated experience in pricing proper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ilar to those covered by this solicit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ing the comparable sales techniq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onstrated experience in developing listing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eded repairs, such as is required by HUD's MP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estimating the cost of repai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factor will be evaluated on past experie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set forth on form HUD-92563, Application for F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nel Designation.                                      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Demonstrated experience in soliciting repair bid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ordinating and overseeing repair work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pecting for satisfactory work completion.               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Demonstrated experience in managing a rental progra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ing establishing fair market rental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lections from present and former tenants,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gle family properties.                                  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 Understanding of HUD objectives and the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sks as specified in the solicitation.                    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 Evidence of adequately staffed, trained, and equipp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(or the ability to establish such) reasonab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ted so as to provide convenient service to HU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clients in the area to be served, and to carry 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duties specified in the solicitation.                  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Demonstration in Pricing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For best and final offers, the offeror will be evalu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an actual demonstration.  The offeror will be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provide form HUD-9516, and supporting document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t least two properties currently in inventory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rea.                                                   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-2 OF 3                            (11/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3    52.217-5      Evaluation of Options (JUL 199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pt when it is determined in accordance with FAR 17.206(b)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be in the Government's best interests, the Governmen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e offers for award purposes by adding the total pr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all options to the total price for the basic requiremen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 of options will not obligate the Governmen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ercise the option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-3 OF 3                            (11/90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6:00Z</dcterms:created>
  <dc:creator>BPS</dc:creator>
  <dc:description/>
  <dc:language>en-US</dc:language>
  <cp:lastModifiedBy>BPS</cp:lastModifiedBy>
  <dcterms:modified xsi:type="dcterms:W3CDTF">2007-08-13T12:19:00Z</dcterms:modified>
  <cp:revision>3</cp:revision>
  <dc:subject/>
  <dc:title>                U</dc:title>
</cp:coreProperties>
</file>